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имитровградский институт технологии, управления и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швейного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я швейных издел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: студентка гр. КШз-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гаткина М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: 00/00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Шубина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митровград, 2007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зарисовка моде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дели, техническое описа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ормативно-технической документации на изготовление одежды (табл. №1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линии деталей швейного изделия (табл. 2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ные стежки и строчки, применяемые при изготовлении данного швейного издел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характеристики и применение швейных машин при изготовлении изделия ((табл. 3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точные швы, применяемые при изготовлении швейного изделия (табл. 5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ь все основные  технологические свойства основного материала, учитываемого при выборе методов обработки издел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клеевых соединений. Сущность процесса клеевого соединения. Клеевые соединения, применяемые в изделии (табл. 6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жно-тепловая обработка изделия. Сущность процесса ВТО. Выбор операций, оборудования для ВТО изделия, режимов и технический условий их выполнения (табл. 7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графический список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зарисовка моде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Характеристика моде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изделия: платье жен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эт: прилега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материала: вискозная ткань печа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нитура: тесьма-молния не разъемная длиной 3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Техническое описание моде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женское прилегающего силуэта, с удлиненным низом до колен. Без воротника и карм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чка со скрещивающимися рельефами, начинающимися от линии груди и пересекающимися на линии живота. Правый рельеф уходит до середины левого бедра и имеет защипы начинающиеся от линии живота. Полочка имеет овальный вырез по горловине до середины пле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ава втачные, одношовные. Длина рукава до запяс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нка декольтирова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 вырезом по горловине. Спинка со средним швом и рельефами от середины лопаток до середины линии бедра. В верхней части среднего шва застежка на тесьму-молнию, в нижней части среднего шва открытая шлица. Ширина строчки настрачивания застежки на левой стороне 1 см., на правой 0,1-0,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изу изделия и рукавов отделочная строчка, ширина шва 0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Рекомендуемые размеры и роста для данного вида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4-92-96 до 176-112-1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Характеристика нормативно-технической документации на изготовление одеж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932"/>
        <w:gridCol w:w="319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№№ стандар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станда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07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ежков, строчек и швов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классификацию и условное обозначение стежков, строчек, швов, применяемых для соединения деталей швейных издел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документации, при проектировании технологических процессов с помощью ЭВМ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17-83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швейное. Технические требования к стежкам, строчкам, швам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технические требования к стежкам, строчкам, шв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документации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07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швейное. Классификация стежков, строчек, швов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параметры стежков, номера ниток и иг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документации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9977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ей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наименование деталей швейного издел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документ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труктивные линии деталей швейного изделия, с указанием количества деталей, направления нитей основы и наименования контурн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деталей кроя женского плат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2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18"/>
        <w:gridCol w:w="1183"/>
        <w:gridCol w:w="288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деталей с указанием  монтажных зна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дел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зо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пла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ая ткань, вискоза, креп-марок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– срез прой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срез горлови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– срез прой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– боковой сре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-7</w:t>
            </w:r>
            <w:r>
              <w:rPr>
                <w:sz w:val="20"/>
                <w:szCs w:val="20"/>
                <w:vertAlign w:val="superscript"/>
              </w:rPr>
              <w:t>\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\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\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\</w:t>
            </w:r>
            <w:r>
              <w:rPr>
                <w:sz w:val="20"/>
                <w:szCs w:val="20"/>
              </w:rPr>
              <w:t>-11</w:t>
            </w:r>
            <w:r>
              <w:rPr>
                <w:sz w:val="20"/>
                <w:szCs w:val="20"/>
                <w:vertAlign w:val="superscript"/>
              </w:rPr>
              <w:t>\</w:t>
            </w:r>
            <w:r>
              <w:rPr>
                <w:sz w:val="20"/>
                <w:szCs w:val="20"/>
              </w:rPr>
              <w:t>-8 -вытачки-рельеф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- боко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– срез ни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 – боковой сре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– декольтированный срез по горлови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срез прой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– боко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– нижни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 – срез бокового ш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-9-10 – выта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выреза полочки по горловин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– окат горлови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 – нижний окат обтачки горловины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тачк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азного выреза спин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– плечевой ср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– нижний окат обтач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– средний шов обтач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ашинные стежки и строчки, применяемые при изготовлении данного швейного издел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Технологические характеристики и применение швейных машин при изготовлении издел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иточные швы, применяемые при изготовлении швейного издел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одежды применяют швейные нитки, отличающиеся по виду, структуре и сырьевому сост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швейных ниток включает следующие 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и из синтетического сырь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и комбинированные из синтетических и натуральных или искусственных компоне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и из натурального сырья (хлопок, шел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и из искусственного сырья (вискоз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для изготовления одежды в настоящее время имеют нитки синтет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швейные нитки вырабатыв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етероцепных полиэфирных волокон: лавсан, полиэстер, полиэфи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етероцепных полиамидных волокон: капрон, нейлон, полиам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производства нитки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ченые непрерывные нити (комплексные) синтетические, вискозные, шелков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йные нитки синтетические крученые из волокон длинных или штапельных (коротких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мированные (или каркасные), состоящие из непрерывной нити сердечника, обкрученного пряжей синтетической, хлопковой или вискозно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урированные синтетические (объемны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онити (полупрозрач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ные нитки отечественного производства должны отвечать требованиям ГОСТ6309-93 «Нитки швейные хлопчатобумажные и синтетические. Технические условия». В настоящий момент выпускаются нитки следующих номеров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ные с хлопковой оплеткой: 25лх, 36лх, 44лх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ные с полиэфирной оплеткой: 25лл, 25лл, 45лл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ные с вискозной или «сиблон») оплеткой: 35лс, 43лс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мплексных полиэфирных нитей: 22л, 30л, 33л, 47л, 55л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пельные нитки (крученые из коротких волокон): 30лш, 40лш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мплексных полиамидных нитей: 50к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урированные: 24лт, 37лт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зрачные: 7кмп, 13к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ни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лковые: 33с, 65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скозные вышивальные: 35в, 45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интетических ни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шие требования потребителей к качеству одежды делают необходимым осуществлять тщательный подбор швейных ниток и осуществлять соответствующую наладку швейных машин, для получения красивого и прочного шва. При использовании синтетических ниток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птимальным натяжение нижней и верхней нитки на швейной машине. Увеличение натяжения приводит к увеличению нагрузки на нитку, стягиванию шва и повышенной обры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мотка нитки на шпулю должна производиться при уменьшенном натяжении. Натяжение должно быть отрегулировано так, чтобы нить ложилась на шпулю равномерно, что обеспечит ей свободное сматывание при пош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обрать и установить иглу в соответствии с толщиной нитки и видом сшиваемого материала. Нецелесообразно устанавливать толстые иглы, так как это приводит к прорубаемости плотных тканей и трикотажных полотен и ухудшению внешнего вида ш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рстие для иглы в игольной пластине должно соответствовать толщине иглы. Диаметр отверстия должен не более чем на 30% превышать диаметр иглы. При больших размерах и происходит деформация ш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гулировать давление лапки и высоту подъема зубчатой рейки над игольной пластиной в зависимости от толщины и фрикционных свойств ткани. На гладких тканях возвышение рейки над игольной пластиной может составлять 1/4 - 1/3  высоты  зу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еобходимое количество стежков в 1 см шва в соответствии с видом изделия и свойствами материала. Количество стежков влияет на прочность шва, на растяжимость и деформацию шва. Увеличение количества стежков на 30%   приводит к увеличению прочности шва так же на 30%, что дает возможность использовать более тонкие нитки и игл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области применения синтетических ниток при изготовлении различных видов швейных издел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29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и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лотность ниток, т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ой опер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я, сарафаны, блузки и др. аналогичные издел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ые с хлопковой опле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детале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ые с оплеткой из синтетических вол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деталей, выполнение отделочных строчек, петель, пришивка пуговиц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крученые из длинных и коротких вол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деталей, выполнение отделочных строчек, петель, пришивка пуговиц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синт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строчки, выполнение петель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уриров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зрач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йные шв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рмы расхода ни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являются предельными средневзвешенными и установлены на каждый вид изделия с учетом расхода ниток на разнообразные модели, изготавливаемые на фабри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6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43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ого материал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ниток, 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шелковые и из химических волокон (нитей)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чатобумажные, льняные и смешанные ткани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 полот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еречислить все основные технологические свойства основного материала, учитываемого при выборе методов обработки издел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: платье женское, прилегающего силуэта , из вискоз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каням из искусственных нитей относятся ткани из вискозных, ацетатных, триацетатных нитей и комбинированные ткани из искусственных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из вискозных нитей по сравнению с тканями из натурального шелка более массивные, жесткие, с более ярко выраженным переплетением за счет толщины нитей. Для них характерны значительные Сминаемость и усадка; они имеют большую осыпаемость нитей по срезам деталей. Ткани обладают хорошими гигиен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козные ткани выпускают гладкокрашеными, с печатным рисунком, пестроткаными с безусадочной или несминаемой пропи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латьев применяют креповые ткани, например креп-марокен, гладьевые ткани, к которым относятся маркизет и шотлан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классификация шелковых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4,6-85 Ткани шелковые и полушелковые. Номенклатура показателей качества». ГОСТ 4,41-87 «Ткани из химических волокон. Номенклатура показателей качества», ткани шелкового ассортимента подразде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применяемого сырья на ткан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шелковых натуральны нитей и шелковой пряж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шелковых натуральны нитей и шелковой пряжи с другими волокн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скусственных ни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скусственных нитей с другими волокн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синтетических ни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синтетических нитей с другими волок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ьевые, блузочные, костюмные, платьево-костюм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ьевые, корсет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очеч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бельно-декоратив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адоч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совые – бархат платьевой, плюш одежный, плюш для игрушек, искусственный мех одежный, искусственный мех для обуви, искусственный мех для игрушек, бархат обувной, прочие ворсовые тка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щевые и курточ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– матрацные, зонтичные, галантерейные, ткани для обуви, одеяльные, галстуч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 и основной обработк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дкокрашены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вны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тротканы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анжевы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арные и отбел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дополнительной отделк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усадочн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сминаем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пециальными обработками – лощеные, тисненые, плиссированные, с укладкой ворса, с выжиганием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несением пленки или с водоотталкивающей пропит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плетению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коузорчаты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ые (ворсовые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пноузорчатые (жаккардовые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руппа креповых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вая подгруппа включает ткани, вырабатываемые из нитей креповой крутки, мооскрепа или креп гранита (стержневая нить – креп вискозный, обвивающая – ацетатная или триацетатная нить пологой крутки), Эту подгруппу составляют креп-жоржеты, креп-марокены, креп-твилы, крепы платьевые, выпускаемые под различными названиями. Все ткани этой подгруппы относятся к ассортименту платьевых, платьево-костюмных и блузо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креповых тканей применяются вискозные и ацетатные комплексные и крученые в 2, 3, 4 сложения линейной плотности 6,4 -22,22 текс, пологой крутки (80-120 кр./м), высокой крутки – до 2000 кр./м (КрВис, КрАц), повышенной (600 – 800 кр./м) – муслины (МсВис, МсАц, МсТа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пы выпускают с поверхностной плотностью 85-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шириной 85-105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включает ткани нарядного и повседневного ассортимента. Все они обладают хорошими гигиеническими свойствами, малой сминаемостью, хорошей драпируемостью и привлекательным внешним видом. Выпускаются эти ткани гладкокрашеными, отбеленными, печатными и пестротка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п-марокен – полукреповая вискозная ткань, напоминающая крепдешин из натурального шелка, но с меньшим креповым эффектом и более массивная. Для выработки ткани используются вискозные нити 16,67 текс – в основе и вискозные креп 16,67 текс – в утке. Поверхностная плотность креп-марокенов 100-129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креп-марокен подразделяются на платьевой и плащевой. Это одна из наиболее распространенных тканей креповой подгруппы из искусственных волокон. Платьевые креп-марокены выпускаются преимущественно печа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иды клеевых материалов  и клеевых соединений. Сущность процесса клеевого соединения. Клеевые соединения, применяемые в изде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леевых материалов для изготовления одежды определяется показателями качества образующихся клеевых соединений и пакетов одежды и зависит от ассортимента, назначения и выбранной технологии швейных изделий; условий эксплуатации одежды, способов ухода за изделиями; вида и свойств используемых для одежды основных материалов; химического состава, физико-химических и физико-механических свойств клеевых материалов; вида оборудования, применяемого для скле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и свойствам наиболее широкое распространение в швейной промышленности получили клеевые материалы из термопластичных полимеров. Их использование при изготовлении одежды характеризуется двумя стадиями обработки при различных параметрах и режимах в зависимости от вида, свойств и назначения склеиваемых материал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ервой стадии – нагреванием до температуры 90-1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воздействии давления 0,01-0,35 МПа в течении 8-60 с без увлажнения (без пропаривания) или с увлажнением, составляющим 10-40% массы воздушно-сухих материалов (или с пропариванием в течении 2-7 с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адии – охлаждением до комнатной температуры с применением ваккум-отсоса разрежением 17,6 кПа, или 1800 мм вод.ст., в течении 2-10с). Сущность процесса клеевого соединения заключается в том, что при нагревании склеиваемых материалов, находящихся под давлением, термопластичный клей (клеящая масса), достигнув температур размягчения и плавления, переходит в вязкотекучее состояние , проникает в склеиваемые материалы на некоторую часть их толщины, где  затем при охлаждении и закрепляется с образованием клеевого соединения. Наиболее качественные клеевые соединения получаются при равном (до 50%) распределении клеящей массы (без ее «расплывания») в слоях склеиваем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вое покрытие бывает точечное и сплош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ого вида изделия клеевое покрытие будет использоваться в  обтачке выреза полочки по горловине и в обтач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ого выреза спи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80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здел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клеевого покрытия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леевого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ермоклеевого материа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тачка горлов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исперсностью 80-200 м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крупных и мелких деталей костюмов, платьев, спортивной одеж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спи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клеевого соеди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35"/>
        <w:gridCol w:w="1464"/>
        <w:gridCol w:w="1688"/>
        <w:gridCol w:w="921"/>
        <w:gridCol w:w="184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пер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леевых материалов, артику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леевого ве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. прессующей поверхности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сс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полочек, нижней части п/б, проймы, боч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ой прокладочный лавсано-вискозный арт. 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ое регулярное клеевое покрытие ПА 12/6/6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-1400 «Канегисер», Герм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лажно-тепловая обработка изделия. Сущность процесса ВТО. Выбор операций, оборудования для ВТО изделия, режимов и технических условий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женских платьев выполняется большое количество внутрипроцессных операций по влажно-тепловой обработке: разутюживание и приутюживание  швов, приутюживание обтачных и настрочных швов, заутюживание вытачек, низа платьев, обтачек и т.п. Эти операции, а также окончательная влажно-тепловая обработка платьев выполняются на специальных утюжильных столах с применением утюгов, оснащенных терморегуляторами и пропаривателями. Для получения хорошего качества влажно-тепловых работ необходимо строгое соблюдение режимов (температура, давление, увлажнение), установленных для различных тканей платьевого ассорти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екомендуемое для влажно-тепловой обработки женского пла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41"/>
        <w:gridCol w:w="1384"/>
        <w:gridCol w:w="1756"/>
        <w:gridCol w:w="1788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 оборудования. Предприятие изготов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нагрева утю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-ра нагрева подошвы утюг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орудования (длина*ширина), мм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тюживание швов. Приутюживание деталей. Заутюживание швов, вытачек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жильный стол СУ-В+УТП-2ЭП. Горьковский завод «Легмаш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*76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е приутюживание готового  издел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тюжильный СУ-1Пл+УТП-2ЭП. Горьковский завод «Легмаш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*49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утюжильный </w:t>
            </w:r>
            <w:r>
              <w:rPr>
                <w:sz w:val="20"/>
                <w:szCs w:val="20"/>
                <w:lang w:val="en-US"/>
              </w:rPr>
              <w:t>LW</w:t>
            </w:r>
            <w:r>
              <w:rPr>
                <w:sz w:val="20"/>
                <w:szCs w:val="20"/>
              </w:rPr>
              <w:t>-35,3+</w:t>
            </w:r>
            <w:r>
              <w:rPr>
                <w:sz w:val="20"/>
                <w:szCs w:val="20"/>
                <w:lang w:val="en-US"/>
              </w:rPr>
              <w:t>LY</w:t>
            </w:r>
            <w:r>
              <w:rPr>
                <w:sz w:val="20"/>
                <w:szCs w:val="20"/>
              </w:rPr>
              <w:t>-167. Фирма «Варимекс» (ПН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*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яева С.А. Методические рекомендации по применению и нормам расхода ниток для одежды плательного ассортимента для взрослых и детей. – Москва, 2002г. 1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807-88 Изделия швейные. Классификация стежков, строчек и швов. – Введ.01.01.91г. – М.: Изд-во стандартов, 4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НИИТЭИлегпром. Типовая техническая документация по конструированию, технологии изготовления, организации производства и труда, основным и прикладным материалам, применяемым при изготовлении женского и детского легкого платья. – Москва, 1982г. 24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НИИТЭИлегпром. Дополнения к типовой технической документации по конструированию, технологии изготовления организации производства и труда, основным и прикладным материалам, применяемым при изготовлении женских платьев на комплексно-механизированной линии. – Москва, 1986г. 18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П.Котеткин. Справочник. Промышленная технология одежды. – Москва,1988г., 64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А.Якушева. Методические указания. Материалы для одежды. Классификация. Димитровград, 1997г.,  2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А.Якушева. Материалы для одежды. Часть 1. Ткани. Димитровград, 2001г., 11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онкин Ю.В. Кирюхин С.М. Ассортимент, свойства и оценка качества тканей. Легкая индустрия. – Москва, 1979г., 192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ина К.Г., Беляева С.А., Юрченко Н.Н.  Эксплуатационные свойства материалов для одежды. Легкая индустрия. Москва, 1984г., 312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6:00Z</dcterms:created>
  <dc:creator>User</dc:creator>
  <dc:description/>
  <cp:keywords/>
  <dc:language>en-US</dc:language>
  <cp:lastModifiedBy>SYSTEM</cp:lastModifiedBy>
  <dcterms:modified xsi:type="dcterms:W3CDTF">2011-09-25T20:36:00Z</dcterms:modified>
  <cp:revision>2</cp:revision>
  <dc:subject/>
  <dc:title>МИНИСТЕРСТВО ОБРАЗОВАНИЯ РФ</dc:title>
</cp:coreProperties>
</file>