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8-82 Станки металлорежущие. Общие требования к испытаниям на 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ус:</w:t>
      </w:r>
      <w:r>
        <w:rPr>
          <w:sz w:val="28"/>
          <w:szCs w:val="28"/>
        </w:rPr>
        <w:t> дей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кст документа:</w:t>
      </w:r>
      <w:r>
        <w:rPr>
          <w:sz w:val="28"/>
          <w:szCs w:val="28"/>
        </w:rPr>
        <w:t xml:space="preserve"> при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зображение документа:</w:t>
      </w:r>
      <w:r>
        <w:rPr>
          <w:sz w:val="28"/>
          <w:szCs w:val="28"/>
        </w:rPr>
        <w:t xml:space="preserve"> при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ниц в документе:</w:t>
      </w:r>
      <w:r>
        <w:rPr>
          <w:sz w:val="28"/>
          <w:szCs w:val="28"/>
        </w:rPr>
        <w:t> 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твержден:</w:t>
      </w:r>
      <w:r>
        <w:rPr>
          <w:sz w:val="28"/>
          <w:szCs w:val="28"/>
        </w:rPr>
        <w:t> Госстандарт СССР, 23.09.19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ласть применения:</w:t>
      </w:r>
      <w:r>
        <w:rPr>
          <w:sz w:val="28"/>
          <w:szCs w:val="28"/>
        </w:rPr>
        <w:t> Стандарт распространяется на металлорежущие станки, в том числе на станки с числовым программным управлением, электрофизические и электрохимические, приспособления к станкам, сборочные единицы, испытываемые отдельно от станков, изготовляемые для нужд народного хозяйства и экспорта. Стандарт устанавливает основные понятия и принципы классификации станков по точности, общие требования к испытаниям на точность и общие требования к методам проверки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технических условий универсально-заточного станка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бласть применения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ые ссылки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я и сокращения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ребования к конструкции станков и их элементам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Требования к уходу, содержанию и исправности ста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рамма и методика испытаний (ПМ) как фактор практического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площения технических условий (ТУ) технологического оборудования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вляется основой научно-технического прогресса в различных отраслях народного хозяйства. Непрерывное совершенствование и развитие машиностроения связано с прогрессом станкостроения, поскольку металлорежущие станки вместе с некоторыми другими видами технологических машин обеспечивают изготовление любых новых видов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как основная форма контроля изделий электронной техники (ИЭТ) представляют собой экспериментальное определение количественных и качественных показателей свойств изделия как результата воздействия на него при его функционировании, а также при моделировании объекта. По результатам испытаний изделий в производстве разработчик устанавливает причины снижения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спытаний различны на различных этапах проектирования и изготовления ИЭТ. К основным целям испытаний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бор оптимальных конструктивно-технологических решений при создании нов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водку изделий до необходимого уровня качества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) объективную оценку качества изделий при их постановке на производство и в процессе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арантирование качества изделий при международном товаро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служат эффективным средством повышения качества, так как позволяют выявить: недостатки конструкции и технологии изготовления ИЭТ, приводящие к срыву выполнения заданных функций в условиях эксплуатации; отклонения от выбранной конструкции или принятой технологии; скрытые дефекты материалов или элементов конструкции, не поддающиеся обнаружению существующими методами технического контроля; резервы повышения качества и надежности разрабатываемого конструктивно-технологического варианта изделия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sz w:val="28"/>
          <w:szCs w:val="28"/>
        </w:rPr>
        <w:t>1. АНАЛИЗ ТЕХНИЧЕСКИХ УСЛОВИЙ УНИВЕРСАЛЬНОГО ЗАТОЧНОГО СТА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устанавливает общие требования безопасности и распространяется на поступающие в эксплуатацию металлообрабатывающие станки всех видов, в том числе входящие в состав автоматических линий и роботизированных комплексов, а также на применяемые совместно с ними устройства, рассчитанные на подключение к питающей сети переменного тока напряжением до 660 В и частотой до 200 Гц и предназначенные для работы в климатических условиях УХЛ4 по ГОСТ 151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требования безопасности, в зависимости от особенностей конструкции станка или условий его эксплуатации, должны указываться в технической документации на конкретные виды станков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 Нормативные ссыл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8-82 Станки металлосодержащие. Общие требования к испытаниям на то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0.002-80 Система стандартов безопасности труда. Термины и о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1.001-89 Система стандартов безопасности труда. Ультразвук. Общие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1.003-83 Система стандартов безопасности труда. Шум. Общие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1.004-91 Система стандартов безопасности труда. Пожарная безопасность. Общ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1.005-88 Система стандартов безопасности труда. Общие санитарно-гигиенические требования к воздуху рабочей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1.012-90 Система стандартов безопасности труда. Вибрационная безопасность. Общ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3-91 Система стандартов безопасности труда. Оборудование производственное. Общие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1-75 Система стандартов безопасности труда. Машины электрические вращающиеся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2-75 Система стандартов безопасности труда. Трансформаторы силовые и реакторы электрические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6-93* Система стандартов безопасности труда. Аппараты электрические коммутационные на напряжение до 1000 В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территории Российской Федерации действует ГОСТ 12.2.007.6-7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10-87 Система стандартов безопасности труда. Установки, генераторы и нагреватели индукционные для электротермии, установки и генераторы ультразвуковые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13-88 Система стандартов безопасности труда. Лампы электрические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07.14-75 Система стандартов безопасности труда. Кабели и кабельная арматура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62-81 Система стандартов безопасности труда. Оборудование производственное. Ограждения защитные. Общие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064-81 Система стандартов безопасности труда. Органы управления производственным оборудованием. Общие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2.107-85 Система стандартов безопасности труда. Шум. Станки металлорежущие. Допустимые шумовы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3.028-82 Система стандартов безопасности труда. Процессы обработки абразивным и эльборовым инструментом. Требования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4.026-76 Система стандартов безопасности труда. Цвета сигнальные и знак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2.4.040-78 Система стандартов безопасности труда. Органы управления производственным оборудованием. Обо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5727-88 Стекло безопасное для наземного транспорта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6697-83 Системы электроснабжения, источники, преобразователи и приемники электрической энергии переменного тока. Номинальные частоты от 0,1 до 10000 Гц и допускаемые откло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110-82 Светильники ручные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599-82 Станки металлообрабатывающие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8607-82 Светильники для освещения жилых и общественных помещений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9146-79 Станки. Органы управления. Направлени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9411-91 Стекло оптическое цветное.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254-96 Степени защиты, обеспечиваемые оболочками (код IP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5597-82 Светильники для производственных зданий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7677-82 Светильники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8322-78 Система технического обслуживания и ремонта техники. Термины и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021-85 Устройства числового программного управления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130-75 Изделия электротехнические. Зажимы заземляющие и знаки заземления. Конструкция и раз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752-76 Система «человек-машина». Маховики управления и штурвалы. Общие эргономиче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1753-76 Система «человек-машина». Рычаги управления. Общие эргономиче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269-76 Система «человек-машина». Рабочее место оператора. Взаимное расположение элементов рабочего места. Общие эргономиче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613-77 Система «человек-машина». Выключатели и переключатели поворотные. Общие эргономиче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614-77 Система «человек-машина». Выключатели и переключатели клавишные и кнопочные. Общие эргономичес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2789-94 Устройства комплектные низковольтные. Общие технические требования и методы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4940-96 Здания и сооружения. Метод измерения освещ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6583-85 Система технического обслуживания и ремонта технологического оборудования машиностроительных предприятий. Металлорежущее, кузнечно-прессовое, литейное и деревообрабатывающее оборудование. Порядок разработки и правила составления руководства по эксплуатации и ремонт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6642-85 Устройства числового программного управления для металлообрабатывающего оборудования. Внешние связи со стан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7487-87* Электрооборудование производственных машин. Общие технические требования и методы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139-89 Оборудование школьное. Общие требования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8288-89 Светильники со встроенными трансформаторами для ламп накаливания. Общие техн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29037-91 Совместимость технических средств электромагнитная. Сертификационные испытания. Общ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территории Российской Федерации действует ГОСТ Р МЭК 60204.1–99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3 Термины и о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: Ситуация, которая может привести к травмам или нанести вред здоровью пользователя (далее – работающег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ая ситуация: Ситуация, которая может вызвать воздействие на работающего опасных и вредных факт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туация: Ситуация, которая может привести к поломке деталей станка и травмированию работаю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: Методы защиты работающих с помощью ограждений, защитных и предохранительных устройств и правил безопас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станка: Использование станка по назначению, техническое обслуживание и ремонт, транспортирование и хран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й работы: Правила, соответствующие техническим условиям эксплуатации оборудования, цель которых исключить или снизить травмирование работающих при работе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пределения - по ГОСТ 12.0.002, ГОСТ 18322 и ГОСТ 27487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4 Требования к конструкции станков и их элемент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бильность технических парамет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и их составные части должны быть разработаны и изготовлены таким образом, чтобы при предусмотренных условиях эксплуатации их технические параметры были достаточно стабильными и могли использоваться с исключением любых опасностей, в том числе ненамеренного опрокидывания, падения или смещения станков, их узлов и загото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редства защиты от разрушения в процессе эксплуат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1. Станки и их составные части должны выдерживать нагрузки во время выполнения технологических операций при режимах, предусмотренных для конкретного станка. Конструкционные материалы, применяемые для изготовления станков, должны иметь достаточную сопротивляемость усталости, старению, коррозии и изно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. Руководство по эксплуатации (далее – РЭ) должно содержать виды и периодичность касающихся безопасности работ по осмотру и техническому обслуживанию станков. При необходимости в РЭ указывают быстро изнашиваемые элементы станков и критерии их за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(шлифовальные круги и т. п.) должны быть расположены и смонтированы таким образом, чтобы их фрагменты удерживались от разлетания при разрушении или распа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3. Жесткие и гибкие трубопроводы, предназначенные для подачи рабочих жидкостей (особенно под высоким давлением), должны выдерживать заранее запланированные внешние и внутренние воздействия. Они должны быть закреплены и (или) защищены с внешней стороны от возможных воздействий, ударов и напряжений, чтобы не стать причиной опасности в случае разрушения (непредусмотренные перемещения, струя под высоким давлением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4. При автоматической подаче заготовки в зону обработки, должна быть обеспечена безопасность работающих в случае возникновения опасных ситуаций при поломке или разрушении и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отвращение падения или выбрасывания из станков предм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анков должна исключать опасности, вызываемые падающими или выбрасываемыми из станков предметами (заготовки, инструмент, стружка, отходы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Требования к качеству наружных поверхност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1. Доступные для работающих части станков, в том числе вращающиеся устройства для закрепления заготовок или инструмента (борштанги, поводки, планшайбы, патроны, оправки с гайками и др.), не должны иметь острых кромок и углов, шероховатостей поверхности. При наличии на наружных поверхностях устройств выступающих частей или углублений, которые при работе могут травмировать работающих, они должны иметь огра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вся зона обработки закрывается общим защитным устройством, ограждение отдельных вращающихся устройств не обяз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2. Наиболее выступающие за габарит станины внешние торцы сборочных единиц, способные при работе травмировать ударом (перемещающиеся со скоростями более 150 мм/с), должны окрашиваться чередующимися под углом 45° полосами желтого и черного цветов; ширина желтой полосы должна составлять 1 – 1,5 ширины черной пол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Средства защиты при работе на многопозиционных станк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1. При выполнении станком различных операций, требующих ручного перемещения заготовок между позициями, запуск и остановка процесса обработки в каждой из позиции должны производиться независимо от других позиций, которые в свою очередь не должны представлять опасности или затруднения для работа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Средства защиты при изменении частоты вращения заготовки или инструмен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1. При выполнении станком различных операций, требующих изменения частоты вращения заготовки или инструмента, его конструкция и изготовление должны исключать опасность или затруднения для работающего от эти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Требования к подвижным частям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1. Конструкция, изготовление и расположение подвижных частей станков должны исключать ситуации, представляющие опасность для работающего. При наличии неустранимых опасностей станки должны быть оснащены защитными устр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защитных устройств проводят в соответствие с функциональным назначением подвижных частей стан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вижные части для передачи силы (приводные шкивы, приводные ремни, зубчатые колеса, рейки, валы и т. 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вижные части, принимающие участие в рабочем процессе (режущий инструмент, вспомогательный инструмент, оснастка, заготовк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Требования к устройствам для перемещения, установки и закрепления заготовок и инструмен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1. Конструкция станков должна (при применении их по назначению) учитывать установленные нормы для массы поднимаемого и перемещаемого работающим груза, включая массы тары и упаковки, а также прилагаемые усилия при перемещении грузов на тележках или в контейн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анки оснащают загрузочными устройствами для заготовок, инструмента и приспособлений. Загрузочные устройства должны удерживать груз в любом положении даже в случае неожиданного прекращения подачи энергии, связанного с удержанием и с перемещением гру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2. Станки, выполнение вспомогательных операций на которых (установка и снятие обрабатываемой заготовки, измерение и т. п.) при вращении обрабатываемой заготовки или инструмента может привести к опасной ситуации, должны быть оборудованы устройствами, выполняющими автоматическое торможение шпинделя после отключения его привода (предельно допустимое время торможения для станков, для которых это требование обязательно, приведено в разделе 1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3. Станки с механизированным или автоматизированным закреплением заготовки и инструмента оборудуют блокировкой, допускающей включение цикла обработки только после зажима заготовки или и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4. Устройства для закрепления на станках патронов, планшайб, оправок, насадных головок, инструмента и других съемных элементов должны исключать возможность самопроизвольного ослабления при работе закрепляющих устройств и свинчивания съемных элементов при реверсировании 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5. Автоматы, полуавтоматы и станки с ЧПУ с открытой зоной обработки должны иметь блокировку, при которой включение автоматического цикла работы возможно только при закрытом защитном устро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6. Механизированные устройства (в том числе имеющие гидро - или пневмоприводы пинолей задних бабок токарных, шлифовальных и др. станков), предназначенные для закрепления заготовок и инструмента, должны надежно удерживать заготовки и инструмент во время обработки, а также в случаях неожиданного прекращения подачи электроэнергии, падения давления масла или воздуха в гидро- и пневмоприв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ках с автоматизированным циклом обработки в технически обоснованных случаях, когда невозможно или затруднено надежное удержание заготовки и инструмента во время обработки при неожиданном прекращении подачи электроэнергии, падении давления масла или воздуха в гидро- и пневмоприводах (например при использовании электромагнитных плит и патронов), должен быть обеспечен автоматический отвод инструмента от заготовки, выключение подачи и выключение главного привода (при необход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ащающиеся или перемещающиеся приспособления для механизированного закрепления заготовок наносят четкие нестираемые надписи с указанием максимально допустимых характеристик, обеспечивающих безопас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7. Для многоинструментальных станков с ЧПУ и автоматической сменой инструмента должна быть предусмотрена смена инструмента, когда шпиндель с инструментом остановлен. Допускается смена инструмента при медленно вращающемся шпинделе, если это предусмотрено конструкцией станка и не создает опас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инструментальных станках с ЧПУ, механизм перемещения инструмента из магазина в шпиндель или резцовую головку и обратно должен обеспечивать надежный захват инструмента, исключающий его выпадение при пере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ированные устройства для закрепления заготовок на станках (например, механизированные ключи для закрепления заготовок в патронах токарных станков, в приспособлениях агрегатных станков) должны по окончании их действия автоматически отводиться от зажимного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8. Конструкцией станков с горизонтальным шпинделем для обработки заготовок неуравновешенной массы свыше 30кг должны быть предусмотрены устройства, не допускающие самопроизвольного поворота шпинделя при установке загото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9. В станках и устройствах для закрепления заготовок и инструмента поворачиваемые съемными рукоятками четырех- и шестигранные концы винтов (валиков) и сопряженные с ними поверхности съемных рукояток должны иметь достаточные площадки для контакта и твердость не менее 35 HRC для избежания смятия сопряженных поверхностей, приводящего к срыву рукояток при вращении ви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10. Конструкцией станков должны быть предусмотрены устройства, не допускающие самопроизвольного опускания шпинделей, кронштейнов, головок, бабок, рукавов, поперечин и других подвижных ча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ройствах, предназначенных для уравновешивания массы, работающих от гидро- и пневмопривода, предусматривают фиксацию груза, исключающую возможность аварий и возникновения опасных ситуаций в результате неожиданного прекращения подачи электроэнергии или падения давления масла или воздуха в гидро- и пневмосистемах ниже предельно допустим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станках цепи и канаты противовесов рассчитывают на усилия, возникающие на уравновешиваемых устройствах при установке насадок, инструментальной оснастки и других элементов, имеющих максимальную массу. Допускаемые напряжения в цепях и канатах не должны быть более предельных напряжений, установленных для устройств и безопасной эксплуатации грузоподъемных кр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11. Перемещение подвижных частей станков в крайних положениях должно быть ограничено устройствами, исключающими их перебеги за допустимые преде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5 Требования к уходу, содержанию и исправности стан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Техническое обслуживание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Места наладки и технического обслуживания, включая места смазки, располагают вне зон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анков и их составных частей (станин, столов, приспособлений и др.) должна предусматривать форму, удобную для их технического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крашивать в красный или желтый цвета поверхности схода стружки, смазочно-охлаждающей жидкости (СОЖ) и других отходов из зоны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онструкция устройств станков для подвода в зону обработки смазочно-охлаждающей жидкости должна обеспечивать удобное и безопасное регулирование и фиксацию положения для распределения жидкости в зоне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Заполняемые вручную масленки располагают вне опасных зон, в местах, удобных для обслуживания. Места ручного заполнения смазки (в том числе с применением шприца) располагают на высоте не более 1800 мм от уровня пола для масленок и не более 1500 мм для резервуаров. При более высоком их расположении должны предусматриваться прикрепляемые к станкам переносные ступени и лестницы. Места заполнения смазки окрашивают в цвет, резко отличающийся от цвета окраски станков. Смазку станков проводят в выключен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Технологическая оснастка и части станков, особенно часто заменяемые для переналадки или по причине подверженности износу, а также при возможных повреждениях при нарушении правил эксплуатации, должны изготовляться с учетом их легкого и безопасного монтажа и демонтажа. Доступ к этим частям станка для работы с соответствующими вспомогательными средствами (инструментами, измерительными инструментами и т. д.) обеспечивают в соответствии с заданными изготовителем методам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Работы по наладке и уходу, (ремонт и техническое обслуживание, включая очистку) проводят при остановленном ста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ловия, указанные в РЭ (хотя бы одно из них), по техническим причинам не могут быть выполнены, то необходимо создать условия для безопасного проведения работы (например, с использованием наладочного режима рабо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Верхние кромки бункеров автоматов при ручной загрузке в них заготовок должны находиться не выше 1300 мм от уровня пола. При более высоком расположении кромок бункера предусматривают подножки соответствующей выс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ысоко расположенные механизмы станков, доступ к которым необходим только при ремонте, допускается обслуживать с передвижных подъемных площа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оступ к рабочему месту и местам обслуживания и контакта (лестницы, рабочие помост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Изготовитель станка должен предусмотреть средства доступа (лестницы, настилы, стремянки, помосты и т. п.) ко всем необходимым местам действий при рабочем процессе, переналадке и обслужи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станка и изготовление частей станков, используемых работающими для передвижения или опоры, должны исключать несчастные случаи при па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нков некоторых типов (тяжелых токарных, круглошлифовальных и др.) площадки допускается располагать на поверхностях корпусных деталей (станин, суппортов, бабок и т. д.). Для других станков (тяжелых горизонтально-расточных, карусельных и др.) площадки допускается выполнять в виде отдельной конструкции шириной не менее 500 мм, надежно прикрепляемой к подвижным или неподвижным частям ст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ри необходимости обслуживания работающим станков, расположенных выше уровня пола, должны предусматриваться соответственно расположенные площадки с нескользким насти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со сторон, представляющих опасность травмирования работающего, должны ограждаться перилами высотой не менее 1000 мм, с обшивкой по низу высотой не менее 50 мм, оборудованными, при необходимости, на входе откидными перекладинами, надежно закрепляемыми в рабочем положении, или открывающимися вовнутрь входными дверками. На высоте 500–550 мм от настила перила должны иметь дополнительную ограждающую полосу (трубу, планку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оложении площадок на высоте менее 2000 мм от уровня пола их боковые наружные поверхности окрашивают в желтый сигнальный цвет по ГОСТ 12.4.02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Для подъема на площадки должны быть предусмотр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тницы, шириной не менее 500 мм, в обоснованных случаях – не менее 400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пени с нескользкой поверхностью шириной не менее 240 мм, (расстояние между ступенями не более 250 м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ла с двух сторон высотой 10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стницах с расположением верхней ступени на высоте более 10000 мм предусматривают через каждые 5000 мм площадки отдыха, оборудованные ограж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стницах с расположением последней ступени на высоте более 5000 мм от уровня пола с углом наклона более 60°, начиная с высоты 3000 мм устанавливают ограждения в виде дуг, расположенных на расстоянии 800 мм одна от другой и соединенных между собой не менее чем тремя продольными полосами. Расстояние от лестницы до верха дуги – не менее 7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стницах высотой менее 5000 мм установка дуговых ограждений не обязатель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стницах, имеющих не более двух ступеней, перила не устанавливают. На лестницах с расположением последней ступени на высоте не более 1500 мм допускается устанавливать перила с одной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ла должны быть удобными для охвата рукой, на поверхности не должно быть острых углов и заусенцев, способных травмировать руки, перила не должны иметь выступов, за которые может зацепиться одеж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филактического осмотра и отдельных видов ремонтных работ допускается применение лестниц со ступенями сечением круглой или иной формы, изготовленных из труб, угольников и т. п. и не оборудованных пер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интовых лестниц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Трубопроводы гидравлических, пневматических, охлаждающих систем, электрические коммуникации станков, прокладываемые выше уровня пола, в местах прохода людей при обслуживании станка располагают на высоте не менее 2000 мм над уровнем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, прокладываемые по полу, перекрывают прочным нескользким (например рифленым) настилом с углом наклона на подъеме и спуске до 15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В технически обоснованных случаях допускается оборудовать станки лифтами с соблюдением требований и правил, обязательных для безопасного пользования. 11.3 Отключение от источников энер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ждый станок должен быть оснащен устройствами, обозначенными цветом или подсветкой, для быстрого отключения от каждого отдельного источника энергии. Если повторное включение может стать причиной опасности для лиц, находящихся в зоне воздействия, отключающие устройства должны запир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рган управления устройством для быстрого отключения от источника питания (сетевой выключатель, пусковой автомат и т. д.) располагают в легко доступном для работающего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ических устройств станка, подключающихся к электрической сети штекерным разъемом, достаточно отключения штек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статочная или накопленная после отключения станка энергия должна отводиться без опасности для работа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и угрозе аварии вследствие отключения от источников энергии должна быть обеспечена безопасность работа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 Участие работающего в обеспечении работоспособности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онструкция станков должна сводить к минимуму необходимость участия работающего в обеспечении работоспособности станков, а также обеспечивать возможность работающему легко и безопасно выполнять свои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К периодическому выполнению работ по обеспечению работоспособности станка, допускаются работающие, имеющие соответствующую квалификацию и разрешение. 11.5 Очистка станков от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анки и их составные части (станины, столы, приспособления) должны иметь форму и быть оборудованы устройствами, удобными для удаления отходов (стружки, смазочно-охлаждающей жидкости и др.) из зоны обработки, мест наладки, емкостей рабочей жидкости, связанных с эксплуатацией ст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Если для удаления отходов необходим частичный демонтаж ограждений и других частей станков, то эту работу выполняют в порядке, установленном в РЭ.</w:t>
      </w:r>
      <w:r>
        <w:br w:type="page"/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рамма и методика испытаний (ПМ) как фактор практического воплощения технических условий (ТУ) технологического оборудования</w:t>
      </w:r>
    </w:p>
    <w:p>
      <w:pPr>
        <w:pStyle w:val="Normal"/>
        <w:tabs>
          <w:tab w:val="clear" w:pos="708"/>
          <w:tab w:val="left" w:pos="2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Испытания являются особым видом контроля, так как по их результатам оценивается качество продукции и возможность ее использования по назначению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рограмма испытаний включает данные об объекте испытаний, цель и задачи испытаний, номенклатуру контролируемых параметров, вид и объем испытуемых образцов, условия, организацию и порядок оформления результатов испыта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Испытания проводятся на различных стадиях жизненного цикла продукции и включаю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Исследовательские испытания (стадия проектирования)</w:t>
      </w:r>
      <w:r>
        <w:rPr>
          <w:sz w:val="28"/>
          <w:szCs w:val="28"/>
          <w:lang w:val="en-US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водочные и приемные испытания (стадия внедрени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ытания при входном контроле, операционном контроле, типовые испытания, приемо-сдаточные испытания (стадия серийного производства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емно-сдаточные послеремонтные испытания (стадия эксплуатации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а стадии проектирования проводят исследовательские испытания, которые носят сравнительный характер, и осуществляются с целью выбора материала, типа соединения, способа и режима сварки, отработки технологических приемов, обеспечивающие получение качественных сварных соединений. Исследовательские испытания проводят на технологических образцах (образцах-свидетелях) или моделях, иммитирующих натурные изделия или узлы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бъектом доводочных испытаний на стадии внедрения является либо опытный образец или установочная партия изделий. Эти испытания позволяют довести технологию изготовления изделия до оптимального варианта. Для запуска продукции в производство проводятся приемочные испытания. Для особо ответственной продукции проводятся ведомственные или государственные испытания, которые являются разновидностью приемочных испыта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На стадии серийного производства проводятся испытания металла при входном контроле и испытания сварных технологических образцов при проведении пробной сварк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а стадии серийного производства могут быть проведены типовые испытания, если вносятся изменения в конструкцию или технологию изготовления. Для изделий первой категории ответственности проводят приемо-сдаточные испытания для проверки годности изделия к эксплуатации и соответствия их требованиям НТД или контрольным образцам. На принятую к эксплуатации продукцию оформляется формуляр (паспорт). Приемо-сдаточные испытания проводят и на стадии эксплуатации после ремонта сварных соединени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кончательной принятой считается продукция, прошедшая с положительными результатами приемо-сдаточные испытания в объеме и последовательности предусмотренной НТД, полностью укомплектованная и упакованная в соответствующую тару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испытаниях используются технические средства, прошедшие метрологическую проверку в сроки, установленные технической документацией на эти средства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сварочном производстве все виды испытаний можно классифицировать на две группы: разрушающие и неразрушающие. Это обусловлено большим разнообразием используемых материалов и их свойств, конструктивными особенностями и технологией производства, особенностями эксплуатации и ремонта издели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оэтому предусматривается комплекс испытаний, взаимодополняющих друг друга. Разрушающие испытания проводят выборочным методом на образцах-свидетелях, моделях или натурных образцах сварных соединений. Такие испытания позволяют количественно оценить показатели работоспособности (прочность, пластичность, коррозионную стойкость и др.) и надежности изделий. К разрушающим испытаниям относят механические, коррозионные и технологические испытания и исследования химического состава и структуры материала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еразрушающие испытания позволяют определить наличие дефектов в изделии и косвенным путем оценить работоспособность и надежность изделий. Эти испытания основаны на различных физических явлениях и поэтому их часто называют физическими методами контрол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 неразрушающим испытаниям относят такие методы контроля как: радиационные, акустические, магнитные, вихретоковые, тепловые, электрические, оптические, радиоволновые и проникающими веществам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зависимости от степени ответственности изделий те или иные виды испытаний имеют приоритетное значение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фиц И. М. «Стандартизация, метрология и сертификация». Учебник. – 2-е изд., перераб. и доп. – М.: Юрайт-Издат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ылова Г. Д. «Основы стандартизации, сертификации, метрологии». Учебник для вузов. М.: Юнити-Дана.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Стандарты и качество» №5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углов М. И., Круглова Н. Ю., Гелаева А. М., Лебедева Г. Н. «Стандартизация и управление качеством продукции в легкой промышленности». Учебник для вузов. М.: Легпромбытиздат. 199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ишкин И. Ф. «Метрология, стандартизация и управление качеством». Учебник. М.: Издательство стандартов. 199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СТ Р.1.5-2002 «Стандарты. Общие требования к построению,  изложению, оформлению, содержанию и обозначению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05740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Универсальный заточной станок ВЗ-31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drawing>
          <wp:inline distT="0" distB="0" distL="0" distR="0">
            <wp:extent cx="219456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Универсальный заточной станок LTG-200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567"/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0:00Z</dcterms:created>
  <dc:creator>FROGGY</dc:creator>
  <dc:description/>
  <cp:keywords/>
  <dc:language>en-US</dc:language>
  <cp:lastModifiedBy>SYSTEM</cp:lastModifiedBy>
  <dcterms:modified xsi:type="dcterms:W3CDTF">2011-09-25T20:20:00Z</dcterms:modified>
  <cp:revision>2</cp:revision>
  <dc:subject/>
  <dc:title/>
</cp:coreProperties>
</file>