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агнитогорский государственный технический университе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м. Г.И. Носо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афедра металлургии черных металл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фера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ема: "Устройство и назначение агрегата внепечной обработки стали типа печь-ковш"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агнитогорск 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ind w:hanging="0"/>
        <w:jc w:val="left"/>
        <w:rPr/>
      </w:pPr>
      <w:r>
        <w:rPr>
          <w:szCs w:val="24"/>
        </w:rPr>
        <w:t>1. Устройство агрегата печь-ковш</w:t>
      </w:r>
    </w:p>
    <w:p>
      <w:pPr>
        <w:pStyle w:val="Normal"/>
        <w:ind w:hanging="0"/>
        <w:jc w:val="left"/>
        <w:rPr/>
      </w:pPr>
      <w:r>
        <w:rPr>
          <w:szCs w:val="24"/>
        </w:rPr>
        <w:t>2. Технологические операции, производимые на агрегате печь-ковш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3. Технико-экономические показатели использования установки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на непрерывную разливку, с одной стороны, и непрерывное повышение требований к качеству стали, с другой, привели к необходимости создания специальной установки доводки стали. Ставший обычным и обязательным вариант установки предусматривает возможность завершения процесса раскисления – легирования стали в более благоприятных условиях, чем в сталеплавильном агрегате во время выпуска плавки, и регулирование температуры металла путем его охлаждения. Для этого установка оборудуется средствами: продувки металла аргоном; ввода в металл раскисляющих и легирующих присадок, включая в виде обычной проволоки (алюминий) и порошковой проволоки (ЩЗМ, РЗМ) с помощью трайб-аппарата.</w:t>
      </w:r>
    </w:p>
    <w:p>
      <w:pPr>
        <w:pStyle w:val="Normal"/>
        <w:rPr/>
      </w:pPr>
      <w:r>
        <w:rPr/>
        <w:t>Однако такой вариант установки ковшевой доводки стали требует очень высокого перегрева металла к концу окислительного рафинирования его в сталеплавильном агрегате, что отрицательно сказывается на стойкости футеровки агрегата и ковша, а также на газонасыщенности металла. Поэтому появилась необходимость обеспечить нагрев металла в ковше, используя электрическую энергию. Были опробованы индукционный, дуговой и плазменно-дуговой варианты нагрева. Наиболее приемлемым вариантом оказался электродуговой нагрев.</w:t>
      </w:r>
    </w:p>
    <w:p>
      <w:pPr>
        <w:pStyle w:val="Normal"/>
        <w:rPr/>
      </w:pPr>
      <w:r>
        <w:rPr/>
        <w:t>Установка доводки стали в ковше с нагревом металла появилась более 40 лет назад и получила название печь-ковш.</w:t>
      </w:r>
    </w:p>
    <w:p>
      <w:pPr>
        <w:pStyle w:val="Normal"/>
        <w:rPr/>
      </w:pPr>
      <w:r>
        <w:rPr/>
        <w:t>В данной работе будут рассмотрены устройство и назначение агрегата внепечной обработки стали типа печь-ковш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Устройство агрегата печь-ков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Типичная конструкция установки </w:t>
      </w:r>
      <w:r>
        <w:rPr>
          <w:color w:val="000000"/>
          <w:lang w:val="en-US"/>
        </w:rPr>
        <w:t>LF</w:t>
      </w:r>
      <w:r>
        <w:rPr>
          <w:color w:val="000000"/>
        </w:rPr>
        <w:t xml:space="preserve"> (печь-ковш) показана на рисунке 1. В ковше наводится рафинировочный шлак, и в него сверху опускают электроды системы электродугового нагрева таким образом, чтобы обеспечить достаточную эффективную теплопередачу и одновременно защитить огнеупоры ковша от дуги. При этом остаточные оксиды железа в шлаке восстанавливаются графитовыми электродами. В результате получают "ультрачистую" сталь с низким содержанием с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7485" cy="264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Cs/>
          <w:color w:val="000000"/>
        </w:rPr>
        <w:t xml:space="preserve">1 </w:t>
      </w:r>
      <w:r>
        <w:rPr>
          <w:color w:val="000000"/>
        </w:rPr>
        <w:t xml:space="preserve">- шиберный затвор; 2 - тележка; 3 -основной шлак; </w:t>
      </w:r>
      <w:r>
        <w:rPr>
          <w:iCs/>
          <w:color w:val="000000"/>
        </w:rPr>
        <w:t xml:space="preserve">4 - </w:t>
      </w:r>
      <w:r>
        <w:rPr>
          <w:color w:val="000000"/>
        </w:rPr>
        <w:t xml:space="preserve">смотровое окно; 5- электроды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- бункеры для хранения легирующих добавок; 7 - инертная атмосфера внутри печи; 8 - нагрев погруженной дугой; 9 - жидкая сталь; </w:t>
      </w:r>
      <w:r>
        <w:rPr>
          <w:iCs/>
          <w:color w:val="000000"/>
        </w:rPr>
        <w:t xml:space="preserve">10 - </w:t>
      </w:r>
      <w:r>
        <w:rPr>
          <w:color w:val="000000"/>
        </w:rPr>
        <w:t xml:space="preserve">перемешивание инертным газом; </w:t>
      </w:r>
      <w:r>
        <w:rPr>
          <w:iCs/>
          <w:color w:val="000000"/>
        </w:rPr>
        <w:t xml:space="preserve">11 </w:t>
      </w:r>
      <w:r>
        <w:rPr>
          <w:color w:val="000000"/>
        </w:rPr>
        <w:t>- пористая пробка</w:t>
      </w:r>
    </w:p>
    <w:p>
      <w:pPr>
        <w:pStyle w:val="Normal"/>
        <w:rPr/>
      </w:pPr>
      <w:r>
        <w:rPr/>
        <w:t>Рисунок 1 – Схема установки типа печь-ковш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рисунке 2 показан вариант установки типа печь-ковш, предусматривающий возможность перемешивания металла аргоном под слоем синтетического шлака, вдувание порошкообразных реагентов и подогрев расплава одновременно.</w:t>
      </w:r>
      <w:r>
        <w:br w:type="page"/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370455" cy="2198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591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 - ковш; 2 - крышка-свод; </w:t>
      </w:r>
      <w:r>
        <w:rPr>
          <w:iCs/>
          <w:color w:val="000000"/>
        </w:rPr>
        <w:t xml:space="preserve">3 </w:t>
      </w:r>
      <w:r>
        <w:rPr>
          <w:color w:val="000000"/>
        </w:rPr>
        <w:t xml:space="preserve">-бункера для ферросплавов и флюсов; </w:t>
      </w:r>
      <w:r>
        <w:rPr>
          <w:iCs/>
          <w:color w:val="000000"/>
        </w:rPr>
        <w:t xml:space="preserve">4 </w:t>
      </w:r>
      <w:r>
        <w:rPr>
          <w:color w:val="000000"/>
        </w:rPr>
        <w:t xml:space="preserve">- фурма для подачи в металл аргона или азота; 5 - электроды; </w:t>
      </w:r>
      <w:r>
        <w:rPr>
          <w:iCs/>
          <w:color w:val="000000"/>
        </w:rPr>
        <w:t xml:space="preserve">6 </w:t>
      </w:r>
      <w:r>
        <w:rPr>
          <w:color w:val="000000"/>
        </w:rPr>
        <w:t xml:space="preserve">- подача аргона; 7 - фурма для вдувания порошка силикокальция в струе аргона; </w:t>
      </w:r>
      <w:r>
        <w:rPr>
          <w:iCs/>
          <w:color w:val="000000"/>
        </w:rPr>
        <w:t xml:space="preserve">8 - </w:t>
      </w:r>
      <w:r>
        <w:rPr>
          <w:color w:val="000000"/>
        </w:rPr>
        <w:t xml:space="preserve">безокислительная атмосфера; </w:t>
      </w:r>
      <w:r>
        <w:rPr>
          <w:iCs/>
          <w:color w:val="000000"/>
        </w:rPr>
        <w:t>9 -</w:t>
      </w:r>
      <w:r>
        <w:rPr>
          <w:color w:val="000000"/>
        </w:rPr>
        <w:t>шлак (</w:t>
      </w:r>
      <w:r>
        <w:rPr>
          <w:color w:val="000000"/>
          <w:lang w:val="en-US"/>
        </w:rPr>
        <w:t>CaO</w:t>
      </w:r>
      <w:r>
        <w:rPr>
          <w:color w:val="000000"/>
        </w:rPr>
        <w:t>-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A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/>
        <w:t xml:space="preserve">Рисунок 2 – Схема установки </w:t>
      </w:r>
      <w:r>
        <w:rPr>
          <w:color w:val="000000"/>
        </w:rPr>
        <w:t>АР (</w:t>
      </w:r>
      <w:r>
        <w:rPr>
          <w:color w:val="000000"/>
          <w:lang w:val="en-US"/>
        </w:rPr>
        <w:t>Arc</w:t>
      </w:r>
      <w:r>
        <w:rPr>
          <w:color w:val="000000"/>
        </w:rPr>
        <w:t>-</w:t>
      </w:r>
      <w:r>
        <w:rPr>
          <w:color w:val="000000"/>
          <w:lang w:val="en-US"/>
        </w:rPr>
        <w:t>Process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римером комбинированного процесса с обработкой металла вакуумом, продувкой аргоном и синтетическими шлаковыми смесями может служить </w:t>
      </w:r>
      <w:r>
        <w:rPr>
          <w:color w:val="000000"/>
          <w:lang w:val="en-US"/>
        </w:rPr>
        <w:t>VAD</w:t>
      </w:r>
      <w:r>
        <w:rPr>
          <w:color w:val="000000"/>
        </w:rPr>
        <w:t xml:space="preserve"> -процесс. Схема установки представлена на рисунке 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792730" cy="2033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Cs/>
          <w:color w:val="000000"/>
        </w:rPr>
        <w:t xml:space="preserve">1 </w:t>
      </w:r>
      <w:r>
        <w:rPr>
          <w:color w:val="000000"/>
        </w:rPr>
        <w:t xml:space="preserve">- электроды; 2 - бункер с вакуумным затвором для ввода добавок; </w:t>
      </w:r>
      <w:r>
        <w:rPr>
          <w:iCs/>
          <w:color w:val="000000"/>
        </w:rPr>
        <w:t xml:space="preserve">3 </w:t>
      </w:r>
      <w:r>
        <w:rPr>
          <w:color w:val="000000"/>
        </w:rPr>
        <w:t>- пористая пробка для подачи инертного газа</w:t>
      </w:r>
    </w:p>
    <w:p>
      <w:pPr>
        <w:pStyle w:val="Normal"/>
        <w:rPr>
          <w:color w:val="000000"/>
        </w:rPr>
      </w:pPr>
      <w:r>
        <w:rPr/>
        <w:t xml:space="preserve">Рисунок 3 – Схема </w:t>
      </w:r>
      <w:r>
        <w:rPr>
          <w:color w:val="000000"/>
          <w:lang w:val="en-US"/>
        </w:rPr>
        <w:t>VAD</w:t>
      </w:r>
      <w:r>
        <w:rPr>
          <w:color w:val="000000"/>
        </w:rPr>
        <w:t>-п</w:t>
      </w:r>
      <w:r>
        <w:rPr>
          <w:color w:val="000000"/>
          <w:lang w:val="en-US"/>
        </w:rPr>
        <w:t>po</w:t>
      </w:r>
      <w:r>
        <w:rPr>
          <w:color w:val="000000"/>
        </w:rPr>
        <w:t>ц</w:t>
      </w:r>
      <w:r>
        <w:rPr>
          <w:color w:val="000000"/>
          <w:lang w:val="en-US"/>
        </w:rPr>
        <w:t>ecca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грегат состоит из камеры, установленной на самодвижущейся тележке, и вакуумного трубопровода в стационарном своде (а не в корпусе камеры). Технология проведения операции следующая: 1) помещение ковша в </w:t>
      </w:r>
      <w:r>
        <w:rPr>
          <w:color w:val="000000"/>
          <w:lang w:val="en-US"/>
        </w:rPr>
        <w:t>VAD</w:t>
      </w:r>
      <w:r>
        <w:rPr>
          <w:color w:val="000000"/>
        </w:rPr>
        <w:t xml:space="preserve">-камеру и продувка аргоном в течение 3 мин (без вакуума); 2) отбор пробы металла на химический анализ и перемещение камеры с ковшом на участок скачивания шлака (содержащего </w:t>
      </w:r>
      <w:r>
        <w:rPr>
          <w:color w:val="000000"/>
          <w:lang w:val="en-US"/>
        </w:rPr>
        <w:t>FeO</w:t>
      </w:r>
      <w:r>
        <w:rPr>
          <w:color w:val="000000"/>
        </w:rPr>
        <w:t xml:space="preserve"> и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; перемещение камеры с ковшом к </w:t>
      </w:r>
      <w:r>
        <w:rPr>
          <w:color w:val="000000"/>
          <w:lang w:val="en-US"/>
        </w:rPr>
        <w:t>VAD</w:t>
      </w:r>
      <w:r>
        <w:rPr>
          <w:color w:val="000000"/>
        </w:rPr>
        <w:t xml:space="preserve">-устройству, накрывание сводом и вакуумирование с подогревом (или без подогрева); подогрев осуществляется при помощи электродов, опускаемых через свод; 3) одновременно с вакуумированием наводится присадкой </w:t>
      </w:r>
      <w:r>
        <w:rPr>
          <w:color w:val="000000"/>
          <w:lang w:val="en-US"/>
        </w:rPr>
        <w:t>Ca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алюминия новый шлак и продолжается продувка аргоном; 4) после 20-25 мин такой обработки под вакуумом производится корректировка химического состава и температуры (электроподогревом); 5) после получения требуемых результатов вакуумирование прекращается, и камера с ковшом транспортируется на разливочную площадк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мимо установок </w:t>
      </w:r>
      <w:r>
        <w:rPr>
          <w:color w:val="000000"/>
          <w:lang w:val="en-US"/>
        </w:rPr>
        <w:t>LF</w:t>
      </w:r>
      <w:r>
        <w:rPr>
          <w:color w:val="000000"/>
        </w:rPr>
        <w:t xml:space="preserve"> с дуговым подогревом разработаны установки с использованием методов индукционного нагрева (и перемешивания). Были попытки использовать в процессе внепечной обработки и такой традиционный способ нагрева, как топливные горелки.</w:t>
      </w:r>
    </w:p>
    <w:p>
      <w:pPr>
        <w:pStyle w:val="Normal"/>
        <w:rPr/>
      </w:pPr>
      <w:r>
        <w:rPr>
          <w:color w:val="000000"/>
        </w:rPr>
        <w:t>Все современные установки снабжены</w:t>
      </w:r>
      <w:r>
        <w:rPr/>
        <w:t xml:space="preserve"> системой АСУ 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хнологические операции, производимые на агрегате печь-ков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ная и освоенная технология внепечной обработки в агрегатах типа печь-ковш позволяет производить весь спектр металлургических операций в ковшах различной вместимости:</w:t>
      </w:r>
    </w:p>
    <w:p>
      <w:pPr>
        <w:pStyle w:val="Normal"/>
        <w:rPr/>
      </w:pPr>
      <w:r>
        <w:rPr/>
        <w:t>- скачивание шлака с помощью специальной машины,</w:t>
      </w:r>
    </w:p>
    <w:p>
      <w:pPr>
        <w:pStyle w:val="Normal"/>
        <w:rPr/>
      </w:pPr>
      <w:r>
        <w:rPr/>
        <w:t>- электродуговой подогрев металла трехфазным переменным током со скоростью нагрева до 5 град/мин,</w:t>
      </w:r>
    </w:p>
    <w:p>
      <w:pPr>
        <w:pStyle w:val="Normal"/>
        <w:rPr/>
      </w:pPr>
      <w:r>
        <w:rPr/>
        <w:t>- вакуумирование металла при остаточном давлении до 0,5 ГПа и продувку кислородом в вакууме,</w:t>
      </w:r>
    </w:p>
    <w:p>
      <w:pPr>
        <w:pStyle w:val="Normal"/>
        <w:rPr/>
      </w:pPr>
      <w:r>
        <w:rPr/>
        <w:t>- перемешивание металла в ковше с помощью электромагнитного индуктора и продувку аргоном через дно ковша,</w:t>
      </w:r>
    </w:p>
    <w:p>
      <w:pPr>
        <w:pStyle w:val="Normal"/>
        <w:rPr/>
      </w:pPr>
      <w:r>
        <w:rPr/>
        <w:t>- введение добавок с помощью специальной системы.</w:t>
      </w:r>
    </w:p>
    <w:p>
      <w:pPr>
        <w:pStyle w:val="Normal"/>
        <w:rPr/>
      </w:pPr>
      <w:r>
        <w:rPr/>
        <w:t>Возможность нагрева металла в ковше позволяет: снизить перегрев металла в сталеплавильном агрегате; провести раскисление – легирование с повышенным расходом материалов; обеспечить глубокую десульфурацию металла путем наводки высокоосновного восстановительного шлака. Кроме этого, на такой установке высокоэффективно используется продувка металла аргоном. Эта продувка обеспечивает не только дегазацию металла, но и перемешивание его, благодаря чему ускоряется расплавление присаживаемых в ковш ферросплавов и гомогенизация расплава по химическому составу и температуре, существенно улучшается взаимодействие металла и шлака, т.е. десульфурация металла.</w:t>
      </w:r>
    </w:p>
    <w:p>
      <w:pPr>
        <w:pStyle w:val="Normal"/>
        <w:rPr/>
      </w:pPr>
      <w:r>
        <w:rPr/>
        <w:t>Разработаны метод и устройство контроля окисленности шлака, позволяющие экспрессно определять и регулировать содержание окислов железа непосредственно в шлаковой ванне, определять количество вводимых в шлак раскислителей с учетом особенностей каждой плавки. Разработанная технология обеспечивает возможность получения высококачественного металла, и в т.ч. сверхчистой хромистой стали для современных роторов газовых турбин, которые должны надежно работать при температурах от -40°С при пуске до 500°С в рабочем режиме и обладать высокой стойкостью против термического старения.</w:t>
      </w:r>
    </w:p>
    <w:p>
      <w:pPr>
        <w:pStyle w:val="Normal"/>
        <w:rPr/>
      </w:pPr>
      <w:r>
        <w:rPr/>
        <w:t>Повышению эффективности использования установки способствуют многие усовершенствования конструкции, особенно в части электронагрева, в том числе обслуживание двух стендов одним трансформатором и одним комплектом электродов с поворотными электрододержателями (двухпозиционная установка). В части регулирования химического состава металла предусмотрены: продувка металла аргоном через два пористых блока в дне ковша и через погружную фурму; подача в ковш всех материалов, необходимых для наведения шлака, раскисления – легирования и науглероживания металла.</w:t>
      </w:r>
    </w:p>
    <w:p>
      <w:pPr>
        <w:pStyle w:val="Normal"/>
        <w:rPr/>
      </w:pPr>
      <w:r>
        <w:rPr/>
        <w:t>Наиболее важные положения технологии доводки стали на установке печь-ковш сводятся к следующему.</w:t>
      </w:r>
    </w:p>
    <w:p>
      <w:pPr>
        <w:pStyle w:val="Normal"/>
        <w:rPr/>
      </w:pPr>
      <w:r>
        <w:rPr/>
        <w:t>Доводка металла на установке начинается с продувки его в течение 1-2 минуты, после чего производится измерение температуры и окисленности металла. С учетом содержания кислорода в металле вводят в него с помощью трайб-аппарата расчетное количество алюминиевой катанки (проволоки), чтобы осуществить предварительное раскисление металла. После этого приступают к наводке восстановительного шлака, присаживая известь и плавиковый шпат порциями не более 150 кг (общий расход до 10 кг/т). После получения жидкого шлака его раскисляют алюминием, расходуя 0,2-0,3 кг на тонну металла. Наводка шлака продолжается примерно 5 минут.</w:t>
      </w:r>
    </w:p>
    <w:p>
      <w:pPr>
        <w:pStyle w:val="Normal"/>
        <w:rPr/>
      </w:pPr>
      <w:r>
        <w:rPr/>
        <w:t>По окончании наводки шлака через 3 минуты продувки отбирают пробы металла и шлака, измеряют температуру. После получения результатов химического анализа металла производят основную корректировку его химического состава присадкой необходимого количества раскисляющих и легирующих присадок из расчета получения среднего содержания элементов. Затем металл перемешивают не менее 5 минут. После этого снова отбирают пробу металла, по результату ее анализа, если надо, осуществляют дополнительную корректировку химического состава и температуры стали. Высокоактивные элементы в виде порошковой проволоки вводят только после окончания последнего цикла нагрева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ико-экономические показатели использования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данного агрегата для внепечной обработки стали позволяет достичь таких технико-экономических показателей:</w:t>
      </w:r>
    </w:p>
    <w:p>
      <w:pPr>
        <w:pStyle w:val="Normal"/>
        <w:rPr/>
      </w:pPr>
      <w:r>
        <w:rPr/>
        <w:t>- повышение производительности - 20-30%;</w:t>
      </w:r>
    </w:p>
    <w:p>
      <w:pPr>
        <w:pStyle w:val="Normal"/>
        <w:rPr/>
      </w:pPr>
      <w:r>
        <w:rPr/>
        <w:t>- сокращение расхода легирующих и раскислителей - 5-25 кг/т;</w:t>
      </w:r>
    </w:p>
    <w:p>
      <w:pPr>
        <w:pStyle w:val="Normal"/>
        <w:rPr/>
      </w:pPr>
      <w:r>
        <w:rPr/>
        <w:t>- сокращение расхода электродов - 5-6 кг/т;</w:t>
      </w:r>
    </w:p>
    <w:p>
      <w:pPr>
        <w:pStyle w:val="Normal"/>
        <w:rPr/>
      </w:pPr>
      <w:r>
        <w:rPr/>
        <w:t>- сокращение расхода электроэнергии - 5-10%;</w:t>
      </w:r>
    </w:p>
    <w:p>
      <w:pPr>
        <w:pStyle w:val="Normal"/>
        <w:rPr/>
      </w:pPr>
      <w:r>
        <w:rPr/>
        <w:t>- сокращение брака - 50-70%.</w:t>
      </w:r>
    </w:p>
    <w:p>
      <w:pPr>
        <w:pStyle w:val="Normal"/>
        <w:rPr/>
      </w:pPr>
      <w:r>
        <w:rPr/>
        <w:t>Агрегат позволяет существенно улучшить экологическую обстановку и повысить социальную привлекательность работы в сталеплавильных цех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ществу современные установки печь-ковш позволяют успешно провести доводку стали, используя все элементы ковшевой доводки. Это дает основание считать их самой совершенной техникой, применяемой в настоящее время для ковшевой доводки стал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t>Список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/>
      </w:pPr>
      <w:r>
        <w:rPr/>
        <w:t>Кудрин В.А. Внепечная обработка стали и чугуна. М.: МИСиС, 1992. 256 с.</w:t>
      </w:r>
    </w:p>
    <w:p>
      <w:pPr>
        <w:pStyle w:val="Normal"/>
        <w:numPr>
          <w:ilvl w:val="0"/>
          <w:numId w:val="1"/>
        </w:numPr>
        <w:ind w:left="0" w:hanging="0"/>
        <w:jc w:val="left"/>
        <w:rPr/>
      </w:pPr>
      <w:r>
        <w:rPr/>
        <w:t>Бигеев А.М., Бигеев В.А. Металлургия стали. Магнитогорск: МГТУ, 2000. 544 с.</w:t>
      </w:r>
    </w:p>
    <w:p>
      <w:pPr>
        <w:pStyle w:val="Normal"/>
        <w:numPr>
          <w:ilvl w:val="0"/>
          <w:numId w:val="1"/>
        </w:numPr>
        <w:ind w:left="0" w:hanging="0"/>
        <w:jc w:val="left"/>
        <w:rPr/>
      </w:pPr>
      <w:r>
        <w:rPr/>
        <w:t>Кудрин В.А. Металлургия стали. М.: Металлургия,1989. 5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5:00Z</dcterms:created>
  <dc:creator>Пантелеев</dc:creator>
  <dc:description/>
  <cp:keywords/>
  <dc:language>en-US</dc:language>
  <cp:lastModifiedBy>SYSTEM</cp:lastModifiedBy>
  <dcterms:modified xsi:type="dcterms:W3CDTF">2011-09-25T20:05:00Z</dcterms:modified>
  <cp:revision>2</cp:revision>
  <dc:subject/>
  <dc:title>Министерство образования и науки Российской Федерации</dc:title>
</cp:coreProperties>
</file>