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kern w:val="2"/>
        </w:rPr>
      </w:pPr>
      <w:r>
        <w:rPr>
          <w:kern w:val="2"/>
        </w:rPr>
        <w:t>Содержание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 xml:space="preserve">Глава 1. </w:t>
      </w:r>
      <w:r>
        <w:rPr>
          <w:rStyle w:val="InternetLink"/>
          <w:lang w:val="en-US" w:eastAsia="en-US"/>
        </w:rPr>
        <w:t>Характеристика цемента и технологический метод его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Сухой способ производства це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Получение цемента из обжиговой пы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Цемент из остатков товарного бетона</w:t>
      </w:r>
    </w:p>
    <w:p>
      <w:pPr>
        <w:pStyle w:val="Contents2"/>
        <w:rPr>
          <w:kern w:val="2"/>
        </w:rPr>
      </w:pPr>
      <w:r>
        <w:rPr>
          <w:rStyle w:val="InternetLink"/>
          <w:lang w:val="en-US" w:eastAsia="en-US"/>
        </w:rPr>
        <w:t>Глава 4. Экологический мониторинг атмосферного воздуха в зонах загрязнения отходами цементного производства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Введение</w:t>
      </w:r>
    </w:p>
    <w:p>
      <w:pPr>
        <w:pStyle w:val="Normal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Образование пыли является основной проблемой в производстве цемента, а регенерация пыли - экономически необходимой. Упомянутая книга может быть рекомендована читателю для детального знакомства с оборудованием для контроля загрязнения воздуха, применяемым в цементной промышленности.</w:t>
      </w:r>
    </w:p>
    <w:p>
      <w:pPr>
        <w:pStyle w:val="Normal"/>
        <w:rPr/>
      </w:pPr>
      <w:r>
        <w:rPr/>
        <w:t>Экономический эффект, получаемый при повторном использовании уловленной пыли, недостаточен, чтобы полностью покрыть стоимость пылеулавливающего оборудования. Однако удаление пыли необходимо для выполнения требований законодательства по охране окружающей среды и для предотвращения загрязнения близлежащей местности. Осуществление этого процесса является не простой проблемой.</w:t>
      </w:r>
      <w:r>
        <w:br w:type="page"/>
      </w:r>
    </w:p>
    <w:p>
      <w:pPr>
        <w:pStyle w:val="Heading2"/>
        <w:ind w:hanging="0"/>
        <w:rPr/>
      </w:pPr>
      <w:r>
        <w:rPr>
          <w:kern w:val="2"/>
        </w:rPr>
        <w:t xml:space="preserve">Глава 1. </w:t>
      </w:r>
      <w:r>
        <w:rPr/>
        <w:t>Характеристика цемента и технологический метод его 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мент не является природным материалом. Его изготовление - процесс дорогостоящий и энергоемкий, однако результат стоит того - на выходе получают один из самых популярных строительных материалов, который используется как самостоятельно, так и в качестве составляющего компонента других строительных материалов (например, бетона и железобетона). Цементные заводы, как правило, находятся сразу же на месте добычи сырьевых материалов для производства цемента.</w:t>
      </w:r>
    </w:p>
    <w:p>
      <w:pPr>
        <w:pStyle w:val="Normal"/>
        <w:ind w:firstLine="709"/>
        <w:rPr/>
      </w:pPr>
      <w:r>
        <w:rPr/>
        <w:t>Производство цемента включает две ступени: первая - получение клинкера, вторая - доведение клинкера до порошкообразного состояния с добавлением к нему гипса или других добавок. Первый этап самый дорогостоящий, именно на него приходится 70% себестоимости цемента. А происходит это следующим образом: первая стадия - это добыча сырьевых материалов. Разработка известняковых месторождений ведется обычно сносом, т.е. часть горы "сносят вниз", открывая тем самым слой желтовато-зеленого известняка, который используется для производства цемента. Этот слой находится, как правило, на глубине до 10 м (до этой глубины он встречается четыре раза), и по толщине достигает 0,7 м. Затем этот материал отправляется по транспортеру на измельчение до кусков равных 10 см в диаметре. После этого известняк подсушивается, и идет процесс помола и смешивания его с другими компонентами. Далее эта сырьевая смесь подвергается обжигу. Так получают клинкер. Вторая стадия тоже состоит из нескольких этапов. Это: дробление клинкера, сушка минеральных добавок, дробление гипсового камня, помол клинкера совместно с гипсом и активными минеральными добавками. Однако надо учитывать, что сырьевой материал не бывает всегда одинаковым, да и физико-технические характеристики (такие как прочность, влажность и т.д.) у сырья различные. Поэтому для каждого вида сырья был разработан свой способ производства. К тому же это помогает обеспечить хороший однородный помол и полное перемешивание компонентов. В цементной промышленности используют три способа производства, в основе которых лежат различные технологические приемы подготовки сырьевого материала: мокрый, сухой и комбинированный.</w:t>
      </w:r>
    </w:p>
    <w:p>
      <w:pPr>
        <w:pStyle w:val="Normal"/>
        <w:ind w:firstLine="709"/>
        <w:rPr/>
      </w:pPr>
      <w:r>
        <w:rPr/>
        <w:t>Мокрый способ производства используют при изготовлении цемента из мела (карбонатный компонент), глины (силикатный компонент) и железосодержащих добавок (конверторный шлам, железистый продукт, пиритные огарки). Влажность глины при этом не должна превышать 20%, а влажность мела - 29%. Мокрым этот способ назван потому, что измельчение сырьевой смеси производится в водной среде, на выходе получается шихта в виде водной суспензии - шлама влажностью 30 - 50%. Далее шлам поступает в печь для обжига, диаметр которой достигает 7 м, а длина - 200 м и более. При обжиге из сырья выделяются углекислоты. После этого шарики-клинкеры, которые образуются на выходе из печи, растирают в тонкий порошок, который и является цементом.</w:t>
      </w:r>
    </w:p>
    <w:p>
      <w:pPr>
        <w:pStyle w:val="Normal"/>
        <w:ind w:firstLine="709"/>
        <w:rPr/>
      </w:pPr>
      <w:r>
        <w:rPr>
          <w:b/>
          <w:bCs/>
        </w:rPr>
        <w:t>Цемент</w:t>
      </w:r>
      <w:r>
        <w:rPr/>
        <w:t xml:space="preserve"> - один из важнейших строительных материалов, предназначенных для бетонов и строительных растворов, скрепление отдельных элементов (деталей) строительных конструкций, гидроизоляций и др. Цемент представляет собой гидравлический вяжущий материал, который после смешения с водой и предварительного затвердевания на воздухе продолжает сохранять и наращивать прочность в воде.</w:t>
      </w:r>
    </w:p>
    <w:p>
      <w:pPr>
        <w:pStyle w:val="Normal"/>
        <w:ind w:firstLine="709"/>
        <w:rPr/>
      </w:pPr>
      <w:r>
        <w:rPr/>
        <w:t>Производство цемента обусловлено необходимостью его производства для применения, главным образом, в строительстве. Строительство жилья на основе цемента позволяет получить объекты с низкой теплопроводностью и высокой морозостойкостью.</w:t>
      </w:r>
    </w:p>
    <w:p>
      <w:pPr>
        <w:pStyle w:val="Normal"/>
        <w:ind w:firstLine="709"/>
        <w:rPr/>
      </w:pPr>
      <w:r>
        <w:rPr/>
        <w:t>Технология цементного производства позволяет использовать в нём отходы добывающей, металлургической отраслей, а также побочные продукты этих производств. Некоторые отходы даже улучшают свойства цемента. Гибкая технология позволяет осуществлять комбинирование производства цемента с производством металлов, химических продуктов и энергии.</w:t>
      </w:r>
    </w:p>
    <w:p>
      <w:pPr>
        <w:pStyle w:val="Normal"/>
        <w:ind w:firstLine="709"/>
        <w:rPr/>
      </w:pPr>
      <w:r>
        <w:rPr/>
        <w:t>Существует много разновидностей цемента. Они отличаются друг от друга конечными свойствами, условиями производства и наличием в них различных видов добавок.</w:t>
      </w:r>
    </w:p>
    <w:p>
      <w:pPr>
        <w:pStyle w:val="Normal"/>
        <w:ind w:firstLine="709"/>
        <w:rPr/>
      </w:pPr>
      <w:r>
        <w:rPr>
          <w:b/>
          <w:bCs/>
        </w:rPr>
        <w:t>Портландцементом</w:t>
      </w:r>
      <w:r>
        <w:rPr/>
        <w:t xml:space="preserve"> называется гидравлическое вяжущее вещество, твердеющее в воде и на воздухе, получаемое путём совместного размола портландцементного клинкера и гипса для регулирования сроков схватывания. Марку портландцемента определяют при испытании на сжатие стандартной цементной палочки размерами 4×4×16 мм.</w:t>
      </w:r>
    </w:p>
    <w:p>
      <w:pPr>
        <w:pStyle w:val="Normal"/>
        <w:ind w:firstLine="709"/>
        <w:rPr/>
      </w:pPr>
      <w:r>
        <w:rPr/>
        <w:t>Существуют следующие марки портландцемента, выпускаемые промышленностью строительных материалов:</w:t>
      </w:r>
    </w:p>
    <w:p>
      <w:pPr>
        <w:pStyle w:val="Normal"/>
        <w:ind w:firstLine="709"/>
        <w:rPr/>
      </w:pPr>
      <w:r>
        <w:rPr/>
        <w:t>ПЦ 400 ДО и ПЦ 400 Д20. Применяется для производства асбестоцементных изделий, строительства жилья, промышленных зданий и сооружений.</w:t>
      </w:r>
    </w:p>
    <w:p>
      <w:pPr>
        <w:pStyle w:val="Normal"/>
        <w:ind w:firstLine="709"/>
        <w:rPr/>
      </w:pPr>
      <w:r>
        <w:rPr/>
        <w:t>ПЦ 500 ДО. Применяется для строительства мостов, путепроводов, железобетонных труб, пролетных строений и блоков.</w:t>
      </w:r>
    </w:p>
    <w:p>
      <w:pPr>
        <w:pStyle w:val="Normal"/>
        <w:ind w:firstLine="709"/>
        <w:rPr/>
      </w:pPr>
      <w:r>
        <w:rPr/>
        <w:t>ПЦ 600 ДО. Применяется для строительства мостов, туннелей, высокопрочных сооружений на объектах Министерства Обороны.</w:t>
      </w:r>
    </w:p>
    <w:p>
      <w:pPr>
        <w:pStyle w:val="Normal"/>
        <w:ind w:firstLine="709"/>
        <w:rPr/>
      </w:pPr>
      <w:r>
        <w:rPr/>
        <w:t>Сырьем при производстве цемента по мокрому способу являются следующие компоненты: карбонатный компонент - мел, силикатный компонент - глина, железосодержащие добавки - пиритные огарки, конверторный шлам, железистый продукт.</w:t>
      </w:r>
    </w:p>
    <w:p>
      <w:pPr>
        <w:pStyle w:val="Normal"/>
        <w:ind w:firstLine="709"/>
        <w:rPr/>
      </w:pPr>
      <w:r>
        <w:rPr/>
        <w:t>Мел и глина добываются в карьерах экскаваторами. Влажность глины - до 20%, мела - до 29%.</w:t>
      </w:r>
    </w:p>
    <w:p>
      <w:pPr>
        <w:pStyle w:val="Normal"/>
        <w:ind w:firstLine="709"/>
        <w:rPr/>
      </w:pPr>
      <w:r>
        <w:rPr/>
        <w:t>Глина грузится в автосамосвалы и подается к глиноболтушкам, где производится приготовление глиняного шлама. Глиняный шлам из приемника перекачивается насосом в вертикальные бассейны.</w:t>
      </w:r>
    </w:p>
    <w:p>
      <w:pPr>
        <w:pStyle w:val="Normal"/>
        <w:ind w:firstLine="709"/>
        <w:rPr/>
      </w:pPr>
      <w:r>
        <w:rPr/>
        <w:t>Мел грузится экскаватором в думпкары. Думпкары имеют двусторонние толкатели для сталкивания мела в бункер. Из бункера мел с огарками по транспортеру поступает в мельницу самоизмельчения (гидрофол). Одновременно в гидрофол подаются глиняный шлам (насосом или самотеком из вертикальных бассейнов), а также вода и ЛСТ. Приготовленный шлам подается в вертикальный бассейн. Отсюда шлам подается в сырьевую мельницу, в которой и происходит его помол. Готовый шлам перекачивают в вертикальные шламобассейны, где происходит его корректировка. Откорректированная сырьевая смесь насосами перекачивается в горизонтальные бассейны, а оттуда - в следующие горизонтальные бассейны. Через шламовый питатель сырьевая смесь из бассейна подается в печи для обжига.</w:t>
      </w:r>
    </w:p>
    <w:p>
      <w:pPr>
        <w:pStyle w:val="Normal"/>
        <w:ind w:firstLine="709"/>
        <w:rPr/>
      </w:pPr>
      <w:r>
        <w:rPr/>
        <w:t>Количество подаваемого в печи сырья регулируется контрольным баком. Скорость наполнения зависит от числа оборотов печи и от текучести шлама. Контроль за качеством шлама ведет лаборатория. Обеспыливание отходящих газов обычно происходит с помощью электрофильтров, которые работают в режиме автоматического регулирования. Охлаждение клинкера из печей производится в колосниковых холодильниках или в рекуператорных.</w:t>
      </w:r>
    </w:p>
    <w:p>
      <w:pPr>
        <w:pStyle w:val="Normal"/>
        <w:ind w:firstLine="709"/>
        <w:rPr/>
      </w:pPr>
      <w:r>
        <w:rPr/>
        <w:t>Колосниковые холодильники имеют производительность около 70 т/ч. Температура клинкера на выходе из колосникового холодильника составляет не более 90 градусов. Клинкер из печей с температурой 1250 градусов поступает в шахту холодильника, где установлены неподвижные колосники и резко охлаждается воздухом, подаваемым вентилятором высокого давления. Далее клинкер поступает на решетку, которая состоит из подвижных и неподвижных колосников. Крутая передняя и пологая задняя полость колосников обеспечивают продвижение клинкера вперед и его интенсивное перемешивание. В разгрузочном конусе холодильника установлена встроенная дробилка для измельчения крупных кусков клинкера.</w:t>
      </w:r>
    </w:p>
    <w:p>
      <w:pPr>
        <w:pStyle w:val="Normal"/>
        <w:ind w:firstLine="709"/>
        <w:rPr/>
      </w:pPr>
      <w:r>
        <w:rPr/>
        <w:t>Рекуператорный холодильник имеет производительность 35 тонн в час. Температура клинкера на выходе - не более 400 градусов. В холодильнике имеется несколько барабанов, закрепленных по окружности корпуса, которые вращаются вместе с печью.</w:t>
      </w:r>
    </w:p>
    <w:p>
      <w:pPr>
        <w:pStyle w:val="Normal"/>
        <w:ind w:firstLine="709"/>
        <w:rPr/>
      </w:pPr>
      <w:r>
        <w:rPr/>
        <w:t>Со склада клинкер поступает с помощью мостового грейферного крана в бункера цементных мельниц. Туда же подается гипс, откуда вся эта басня дозируется в цементные мельницы. Для интенсификации процесса помола при производстве бездобавочных цементов на тарельчатый питатель подается лигносульфанат технический (ЛСТ) в количестве 0,01%.</w:t>
      </w:r>
    </w:p>
    <w:p>
      <w:pPr>
        <w:pStyle w:val="Normal"/>
        <w:ind w:firstLine="709"/>
        <w:rPr/>
      </w:pPr>
      <w:r>
        <w:rPr/>
        <w:t>Транспортировка готового цемента в цементные силоса производится пневмонасосами. Силос представляет собой железобетонную емкость диаметром около 10 м и высотой примерно 25-30 м. Силосный склад цемента насчитывает обычно более десятка силосов. Отгрузка цемента из цементных силосов производится в бункер для погрузки в автотранспорт или отгружается в железнодорожные вагоны. Упаковка цемента в бумажные мешки (50 кг) производится упаковочными машинами. Определение количества отгрузки цемента производится взвешиванием на железнодорожных весах. [</w:t>
      </w:r>
      <w:r>
        <w:rPr>
          <w:lang w:val="en-US"/>
        </w:rPr>
        <w:t>4</w:t>
      </w:r>
      <w:r>
        <w:rPr/>
        <w:t>]</w:t>
      </w:r>
      <w:r>
        <w:br w:type="page"/>
      </w:r>
    </w:p>
    <w:p>
      <w:pPr>
        <w:pStyle w:val="Normal"/>
        <w:ind w:firstLine="709"/>
        <w:rPr/>
      </w:pPr>
      <w:r>
        <w:rPr/>
        <w:t>Типовая технологическая схема</w:t>
      </w:r>
    </w:p>
    <w:p>
      <w:pPr>
        <w:pStyle w:val="Normal"/>
        <w:ind w:firstLine="709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46015" cy="7212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Глава 2. Сухой способ производства цемента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При сухом способе производства цемента</w:t>
      </w:r>
      <w:r>
        <w:rPr/>
        <w:t xml:space="preserve"> известняковое сырье дробят в две стадии - в щековой дробилке, потом в молотковой дробилке.</w:t>
      </w:r>
    </w:p>
    <w:p>
      <w:pPr>
        <w:pStyle w:val="Normal"/>
        <w:ind w:firstLine="709"/>
        <w:rPr/>
      </w:pPr>
      <w:r>
        <w:rPr/>
        <w:t>Глина, входящая в состав цементного сырья, измельчается в валковой дробилке и сушится в барабане. После этого помолотый известняк, глина и огарки совместно измельчаются в барабанной мельнице, после чего высушиваются с помощью дымовых газов, которые поступают из запечных теплообменников.</w:t>
      </w:r>
    </w:p>
    <w:p>
      <w:pPr>
        <w:pStyle w:val="Normal"/>
        <w:ind w:firstLine="709"/>
        <w:rPr/>
      </w:pPr>
      <w:r>
        <w:rPr/>
        <w:t>Измельченный высушенный материал разделяется на грубую и тонкую фракции в проходном сепараторе. Грубая фракция подвергается дополнительному измельчению, а тонкая фракция улавливается в циклонах и подвергается гомогенизации в смесительных силосах сырьевой муки.</w:t>
      </w:r>
    </w:p>
    <w:p>
      <w:pPr>
        <w:pStyle w:val="Normal"/>
        <w:ind w:firstLine="709"/>
        <w:rPr/>
      </w:pPr>
      <w:r>
        <w:rPr/>
        <w:t>Сырьевая мука последовательно проходит обработку на нескольких ступенях циклонных теплообменников, нагревается, частично декарбонизируется, после чего поступает во вращающуюся печь, где из сырьевой муки формируется цементный клинкер. Далее клинкер охлаждается в холодильнике и поступает в силосный склад клинкера.</w:t>
      </w:r>
    </w:p>
    <w:p>
      <w:pPr>
        <w:pStyle w:val="Normal"/>
        <w:ind w:firstLine="709"/>
        <w:rPr/>
      </w:pPr>
      <w:r>
        <w:rPr/>
        <w:t>С силосного склада цементный клинкер через ленточный конвейер поступает в барабанную мельницу для совместного помола с гипсом и минеральными добавками, которые одновременно поступают из бункеров.</w:t>
      </w:r>
    </w:p>
    <w:p>
      <w:pPr>
        <w:pStyle w:val="Normal"/>
        <w:ind w:firstLine="709"/>
        <w:rPr/>
      </w:pPr>
      <w:r>
        <w:rPr/>
        <w:t>Сжигание топлива, необходимое для производства цемента, обеспечивается подачей горячего воздуха от клинкерного холодильника. Дымовые газы, отходящие от циклонных теплообменников, увлажняются в башне, затем очищаются от пыли с помощью электрофильтров и с помощью дымососа через трубу выносится в атмосферу. Воздух, отходящий от цементных мельниц, очищается в аспирационной шахте, циклонах и рукавных фильтрах.</w:t>
      </w:r>
    </w:p>
    <w:p>
      <w:pPr>
        <w:pStyle w:val="Normal"/>
        <w:ind w:firstLine="709"/>
        <w:rPr/>
      </w:pPr>
      <w:r>
        <w:rPr/>
        <w:t>Измельченная смесь сепарируется - крупка поступает на дополнительное измельчение, а готовый цемент с помощью пневмокамерных насосов поступает в цементные силосы.</w:t>
      </w:r>
    </w:p>
    <w:p>
      <w:pPr>
        <w:pStyle w:val="Normal"/>
        <w:ind w:firstLine="709"/>
        <w:rPr/>
      </w:pPr>
      <w:r>
        <w:rPr/>
        <w:t>Из цементных силосов цемент тарируется в контейнеры “Big Ben" или в мешки, или отгружается в железнодорожные вагоны для транспортировки цемента (холеры) или автоцементовозы.</w:t>
      </w:r>
    </w:p>
    <w:p>
      <w:pPr>
        <w:pStyle w:val="Normal"/>
        <w:ind w:firstLine="709"/>
        <w:rPr/>
      </w:pPr>
      <w:r>
        <w:rPr/>
        <w:t>В нашей компании Вы можете купить качественный цемент разных марок оптом по заводской цене на самых выгодных для Вас условиях с доставкой. Мы осуществляем производство и продажу оптом портландцемента марки М400 и М500.</w:t>
      </w:r>
    </w:p>
    <w:p>
      <w:pPr>
        <w:pStyle w:val="Normal"/>
        <w:ind w:firstLine="709"/>
        <w:rPr/>
      </w:pPr>
      <w:r>
        <w:rPr/>
        <w:t>Мы производим поставки высококачественного цемента оптом навалом и в мешках с завода и со склада из Москвы машинами и вагонами - себряковцемент, мордовцемент, щуровский цемент, новоросцемент, сухие смеси универсальные. Вы можете купить у нас качественный цемент для строительства и ремонта, бетона и кладки, для фундаментов и растворов, строительства крупногабаритных железобетонных конструкций.</w:t>
      </w:r>
    </w:p>
    <w:p>
      <w:pPr>
        <w:pStyle w:val="Normal"/>
        <w:ind w:firstLine="709"/>
        <w:rPr/>
      </w:pPr>
      <w:r>
        <w:rPr/>
        <w:t>Сухой способ производства цемента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При сухом способе производства цемента</w:t>
      </w:r>
      <w:r>
        <w:rPr/>
        <w:t xml:space="preserve"> известняковое сырье дробят в две стадии - в щековой дробилке, потом в молотковой дробилке.</w:t>
      </w:r>
    </w:p>
    <w:p>
      <w:pPr>
        <w:pStyle w:val="Normal"/>
        <w:ind w:firstLine="709"/>
        <w:rPr/>
      </w:pPr>
      <w:r>
        <w:rPr/>
        <w:t>Глина, входящая в состав цементного сырья, измельчается в валковой дробилке и сушится в барабане. После этого помолотый известняк, глина и огарки совместно измельчаются в барабанной мельнице, после чего высушиваются с помощью дымовых газов, которые поступают из запечных теплообменников.</w:t>
      </w:r>
    </w:p>
    <w:p>
      <w:pPr>
        <w:pStyle w:val="Normal"/>
        <w:ind w:firstLine="709"/>
        <w:rPr/>
      </w:pPr>
      <w:r>
        <w:rPr/>
        <w:t>Измельченный высушенный материал разделяется на грубую и тонкую фракции в проходном сепараторе. Грубая фракция подвергается дополнительному измельчению, а тонкая фракция улавливается в циклонах и подвергается гомогенизации в смесительных силосах сырьевой муки.</w:t>
      </w:r>
    </w:p>
    <w:p>
      <w:pPr>
        <w:pStyle w:val="Normal"/>
        <w:ind w:firstLine="709"/>
        <w:rPr/>
      </w:pPr>
      <w:r>
        <w:rPr/>
        <w:t>Сырьевая мука последовательно проходит обработку на нескольких ступенях циклонных теплообменников, нагревается, частично декарбонизируется, после чего поступает во вращающуюся печь, где из сырьевой муки формируется цементный клинкер. Далее клинкер охлаждается в холодильнике и поступает в силосный склад клинкера.</w:t>
      </w:r>
    </w:p>
    <w:p>
      <w:pPr>
        <w:pStyle w:val="Normal"/>
        <w:ind w:firstLine="709"/>
        <w:rPr/>
      </w:pPr>
      <w:r>
        <w:rPr/>
        <w:t>С силосного склада цементный клинкер через ленточный конвейер поступает в барабанную мельницу для совместного помола с гипсом и минеральными добавками, которые одновременно поступают из бункеров.</w:t>
      </w:r>
    </w:p>
    <w:p>
      <w:pPr>
        <w:pStyle w:val="Normal"/>
        <w:ind w:firstLine="709"/>
        <w:rPr/>
      </w:pPr>
      <w:r>
        <w:rPr/>
        <w:t>Сжигание топлива, необходимое для производства цемента, обеспечивается подачей горячего воздуха от клинкерного холодильника. Дымовые газы, отходящие от циклонных теплообменников, увлажняются в башне, затем очищаются от пыли с помощью электрофильтров и с помощью дымососа через трубу выносится в атмосферу. Воздух, отходящий от цементных мельниц, очищается в аспирационной шахте, циклонах и рукавных фильтрах.</w:t>
      </w:r>
    </w:p>
    <w:p>
      <w:pPr>
        <w:pStyle w:val="Normal"/>
        <w:ind w:firstLine="709"/>
        <w:rPr/>
      </w:pPr>
      <w:r>
        <w:rPr/>
        <w:t>Измельченная смесь сепарируется - крупка поступает на дополнительное измельчение, а готовый цемент с помощью пневмокамерных насосов поступает в цементные силосы.</w:t>
      </w:r>
      <w:r>
        <w:br w:type="page"/>
      </w:r>
    </w:p>
    <w:p>
      <w:pPr>
        <w:pStyle w:val="Heading2"/>
        <w:ind w:hanging="0"/>
        <w:rPr/>
      </w:pPr>
      <w:r>
        <w:rPr/>
        <w:t>Глава 3. Получение цемента из обжиговой пы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ние пыли является основной проблемой в производстве цемента, а регенерация пыли - экономически необходимой. Упомянутая книга может быть рекомендована читателю для детального знакомства с оборудованием для контроля загрязнения воздуха, применяемым в цементной промышленности.</w:t>
      </w:r>
    </w:p>
    <w:p>
      <w:pPr>
        <w:pStyle w:val="Normal"/>
        <w:rPr/>
      </w:pPr>
      <w:r>
        <w:rPr/>
        <w:t>Экономический эффект, получаемый при повторном использовании уловленной пыли, недостаточен, чтобы полностью покрыть стоимость пылеулавливающего оборудования. Однако удаление пыли необходимо для выполнения требований законодательства по охране окружающей среды и для предотвращения загрязнения близлежащей местности. Осуществление этого процесса является не простой проблемой.</w:t>
      </w:r>
    </w:p>
    <w:p>
      <w:pPr>
        <w:pStyle w:val="Normal"/>
        <w:rPr/>
      </w:pPr>
      <w:r>
        <w:rPr/>
        <w:t>Попытки использования цементной пыли путем ее возвращения на стадию обжига в том виде, в каком она была уловлена, нельзя признать успешными по двум основным причинам.</w:t>
      </w:r>
    </w:p>
    <w:p>
      <w:pPr>
        <w:pStyle w:val="Normal"/>
        <w:rPr/>
      </w:pPr>
      <w:r>
        <w:rPr/>
        <w:t>Эта пыль настолько мелкая, что значительная часть ее снова выносится отходящими газами еще до поступления на стадию цементообразоваиия. Помимо больших потерь это приводит также к большому увеличению нагрузки на трубчатую пылеулавливающую систему.</w:t>
      </w:r>
    </w:p>
    <w:p>
      <w:pPr>
        <w:pStyle w:val="Normal"/>
        <w:rPr/>
      </w:pPr>
      <w:r>
        <w:rPr/>
        <w:t>Еще более существенной причиной является присутствие в пыли значительных количеств сульфатов и хлоридов щелочных металлов, которые не позволяют получать цемент достаточно хорошего качества. Поскольку требования охраны окружающей среды становятся все более жесткими, а пылеулавливающее оборудование все более совершенным, то происходит улавливание все более мелких частиц пыли. Чем меньше размеры частиц, тем, как правило, выше содержание щелочных элементов в пыли. Таким образом, упомянутая проблема качества становится все более серьезной.</w:t>
      </w:r>
    </w:p>
    <w:p>
      <w:pPr>
        <w:pStyle w:val="Normal"/>
        <w:rPr/>
      </w:pPr>
      <w:r>
        <w:rPr/>
        <w:t>Известные способы, предназначенные для изменения физического состояния и (или) уменьшения содержания щелочных элементов в цементной пыли, не находят практического применения по экономическим или другим причинам.</w:t>
      </w:r>
    </w:p>
    <w:p>
      <w:pPr>
        <w:pStyle w:val="Normal"/>
        <w:rPr/>
      </w:pPr>
      <w:r>
        <w:rPr/>
        <w:t>Усовершенствованный метод, относящийся к экономичному способу переработки цементной обжиговой пыли с любым размером частиц и содержанием щелочных металлов был предложен А.Т. Мак-Кордом Пыли придается такое физическое состояние и химический состав, который позволяет повторно использовать ее для изготовления цемента. При этом хлорид калия может быть достаточно легко выделен в кристаллическом виде с хорошей степенью чистоты.</w:t>
      </w:r>
    </w:p>
    <w:p>
      <w:pPr>
        <w:pStyle w:val="Normal"/>
        <w:rPr/>
      </w:pPr>
      <w:r>
        <w:rPr/>
        <w:t>Усовершенствованный процесс включает:</w:t>
      </w:r>
    </w:p>
    <w:p>
      <w:pPr>
        <w:pStyle w:val="Normal"/>
        <w:rPr/>
      </w:pPr>
      <w:r>
        <w:rPr/>
        <w:t>1) обработку цементной обжиговой пыли водным раствором хлорида калия при повышенной температуре;</w:t>
      </w:r>
    </w:p>
    <w:p>
      <w:pPr>
        <w:pStyle w:val="Normal"/>
        <w:rPr/>
      </w:pPr>
      <w:r>
        <w:rPr/>
        <w:t>2) добавление к полученной взвеси цементной пыли небольших количеств масла и жирных кислот, хлопьеобразование и комкование твердой фазы;</w:t>
      </w:r>
    </w:p>
    <w:p>
      <w:pPr>
        <w:pStyle w:val="Normal"/>
        <w:rPr/>
      </w:pPr>
      <w:r>
        <w:rPr/>
        <w:t>3) удаление хлопьев и комков твердого вещества из жидкой фазы;</w:t>
      </w:r>
    </w:p>
    <w:p>
      <w:pPr>
        <w:pStyle w:val="Normal"/>
        <w:rPr/>
      </w:pPr>
      <w:r>
        <w:rPr/>
        <w:t>4) легкую промывку твердого материала для дальнейшего снижения содержания щелочных металлов;</w:t>
      </w:r>
    </w:p>
    <w:p>
      <w:pPr>
        <w:pStyle w:val="Normal"/>
        <w:rPr/>
      </w:pPr>
      <w:r>
        <w:rPr/>
        <w:t>5) охлаждение раствора для кристаллизации хлорида калия и 6) отделение полученного кристаллического вещества. Остаточный раствор после удаления основного количества кристаллического Хлорида калия все еще насыщен солью и после нагревания может быть направлен на стадии обработки новых порций цементной пыл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Цемент из остатков товарного бет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ое время назад бетонные конструкции изготовляли путем смешивания индивидуальных компонентов - наполнителя, песка, цемента и воды - на месте, в стационарном смесителе. Затем бетон наливали в контейнер, а оттуда переносили в соответствующие формы. В конце каждого рабочего дня или периодически в течение дня смеситель и контейнеры промывали водой, чтобы предотвратить засыхание находящихся в них остатков бетона. Промывная вода с содержащимися в ней твердыми частицами направлялась в сток.</w:t>
      </w:r>
    </w:p>
    <w:p>
      <w:pPr>
        <w:pStyle w:val="Normal"/>
        <w:rPr/>
      </w:pPr>
      <w:r>
        <w:rPr/>
        <w:t>Затем стационарные смесители были заменены так называемыми транзитными миксерами на грузовиках, которые на центральном предприятии загружались сырьем, которое перемешивалось за время перевозки и по прибытии на место выгружался готовый бетон. По возвращении из каждой поездки грузовик промывался водой с той же целью, что и в предыдущем случае.</w:t>
      </w:r>
    </w:p>
    <w:p>
      <w:pPr>
        <w:pStyle w:val="Normal"/>
        <w:rPr/>
      </w:pPr>
      <w:r>
        <w:rPr/>
        <w:t>Еще более недавно были построены очень крупные промышленные предприятия, единственной продукцией которых являются сборные бетонные конструкции, начиная от небольших бетонных блоков для индивидуальных застройщиков и кончая конструкционными элементами и облицовочными панелями для больших зданий. И в этом случае все устройства, контактирующие с сырым бетоном, необходимо регулярно промывать водой, чтобы предотвратить затвердевание бетона и поломку Оборудования.</w:t>
      </w:r>
    </w:p>
    <w:p>
      <w:pPr>
        <w:pStyle w:val="Normal"/>
        <w:rPr/>
      </w:pPr>
      <w:r>
        <w:rPr/>
        <w:t>Возвращаясь к вопросу о транзитных миксерах, рассмотрим работу завода среднего размера, использующего около 150 грузовиков. Предположим, что каждый грузовик в конце рабочего дня покрыт отложениями толщиной от 0,5 до 1-1,5 м. Этот слой должен быть сброшен с грузовика и удален, а грузовик вымыт к следующему рабочему дню.</w:t>
      </w:r>
    </w:p>
    <w:p>
      <w:pPr>
        <w:pStyle w:val="Normal"/>
        <w:rPr/>
      </w:pPr>
      <w:r>
        <w:rPr/>
        <w:t>Если 75 грузовиков имеют отложения в среднем толщиной 1 м, то это означает, что необходимо удалить 75 м бетона и вымыть 150 грузовиков.</w:t>
      </w:r>
    </w:p>
    <w:p>
      <w:pPr>
        <w:pStyle w:val="Normal"/>
        <w:rPr/>
      </w:pPr>
      <w:r>
        <w:rPr/>
        <w:t>Раньше на многих заводах грузовики просто промывали большим количеством воды, сбрасывая сточные воды в канализацию. Местные власти выступали против такой практики и сейчас во многих районах это запрещено законом.</w:t>
      </w:r>
    </w:p>
    <w:p>
      <w:pPr>
        <w:pStyle w:val="Normal"/>
        <w:rPr/>
      </w:pPr>
      <w:r>
        <w:rPr/>
        <w:t>В некоторых местностях, где это позволяют условия рельефа, грузовики с цементом в конце дня направляются к ближайшему карьеру или другому подходящему месту, где можно сбросить бетон, а затем возвращаются в гараж, где их моют так, как описано выше. Однако такая процедура является дорогостоящей, поскольку приходится платить за холостой пробег грузовика к месту сброса и обратно, а также дополнительно оплачивать время и работу водителя. Совершенно очевидно, что такой метод очистки является убыточным для предприятия, производящего бетон. К тому же, хотя этот метод и кажется очень простым, большинству производителей становится все труднее найти подходящие места для сброса бетона.</w:t>
      </w:r>
    </w:p>
    <w:p>
      <w:pPr>
        <w:pStyle w:val="Normal"/>
        <w:rPr/>
      </w:pPr>
      <w:r>
        <w:rPr/>
        <w:t>Очевидно, что щебень, песок, цемент и вода, входящие в состав остатков бетона, превращаются в отходы, недоступные, для повторного использования, что также приводит к увеличению стоимости производства. Поскольку ежегодно сбрасывается очень большое количество отходов бетона, то бетонная промышленность начинает испытывать нехватку мест, которые могут быть использованы с этой целью. Сброс бетона в неподходящих местах приводит к загрязнению природных ресурсов, борьба с такими загрязнениями должна вестись не только во всей стране, но и в мировом масштабе.</w:t>
      </w:r>
    </w:p>
    <w:p>
      <w:pPr>
        <w:pStyle w:val="Normal"/>
        <w:rPr/>
      </w:pPr>
      <w:r>
        <w:rPr/>
        <w:t>Метод основан на том, что загустевший (например, осажденный) цементный раствор использовать практически невозможно. Это означает, что цементный раствор необходимо перемешивать, чтобы не допустить осаждения. Оборудование для работы с цементным раствором должно функционировать непрерывно до тех пор, пока оно не будет покрыто цементом и его работа блокирована. Этот метод позволяет решать также технические вопросы приспособления непрерывно действующей системы рецикла цементного раствора к периодическому процессу производства бетона.</w:t>
      </w:r>
    </w:p>
    <w:p>
      <w:pPr>
        <w:pStyle w:val="Normal"/>
        <w:rPr/>
      </w:pPr>
      <w:r>
        <w:rPr/>
        <w:t>На рис.1 показано применение такой системы для бетонного завода, использующего транзитные миксеры. На площадке для мойки грузовиков / имеется один или несколько боксов для грузовиков 2. В каждом боксе имеется форсунка 3, через которую грузовик моют, а промывная вода с грузовика по стокам 4 сливается в воронку 5. Затем стекающая вода попадает на грохоты или другие отделительные устройства, обозначенные цифрой 6 и представляющие собой обычные устройства такого рода. Самая крупная фракция - щебень - забирается транспортером 7 на первую стадию выделения, а фракция, содержащая песок, аналогичным образом по транспортеру 8 поступает на другой участок выделения. Последняя фракция (водно-цементная взвесь) стекает по желобу 9 в емкость 10. Можно использовать и вторую емкость 11, соединенную с емкостью 10 через перел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9945" cy="1991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ервуарах 10, 11 имеются мешалки 13, 14, насос для перекачки взвеси 16 и трубопровод 17, ведущий к участку производства бетона, а также линия возврата взвеси 18 и линия подачи воды 19, имеющая выход в каждую из емкостей.</w:t>
      </w:r>
    </w:p>
    <w:p>
      <w:pPr>
        <w:pStyle w:val="Normal"/>
        <w:rPr/>
      </w:pPr>
      <w:r>
        <w:rPr/>
        <w:t>Наличие второй емкости // позволяет обеспечить замкнутость цикла источника промывной воды для грузовиков 2 с помощью линии 20. Вместо мешалки 14 можно использовать рециркуляцию исходного раствора, для чего применяется перекачивающий насос/5, который перекачивает более плотную взвесь со дна отстойной емкости 11 в емкость с мешалкой 10.</w:t>
      </w:r>
    </w:p>
    <w:p>
      <w:pPr>
        <w:pStyle w:val="Normal"/>
        <w:rPr/>
      </w:pPr>
      <w:r>
        <w:rPr/>
        <w:t>Описанная система может также применяться на заводах по производству сборного бетона; для разделения - песка и гравия могут быть применены и более простые технические средства, например грязевые насосы.</w:t>
      </w:r>
    </w:p>
    <w:p>
      <w:pPr>
        <w:pStyle w:val="Normal"/>
        <w:rPr/>
      </w:pPr>
      <w:r>
        <w:rPr/>
        <w:t>Аппарат, разработанный В.Ф. Миллером предназначен для удаления бетонных смесей из грузовиков, перевозящих товарный бетон. Он состоит из приемной воронки, Устройства, извлекающего материал из грузовика, и направляющего его во вращающийся калибрующий барабан со спиральным транспортером, в который во время Работы впрыскивается вода. Второй транспортер и грязеотстойник расположены под барабаном таким образом, что отделенный песок, наполнитель и другие материалы, входящие в состав бетонных остатков, попадают в отстойник и в отдельную отстойную емкость, из которых может быть извлечен мелкий песок и подобные материалы.</w:t>
      </w:r>
    </w:p>
    <w:p>
      <w:pPr>
        <w:pStyle w:val="Normal"/>
        <w:rPr/>
      </w:pPr>
      <w:r>
        <w:rPr/>
        <w:t>Система, разработанная А.Р. Борджесом позволяет повторно использовать отходы цемента, остающиеся в грузовиках. В конце Рабочего дня остатки цемента сбрасывают на виброгрохот, где под действием струи воды, выходящей под давлением, большие куски наполнителя увлекаются на первый паточный транспортер. Оставшиеся цемент, вода и взвесь обираются в лотке откуда их перекачивают в отстойник, имеющий шнек для периодического перемешивания цемента и воды, чтобы предотвратить затвердевание. Пеносниматель, расположенный в верхней части отстойника, собирает чистую воду которая используется для промывки наполнителя и цемента на предыдущей стадии, цемент, вода и взвесь, собранные в отстойнике, вместе со свежими порциями сырь" поступают на загрузку цементных грузовиков. Таким образом, песок, цемент, вода и наполнитель, которые ранее направлялись в отходы, теперь включены в рецикл и подвергаются повторному использованию.</w:t>
      </w:r>
      <w:r>
        <w:br w:type="page"/>
      </w:r>
    </w:p>
    <w:p>
      <w:pPr>
        <w:pStyle w:val="Heading2"/>
        <w:ind w:hanging="0"/>
        <w:rPr/>
      </w:pPr>
      <w:r>
        <w:rPr/>
        <w:t>Глава 4. Экологический мониторинг атмосферного воздуха в зонах загрязнения отходами цементного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о цемента является источником загрязнения всех трех составляющих биосферы: атмосферы, гидросферы и литосферы. Промышленные предприятия цементного производства регулярно выбрасывают в окружающую среду большое количество твердых, газообразных и жидких отходов: пыль, газовые выбросы, сточные воды (рис.1).</w:t>
      </w:r>
    </w:p>
    <w:p>
      <w:pPr>
        <w:pStyle w:val="Normal"/>
        <w:rPr/>
      </w:pPr>
      <w:r>
        <w:rPr/>
        <w:t>Предприятиями цементной промышленности в окружающую среду выделяется ежегодно более 27 млн. тонн пыли [1]. На их долю приходится 2/3 промышленных выбросов твердых веществ и 44% газообразных [2].</w:t>
      </w:r>
    </w:p>
    <w:p>
      <w:pPr>
        <w:pStyle w:val="Normal"/>
        <w:rPr/>
      </w:pPr>
      <w:r>
        <w:rPr/>
        <w:t>В одном из законов Вернадского говорится о биохимическом единстве биосферы и все загрязнения, поступающие первоначально в атмосферу, гидросферу или литосферу, в конечном счете, оказываются распространенным в каждой из них. Таким образом, химические соединения являются составляющими промежуточных выбросов и претерпевают в любой из составляющих биосферы изменения физико-химического характера.</w:t>
      </w:r>
    </w:p>
    <w:p>
      <w:pPr>
        <w:pStyle w:val="Normal"/>
        <w:rPr/>
      </w:pPr>
      <w:r>
        <w:rPr/>
        <w:t>Одним из таких негативных преобразований в экосистеме является загрязнение атмосферного воздуха отходами цементного производства.</w:t>
      </w:r>
    </w:p>
    <w:p>
      <w:pPr>
        <w:pStyle w:val="Normal"/>
        <w:rPr/>
      </w:pPr>
      <w:r>
        <w:rPr/>
        <w:t>Возникает необходимость в выработке научно обоснованных мероприятий, создания специальных мониторинговых систем, обеспечивающих контроль качества и регулирование состояния экосистем, находящихся вблизи цементного производства.</w:t>
      </w:r>
    </w:p>
    <w:p>
      <w:pPr>
        <w:pStyle w:val="Normal"/>
        <w:rPr/>
      </w:pPr>
      <w:r>
        <w:rPr/>
        <w:t>Для решения задач мониторинга загрязнения атмосферного воздуха в районе производства цемента необходимо:</w:t>
      </w:r>
    </w:p>
    <w:p>
      <w:pPr>
        <w:pStyle w:val="Normal"/>
        <w:rPr/>
      </w:pPr>
      <w:r>
        <w:rPr/>
        <w:t>1. Наблюдение за уровнем загрязненности воздушной среды в реальном времени (измеряются химические показатели загрязненности воздуха в контрольных точках, и формируется база данных показателей состояния воздушной среды).</w:t>
      </w:r>
    </w:p>
    <w:p>
      <w:pPr>
        <w:pStyle w:val="Normal"/>
        <w:rPr/>
      </w:pPr>
      <w:r>
        <w:rPr/>
        <w:t>2. Выявление и анализ изменений состояния атмосферного воздуха (оценка полученных данных).</w:t>
      </w:r>
    </w:p>
    <w:p>
      <w:pPr>
        <w:pStyle w:val="Normal"/>
        <w:rPr/>
      </w:pPr>
      <w:r>
        <w:rPr/>
        <w:t>3. Моделирование соответствующей экологической ситуации и построение прогноза изменений в окружающей среде (прогнозирование ситу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73220" cy="3286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 - Схема-классификация вредных факторов воздействия цементного производства на экосист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ониторинг загрязнения атмосферного воздуха в районе цементного производства должен включать две подсистемы: подсистему мониторинга состояния воздушной среды в реальном времени и подсистему прогнозирования, основным назначением которой является моделирование чрезвычайных ситуаций вблизи цементного производства в будущие периоды.</w:t>
      </w:r>
    </w:p>
    <w:p>
      <w:pPr>
        <w:pStyle w:val="Normal"/>
        <w:rPr/>
      </w:pPr>
      <w:r>
        <w:rPr/>
        <w:t>Чтобы реализовать поставленные цели мониторинга необходимо решить ряд следующих задач:</w:t>
      </w:r>
    </w:p>
    <w:p>
      <w:pPr>
        <w:pStyle w:val="Normal"/>
        <w:rPr/>
      </w:pPr>
      <w:r>
        <w:rPr/>
        <w:t>провести структурно-системный анализ существующих методов и моделей прогнозирования загрязнения воздушной среды;</w:t>
      </w:r>
    </w:p>
    <w:p>
      <w:pPr>
        <w:pStyle w:val="Normal"/>
        <w:rPr/>
      </w:pPr>
      <w:r>
        <w:rPr/>
        <w:t>провести анализ состояния природно-промышленного комплекса региона исследований (выявление и классификация негативных факторов цементного производства);</w:t>
      </w:r>
    </w:p>
    <w:p>
      <w:pPr>
        <w:pStyle w:val="Normal"/>
        <w:rPr/>
      </w:pPr>
      <w:r>
        <w:rPr/>
        <w:t>дать теоретическое обоснование целесообразности применения метода математического моделирования для оценки качества атмосферного воздуха; выбрать метод моделирования;</w:t>
      </w:r>
    </w:p>
    <w:p>
      <w:pPr>
        <w:pStyle w:val="Normal"/>
        <w:rPr/>
      </w:pPr>
      <w:r>
        <w:rPr/>
        <w:t>провести экспериментальные исследования по определению: дисперсного состава неорганической пыли, отходящих газов цементного производства; приземной концентрации загрязняющих веществ;</w:t>
      </w:r>
    </w:p>
    <w:p>
      <w:pPr>
        <w:pStyle w:val="Normal"/>
        <w:rPr/>
      </w:pPr>
      <w:r>
        <w:rPr/>
        <w:t>построить математическую модель, описывающую динамику распространения загрязняющих веществ цементной промышленности в атмосферном воздухе;</w:t>
      </w:r>
    </w:p>
    <w:p>
      <w:pPr>
        <w:pStyle w:val="Normal"/>
        <w:rPr/>
      </w:pPr>
      <w:r>
        <w:rPr/>
        <w:t>разработать методику для прогнозирования и модельного экологического мониторинга среды в зоне предприятий цементной промышленности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ABEB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23">
    <w:name w:val="Основной текст 2"/>
    <w:basedOn w:val="Normal"/>
    <w:qFormat/>
    <w:pPr>
      <w:spacing w:before="120" w:after="0"/>
      <w:ind w:firstLine="709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03:00Z</dcterms:created>
  <dc:creator>FoM</dc:creator>
  <dc:description/>
  <cp:keywords/>
  <dc:language>en-US</dc:language>
  <cp:lastModifiedBy>SYSTEM</cp:lastModifiedBy>
  <dcterms:modified xsi:type="dcterms:W3CDTF">2011-09-25T20:03:00Z</dcterms:modified>
  <cp:revision>2</cp:revision>
  <dc:subject/>
  <dc:title>ЦЕМЕНТ ИЗ ОБЖИГОВОЙ  ПЫЛИ</dc:title>
</cp:coreProperties>
</file>