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Человеко-машинные системы, их классифик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 свойст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эргономика» (греч. ergon – работа, nomos – закон) обозначает науку о взаимодействии человека-оператора с машиной и средой, объединённых в единую эргатическую систему. Эргономика возникла на стыке технических наук, психологии, физиологии и гигиен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ая психология является отраслью эргономики и ставит своей задачей комплексное изучение и проектирование внешних и внутренних средств деятельности человека-опе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е конструирование подразумевает использование основных законов эргономики и технической эстетики при разработке констру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й вопрос проектирования эргатических систем представляет собой строго научное разделение функций между оператором и машиной в будущей системе. Этого не может сделать ни психолог, ни физиолог, ни гигиенист, поскольку они не знают свойств машины требуемых характеристик всей системы. Это обязан сделать конструктор-разработчик, обладающий знаниями эргономики, знающий возможности оператора в системе, уровень современной автоматики и реализующий общие требования на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ь развития этой науки в областях радиотехники и конструирования РЭА подчёркивается тем примером, что сравнительный анализ ряда существующих американских ракетных систем показал, что ошибки человека-оператора составляют 20-53% всех отказов в системе. Нетрудно уяснить, какую роль играет человек-оператор в современных системах летательных аппаратов и автоматизированных системах контроля 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изучение возможностей человека-оператора в замкнутой эргатической системе, согласования его аппарата восприятия с РЭА для оптимизации основной целевой функции системы является не «модой», а такой же необходимой задачей, как и само проектирование технически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е понятие «система» входит совокупность элементов, взаимосвязанные функции которых координированы для выполнения некоторой общей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гатическая система (ЭС) – это система «человек-машина», содержащая качественно разнородные компоненты – человека и технически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гатические системы чрезвычайно разнообразны и иерархичны. Например, система «командир корабля(первый пилот) – приборы, органы управления – самолет» и система «штурман-радист – радиоаппаратура самолёта» находятся не только во взаимосвязи, но и подчинены общей более сложной системе «самолёт, выполняющий задание», которую обслуживают и ряд других наземных систем и комплексов, являющиеся также эргатическими систе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240405" cy="331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1. Система управле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835" cy="2668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2. Система обнаружения-контр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мкнутая серво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905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алогия слежения, осуществляемая операт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762500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3. Сервосисте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системы «человек-машина» в связи с развитием технических средств всё более и более превращается из систем контроля в системы управления, в которых человек-оператор занимает доминирующее положение. Можно привести несколько примеров моделирования как самого человека-оператора в эргатических системах, так и самих систем в целом. Например, для систем управления предлагается одна схема (рис.1.), а для систем обнаружения и контроля – другая схема (рис.2). Весьма часто проводится аналогия между эргатической системой и сервосистемой (рис.3). Сервосистема – тип следящей системы, замкнутая электромеханическая система, где на выходе воспроизводится изменённая определённым образом входная велич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эргатических систем может быть проведена по ряду признаков. По основной целевой функции они делятся на контрольные, управления, поисковые, восстанавливающие и обучающие эргатические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случае выходные сигналы оператора можно не вводить в наблюдаемую им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 здесь включён в систему «как бы параллельной» (хотя на схеме рисунка это выглядит последовательно). Основная функция оператора – контроль, наблюдение за системой, измерение её параметров и т. п. Примером такой системы может являться работа оператора с индикатором кругового обзора ИК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управления оператор становится непосредственным участником в выполнении системы её задачи и включён в систему «как бы последовательно» (по схеме рисунка – параллельно) с техническими элементами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функция оператора – регулирование, слежение, стабилизация и приведение координат выхода системы к их заданному значению. Эта система замкнута через опе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управления имеют две разновидности: систему слежения с компенсацией и систему слежения с преследованием. В первом случае оператор наблюдает только рассогласование между текущим выходным показателем (координатой) системы и требуемым значением, и его задача состоит в том, чтобы довести величину рассогласования до нуля или до заданного уровня, то есть скомпенсировать ошибку рассогласования. Примером таких систем могут являться системы регулирования самой РЭА, системы регулирования технологических процессов и т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лежении с преследованием оператор наблюдает величину как входного, так и выходного сигнала, и его задача состоит в том, чтобы, управляя машиной, изменять выход системы и тем самым как бы «преследовать» её вход. Примерами таких систем могут являться системы посадки самолёта, работы бортовой РЛС в режиме захвата и сопровождения цел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овая ЭС, как правило, возникает при отказе функционирующей ЭС, когда требуется вмешательство оператора для определения причин и места отказа в системе. Она включает в себя оператора, проверяемую машину и устройство по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авливающая ЭС возникает после определения причины отказа, и главная функция оператора в такой системе – восстановить систему путём ремонта или демонтажа неисправного бл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ами обучающих ЭС являются различного рода тренажёры, обучающие машины и т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ипу информационной модели ЭС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С с дифференциальной информационной модель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С с интегральной информационной моде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информационная модель (ИМ) включает в себя подробные сведения об отдельных параметрах ЭС. Как правило, информация от «машины» к оператору поступает первичная, без предварительной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ператор получает точную количественную оценку состояния отдельных элементов технической части ЭС, её выходных параметров. Чтобы получить общее представление о состоянии ЭС на основе показаний детальной ИМ, оператору необходимо определённое время для обработки всей разрозненной информации. При дефиците времени это может привести к принятию неверных решений. Примером такой дифференциальной модели может служить совокупность контрольных шкальных приборов, устанавливаемых раньше в кабине лёт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при современных скоростях самолётов стремятся создавать совмещённые индикаторы (рис. 4), однако, назвать их интегральной ИМ пока что нельз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ая ИМ даёт общее, суммарное представление о функционировании ЭС, для этого в системе используют дополнительные блоки обработки первич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разработаны т. н. коналоги (рис. 5) – индикаторы, дающие условные изображения взлётно-посадочной полосы или «дороги» при движении объекта. Хотя изображение и проецируется на электронно-лучевом индикаторе, однако оно не является телевизио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преимущество коналогов состоит в том, что они позволяют использовать основное свойство восприятия – предмет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рассмотренный выше тип коналога позволяет освободиться от восьми отдельных индика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особенностью коналогов является также то, что они предусматривают и получение точной количественной информации либо «по вызову», либо с помощью дополнительных периферийных индикаторов, обрамляющих конал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05020" cy="709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4. Совмещённый самолётный индика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89475" cy="4215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5. Совмещённый самолётный индикатор конало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ЭС определяются свойствами основных её звеньев, а именно, оператора и «машины». Отметим некоторые из них, по которым оператор или машина превосходят друг друга при выполнении определённы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 превосходит «машину» в следующих функц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наружении слабых световых и звуковых сигна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риятии, интерпретации и организации сигнальных образов различных модаль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и гибких операций 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ранении большого количества информации в течении длительного времени и её использовании в нужный мом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зовании индуктивных умозаключ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менении показателей в результате обу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и понятий и выработке мет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и и объединении показаний входов, различных по модальности, по парамет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шина» превосходит человека-опер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ыстротой ответа на сигна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ностью применять плавно и точно большую сил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ением повторных стереотипных действий и зада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ранением информации в сжатой форме и полным освобождением от ненужной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ростью расчё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ностью выполнять одновременно несколько различны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более подробно остановиться на параметрах оператора и технических средств и их согласовании, отметим некоторые общие правила разработки ЧМ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ЭС необходимо применять системный подход, а им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яснять взаимосвязи и свойства совокупности объектов, входящих в систему, в том числе и операт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здавать и применять такие системы, которые давали компромиссы между «машиной» - оператором – средой для оптимизации основной целевой функции всей системы («получить оптимальную систему из всех оптимальных звеньев невозможно»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совместное выполнение функций оператором и «машиной», каждая из таких составляющих ЭС подчиняется в своей работе собственным, свойственным ей принципам и закономерност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, что оператор «не любит крайностей»: ему плохо работается как при дефиците, так и при избытке времени (информации), как при ярком освещении, так и в темноте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олжна быть сконструирована так, чтобы оператор мог непрерывно принимать участие в её функционировании на уровне, соответствующем его возможностям (низкий уровень интереса к работе и морального состояния оператора может быть связан с двумя причинами: когда аппаратура требует высокой квалификации от низкоквалифицированного оператора и, наоборот, низкой квалификации от высококвалифицированного оператор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автоматизация не всегда полезна; думающий оператор занимает центральное место в системе; поэтому задача состоит в том, чтобы показать, что система поддаётся высокой автоматизации, а в том, чтобы доказать, что она нуждается в ней; машина служит не для вытеснения и замены оператора, а для умножения его мощи и спосо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рассмотрим вопросы распределения функций в ЧМС. При проектировании любой радиоэлектронной системы, будь то радиолокационная станция, система ближней навигации, контрольно-испытательная аппаратура или просто электронные часы, мы, по существу, решаем задачу распределения функций между человеком и РЭ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рационального или оптимального варианта распределения этих функций опирается на результаты количественных оценок качества выполнения задач оператором и РЭС и методы оценок влияния этого качества на эффективность системы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аспределения функций между оператором и РЭС могут быть получены исходные данные для обоснования объёма информации, вида её предъявления, скорости и способа её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человека в системе «оператор - РЭС» достаточно разнообразны и определяются особенностями РЭ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ах обнаружения сигналов (например, локационный обзор участка пространства) человек осуществляет обнаружение, наблюдение, классификацию сигналов с помощью тех признаков, которые учтены автоматизированным устройством системы; получение информации и её согласование с пропускной способностью каналов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тчерские системы обеспечивают следующие функции человека: выдачу и редактирование исходных данных; выдачу команд и пуск системы; принятие решений в неопределённых ситуациях; прогнозирование обстановки при её изменении; выбор целей в зависимости от обстановки; операции контроля за работ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слежения позволяют определить «свой – чужой» объект, следить за сигналами с помощью признаков, не учтённых в каналах автоматической обработки информации, принимать решения в аварийных ситу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человека в системах связи можно определить следующим образом: выбор каналов связи в зависимости от обстановки, выделение значимой информации и её классификация по приоритету, обеспечение слуховой радиосвязи, передача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рольно-испытательных системах (стенды, пульты) оператор должен определять виды программ автоматической проверки системы и выдавать команды на их пуск, оценивать результаты проверки стенда, выборочно проверять состояние и функционирование узлов и частей системы при отсутствии информации о неисправностях, диагнозировать вид неисправности и её причины, принимать решения о мерах по восстановлению сист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75" w:leader="none"/>
      </w:tabs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720" w:leader="none"/>
      </w:tabs>
      <w:jc w:val="center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2:00Z</dcterms:created>
  <dc:creator>Customer</dc:creator>
  <dc:description/>
  <cp:keywords/>
  <dc:language>en-US</dc:language>
  <cp:lastModifiedBy>SYSTEM</cp:lastModifiedBy>
  <dcterms:modified xsi:type="dcterms:W3CDTF">2011-09-25T15:12:00Z</dcterms:modified>
  <cp:revision>2</cp:revision>
  <dc:subject/>
  <dc:title/>
</cp:coreProperties>
</file>