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I. 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II. Технология сварки трубопровода диаметром 159- 1200мм, толщина стенки 7- 8м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1. Характеристика конструкци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2. Выбор сварочных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3. Выбор сварочн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4. Подготовка металла под сварку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5. Технология свар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6. Напряжения и деформации при сварк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7. Технический контрол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8. Требования безопасности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III. Список используемой литературы0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варка является одним из ведущих технологических процессов изготовление и ремонта многообразных металлических конструкций в различных отраслях промышленности, строительства и транспорта. По сравнению с другими методами их изготовления (литые, кованные, клепанные и т.п.) сварные конструкций оказываются более лёгким и менее трудоёмкими. При этом экономия металла составляет от 10 до 50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диной сварки является Россия. В 1802г. Русский В. В. Петров впервые в мире открыл и описал явление электрической дуги и указал на возможность использование её тепла для расплавления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1882г. Русский инженер- металлург и изобретатель Н. Г. Славянов способ сварки плавящимся металлическим электродом. Он разработал металлургические основы электродуговой сварки, создал первый автоматический регулятор длины дуги и изготовил первый в мире сварочный ген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н предложил флюсы и шлаки, позволяющие получать высококачественный металл сварных швов, чем заложил основы автоматической электродуговой сварки под шлакообразующим покры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остижение в области механизаций и автоматизаций сварных процессов; применение сварочных технологий и техники вызвало коренные изменения в технологий изготовлений котлов, мощных прессов, прокатных станов, морских речных судов, труб, нефтеаппаратур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фессия электросварщика на автоматических полуавтоматических машинах в настоящее время стала такой же распространенной, как и профессия сварщика ручной сварк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>. Технология сварки трубопровода диаметром 159- 1200мм, толщина стенки 7- 8мм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1. Характеристика констру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рубопроводы свариваемые встык из труб, используют для подачи жидкостей и газа. Они работают при различных давлениях и температурах нагрев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. Выбор сварочных матери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Cs w:val="21"/>
        </w:rPr>
      </w:pPr>
      <w:r>
        <w:rPr>
          <w:rFonts w:cs="Times New Roman"/>
          <w:i/>
          <w:iCs/>
          <w:color w:val="000000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Э 50 А- УОНИИ- 13155- 2,5- УД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Е 43 2(5) Б 1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лектроды типа Э 50 А по ГОСТ 9467- 75 марки- 13/55 диаметром 2,5мм для сварки углеродистых и низколегированных сталей У с толстым покрытием Д, 2- й группы, с установленной по ГОСТ 9467- 75 группой индексов 43 2(5), указывающих характеристики направленного металла шва, с основным покрытием Б для сварки во всех пространственных положениях 1, на постоянном токе обратной полярности 0 обозначаю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3. Выбор сварочного обору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прямители сварочные типа ВДУ- 601С предназначены для комплектации полуавтоматов дуговой сварки, а так же для ручной дуговой сварки покрытыми электродами (режим ММ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прямитель в комплекте с полуавтоматом предназначен для механизированной сварки плавящейся электродной проволокой в среде защитных газов на постоянном токе (режим МИГ/МА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ДУ- 601С может быть использован в качестве источника сварочного напряжения в составе сварочных автоматов, робо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преимущества выпрямителя ВДУ- 601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вная регулировка сварочного тока в режиме ММГ/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ниверсальный, так как имеет два вида внешних характеристик: жёсткие и падающ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ёгкое зажигание и устройство горение дуг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термозащиты от пере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истанционное регулирование сварочных параметров с помощью пуль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асс изоляции Н по ГОСТ 8865- 70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ыстроразъёмные, безопасные токовые разъё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стота обслуживания и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заказу потребителей возможна поставка выпрямителей с комплектом колёс для удобства перемещ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4. Подготовка металла под свар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Концы труб и внутреннюю полость очистить от грязи, песка, снега и 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Просушить нагревом, до температуры 20</w:t>
      </w:r>
      <w:r>
        <w:rPr>
          <w:color w:val="000000"/>
          <w:vertAlign w:val="superscript"/>
        </w:rPr>
        <w:t>о</w:t>
      </w:r>
      <w:r>
        <w:rPr>
          <w:color w:val="000000"/>
        </w:rPr>
        <w:t>- 50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 С независимо от температуры окружающего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ровести визуальный осмотр торцов тру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едопустимые вмятины &gt; 3,5% от трубы; задиры, забоины глубиной 0,5 &gt; мм; забоины на торцах труб &gt; 5 мм- образец по ленточному шаблону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Кромки труб и прилегающие к ним поверхности, шириной не менее 20 мм, зачистить до чистого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5. Заводские продольные швы должны смещаться относительно элементов газ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6.Сборку труб осуществлять на наружном центраторе, при необходимости, возможно, пользоваться дополнительными приспособлениями (струбцинами, стяжками и т.д)привариваем их к инвентарным хомутам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7. Параметры сбора стыки указаны в эскизе 4: сборку крановых узлов, тройников, переходных колец и т.д., производить согласно эскизе 7;8;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8. Проверку параметров стыковки осуществлять универсальным шаблоном сварщика( УШС- 3 и др);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5. Технология свар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фиксировав стык, произвести предварительный подогрев до температуры 100</w:t>
      </w:r>
      <w:r>
        <w:rPr>
          <w:color w:val="000000"/>
          <w:vertAlign w:val="superscript"/>
        </w:rPr>
        <w:t>о</w:t>
      </w:r>
      <w:r>
        <w:rPr>
          <w:color w:val="000000"/>
        </w:rPr>
        <w:t>- 150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 С в случае температура окружающего воздуха&lt;+5С. При сварке специальных соединений (варка в нитку газопровода толстостенных соединительных деталей, запорной и распределительной арматуры; сварка захлёстов; приварка катодных выводов; заварка технологических отверстий; ремонт сварных соединений) или при сварке электродами с целлюлозной обмазкой, осуществлять подогрев независимо от температуры 100- 150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емпературу предварительного подогрева проверять прибором ТП- 2 или термокарандашом на расстоянии 50мм от сты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хватку производить электродами с основным покрытием, тонкой обмазкой 2,5мм (УОНИ 13/55; ОК53. 70.; ЛБ 52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; ЛБ 52. 18.; и т.д.) ГОСТ 9466- 75; ГОСТ 9467- 7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смотреть поверхность прихватки на отсутствие трещин, пор, шлаковых карманов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рить температуру предварительного подогрева, как указано в пункте (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полнить сварку «корневого» слоя шва, руководствуваясь таблицей режима сварочного тока. Сварку «корня» шва выполнять теми же электродами, что и при хва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извести зачистку «корневого» шва с последующим визуальным контро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ыполнить сварку заполняющего прохода. Сварку заполняющего шва для толщины стенки 5- 6мм выполнять электродами 2,5мм с основной обмазкой </w:t>
      </w:r>
      <w:r>
        <w:rPr>
          <w:color w:val="000000"/>
          <w:lang w:val="en-US"/>
        </w:rPr>
        <w:t>I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WS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ASTM</w:t>
      </w:r>
      <w:r>
        <w:rPr>
          <w:color w:val="000000"/>
        </w:rPr>
        <w:t xml:space="preserve"> (Е7018) (УОНИ 13/15; ОК53. 70.; ЛБ 52</w:t>
      </w:r>
      <w:r>
        <w:rPr>
          <w:color w:val="000000"/>
          <w:lang w:val="en-US"/>
        </w:rPr>
        <w:t>U</w:t>
      </w:r>
      <w:r>
        <w:rPr>
          <w:color w:val="000000"/>
        </w:rPr>
        <w:t>; ЛБ 52. 18.; и т.д.) ГОСТ 9466- 75; ГОСТ9467- 75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извести зачистку заполняющего шва с последующим визуальным контролем и подготовкой под «облицовочный» ш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ыполнить сварку «облицовочного» шва. Сварку «облицовочного» шва для толщины стенки 5-6 мм до трубы 219мм выполнять электродами 2,5мм с основой обмазкой, до 530мм выполнять электродами 3-3,25мм с основной обмазкой ГОСТ 9466-75; ГОСТ 9467-75 (УОНИ 13/55; ОК53. 70.; ЛБ 52.18.; и т.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I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WS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ASTM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7018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После сварки «облицовочного» шва произвести визуальный контрол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Шов должен соответствовать геометрическим параметрам согласно эскизу- 3 (шлаковая корка, брызги - удалит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идимые допустимые дефекты,(наплывы, подрезы, незаплавленные кратеры, местное завышение усиления) устранить шлифованием и наплавкой электродами 2,5 мм основным покрытием, с тонкой обма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ставить клеймо сварщика несмываемой краской или термокарандошом, на верхней части стыка отступив от шва на 100-150м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6. Напряжения и деформации при свар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извести неразрушающий контроль качества сварного соединения методом - графирования 100%, с дублированием УЗК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7. Технический контро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льтразвуковой контроль- этот метод основан на способности ультразвуковых волн проникает в металл на большею глубину и отражается от дефектов находящихся в сварном шве. В процессе контроля пучок ультразвуковых комбаний от вибрирующей пластинки вводится в контролируемый шов. При ветре с дефектом ультразвуковая волна отражается от него и улавливается другой пластинкой, которая преобразует ультразвуковые комбания после их усиления в электрические. Эти комбания после их усиления подаются на экран электроннолучевой трубки дефектоскопа, которые в виде импульсов свидетельствует о наличии дефектов. При контроле пьезокристалл, монтированный в призматический щуп, перемещают вдоль шва по волнообразной линии, прозвучивая таким образом различные по глубине зоны шва. По характеру импульсов судят о протяженности дефектов и глубине залег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льтразвуковой контроль можно проводить при одностороннем доступе к сварному шву без снятия усиления или предварительной обработки поверхности шв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8. Требования безопасности тру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щита от поражения электрическим ток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корпуса оборудования и аппаратуры, к которым подведен электрический ток, дожжен быть надежно заземлен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Все электрические провода идущие от распределительных щитов и на рабочие места, должны быть надежно изолированы и защищены от механических поврежд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Не прикасаться голыми руками к токоведущим частям сварочных устано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Не использовать контур заземления, металлоконструкций зданий, а также трубы водяной и отопительной системы в качестве обработанного провода сварной цеп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 выполнении сварочных работ внутри замкнутых его судов применять деревянные щиты, резиновые коврики, галоши и перчат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онтаж, ремонт электрооборудования и наблюдение за ним должны выполнять электромонтеры. Сварщикам категорически запрещается исправлять силовые электрически цеп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 обнаружении повреждения электрической цепи необходимо прекратить работу, выключить рубильник и немедленно сообщить об этом мастеру или начальнику участка. При поражении электрическим током необходимо: немедленно выключить ток первичной цепи или освободить от него пострадавшего, облегчить доступ к нему свежего воздуха, вызвать врача, и делать искусственное дыха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щита от ожогов лучами электрической душ и горячим метал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лектрическая дуга излучает яркие видимые световые лучи и не видимые ультрафиолетовые и инфракрасные. При сварке открытой дугой эти лучи вызывают ожоги глаз и кожи сварщика. В процессе сварки происходит разбрызгивание жидкого металла, что может причинить ожоги на незащищенной поверхности тела. Для предохранения глаз от осколков шкала швов защищает в очках с простыми стёклами. Для предохранения от невидимыми лучами, излучаемыми дугой, а также разбрызгивание жидкого металла, руки сварщика должны быть защищены рукавицами, а тело спец- одеждо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тивопожарная защ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редотвращения пожара надо соблюдать ряд противопожарных мероприятий нельзя хранить в близи от места сварки легко воспламеняющегося или огнеопасные материалы (керосин, бензин и др.), а также производить сварочные работы в помещениях, загрязненных промасленными пробками, бумагой деревянными стружкам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ужно постоянно следить за исправным состоянием противопожарных средств огнетушителя, ящиков с песком и лопатами, бочков с водой и ведрами, пожарных рукавов, пожарной сигнализации и т.п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</w:rPr>
        <w:t>.Список используемой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лешин Н.Г. Контроль качества сварных работ. М Высш. Шк 1986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Алешин Н.Г.,Щербинский В.Г. Радиационная, ультразвуковая и магнитная дефектоскопия металлоизделия. М. Высш. Шк 1991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олченко В.Н. Контроль качества сварных конструкцию. М. Машиностроение. 1986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ихайлов А.М. Сварные конструкции .М. Старой изданий 1983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Никифоров А.И. и другой справочник молодого газосварщика и газорезчика .М. Высш Шк 1983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Николаев В.А., Коркин С.А., Винокуров В.А.Сварные конструкции.М.Высш Шк 1983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рох Л.Ц., Шпанов Б.В., Яровская И.М. Справочник по сварочному оборудованию.Киев: Техника, 1978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Румов С. Н. Технология электрической сварки плавлением. Л. Машиностроение Ленинградским отделением. 1987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Рыбаков В.М. Дуговая и газовая сварка .М. Высш шк 1986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мирнов В.В. Оборудование дуговой сварки. Справочное пособие. 1986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Урпин С.А., Николаев Г.А. Сварные конструкции. Технология изготовления металлизации, автоматизации и контроль качества в сварном производстве. М. Высш.шк 1991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Шебеко Л.П. Оборудование, технология и автоматическая сварка. М Высш шк 1986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eastAsia="zh-CN"/>
    </w:rPr>
  </w:style>
  <w:style w:type="character" w:styleId="Style13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5:00Z</dcterms:created>
  <dc:creator>Radmilka</dc:creator>
  <dc:description/>
  <cp:keywords/>
  <dc:language>en-US</dc:language>
  <cp:lastModifiedBy>SYSTEM</cp:lastModifiedBy>
  <cp:lastPrinted>2008-03-17T16:00:00Z</cp:lastPrinted>
  <dcterms:modified xsi:type="dcterms:W3CDTF">2011-09-25T14:55:00Z</dcterms:modified>
  <cp:revision>2</cp:revision>
  <dc:subject/>
  <dc:title> </dc:title>
</cp:coreProperties>
</file>