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упольское высшее металлургическое училищ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о-практическая работа по предмету основы обработки материалов резание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Расчет и конструирование токарного отрезного резц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уполь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 Ознакомится с классификацией, назначением и применением токарных резцов. Ознакомится с последовательностью расчета и конструирования отрезного рез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работы: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ть классификацию токарных резцов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характеризовать назначение и применение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ть, изобразить отрезной резец и его геометрию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читать отрезной резец на прочность и жесткость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ть процесс конструирования отрезного резца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пользования резцом (установка, заточка, износ.)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52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ификация токарных резцов.</w:t>
      </w:r>
    </w:p>
    <w:p>
      <w:pPr>
        <w:pStyle w:val="Style16"/>
        <w:tabs>
          <w:tab w:val="clear" w:pos="708"/>
          <w:tab w:val="left" w:pos="352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ц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цируются по виду обработки, по направлению подачи, по конструкции головки, по роду материала рабочей части, по сечению тела резца и другие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иду обработки различают резцы: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ход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точения плоских торцовых поверхностей;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точ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точения сквозных и глухих отверстий;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трез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разрезания заготовок на части и для протачивания кольцевых канавок;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ьбовые наружные и внутрен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нарезания резьб;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алтель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для точения закруглений;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асо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– для обтачивания фасонных поверхностей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направлению подачи резцы делятся на правые, работающие с подачей справа на лево, и левые, работающие с подачи слева направо. По конструкции головки: прямые, отогнутые, оттянутые и изогнутые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роду материала рабочей части: из быстрорежущей стали, с пластинами из твердого сплава, с пластинами из минералокерамики, с кристаллами из алмазов и эльбога. По сечению тела резца различают прямоугольные, квадратные и круглые. Такие резцы могут быть цельные (головка и тела сделаны из одного материала), с приваренной встык головки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525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начение и применение отрезного резца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резные рез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ы для отрезания материала от прутков небольшого диаметра. Как правило, для этих целей применяются инструмент с оттянутой головкой. В связи с тем, что работа ведется с большим усилием, а отвод стружки из зоны резания затруднен, нередко происходят выкрашивание или сколы режущей части инструмента, а иногда и отрыв пластинки от державки.</w:t>
      </w:r>
    </w:p>
    <w:p>
      <w:pPr>
        <w:pStyle w:val="Normal"/>
        <w:tabs>
          <w:tab w:val="clear" w:pos="708"/>
          <w:tab w:val="left" w:pos="3525" w:leader="none"/>
        </w:tabs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Резцы отрезные</w:t>
      </w:r>
      <w:r>
        <w:rPr>
          <w:rFonts w:cs="Times New Roman" w:ascii="Times New Roman" w:hAnsi="Times New Roman"/>
          <w:sz w:val="28"/>
          <w:szCs w:val="28"/>
        </w:rPr>
        <w:t xml:space="preserve"> используют для прорезания узких канавок. Данный вид резцов применяется так же и в целях отрезания материала под прямым углом к оси вращения. В процессе отрезания необходимо обеспечить наименьшую потерю материала. С этой целью </w:t>
      </w: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отрезные резц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 узкую форму с маленькой протяженностью режущей кромки. Он этот факт делает их непрочными, ломкими, а работа с отрезными резцами требует осторожности и высокой степени умения.</w:t>
      </w:r>
    </w:p>
    <w:p>
      <w:pPr>
        <w:pStyle w:val="Style16"/>
        <w:tabs>
          <w:tab w:val="clear" w:pos="708"/>
          <w:tab w:val="left" w:pos="352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525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ть, изобразить отрезной резец и его геометрию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ка отрезного резца улучшенной конструкции показана на рис. В этом случае твердосплавная пластинка благодаря призматической форме опорной поверхности располагается на площади примерно в 1,5 раза большей, чем у обыкновенного резца. Кроме того, призматическая форма опорной поверхности препятствует смещению пластинки под действием боковых сил, возникающих в процессе работы резца. Следует отметить также, что в то время как у обыкновенного отрезного резца, длина рабочей части l обычно не превышает 40 мм, у резца, изображенного на рис. эта длина делается до 75 мм. Вспомогательные углы в плане у отрезных резцов делаются 1—2°. Задний угол отрезных резцов делается 12°; вспомогательные задние углы принимаются около 2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Выбор отрезного резц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м больше диаметр отрезаемой детали, тем больше должна быть длина головки отрезного резца. Необходимая прочность резца с длинной головкой возможна лишь при до статочной ширине резца. Выбор ширины резца в зависимости от обрабатываемой детали можно производить пользуясь приводимыми ниже данными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иаметр детали в мм – 30; 30—40; 40—60; 60—100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резца в мм - 3; 3—4; 4—5; 5—8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ользования резцом (установка, заточка, износ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чка резц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очка токарных резцов производится как при их изготовлении, так и при износе. Процесс заточки проходит на точильно-шлифовальных станках с непрерывным охлаждением. Сначала затачивается главная поверхность, затем задняя и вспомогательная. После этого обрабатывают переднюю поверхность резца до получения ровной режущей кром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ом станке для заточки резцов имеется два шлифовальных круга: из электрокорунда и из зеленого карбида кремния. Первый применяется для обработки резцов из быстрорежущей стали, второй используется для заточки твердосплавных резцов. Для проверки правильности заточки резца существуют специальные шабло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Установка отрезных резцов относительно линии центров станка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Отрезные резцы следует устанавливать точно на линии центров. Известно, что при установке резца ниже центровой линии передний угол его уменьшается, давление стружки на резец увеличивается и непрочный отрезной резец ломается. Устанавливая резец выше линии центров, мы уменьшаем его задний угол, вследствие чего возрастает трение задней поверхности об обработанную поверхность детали. Это, в свою очередь, часто служит причиной поломки непрочного отрезного резц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Приемы отрезных работ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аль, часть которой должна быть отрезана, или пруток материала, от которого отрезается заготовка, следует закреплять в патроне и по возможности поджимать задним центром. Производить отрезание при закреплении детали в центрах нельзя. При закреплении отрезного резца необходимо особенно тщательно следить за тем, чтобы вся подошва его плотно прилегала к опорной площадке резцедержателя. В противном случае резец вибрирует и легко ломается. При некруглом сечении детали резец в начале работы снимает стружку лишь в каком-нибудь одном, наиболее «высоком» месте. После того как резец выйдет из металла, он несколько подвинется вперед (ввиду мертвого хода суппорта, некоторого прогиба отрезаемой детали и т. д.). Если, кроме этого движения, ему будет сообщена подача, толщина следующей стружки, которую резец будет снимать с «высокого» места, может получиться настолько большой, что резец сломается. Во избежание этого подачу резца, пока он не начнет снимать сплошную стружку, следует брать возможно меньшей. Дальнейшая подача резца должна быть непрерывной и равномерной. Необходимо избегать прекращения подачи до окончания работы резца, так как он вследствие скольжения по обработанной поверхности затупляется. Если почему-либо необходимо прекратить подачу, следует медленно отвести резец немного назад. При отрезании тяжелых деталей нельзя подавать резец до самого центра. Как только между частями детали, закрепленной в патроне и отрезаемой, останется перемычка, которая может быть легко переломлена, необходимо вывести резец, остановить станок и отломить отрезаемую часть. После этого можно пустить станок и зачистить торец части, закрепленной в патрон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Режимы резания и охлаждение при отреза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ача при отрезании должна быть небольшой. Примерная величина автоматической подачи при отрезании стальных деталей диаметром до 100 мм колеблется в пределах 0,10—0,25 мм/об. Меньшая из этих подач относится к резцу шириной 3 мм, большая — к резцу шириной 8 мм. При отрезании чугунных деталей подача может быть примерно на 0,05 мм больше, чем при отрезании стальных деталей. Если отрезание производится с ручной подачей, величина ее должна быть примерно в два раза меньше автоматической (для резца данной ширины) и производиться возможно равномернее. Скорость резания при отрезании можно находить по таблицам скоростей резания при наружном точении, приведенным выше. Ширина резца определяет в данном случае глубину резания. При отрезании стальных деталей надо применять смазочно-охлаждающие жидкости с высокими смазывающими качествами (сульфофрезол, растительное масло). Отрезание деталей из чугуна производится всухую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Измерения при отрезан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отрезании болванки или детали заданной длины резец следует устанавливать с минимальным вылетом. После того как резец снимет первую стружку, надо остановить станок и проверить соответствие получаемой длины отрезаемой детали заданной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ссчитать отрезной резец на прочность и жесткость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z(x,y)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10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, H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, учитывающий условия обработк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,y,n - показатели степен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 - глубина резания, мм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S - подача, мм/об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 - скорость резания, м/мин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общенный поправочный коэффициент, учитывающий изменени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й по отношению к табличным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2650" cy="352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33375" cy="2952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оправочный коэффициент, учитывающий свойства обрабатываемого материал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57300" cy="2857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эффициенты, учитывающие соответствующие геометрические параметры резца 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резания рассчитывают по формуле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66825" cy="409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8" r="-2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ла резания, Н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 - скорость резания, м/ми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м силы, действующие при продольном точении заготовки из стали 40Х с пределом прочност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5375" cy="23812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отрезным резцом с пластиной из твердого сплава Т5К10. Определить мощность реза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ина резания t=3 мм, подача S=0,8 мм\об, скорость резания V=67 м/ми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лы резания при отрезании 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z(x,y)</w:t>
      </w:r>
      <w:r>
        <w:rPr>
          <w:rFonts w:cs="Times New Roman" w:ascii="Times New Roman" w:hAnsi="Times New Roman"/>
          <w:color w:val="000000"/>
          <w:sz w:val="28"/>
          <w:szCs w:val="28"/>
        </w:rPr>
        <w:t>=10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p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ем значения поправочных коэффициент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2650" cy="35242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31432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15" r="-3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81075" cy="39052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2525" cy="34290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3150" cy="37147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66800" cy="32385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9650" cy="30480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904875" cy="3429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90525" cy="35242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учитывается только для резцов из быстрорежущей стал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=10×300×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×0,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,75</w:t>
      </w:r>
      <w:r>
        <w:rPr>
          <w:rFonts w:cs="Times New Roman" w:ascii="Times New Roman" w:hAnsi="Times New Roman"/>
          <w:color w:val="000000"/>
          <w:sz w:val="28"/>
          <w:szCs w:val="28"/>
        </w:rPr>
        <w:t>×6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0,15</w:t>
      </w:r>
      <w:r>
        <w:rPr>
          <w:rFonts w:cs="Times New Roman" w:ascii="Times New Roman" w:hAnsi="Times New Roman"/>
          <w:color w:val="000000"/>
          <w:sz w:val="28"/>
          <w:szCs w:val="28"/>
        </w:rPr>
        <w:t>×0,95×0,94×1,25=4050 H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=10×339×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×0,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,5</w:t>
      </w:r>
      <w:r>
        <w:rPr>
          <w:rFonts w:cs="Times New Roman" w:ascii="Times New Roman" w:hAnsi="Times New Roman"/>
          <w:color w:val="000000"/>
          <w:sz w:val="28"/>
          <w:szCs w:val="28"/>
        </w:rPr>
        <w:t>×6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0,4</w:t>
      </w:r>
      <w:r>
        <w:rPr>
          <w:rFonts w:cs="Times New Roman" w:ascii="Times New Roman" w:hAnsi="Times New Roman"/>
          <w:color w:val="000000"/>
          <w:sz w:val="28"/>
          <w:szCs w:val="28"/>
        </w:rPr>
        <w:t>×0,93×1,11×2=1685,5 H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</w:rPr>
        <w:t>=10×243×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,9</w:t>
      </w:r>
      <w:r>
        <w:rPr>
          <w:rFonts w:cs="Times New Roman" w:ascii="Times New Roman" w:hAnsi="Times New Roman"/>
          <w:color w:val="000000"/>
          <w:sz w:val="28"/>
          <w:szCs w:val="28"/>
        </w:rPr>
        <w:t>×0,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,6</w:t>
      </w:r>
      <w:r>
        <w:rPr>
          <w:rFonts w:cs="Times New Roman" w:ascii="Times New Roman" w:hAnsi="Times New Roman"/>
          <w:color w:val="000000"/>
          <w:sz w:val="28"/>
          <w:szCs w:val="28"/>
        </w:rPr>
        <w:t>×6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-0,3</w:t>
      </w:r>
      <w:r>
        <w:rPr>
          <w:rFonts w:cs="Times New Roman" w:ascii="Times New Roman" w:hAnsi="Times New Roman"/>
          <w:color w:val="000000"/>
          <w:sz w:val="28"/>
          <w:szCs w:val="28"/>
        </w:rPr>
        <w:t>×0,91×0,77×2=1611 H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реза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96185" cy="428625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7:00Z</dcterms:created>
  <dc:creator>Вячеслав</dc:creator>
  <dc:description/>
  <cp:keywords/>
  <dc:language>en-US</dc:language>
  <cp:lastModifiedBy>SYSTEM</cp:lastModifiedBy>
  <dcterms:modified xsi:type="dcterms:W3CDTF">2011-09-25T14:27:00Z</dcterms:modified>
  <cp:revision>2</cp:revision>
  <dc:subject/>
  <dc:title/>
</cp:coreProperties>
</file>