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консультирование характеризуется двумя признаками: количеством консультируемых и целями. По количественному консультации могут быть индивидуальными и групповыми (размер группы зависит от целей консультаций и организационных возможностей, но не должен превышать 30 человек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ая профессиональная консультация как процесс активного взаимодействия профконсультанта с целью помощи в решении проблем профессионального самоопределения. Главная задача профконсультанта – помочь клиенту сориентироваться и найти выход из проблемной, связанной с выбором профессии. Сложность выполнения этой задачи обусловлена тем, что в ней много «неизвестных» возможных вариантов, ограничений объективного характера, вариантов решений и проверить их правильность можно лишь по истечении некоторого времени. К тому же сама профессия, как объект выбора, имеет множество различных признаков. При этом выбирается не столько сама профессия, сколько способ достижения жизненного усп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тод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росник «Индивидуально-типологические свойства личности» (ИТО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ИТО представляет собой инструмент исследования индивидуально-типологических свойств. Она позволяет отнести каждого конкретного человека к определенному типу. В основе методики лежит разработанная Л.Н. Собчик теория ведущих тенденций, согласно которой основу личностного фактора составляет одна или несколько ведущих тенденций, пронизывающих разные уровни развития личности – от врожденных свойств темперамента, через характер, который формируется в процессе взаимодействия темперамента с социальной средой, – к зрелой личности, в которой объединение осуществляется интегрированным «Я» (самосознание, самооценка, самоконтроль). Ведущие тенденции определяют индивидуальный тип переживания, силу и направленность мотивации, стиль межличностного общения и познаватель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рименяется в психодиагностических исследованиях личности с целью профконсультации, выявления направлений психологической помощи, комплектования групп, самопозна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аткий отборочный тест (КОТ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«КОТ» (Краткий ориентировочный тест) предназначена для определения интегрального уровня интеллектуальной продуктивности. Тест предусматривает диагностику следующих параметров интеллекта: способность к обобщению и анализу, гибкость мышления, скорость и точность восприятия материала, грамотность, выбор оптимальной стратегии и т.д. КОТ используется при предварительном отборе, профориентационной работе, диагностике обучаемости и деловых качеств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ветовой тест Люше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Цветовой тест Люшера</w:t>
      </w:r>
      <w:r>
        <w:rPr>
          <w:color w:val="000000"/>
          <w:sz w:val="28"/>
          <w:szCs w:val="28"/>
        </w:rPr>
        <w:t xml:space="preserve"> – это психологический тест, основанный на восприятии цвета. Цветовой тест разработан доктором наук Максом Люшером. Цветовая диагностика Люшера позволяет измерить психофизиологическое состояние человека, его стрессоустойчивость, активность и коммуникативные способности. С помощью цветового теста Люшера можно определить причины психологического стресса, который может привести к образованию физиологических симптомов и растройст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ое консультирование по выбору профе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ультируемая девушка 16-ти лет, учащаяся в 10 классе. Учится хорошо, на «отлично», кроме точных наук. Выбрала журналистику, как будущую професс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редложены 3 методики в такой последовательности: 1) ИТО, 2) КОТ и 3) Цветовой Тест Люш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Индивидуально – типологический опросник</w:t>
      </w:r>
      <w:r>
        <w:rPr>
          <w:color w:val="000000"/>
          <w:sz w:val="28"/>
          <w:szCs w:val="28"/>
        </w:rPr>
        <w:t xml:space="preserve"> показал следующие результаты по шкалам: Ложь-4, Аггравация-0, Экстраверсия-3, Спонтанность-3, Агрессивность-5, Ригидность-5, Интроверсия-7, Сензитивность-8, Тревожность-6, Лабильность-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обладающие слабый и смешанный тип нервной системы. Высокие показатели Сензитивности и Тревожности, как ведущих тенденций, она ответственна по отношению к окружающим и осторожна в принятии решений, на них базируется конформность как стиль поведения, т.е. неуверенность в себе и избыточная ориентированность на общепринятые нормы поведения. Высокий показатель по шкале Интроверсия является акцентуацией характера. Также хорошо выражена шкала Лабильности, что говорит о выраженной изменчивости настроения, мотивационной неустойчивости и, возможно, некоторых черт демонстративности (личность, ищущая признания), а также гибкости. Тип мышления: сочетание вербального и наглядно-образного и некоторая доля ригидного типа мышления (опора на схемы, логи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КОТ (Краткий отборочный тест)</w:t>
      </w:r>
      <w:r>
        <w:rPr>
          <w:color w:val="000000"/>
          <w:sz w:val="28"/>
          <w:szCs w:val="28"/>
        </w:rPr>
        <w:t xml:space="preserve"> показал значение 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е способности к обобщению и анализу материала, которые видны на примере задач с пословицами, большинство из них решено правильно. Также достаточная гибкость мышления, но несколько сложное переключение с одного типа задания на другое. Задачи на отвлекаемость все решены неверно. Хорошая скорость и точность восприятия, а также можно отметить наглядную грамотность. Отличная Ориетировка (выбор оптимальной стратегии), консультируемая сразу определила для себя ряд задач, которые пропустит и не будет решать – это математические задачки на логику. В методике предлагается 4 задачи на пространственное воображение, 2 из них решены верно, что говорит о среднем уровне способностей к пространственным операция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Цветовой тест Люшер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соответствия потребностей цветам показал: консультируемая вымотана конфликтами и ссорами. Желает оградить себя от них и скрывает свои намерения, чтобы ими не смогли воспользоваться и «воспрепятствовать» ей. Старательно избегает возбуждать какие-либо противодействия, которые могли бы повредить её план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трудничестве с другими работает хорошо. Личная жизнь её должна основываться на взаимопонимании и быть свободной от разногласий. Разочарована если события разворачиваются в не желаемом направлении или медленно. Это вызывает раздражительность, переменчивость и недостаток настойчивости в преследовании данной цели. Эгоцентрична, и поэтому легко обижается, из-за чего в своих отношениях с другими часто оказывается в изоляции. Желает сама распоряжаться своей судьбой. Оказывает сильное сопротивление внешним воздействиям и каким-либо посягательствам на её свободу самостоятельно принимать решения и строить планы. Старается создать положение себе и упрочить 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Общие рекомендации по выбору профессии:</w:t>
      </w:r>
      <w:r>
        <w:rPr>
          <w:color w:val="000000"/>
          <w:sz w:val="28"/>
          <w:szCs w:val="28"/>
        </w:rPr>
        <w:t xml:space="preserve"> Гуманитарная область профессий, языкознание, философия, история, литература, психология, биология, медицины. Консультируемая много читает, пишет стихи, рассказы, повести, также у неё средний уровень интеллекта и способности к гуманитарным наукам, следовательно, можно предположить, что в профессии «Журналистика», в которую она решила пойти у неё все получ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uxheaderred">
    <w:name w:val="auxheaderred"/>
    <w:qFormat/>
    <w:rPr>
      <w:rFonts w:ascii="Arial" w:hAnsi="Arial" w:cs="Arial"/>
      <w:b/>
      <w:bCs/>
      <w:color w:val="AC4141"/>
      <w:sz w:val="19"/>
      <w:szCs w:val="19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9:00Z</dcterms:created>
  <dc:creator>Vik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13:29:00Z</dcterms:modified>
  <cp:revision>2</cp:revision>
  <dc:subject/>
  <dc:title>Индивидуальное консультирование по выбору профессии</dc:title>
</cp:coreProperties>
</file>