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ндивидуально–психологические особенности личности успешного предпринима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Основные направления исследования психологии предпринимательской деятельности в Росс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Изучение психологических особенностей личности предприним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1. Основные направления исследования психологии предпринимательск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следние годы ученые самых разных профессиональных направлений (экономисты, философы, психологи, социологи и др.) уделяют серьезное внимание развитию теории предпринимательства, его сущностным характеристикам, роли в экономическом развитии стран. Серьезным исследованиям подвергаются личностные характеристики предпринимателей, постоянно добивающихся успехов в своем бизне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сихологи В.С. Автономов и С.М. Белозеров считают, что «предпринимательство – особый, связанный с риском вид деятельности по организации нового потенциала, прибыльного дела. Это не управление, это творческая активность в экономике, связанная со специфическими личностными качеств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. Бунин определяет предпринимательство как поиск, выявление и использование деловых возможностей, появляющихся в результате перемен в управленческих, маркетинговых, технологических и других подсисте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.К. Рощин пишет, что предпринимательству, как особому виду деятельности, придает своеобразие набор определенных способностей и умений, не только дающих материальное благосостояние, но и накладывающих на человека серьезную ответственность. Каждый имеет право стать предпринимателем, но не каждый мо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.Г. Щедровицкий определяет предпринимательство как «тип мышления и деятельности. Движущая сила предпринимательства, считает он, - это воля, представления и мысли. Предпринимательская деятельность складывается, когда осознается тот факт, что производство не создает новые ресурсы. Предприниматель в процессе мыследеятельности создает новые функции продукта и заполняет пустоты рынка. Для этой деятельности нужны знания и проекты, в результате чего происходит репрезентация будущег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ечественные исследователи А.Д. Смирнов, В.Ф. Максимов, Д.Н. Акуленок и др. видят мотивационную структуру предпринимателя так. Во-первых, необходимо острое желание выделиться, проявить себя, удовлетворить здоровое честолюбие. Во-вторых, стремиться к независимости. В-третьих, желать принести благо обществу. В-четвертых, удовлетворить личные потребности в лидерстве. В-пятых, проявить потребность в самовыражении, самоактуализации, которая является отчаянной борьбой за бессмертие (по А. Маслоу, Г. Олпорту, К. Роджерсу). Наиболее ярко выражена такая мотивация у творческих людей, и заключается она в стремлении «оставить после себя след на земле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едприниматели – это люди самых разных социальных слоев, которых объединяет неприятие единообразия в экономике и общественно-политической среде, а также для создания успешной предпринимательской деятельности имеющие наличие капитала, социальных связей, обладание определенными личностными характеристиками и индивидуально-психологическими особенност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2. Изучение психологических особенностей личности предприним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принимательские способности – это талант особого рода. Психологический портрет отечественных предпринимателей указывает на их отличительные от других людей черты: самостоятельность, ответственность, рискованность, инициативность, склонность к новато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следования доктора психологических наук В. Русало дополняют личностный портрет предпринимателя такими каче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ражена жажда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стоянное стремление к напряженному тру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збыток си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сокая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широкий круг конта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сокая общи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легко устанавливают новые социальные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ее выражена скорость дви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ее высокая эмоциональная стаби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сокая уверенность в себ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енее ранимы в случае неудач в работе и об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вестный индийский исследователь С. Сингх, изучив личностные свойства предпринимателей, влияющие на их профессиональный рост, нарисовал следующий портрет предприним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вышенная дисциплинирова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дика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эмоциональная стаби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амостоя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экстрав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сокая мотивация дости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ее высокая эмоциональная стаби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ее высокая работоспособность и вынос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веренность в себ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ее высокая готовность к переме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ьшая старательность и пунктуа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более выражено чувство соревнова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И. Шумпетеру, главное в личности предпринимателя – это замечать и делать то, чего не замечают и не делают другие люди. Предприниматель ломает старый традиционный кругооборот ради становления нового, обеспечивающего динамизм экономической системе, чтобы быть способным к выполнению предпринимательских функций, надо иметь такие черты, как острота видения, умение идти вперед в одиночку непроторенной дорогой. Лучше всего к этому приспособлен тот, кто обладает ограниченным, избирательным интеллектом в сочетании с развитой интуицией, восполняющей недостаток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ледующее важнейшее качество предпринимателя, по мнению И. Шумпетера, сильная воля. Она помогает преодолевать инерцию собственного мышления, а также активное и пассивное сопротивление среды: традиций, правовых и моральных норм. Вера в свои силы, оптимизм выполняют такую важную функцию: с одной стороны придают предпринимателю упорство при решении проблем, а с другой стороны, позволяют ему спокойно бросить трудную задачу, как только он убедится в ее нерешаемости, при этом самооценка предпринимателя не страдает. Это очень важно, поскольку в реальной жизни от предпринимателя требуется умение быстро пересматривать свои планы в зависимости от обстановки и не «застревать» на безнадежных проек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. Чирикова в результате своих наблюдений выявила, что в большинстве случаев при принятии решений предприниматели в большей степени ориентируются на интуицию, нежели на рациональный расчет. К числу личностных черт, обеспечивающих эффективную деятельность, относя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адекватность самооце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покойное отношение к недостат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пособность быстро принимать неожиданные ре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мение рискова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ммуникативные преиму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агрессивность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нтуитивные способ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мение работать с людь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трас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стойчивость поведенческих и ценностных стратегий в различных ситуац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амбициоз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эго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ный анализ психологических особенностей личности успешного предпринимателя позволяет составить портрет личности предприним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Успешный предприниматель обладает хорошим природным интеллектом, который дополняется высоким уровнем профессион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еобходимая черта успешного предпринимателя – творческий характер, умелое использование конструктивных идей. Это позволяет избегать стереотипных решений и находить выход из ситуации неопреде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Успешный предприниматель обычно отличается высокой, трезвой самооценкой, что позволяет ему реалистично взвешивать свои возможности, продуктивно оценивать собственный опыт и восполнять пробелы в зна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успешный предприниматель имеет такие качества, как склонность к действию, наличие образования, квалификации и жизненного опыта; открытость к новым перспективам, преодоление старых ограничений; инициативность, энергичность, приспособляемость к новым условиям существования, способность предвидеть, уметь составлять план; умение обеспечить выгоду, преимущество, личную заинтересованность, высокую мотивацию; умение действовать по интуиции и предвидению, отделять существенное от несущественного. Успешные предприниматели самостоятельны, независимы, умеют принимать решения в неопределенных ситуациях, склонны к рис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Агеев А.И. Предпринимательство: проблемы собственности и культуры. М.: Наука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Акмеология. Учебник под общ. Ред. А.А. Деркача. – М.: РАГС, 2003. – 783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Акмеология, психология развития. – Уч. пособие по ред. А.А. Бодалева, Л.Г. Лаптева. – М.: РИЦ «Москва-Санкт-Петербург», 2003. – 473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Ананьев Б.Г. Психология и проблемы человекознания. Избранные психологические труды. Москва – Воронеж, 1996. – 38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Асмолов А.Г. Историко-эволюционная парадигма конструирования разнообразия миров: деятельность как существование. - Вопросы психологии. № 5, 2008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Бандурка А.М., Бочарова С.П., Землинская Е.В. Психология управления. – Харьков: ООО «Фортуна – пресс», 1998. – 46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Батаршев А.В. Психодиагностика способности к общению, или как определить организаторские и коммуникативные качества личности. – М.: Гуманит. Изд. центр ВЛАДОС, 2001. – 176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Богачев В.Ф., Кабаков В.С., Ходачек А. Стратегия малого предпринимательства. – СПб, 1995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Брушлинский А.В. Деятельность субъекта и психическая деятельность// Деятельность: теории, методологии, проблемы. – М., 1990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Варфоломеева О.В. Основы психологии деятельности: Учебное пособие. – Симферополь: Таврия, 1999. – 18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 Вудкок М., Фрэнсис Д. Раскрепощенный менеджер. – М.: Дело, 1990. – 27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Выготский Л.С. Собрание сочинений: в 6-ти т. Т.3. Проблемы развития психики. – М.: Педагогика, 1983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 Гинс Г.К. Предприниматель. – М.: Посев, 1992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4. Глущенко Е.В. и др. Основы предпринимательства: Учеб.пособие. М.: Вестник, 2007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5. Дружинин В.Н. Психология предпринимательства. СПб.: 2002. – 2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6. Друкер П.Ф. Управление, нацеленное на результаты: Пер. с англ. – М.: Технологическая школа бизнеса, 1992. - 349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7. Еникеев М.И. Психологический эциклопедический словарь. – М.: ТК Велби, Изд-во Проспект, 2007. – 56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8. Журавлев А.Л., Позняков В.П. Деловая активность предпринимателей: методы оценки и воздействия. – М.: Институт психологии РАН, 1995. – 58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. Задорожнюк И.Е. Инновационное предпринимательство // Социологические исследования. 1991. № 3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. Зинченко В.П., Мещерякова Б.Г. Психологический словарь. М.: Педагогика – Пресс, 1996. – 44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1. Кларк Д.Б. Распределение богатства: Пер. с англ. М., 1992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2. Кон И.С. Социология личности. – М.: Политиздат, 1976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3. Котлер Ф. Основы маркетинга: пер. с англ. – 2-е Европ. Изд. – М., 2000. – 94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4. Кричевский Р.Л. Если вы руководитель. – М.: Дело, 1996. – 38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5. Крупанин А.А. Основы предпринимательства. – СПб.: СПб. ГИЭА, 2002. – 23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6. Кузьмичев А.Д., Шапкин И.Н. Отечественное предпринимательство: Очерки истории. М., 1999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7. Кураков Л.П. Основы экономической теории: Учебное пособие. 2-е изд. – Чебоксары: Изд-во Чуваш. ун-та, 2001. – 60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8. Лапуста М.Г., Скамай Л.Г. Основы предпринимательства: Учеб.пособие. М.: Финстатинформ, 1999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9. Лапуста М.Г., Поршнев А.Г., Старостин Ю.Л., Скамай Л.Г. Предпринимательство: Учебник/Под. Ред. М.Г.Лапусты. – 2-е изд., испр. и доп. – М.: ИНФРА – М, 2002. – 520 с. – (Серия «Высшее образование»)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0. Леонгард К. Акцентуированные личности. – Киев: Высшая школа, 1981. – 39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1. Ломов Б.Ф. Методологические и теоретические проблемы психологии. – М.: Наука, 1984. – 44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2. Малкина – Пых И.Г. Психологическая помощь в кризисных ситуациях. – М.: Эксмо, 2008. – 92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8:00Z</dcterms:created>
  <dc:creator>Анечка</dc:creator>
  <dc:description/>
  <cp:keywords/>
  <dc:language>en-US</dc:language>
  <cp:lastModifiedBy>SYSTEM</cp:lastModifiedBy>
  <dcterms:modified xsi:type="dcterms:W3CDTF">2011-09-25T13:28:00Z</dcterms:modified>
  <cp:revision>2</cp:revision>
  <dc:subject/>
  <dc:title>Реферат</dc:title>
</cp:coreProperties>
</file>