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ї К.Г. Юнга і сучасна психологія</w:t>
      </w:r>
    </w:p>
    <w:p>
      <w:pPr>
        <w:pStyle w:val="Style16"/>
        <w:keepNext w:val="true"/>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нг Карл Густав (1875-1961), швейцарський психолог і філософ, засновник «аналітичної психології». Розвив вчення про колективне несвідоме, в образах якого (т.зв. архетипах) бачив джерело загальнолюдської символіки, у т.ч. міфів і сновидінь («Метаморфози і символи лібідо»). Ціль психотерапії, по Юнгу, — здійснення індивідуації особистості. Уплинув на культурологію, порівняльне релігієзнавство і міфологію. </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інтерес до психоаналізу Юнг не відступив від містицизму, що є в усіх його працях, починаючи з найпершої роботи, де вже проглядається зародок ідеї про колективне несвідоме.</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я Юнга полягає в тому, що символ являє собою неусвідомлювані думки і почуття, здатні перетворити психічну енергію - лібідо - у позитивні, конструктивні цінності. Сновидіння, міфи, релігійні вірування - усе це засоби справитися з конфліктами за допомогою виконання бажань, як виявляє психоаналіз; крім того, у них утримується натяк на можливий дозвіл невротичної дилеми. Юнга не задовольняло тлумачення сновидінь як різних варіацій едипова комплексу, оскільки таке тлумачення не визнавало творчої перспективи сновидіння. В одній з більш пізніх робіт Юнг запропонував метод "активної уяви". У цілому психологія Юнга знайшла своїх послідовників більше серед філософів, поетів, релігійних діячів, ніж у колах медиків-психіатрів. Юнг, що його телеологічний підхід виражає надію, що людина не повинна бути абсолютно рабськи закабалений власним минулим.</w:t>
      </w:r>
    </w:p>
    <w:p>
      <w:pPr>
        <w:pStyle w:val="Style15"/>
        <w:keepNext w:val="true"/>
        <w:widowControl w:val="false"/>
        <w:spacing w:lineRule="auto" w:line="360" w:before="0" w:after="0"/>
        <w:ind w:firstLine="709"/>
        <w:jc w:val="both"/>
        <w:rPr/>
      </w:pPr>
      <w:r>
        <w:rPr>
          <w:rFonts w:cs="Times New Roman" w:ascii="Times New Roman" w:hAnsi="Times New Roman"/>
          <w:sz w:val="28"/>
          <w:szCs w:val="28"/>
          <w:lang w:val="uk-UA"/>
        </w:rPr>
        <w:t>Юнг стверджує, що ступені розвитку, які подолала людина, є змістом неусвідомлюваної сфери людської психіки - архетипів. Вони зовні виявляються як сновидіння, міфи і вірування. К. Юнг започатковує уявлення про будову психіки: системи «Самість», "Персона", "Тінь", «Аніма» і «Анімус», як складно взаємозумовле-ні. Так, "Персона" - соціальна оболонка особистості - може підміняти, придушувати «Самість», обмежуючи свободу розвитку особистості. За умови, коли Персона стає вираженням справжньої Самості людини, досягається стан психічного здоров'я.</w:t>
      </w:r>
    </w:p>
    <w:p>
      <w:pPr>
        <w:pStyle w:val="Style15"/>
        <w:keepNext w:val="true"/>
        <w:widowControl w:val="false"/>
        <w:spacing w:lineRule="auto" w:line="360" w:before="0" w:after="0"/>
        <w:ind w:firstLine="709"/>
        <w:jc w:val="both"/>
        <w:rPr/>
      </w:pPr>
      <w:r>
        <w:rPr>
          <w:rFonts w:cs="Times New Roman" w:ascii="Times New Roman" w:hAnsi="Times New Roman"/>
          <w:sz w:val="28"/>
          <w:szCs w:val="28"/>
          <w:lang w:val="uk-UA"/>
        </w:rPr>
        <w:t>Система "Тінь" — сукупність темних потягів, спонукань, що суперечать загальній спрямованості особистості. Окремо існує «Аніма» (Душа) - аналог бачення людиною образу матері, «Анімус» - батька - і неусвідомлене - особисте і колективне.</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поширена юнгівська концепція типів особистості: екстравертів та інтровертів. Перші всі свої сили й інтереси спрямовують назовні, причому речі зовнішнього світу впливають на людину як магніти, що і спричинює відчуження від самої себе. Другі - інтроверти - всю енергію спрямовують на себе, на свою психіку.</w:t>
      </w:r>
    </w:p>
    <w:p>
      <w:pPr>
        <w:pStyle w:val="Style15"/>
        <w:keepNext w:val="true"/>
        <w:widowControl w:val="false"/>
        <w:spacing w:lineRule="auto" w:line="360" w:before="0" w:after="0"/>
        <w:ind w:firstLine="709"/>
        <w:jc w:val="both"/>
        <w:rPr/>
      </w:pPr>
      <w:r>
        <w:rPr>
          <w:rFonts w:cs="Times New Roman" w:ascii="Times New Roman" w:hAnsi="Times New Roman"/>
          <w:sz w:val="28"/>
          <w:szCs w:val="28"/>
          <w:lang w:val="uk-UA"/>
        </w:rPr>
        <w:t>Екстраверти – (від латинських коренів «екстра» – «зовні», «верто» – «направляю») особистості, в силу організації їх нервових процесів, спрямовані зовні, вони потребують постійного стимулювання збоку зовнішнього середовища. Їм притаманна тяга до нових вражень. Такі люди потребують товариства, вони невимушені в поведінці, імпульсивні, безтурботні, балакучі, іноді навіть агресивні. Їх почуття, емоції не завжди піддаються контролю.</w:t>
      </w:r>
    </w:p>
    <w:p>
      <w:pPr>
        <w:pStyle w:val="Style15"/>
        <w:keepNext w:val="true"/>
        <w:widowControl w:val="false"/>
        <w:spacing w:lineRule="auto" w:line="360" w:before="0" w:after="0"/>
        <w:ind w:firstLine="709"/>
        <w:jc w:val="both"/>
        <w:rPr/>
      </w:pPr>
      <w:r>
        <w:rPr>
          <w:rFonts w:cs="Times New Roman" w:ascii="Times New Roman" w:hAnsi="Times New Roman"/>
          <w:sz w:val="28"/>
          <w:szCs w:val="28"/>
          <w:lang w:val="uk-UA"/>
        </w:rPr>
        <w:t xml:space="preserve">Інтроверти – (від лат. «інтра» – «всередину», «верто» – «направляю» спрямовані всередину. Їм не потрібне значне зовнішнє стимулювання, і ця властивість формує специфіку їх поведінки. Людина – інтраверт менш контактна, друзів у неї небагато, але вона вірна їм надовго. Інтраверт уникає галасливих компаній, повільний, поважний, планує свої дії та вчинки, досить добре контролює емоції. </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тих» екстравертів і інтравертів практично не буває, але всі ми займаємо в цьому діапазоні позицію ближчу до того чи іншого полюсу.</w:t>
      </w:r>
    </w:p>
    <w:p>
      <w:pPr>
        <w:pStyle w:val="Style15"/>
        <w:keepNext w:val="true"/>
        <w:widowControl w:val="false"/>
        <w:spacing w:lineRule="auto" w:line="360" w:before="0" w:after="0"/>
        <w:ind w:firstLine="709"/>
        <w:jc w:val="both"/>
        <w:rPr/>
      </w:pPr>
      <w:r>
        <w:rPr>
          <w:rFonts w:cs="Times New Roman" w:ascii="Times New Roman" w:hAnsi="Times New Roman"/>
          <w:sz w:val="28"/>
          <w:szCs w:val="28"/>
          <w:lang w:val="uk-UA"/>
        </w:rPr>
        <w:t>Емоційні реакції людини можна розрізняти, виходячи, зокрема, з того, наскільки вона здатна контролювати свої емоційні вияви, володіти ними. Саме це і визначає рівень емоційної стабільності людини.</w:t>
      </w:r>
    </w:p>
    <w:p>
      <w:pPr>
        <w:pStyle w:val="Style15"/>
        <w:keepNext w:val="true"/>
        <w:widowControl w:val="false"/>
        <w:spacing w:lineRule="auto" w:line="360" w:before="0" w:after="0"/>
        <w:ind w:firstLine="709"/>
        <w:jc w:val="both"/>
        <w:rPr/>
      </w:pPr>
      <w:r>
        <w:rPr>
          <w:rFonts w:cs="Times New Roman" w:ascii="Times New Roman" w:hAnsi="Times New Roman"/>
          <w:sz w:val="28"/>
          <w:szCs w:val="28"/>
          <w:lang w:val="uk-UA"/>
        </w:rPr>
        <w:t>Варто зазначити, що мова йде не про саму емоційність або не емоційність і не про здатність виявляти чи приховувати емоції, а саме про рівень контролю за емоційними виявами. Виходячи з цього, люди поділяються на емоційно стабільних і емоційно нестабільних. Емоційна стабільність чи невротизм є причиною багатьох проблем особи, і тому є сенс виміру рівня її у людини.</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иця між екстравертами та інтровертами визначається відмінностями в станах афективного напруження особистості. Високе напруження емоцій інтроверта обумовлюється тривалістю і яскравістю вражень, якими він живе. У екстраверта емоційна насиченість зовнішніми враженнями швидко зникає, не залишаючи сліду. І лише постійна новизна вражень і зміна предметів і явищ навколишнього світу спроможні викликати емоції, що швидко згасають. Особистості обох типів мають певні вади.</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абка спрямованість екстравертів на свій внутрішній світ обумовлюється, за Юнгом, інфантильністю і архаїчністю сфери їх неусвідомлюваної психіки і виявляється в егоцентризмі, егоїзмі, пихатості, прагненні створити враження на оточуючих і в експансії у поведінці. Інтроверти - особистості, що мають зовсім протилежний вигляд і спрямованість.</w:t>
      </w:r>
    </w:p>
    <w:p>
      <w:pPr>
        <w:pStyle w:val="Normal"/>
        <w:keepNext w:val="true"/>
        <w:widowControl w:val="false"/>
        <w:shd w:fill="FFFFFF" w:val="clear"/>
        <w:spacing w:lineRule="auto" w:line="360"/>
        <w:ind w:firstLine="709"/>
        <w:jc w:val="both"/>
        <w:rPr/>
      </w:pPr>
      <w:r>
        <w:rPr>
          <w:sz w:val="28"/>
          <w:szCs w:val="28"/>
          <w:lang w:val="uk-UA"/>
        </w:rPr>
        <w:t>Міжособистісне спілкування характерне для первинних груп, в яких усі члени підтримують між собою безпосередні контакти і спілкуються дин з одним. Особливості спілкування визначаються змістом і цілями діяльності, що їх реалізує група.</w:t>
      </w:r>
    </w:p>
    <w:p>
      <w:pPr>
        <w:pStyle w:val="Style15"/>
        <w:keepNext w:val="true"/>
        <w:widowControl w:val="false"/>
        <w:spacing w:lineRule="auto" w:line="360" w:before="0" w:after="0"/>
        <w:ind w:firstLine="709"/>
        <w:jc w:val="both"/>
        <w:rPr/>
      </w:pPr>
      <w:r>
        <w:rPr>
          <w:rFonts w:cs="Times New Roman" w:ascii="Times New Roman" w:hAnsi="Times New Roman"/>
          <w:sz w:val="28"/>
          <w:szCs w:val="28"/>
          <w:lang w:val="uk-UA"/>
        </w:rPr>
        <w:t>Проблема сприйняття досить добре розроблена в соціальній психології. Термін “Соціальна перцепція, тобто соціальне сприйняття вперше введено американським психологом Дж. Брудером (1915 р.) Назвавши сприйняття “соціальним” він звернув увагу на те, що не дивлячись на всі індивідуальні відмінності існують спільні соціально-психологічні механізми сприйняття. Брунер провів серію експериментів по вивченні сприйняття і показав, що сприйняття як предметів, так і інших людей залежить не тільки від індивідуально особистих але і соціокультурних факторів. Соціальна значимість чи не значимість об’єкта може сприйматися неадекватно. Так, наприклад, діти з бідних сімей сприймають розміри копійок більші за їх реальні розміри, а діти з багатих сімей – навпаки менші.</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кування визначається тим враженням про партнера, яке складається під час сприйняття. Під сприйняттям в соціальній психології розуміється цілісний образ іншої людини сформований на сонові оцінки зовнішнього вигляду і поведінки.</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іжособистісному спілкуванні приводиться взаємодіяти з людьми, яких бачиш вперше, і з давно знайомими людьми.</w:t>
      </w:r>
    </w:p>
    <w:p>
      <w:pPr>
        <w:pStyle w:val="Style15"/>
        <w:keepNext w:val="true"/>
        <w:widowControl w:val="false"/>
        <w:spacing w:lineRule="auto" w:line="360" w:before="0" w:after="0"/>
        <w:ind w:firstLine="709"/>
        <w:jc w:val="both"/>
        <w:rPr/>
      </w:pPr>
      <w:r>
        <w:rPr>
          <w:rFonts w:cs="Times New Roman" w:ascii="Times New Roman" w:hAnsi="Times New Roman"/>
          <w:sz w:val="28"/>
          <w:szCs w:val="28"/>
          <w:lang w:val="uk-UA"/>
        </w:rPr>
        <w:t>Психологічні дослідження показали, що в основі сприйняття незнайомих людей і людей, з якими є досвід спілкування лежать рівні психологічні механізми. В першому випадку сприйняття здійснюється на основі психологічних механізмів між групового спілкування, в другому – механізмів міжособистісного спілкування.</w:t>
      </w:r>
    </w:p>
    <w:p>
      <w:pPr>
        <w:pStyle w:val="Style15"/>
        <w:keepNext w:val="true"/>
        <w:widowControl w:val="false"/>
        <w:spacing w:lineRule="auto" w:line="360" w:before="0" w:after="0"/>
        <w:ind w:firstLine="709"/>
        <w:jc w:val="both"/>
        <w:rPr/>
      </w:pPr>
      <w:r>
        <w:rPr>
          <w:rFonts w:cs="Times New Roman" w:ascii="Times New Roman" w:hAnsi="Times New Roman"/>
          <w:sz w:val="28"/>
          <w:szCs w:val="28"/>
          <w:lang w:val="uk-UA"/>
        </w:rPr>
        <w:t>До психологічних механізмів сприйняття в міжособистісному спілкуванні відносять процес соціальної стерео типізації, суть якої полягає в тому, що образ іншої людини будується на базі тих чи інших типових схем.</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соціальним стереотипом розуміють стійке поняття про будь-яке явище чи людей, які відносяться до певної соціальної групи.</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і соціальні групи, взаємодіючи між собою, виробляють певні соціальні стереотипи. Найбільш відомі етнічні чи національні стереотипи. Наприклад, стереотипні уявлення про ввічливість анґлічан, легковажність французів чи про загадковість слов’янської душі.</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образу іншої людини також здійснюється шляхом стереотипізації. Питання про те, настільки точне є перше враження є досить складним.</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дного боку, майже кожна доросла людина, яка має досвід спілкування здатна по зовнішності партнера, його одягу, манері говорити і поведінці достатньо точно визначити його соціально-психологічні характеристики: психологічні риси, вік, соціальний статус.</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нших ситуаціях завжди існує деякий відсоток помилок. І чим менш нейтральні відносини, чим більше люди зацікавлені один одним, тим більша можливість помилок.</w:t>
      </w:r>
    </w:p>
    <w:p>
      <w:pPr>
        <w:pStyle w:val="Style15"/>
        <w:keepNext w:val="true"/>
        <w:widowControl w:val="false"/>
        <w:spacing w:lineRule="auto" w:line="360" w:before="0" w:after="0"/>
        <w:ind w:firstLine="709"/>
        <w:jc w:val="both"/>
        <w:rPr/>
      </w:pPr>
      <w:r>
        <w:rPr>
          <w:rFonts w:cs="Times New Roman" w:ascii="Times New Roman" w:hAnsi="Times New Roman"/>
          <w:sz w:val="28"/>
          <w:szCs w:val="28"/>
          <w:lang w:val="uk-UA"/>
        </w:rPr>
        <w:t>Це пояснюється тим, що перед людиною ніколи не стоїть задача просто сприйняти іншу. Образ партнера, що складається при знайомстві – це регулятор подальшої поведінки, він необхідний для того, що б правильно і ефективно в даній ситуації побудувати спілкування. Наше спілкування будується різним образом в “залежності” від партнера спілкування. Для кожної категорії партнерів є різні “техніки” спілкування, вибір яких визначається характеристиками партнера.</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 які вступають в спілкування різні: вони відмінні за своїм соціальним статусом, життєвим досвідом, інтелектуальним потенціалом. При нерівності партнерів часто застосовується схема сприйняття, яка приводить до помилок нерівності. В психології ці помилки отримали назву фактору переважання.</w:t>
      </w:r>
    </w:p>
    <w:p>
      <w:pPr>
        <w:pStyle w:val="Style15"/>
        <w:keepNext w:val="true"/>
        <w:widowControl w:val="false"/>
        <w:spacing w:lineRule="auto" w:line="360" w:before="0" w:after="0"/>
        <w:ind w:firstLine="709"/>
        <w:jc w:val="both"/>
        <w:rPr/>
      </w:pPr>
      <w:r>
        <w:rPr>
          <w:rFonts w:cs="Times New Roman" w:ascii="Times New Roman" w:hAnsi="Times New Roman"/>
          <w:sz w:val="28"/>
          <w:szCs w:val="28"/>
          <w:lang w:val="uk-UA"/>
        </w:rPr>
        <w:t>Схема сприйняття така. При зустрічі з людиною, яка перевищує нас по якомусь важливому параметрі, ми оцінюємо її більш позитивно, ніж коли б вона була з нами на рівні. Якщо ж ми маємо справу з людиною, яку ми в дечому перевищуємо, то недооцінюємо її. Ця схема сприйняття починає працювати не при всякому, а тільки важливому для нас нерівенстві.</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параметру нерівності є два основних джерела інформації:</w:t>
      </w:r>
    </w:p>
    <w:p>
      <w:pPr>
        <w:pStyle w:val="Style15"/>
        <w:keepNext w:val="true"/>
        <w:widowControl w:val="false"/>
        <w:spacing w:lineRule="auto" w:line="360" w:before="0" w:after="0"/>
        <w:ind w:firstLine="709"/>
        <w:jc w:val="both"/>
        <w:rPr/>
      </w:pPr>
      <w:r>
        <w:rPr>
          <w:rFonts w:cs="Times New Roman" w:ascii="Times New Roman" w:hAnsi="Times New Roman"/>
          <w:sz w:val="28"/>
          <w:szCs w:val="28"/>
          <w:lang w:val="uk-UA"/>
        </w:rPr>
        <w:t>одяг людини, його зовнішнє оформлення разом з такими атрибутами, як зачіска, окуляри, нагороди, коштовності, а в окремих випадках такий одяг як машина, оформлення кабінету і т.д.;</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нера поведінки людини (як сидить, ходить, розмовляє, куди дивиться і т.д.).</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переваги звичайно “закладається” в одяг і стиль поведінки. В них завжди є елементи, що свідчать про належність людини до тієї чи іншої соціальної групи чи її спрямованість на котрусь групу. Розуміння свого місця в групі в тій чи іншій ієрархії, а також положення інших людей багато в чому визначає спілкування і взаємодію. Тому виділення переваг будь-якими зовнішніми засобами завжди суттєво.</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 фактору привабливості при сприйнятті людини заключається в тому, що під його впливом якісь якості людини переоцінюються чи недооцінюються іншими. Помилка в тому, що якщо людина нам подобається зовнішньо, то одночасно ми схильні рахувати її більш розумною, добро і т.д.</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в експерименті вчителям були запропоновані для оцінки особисті справи учнів і треба було визначити рівень інтелекту, відносини з ровесниками. Секрет експерименту полягав в тому, що для оцінки давалося одна і та ж справа, але з різними фотографіями – красивих і негарних дітей. Красиві діти отримали більш високі результати своїх можливостей.</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чим привабливіша зовнішньо для нас людина тим вона здається нам краща і в інших відношенням; якщо вона неприваблива, то інші якості недооцінюються. В сприйнятті партнера важливу роль відіграє фактор ставлення до нас. </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діє таким чином, що люди, які добре до нас відносяться оцінюються вище тих, що відносяться до нас погано. Знаком відносин до нас, що запускає відповідну схему сприйняття є все, що свідчить про погодження чи непогодження партнера з нами.</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и з’ясували думки досліджуваних з ряду питань, ознайомили їх з думками по тих самих питаннях інших людей і попросили оцінити їх ці думки. Виявилось, чим ближча чужа думка до власної тим вища оцінка людини, яка висловила дану думку. Впевненість в припущені “спорідненні душ” була настільки великою, що суперечностей з позицією привабливого обличчя дослідуванні просто не помічали. Важливо, щоб в усьому була згода, тоді включається схема сприйняття по фактору ставлення до нас.</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дачею першого враження є швидка орієнтація в ситуації. Для людей, як соціальних істот головне – визначення питання про групову приналежність партнера. Тому можна сказати, що перше враження майже завжди правильне. Помилка полягає в тому, що стерео типізація викликає певну оцінку і невідомих ще властивостей і якостей, що може привести до неадекватного спілкування пізніше. </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стійному спілкуванні стає важливим більш глибоке і об’єктивне розуміння партнера – його актуального емоційного стану, намірів, його відносин до нас. Тут сприйняття і розуміння партнера проходить по іншій основі.</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ими механізмами сприйняття і розуміння при між особистісному спілкуванні є ідентифікація, емпатія і рефлексія.</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ростий спосіб розуміння іншої людини забезпечується ідентифікацією – уподібнення себе з нею. При ідентифікації людина ставить себе на місце іншої і визначає, якби вона діяла в подібних ситуаціях.</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Д.Карнегі (1888-1955) викладена в книзі “Як робити вплив на людей”, основана на механізмі ідентифікації”.</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близька до ідентифікації є апатія, тобто розуміння на рівні почуттів, прагнення емоційно підтримати іншу людину. Ситуація іншої людини не стільки продумується, скільки відчувається.</w:t>
      </w:r>
    </w:p>
    <w:p>
      <w:pPr>
        <w:pStyle w:val="Style15"/>
        <w:keepNext w:val="true"/>
        <w:widowControl w:val="false"/>
        <w:spacing w:lineRule="auto" w:line="360" w:before="0" w:after="0"/>
        <w:ind w:firstLine="709"/>
        <w:jc w:val="both"/>
        <w:rPr/>
      </w:pPr>
      <w:r>
        <w:rPr>
          <w:rFonts w:cs="Times New Roman" w:ascii="Times New Roman" w:hAnsi="Times New Roman"/>
          <w:sz w:val="28"/>
          <w:szCs w:val="28"/>
          <w:lang w:val="uk-UA"/>
        </w:rPr>
        <w:t>Основоположник гуманістичної психології К. Рожерс (1902-1987) визначає емфатичне розуміння «як вміння ввійти всередину особистого світу значень іншої людини».</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очки зору характеристики спілкування як ідентифікація так і емпатія, потребують вирішення ще одного питання: як буде партнер по спілкуванні розуміти мене.</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взаєморозуміння обумовлений процесом рефлексії. В соціальній психології під рефлексією розуміють усвідомлення діючим індивідом того, як його сприймає партнер по спілкуванню.</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кування, як рефлексійний процес описаний ще в кінці ХІХ ст. Дж. Холмсом, який досліджував спілкування двох суб’єктів, показав, що в даній ситуації нараховується не двоє, а шість суб’єктів.</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виділив ситуацію спілкування деяких умовних Джона і Генрі.</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он, який він є сам по собі.</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он, яким він сам себе бачить.</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он, яким його бачить Генрі.</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зніше Г.Нью ком і У.Кулі було ускладнено ситуацію: </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он, яким йому уявляється його образ в свідомості Генрі.</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у Генрі також чотири позиції.</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іологічні і мотиваційні аспекти вольових дій. Вольові якості людини та їх розвиток</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я - психічний процес свідомої і цілеспрямованої регуляції людиною своєї діяльності та поведінки з метою досягнення бажаної мети.</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ольових діях людина здійснює свою свідому мету. Свідома діяльність - це довільна діяльність. Довільне напруження фізичних сил, довільне сприймання, запам'ятовування, довільна увага тощо - це свідома регуляція, свідоме спрямування фізичних і розумових сил на досягнення свідомо поставленої мети.</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оля є однією з найважливіших умов людської діяльності Воля людини виробилася в процесі її суспільно-історичного розвитку, в трудовій діяльності. Живучи й працюючи, люди поступово навчилися ставити собі певну мету і свідомо досягати її здійснення.</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оротьбі за існування, долаючи труднощі, напружуючи свої сили чи опановуючи себе, людина виробила в собі різні якості волі. Чим важливішими були ті завдання, які мали виконати люди в житті, і чим більше вони їх усвідомлювали, тим активніше вони домагалися їх вирішення.</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ьову діяльність не можна зводити до активності організму й ототожнювати з нею. Активність властива і тваринам. Вони, задовольняючи свої біологічні потреби, пристосовуючись до умов життя, чинять тривалий вплив на навколишню природу, але це відбувається без будь-якого наміру з їхнього боку.</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я виявляється в зусиллі, у внутрішньому напруженні, яке долає людина, переборюючи внутрішні та зовнішні труднощі, прагнучи діяти або стримуючи себе.</w:t>
      </w:r>
    </w:p>
    <w:p>
      <w:pPr>
        <w:pStyle w:val="Style15"/>
        <w:keepNext w:val="true"/>
        <w:widowControl w:val="false"/>
        <w:spacing w:lineRule="auto" w:line="360" w:before="0" w:after="0"/>
        <w:ind w:firstLine="709"/>
        <w:jc w:val="both"/>
        <w:rPr/>
      </w:pPr>
      <w:r>
        <w:rPr>
          <w:rFonts w:cs="Times New Roman" w:ascii="Times New Roman" w:hAnsi="Times New Roman"/>
          <w:sz w:val="28"/>
          <w:szCs w:val="28"/>
          <w:lang w:val="uk-UA"/>
        </w:rPr>
        <w:t>Воля є детермінованим процесом. Детерміністичне розуміння волі підтверджують фізіологічні дослідження І. М. Сєченова і І. П. Павлова. І. М. Сєченов у своїй праці "Рефлекси головного мозку" вказував, що вольові дії причинно зумовлені зовнішніми подразниками. Усі довільні рухи є відображальними, тобто рефлекторними. Воля - діяльний бік розуму і морального почуття. І. П. Павлов зазначав, що весь механізм вольового руху це умовний, асоціативний процес, який підпорядковується всім описаним законам вищої нервової діяльності. Він дійшов висновку що довільні дії, які виникають внаслідок внутрішнього зусилля, зумовлюються тим, що рухова ділянка кори головного мозку водночас є і сенсорною ділянкою, подібно до зорової, слухової тощо.</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и, що залишаються в руховій ділянці кори головного мозку внаслідок впливу попередніх подразників, активізуються і можуть стати умовними подразниками для вольових рухів. Механізмом довільних рухів є збудження, що надходять від кори великих півкуль головного мозку.</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естетичні клітини кори, вважав І. П. Павлов, пов'язуються з усіма клітинами кори, вони є представниками як зовнішніх впливів, так і внутрішніх процесів організму. Це і стає підставою для довільних рухів.</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льні дії детерміновані, як і всі інші дії людини, але оскільки вони зумовлені слідами попередніх подразнень у корі головного мозку, то іноді здається, що вони виникають самостійно, без будь-якої причини.</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 що рухова ділянка кори великих півкуль головного мозку є одночасно і сенсорною ділянкою, відіграє важливу роль у регуляції вольових дій. П. К. Анохін вказував, що під час виконання вольових дій від виконавчого апарату до кори головного мозку надходить інформація про характер дій (зворотна аферентація), де вона порівнюється з уявленням про заплановану дію, випереджаючи її. Таке порівняння виконуваної дії з уявленням про її виконання, яке П. К. Анохін назвав акцептором дії, сприяє уточненню рефлекторного акту відповідно до того, чого прагне людина.</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льні дії та їх особливості</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ольовій діяльності розрізняють довільні та мимовільні дії.</w:t>
      </w:r>
    </w:p>
    <w:p>
      <w:pPr>
        <w:pStyle w:val="Style15"/>
        <w:keepNext w:val="true"/>
        <w:widowControl w:val="false"/>
        <w:spacing w:lineRule="auto" w:line="360" w:before="0" w:after="0"/>
        <w:ind w:firstLine="709"/>
        <w:jc w:val="both"/>
        <w:rPr/>
      </w:pPr>
      <w:r>
        <w:rPr>
          <w:rFonts w:cs="Times New Roman" w:ascii="Times New Roman" w:hAnsi="Times New Roman"/>
          <w:sz w:val="28"/>
          <w:szCs w:val="28"/>
          <w:lang w:val="uk-UA"/>
        </w:rPr>
        <w:t>Дія - одна із складових діяльності людини, яка нею умотивовується і відповідає певній меті. Дія завжди спрямована на досягнення певної мети. Цілісна дія (за теорією П. Я. Гальперіна) складається з трьох частин: орієнтувальної основи процесу виконання і процесу контролю.</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 - структурна одиниця поведінки, діяльності людини, яка забезпечує її взаємодію з предметним світом. За психологічною будовою дія включає мету, спосіб і умови виконання. За допомогою мети попередньо очікується той результат, якого досягаємо наприкінці дії.</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оби дії служать тому перетворенню предмета, яке приводить до досягнення мети. Умови виконання дії становлять неспецифічні особ ливості предмета дії і особливості стану людини в момент виконання дії. За структурою психічної регуляції дія складається з двох основних частин: а) регуляційної, б) виконавчої. Усі дії людина опановує в процесі навчання.</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ні ситуації в навчанні розрізняються залежно від того, який компонент дії є невідомим.</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мовільними діями називають неусвідомлювані дії та рухи. Це насамперед безумовно-рефлекторні рухи, спричинені безумовними подразниками і керовані підкорковими відділами центральної нервової системи. Вони пов'язані із захистом організму від ушкоджень або із задоволенням його органічних потреб.</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мовільні рухи можуть бути не тільки безумовно-рефлекторними, а й умовно-рефлекторними. Мимовільні рухи не усвідомлюються, а отже, й не контролюються. Найчастіше це буває тоді, коли подразники впливають зненацька, несподівано.</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льні дії та рухи завжди свідомі. Вони характеризуються цілеспрямованістю та відповідною організованістю. У процесі свідомого виконання завдання рухи контролюються, стають довільними. Навіть мимовільні безумовно-рефлекторні рухи, наприклад, кліпання очима, кашель, дихання та інші, можна довільно регулювати.</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житті людина користується здебільшого не окремими довільними рухами, а довільними діями, що складаються з рухів, пов'язаних у певну систему. Навчаючись читати, писати, грати на музичному інструменті, людина здійснює безліч довільних рухів і дій.</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льні рухи складніші, ніж мимовільні. Проте, як показали дослідження І. М. Сєченова і І. П. Павлова, принципової різниці в механізмі їх здійснення немає. Довільні рухи, як і мимовільні, мають рефлекторний характер. Довільні дії людини виникають умовно-рефлекторним шляхом з мимовільних рухів. У маленьких дітей усі рухи мимовільні. Але в результаті навчання та виховання діти поступово оволодівають ними, навчаються свідомо контролювати свої рухи і скеровувати їх.</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мимовільний рух, що усвідомлюється, здійснюється цілеспрямовано, то він стає довільним. Такі рухи, як постукування пальцями по столу, можуть бути мимовільними, неусвідомлюваними рухами, але вони можуть стати й довільними, якщо це робиться навмисно, з певною метою, наприклад, щоб відбивати такт, співаючи або навчаючись музики.</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ругого боку, кожний довільний рух в результаті багаторазового повторення стає настільки звичним, що ми виконуємо його автоматично не зосереджуючи на ньому уваги навмисно. Наприклад, навчаючись письму чи музиці, людина кожний порух рукою виконує свідомо, а навчившись писати або грати на музичному інструменті, вона робить ці рухи вже автоматично, мимовільно.</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хи і дії зумовлюються зовнішніми подразниками. Внаслідок операцій з предметами в корі великих півкуль головного мозку людини виникають уявлення не лише про речі зовнішнього світу, а й про оперування ними, про рухи власного тіла. Активізація слідів рухових уявлень неминуче приводить до рухів тих чи інших органів тіла.</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рух і діяльність цих органів зумовлені не тільки зовнішніми подразниками, що впливають на нас безпосередньо, а й викликаються збудженням в корі великих півкуль головного мозку внаслідок залишків попередніх зовнішніх подразнень, які є основою уявлень, думок, переконань тощо.</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розвитку людина навчилася не тільки довільно діяти, а й довільно припиняти свої дії.</w:t>
      </w:r>
    </w:p>
    <w:p>
      <w:pPr>
        <w:pStyle w:val="Style15"/>
        <w:keepNext w:val="true"/>
        <w:widowControl w:val="false"/>
        <w:spacing w:lineRule="auto" w:line="360" w:before="0" w:after="0"/>
        <w:ind w:firstLine="709"/>
        <w:jc w:val="both"/>
        <w:rPr/>
      </w:pPr>
      <w:r>
        <w:rPr>
          <w:rFonts w:cs="Times New Roman" w:ascii="Times New Roman" w:hAnsi="Times New Roman"/>
          <w:sz w:val="28"/>
          <w:szCs w:val="28"/>
          <w:lang w:val="uk-UA"/>
        </w:rPr>
        <w:t>Довільно діючи і довільно припиняючи свої дії, людина таким чином регулює свою власну діяльність і поведінку.</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у роль у здійсненні вольових актів відіграє мовлення. І. П. Павлов зазначав, що слова нашої мови пов'язані з усіма зовнішніми подразненнями, які надходять до кори великих півкуль головного мозку. Саме тому мова може спричинювати всі ті дії організму, що їх зумовлюють ці подразнення. Слово, замінюючи конкретні подразники, відіграє таку саму роль, як і сигнали першої сигнальної системи, зумовлюючи потрібні рухи та дії. Таким чином, здійснення вольових рухів та дій ґрунтується на взаємодії першої та другої сигнальних систем.</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а сигнальна система, мовлення, у складній вольовій діяльності відіграє провідну роль. Вона є основою свідомого керування людини своєю діяльністю.</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мовленнєві сигнали стають засобом довільної діяльності не тоді, коли слово просто виконує роль зовнішнього подразника, а тоді, коли воно стає засобом внутрішнього аналізування цього подразника. У таких випадках аналіз стає предметом внутрішнього мовлення. Унаслідок такого аналізу подразника внутрішнє мовлення, або, за висловлюванням І. П. Павлова, мовлення "наодинці з собою", виконує роль внутрішнього, центрального пускового сигналу" для вольових дій, тобто Дій, "що надходять з кори великих півкуль головного мозку". Слово як сигнал зумовлює цілеспрямовані дії: одні з них затримуються, гальмуються, а другі спрямовуються на досягнення мети. Мовлення є важливим чинником розвитку довільних рухів і дій.</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ьову діяльність людини визначає свідомо сформульована мета. Діючи, людина ставить завдання, планує його виконання, добирає засоби його розв'язання. Щоб успішно навчатися, людина повинна усвідомлювати мету навчання, свої шкільні завдання, вміти організувати їх виконання, бути наполегливою.</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вольова дія чимось мотивується. Мотив - це рушійна сила, яка спонукає людину до діяльності, до боротьби за досягнення мети. Мотивами діяльності є людські потреби, почуття, інтереси, усвідомлення необхідності діяти.</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іткість мети, розуміння справи, усвідомлення завдання, його важливість завжди породжують силу, енергію і рішучість дій. Чим більшого суспільного значення набуває завдання, тим більшу енергію та завзяття люди докладатимуть до його здійснення. Пристрасне захоплення своєю справою спонукає людей до творчої праці.</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ьова діяльність буває простою та складною.</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та вольова діяльність - це діяльність, яка для свого здійснення не вимагає особливого напруження сил і спеціальної її організації. Вона характеризується безпосереднім переходом бажання в рішення і здійснення цього рішення.</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захотівши пити, людина відразу наливає води в склянку і п'є; якщо їй холодно, вона вдягає пальто тощо. Ці дії не вимагають складних засобів для їх виконання.</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а вольова діяльність вимагає значного напруження сил, терплячості, наполегливості, вміння спрямувати себе на виконання дії. Так, людина, розв'язуючи математичні задачі, щоб досягти бажаного успіху, повинна здійснювати низку вольових дій.</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ість вольової діяльності залежить від складності завдання, на виконання якого вона спрямована.</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я людини виявляється в подоланні не лише зовнішніх труднощів, що неодмінно виникають у процесі виконання різних видів діяльності, а й внутрішніх, спричинених, наприклад, бажаннями, які суперечать поставленим завданням, втомою тощо. Подолання внутрішніх труднощів вимагає самоопанування та усвідомлення необхідності виконати те чи інше завдання.</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людини іноді виявляється у формі потягів.</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потяги бувають невиразними, мало усвідомленими. Людина кудись поривається, але чого саме їй забажалося, вона чітко не усвідомлює. Наявність прагнень, що виявляються лише у формі потягів, - недостатня умова для цілеспрямованої вольової діяльності.</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юючи свої потяги, людина в такий спосіб перетворює їх на бажання. Бажаючи чогось, людина вже має більш або менш чітке уявлення про мету свого прагнення, напрям своєї діяльності.</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усвідомивши мету своєї діяльності, людина може ще не бачити того шляху, яким треба йти, щоб успішно її здійснити, не маючи засобів для її досягнення. Накреслюючи потрібні шляхи та засоби, людина глибше усвідомлює свої прагнення. Глибоко усвідомлене прагнення дає змогу людині виразніше уявити не тільки мету діяльності, а й шляхи та засоби її завершення, зумовлює воління, активне бажання.</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ління передує власне дії, яка завершує вольовий акт.</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так трапляється не завжди. Іноді людина вагається: діяти чи ні. У такому випадку мас місце той особливий, проміжний стан у розвитку вольового акту, який називається боротьбою мотивів. Цей стан виникає тоді, коли в людини є суперечливі бажання - одні спонукають її до певної дії, а другі перешкоджають їй.</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людину роздирають суперечливі бажання: взятися за виконання завдання чи піти в кіно. Під час цієї боротьби мотивів людина приймає певне рішення. Воно є наміром діяти або наміром відмовитися від виконання дії.</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що є глибоко усвідомленим, перетворюється на дію.</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дії починається з її планування, з організації засобів, потрібних для здійснення завдання, і закінчується її завершенням. Так, людина, вирішивши сконструювати радіоприймач, вивчає структуру радіоприймачів, креслить схему, дістає потрібні для радіоприймача деталі й нарешті монтує його. Так закінчується прийняте рішення.</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піх вольового акту залежить від вольових якостей людини, глибини усвідомлення завдання, інтересу, а також від знань, умінь і навичок діяти, без яких успішне досягнення мети неможливе. Уміння, звичні ДІЇ роблять вольові дії чіткішими та більш організованими, сприяють швидкому та успішному їх виконанню.</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ь-яка дія має успіх, якщо стає звичною. Навички та звички сприяють легшому подоланню труднощів та успішному завершенню дії. </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і якості волі</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еспрямованість - одна з найважливіших вольових якостей особистості. Вона визначається принциповістю та переконанням людини і виявляється в глибокому усвідомленні нею своїх завдань і необхідності їх здійснювати. Цілеспрямованість виявляється в умінні людини керуватись у своїх діях не випадковими прагненнями, а постійними переконаннями, принципами.</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еспрямованість і принциповість особистості — підґрунтя її сильної волі.</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 без чіткої цілеспрямованості, котрі не мають міцних переконань, сталих принципів, якими б вони керувалися в своїй діяльності, часто-густо залежать від випадкових бажань, підпадають під вплив інших людей. Поведінка нецілеспрямованих і непринципових людей характеризується слабкою волею. Без стійкого переконання та принципової спрямованості поведінки в людини не може бути й сильної волі.</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а вольова якість людини - її ініціативність, тобто здатність самостійно ставити перед собою завдання і без нагадувань і спонукань інших здійснювати їх.</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іціативність людини характеризується дійовою активністю. Замало виявити ініціативу, беручись за виконання завдання; треба його розв'язати, закінчити. Це можливо лише за належної активності дій.</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тними рисами волі людини є також рішучість, витриманість і наполегливість. Ці якості виявляються в умінні своєчасно та свідомо приймати рішення, особливо в складних обставинах, у гальмуванні негативних прагнень і дій, у здатності людини перемагати труднощі, що виникають на шляху до досягнення мети. Ці риси людини допомагають їй доводити до кінця кожну розпочату справу, долаючи всі перешкоди, які трапляються впродовж її виконання.</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і справи, визначні наукові винаходи можливі лише за умови наявності цих рис.</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олегливість людини слід відрізняти від такої її риси, яка називається впертістю.</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ертість - це необгрунтований, нічим не виправданий вияв волі, коли людина наполягає на своєму недоцільному бажанні, незважаючи на обставини. Упертість є виявом не сили, а певніше слабкості волі. Приймаючи рішення, вперта людина заперечує розумні докази, не зважає на інтереси інших, суспільні інтереси і своїми діями часто-густо завдає їм шкоди.</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ертість- негативна риса людини, тому треба вживати заходів щодо її усунення.</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вольовою якістю людини є й самостійність. Самостійність волі виявляється в здатності людини критично ставитися до вчинків і дій, як своїх власних, так і сторонніх, не підпадати під негативний вплив інших.</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ість - це результат високої принциповості людини, її ідейності та моральної витримки.</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іюваність - це якість людини, протилежна самостійності. Навіюваність виявляється в тому, що людина легко підпадає під вплив інших людей. Навіюваність притаманна тим людям, які не мають власної думки, непорушних принципів, їх переконання постійно змінюються. Вони некритично наслідують інших, вагаються між суперечливими твердженнями, легко сприймають чужі погляди, але згодом і ці погляди змінюють на інші.</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 які легко піддаються навіюванню та самонавіюванню, - це люди із слабкою волею.</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вольовою рисою людини є самовладання. Воно виявляється в здатності людини себе опановувати, скеровувати свою поведінку та свою діяльність.</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владання - важлива риса особистості, яку ми називаємо мужністю. Володіючи собою, людина сміливо береться за виконання відповідального завдання, навіть коли знає, що його виконання пов'язане з небезпекою для неї або навіть загрожує її життю. Самовладання - одна з умов дисциплінованої людини.</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самовладання робить людину нестриманою, імпульсивною. Люди, які не здатні себе опановувати, легко підпадають під вплив почуттів, часто порушують дисципліну, пасують перед труднощами, впадають у розпач.</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єрідним виявом відсутності волі особистості є конформізм. Суть його в тому, що людина хоча і має власну думку, але легко її змінює під тиском групи, виявляє свою залежність від стороннього впливу, не обстоює своїх переконань.</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казали дослідження, конформним особам властиві негнучкість психічних процесів, бідність ідей, знижена здатність володіти собою, поверхове уявлення про себе, їм бракує віри в себе, вони виявляють більшу пасивність, навіюваність і залежність від інших.</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ість позитивних якостей волі, властивих людині, зумовлює її силу волі. Як позитивні, так і негативні якості волі не є вродженими.-Вони розвиваються протягом життя та діяльності.</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абка воля, причини цього і шляхи подолання</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волі так чи інакше виявляють різноманітні фізичні та розумові дії. Характерними її ознаками є зниження рівня загальної активності, психічна млявість, вагання в тих випадках, коли необхідно діяти.</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 воля яких слабка, здебільшого не закінчують розпочатої справи, нездатні долати навіть незначні труднощі, відкладають справу надалі. Вони легко відволікаються від важливої діяльності, беруться за дрібні, непотрібні завдання. Вони не мають постійних зацікавлень, цілеспрямованих інтересів, самостійності і критичного ставлення до себе та оточення.</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люди не мають власної думки, легко підпадають під вплив інших, легко піддаються навіюванню та самонавіюванню, внаслідок чого не впевнені у своїх діях. Вони здебільшого не виявляють ініціативи, хоча і певною мірою компетентні. Вони не здатні стримувати свої бажання, долати власні емоційні стани - гнів, страх, афекти.</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екстремальних обставинах вони розгублюються, стають безпорадними. Вони мрійники, і хоча часом подають цікаві пропозиції, проте не реалізують їх.</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абка воля- це ознака конформності особистості, яка схильна уникати самостійних рішень, пасивно сприймає погляди інших, пристосовується до певних стандартів поведінки.</w:t>
      </w:r>
    </w:p>
    <w:p>
      <w:pPr>
        <w:pStyle w:val="Style15"/>
        <w:keepNext w:val="true"/>
        <w:widowControl w:val="false"/>
        <w:spacing w:lineRule="auto" w:line="360" w:before="0" w:after="0"/>
        <w:ind w:firstLine="709"/>
        <w:jc w:val="both"/>
        <w:rPr/>
      </w:pPr>
      <w:r>
        <w:rPr>
          <w:rFonts w:cs="Times New Roman" w:ascii="Times New Roman" w:hAnsi="Times New Roman"/>
          <w:sz w:val="28"/>
          <w:szCs w:val="28"/>
          <w:lang w:val="uk-UA"/>
        </w:rPr>
        <w:t>Випадки хворобливо слабкої волі мають назву «абулі».</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лаблення волі зумовлюється багатьма причинами. У деяких випадках його спричиняють органічні або функціональні порушення діяльності кори великих півкуль головного мозку, особливо лобових його ділянок, що виявляється в дисоціації, роз'єднаності образів дії та рухів, пасивності ідей, уявлень.</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чиною цього є різні хвороби і особливо вживання алкоголю, наркотиків, які є причиною пасивності розумової діяльності, порушення гальмівної функції кори великих півкуль головного мозку, внаслідок чого активізуються підкоркові процеси, зокрема емоції.</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слабкість волі типу класичної "обломовщини", "маніловщини" зумовлена здебільшого вихованням. Обмеженість рухів і діяльності дітей, прагнення в усьому їм допомагати виховують їх пасивними. Надмірне опікування приводить дитину до того, що пасивність стає її звичкою, яку важко здолати в старшому віці.</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 дітей працьовитості, залучення до праці, спонукання закінчувати розпочату справу є найважливішими засобами подолання слабкої волі. Фізичне виховання, спорт, різноманітні види змагання значною мірою сприяють розвиткові активності, самовладання, сильної волі.</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сихологічні особливості навчання. Стратегії формування нових вмінь та навичок</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Навчання — шляхи одержання знань, процес оволодіння знаннями, передачі і засвоєння знань, умінь і навичок, а також діяльності. У процесі навчання реалізуються цілі освіти. Навчання завжди носить виховний характер, оскільки в його процесі формується світогляд, розвиваються пізнавальні здібності, мислення, пам'ять, творчість, ініціатива, самостійність і ін.</w:t>
      </w:r>
    </w:p>
    <w:p>
      <w:pPr>
        <w:pStyle w:val="Normal"/>
        <w:keepNext w:val="true"/>
        <w:widowControl w:val="false"/>
        <w:shd w:fill="FFFFFF" w:val="clear"/>
        <w:tabs>
          <w:tab w:val="clear" w:pos="708"/>
          <w:tab w:val="left" w:pos="1781" w:leader="none"/>
        </w:tabs>
        <w:spacing w:lineRule="auto" w:line="360"/>
        <w:ind w:firstLine="709"/>
        <w:jc w:val="both"/>
        <w:rPr/>
      </w:pPr>
      <w:r>
        <w:rPr>
          <w:sz w:val="28"/>
          <w:szCs w:val="28"/>
          <w:lang w:val="uk-UA"/>
        </w:rPr>
        <w:t>Знання — це цілісна система наукових понять про закони розвитку природи, суспільства і мислення, накопичених людством у процесі активної перетворюючої діяльності, спрямована на подальше пізнання і зміну об'єктивного світу.</w:t>
      </w:r>
    </w:p>
    <w:p>
      <w:pPr>
        <w:pStyle w:val="Normal"/>
        <w:keepNext w:val="true"/>
        <w:widowControl w:val="false"/>
        <w:shd w:fill="FFFFFF" w:val="clear"/>
        <w:tabs>
          <w:tab w:val="clear" w:pos="708"/>
          <w:tab w:val="left" w:pos="1891" w:leader="none"/>
        </w:tabs>
        <w:spacing w:lineRule="auto" w:line="360"/>
        <w:ind w:firstLine="709"/>
        <w:jc w:val="both"/>
        <w:rPr>
          <w:sz w:val="28"/>
          <w:szCs w:val="28"/>
          <w:lang w:val="uk-UA"/>
        </w:rPr>
      </w:pPr>
      <w:r>
        <w:rPr>
          <w:sz w:val="28"/>
          <w:szCs w:val="28"/>
          <w:lang w:val="uk-UA"/>
        </w:rPr>
        <w:t>Принцип – це керівна ідея, основне правило або вимога до діяльності.</w:t>
      </w:r>
    </w:p>
    <w:p>
      <w:pPr>
        <w:pStyle w:val="Normal"/>
        <w:keepNext w:val="true"/>
        <w:widowControl w:val="false"/>
        <w:shd w:fill="FFFFFF" w:val="clear"/>
        <w:spacing w:lineRule="auto" w:line="360"/>
        <w:ind w:firstLine="709"/>
        <w:jc w:val="both"/>
        <w:rPr/>
      </w:pPr>
      <w:r>
        <w:rPr>
          <w:sz w:val="28"/>
          <w:szCs w:val="28"/>
          <w:lang w:val="uk-UA"/>
        </w:rPr>
        <w:t>Принципом навчання називають вихідні вимоги до процесу навчання, що випливають із закономірностей його ефективної організації. Виділяють наступні принципи:</w:t>
      </w:r>
    </w:p>
    <w:p>
      <w:pPr>
        <w:pStyle w:val="Normal"/>
        <w:keepNext w:val="true"/>
        <w:widowControl w:val="false"/>
        <w:shd w:fill="FFFFFF" w:val="clear"/>
        <w:spacing w:lineRule="auto" w:line="360"/>
        <w:ind w:firstLine="709"/>
        <w:jc w:val="both"/>
        <w:rPr/>
      </w:pPr>
      <w:r>
        <w:rPr>
          <w:sz w:val="28"/>
          <w:szCs w:val="28"/>
          <w:lang w:val="uk-UA"/>
        </w:rPr>
        <w:t xml:space="preserve">принцип гуманістичної цілеспрямованості (навчання і виховання всебічно гармонічно розвинутої особистості, чемна її індивідуальність і соціальні умови). </w:t>
      </w:r>
    </w:p>
    <w:p>
      <w:pPr>
        <w:pStyle w:val="Normal"/>
        <w:keepNext w:val="true"/>
        <w:widowControl w:val="false"/>
        <w:shd w:fill="FFFFFF" w:val="clear"/>
        <w:spacing w:lineRule="auto" w:line="360"/>
        <w:ind w:firstLine="709"/>
        <w:jc w:val="both"/>
        <w:rPr/>
      </w:pPr>
      <w:r>
        <w:rPr>
          <w:sz w:val="28"/>
          <w:szCs w:val="28"/>
          <w:lang w:val="uk-UA"/>
        </w:rPr>
        <w:t>принцип зв'язку з життям, із задачами які вирішуються суспільством, колективом, особистістю в їхній єдності.</w:t>
      </w:r>
    </w:p>
    <w:p>
      <w:pPr>
        <w:pStyle w:val="Normal"/>
        <w:keepNext w:val="true"/>
        <w:widowControl w:val="false"/>
        <w:shd w:fill="FFFFFF" w:val="clear"/>
        <w:spacing w:lineRule="auto" w:line="360"/>
        <w:ind w:firstLine="709"/>
        <w:jc w:val="both"/>
        <w:rPr/>
      </w:pPr>
      <w:r>
        <w:rPr>
          <w:sz w:val="28"/>
          <w:szCs w:val="28"/>
          <w:lang w:val="uk-UA"/>
        </w:rPr>
        <w:t>принцип співробітництва викладача і студента, родини і громадськості, трудового (студентського) колективу в досягнення намічених задач навчання і виховання.</w:t>
      </w:r>
    </w:p>
    <w:p>
      <w:pPr>
        <w:pStyle w:val="Normal"/>
        <w:keepNext w:val="true"/>
        <w:widowControl w:val="false"/>
        <w:shd w:fill="FFFFFF" w:val="clear"/>
        <w:spacing w:lineRule="auto" w:line="360"/>
        <w:ind w:firstLine="709"/>
        <w:jc w:val="both"/>
        <w:rPr/>
      </w:pPr>
      <w:r>
        <w:rPr>
          <w:sz w:val="28"/>
          <w:szCs w:val="28"/>
          <w:lang w:val="uk-UA"/>
        </w:rPr>
        <w:t>принцип науковості в організації навчання (розробка цілей, добір змісту, вибір методів і форм організації навчання, розробка нових технологій навчання).</w:t>
      </w:r>
    </w:p>
    <w:p>
      <w:pPr>
        <w:pStyle w:val="Normal"/>
        <w:keepNext w:val="true"/>
        <w:widowControl w:val="false"/>
        <w:shd w:fill="FFFFFF" w:val="clear"/>
        <w:spacing w:lineRule="auto" w:line="360"/>
        <w:ind w:firstLine="709"/>
        <w:jc w:val="both"/>
        <w:rPr/>
      </w:pPr>
      <w:r>
        <w:rPr>
          <w:sz w:val="28"/>
          <w:szCs w:val="28"/>
          <w:lang w:val="uk-UA"/>
        </w:rPr>
        <w:t>принцип наочності, єдність абстрактного і конкретного, матеріально-предметного, наочно-образного, словесно-знаковог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ринцип доступності в навчанні, єдність науковий і емпіричного, облік індивідуальних рівнів розвитку творчих здібностей людини, що навчаєтьс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ринцип доступності вимагає, щоб навчання будувалося на реальних можливостях тих, кого навчають.</w:t>
      </w:r>
    </w:p>
    <w:p>
      <w:pPr>
        <w:pStyle w:val="Normal"/>
        <w:keepNext w:val="true"/>
        <w:widowControl w:val="false"/>
        <w:shd w:fill="FFFFFF" w:val="clear"/>
        <w:tabs>
          <w:tab w:val="clear" w:pos="708"/>
          <w:tab w:val="left" w:pos="2069" w:leader="none"/>
        </w:tabs>
        <w:spacing w:lineRule="auto" w:line="360"/>
        <w:ind w:firstLine="709"/>
        <w:jc w:val="both"/>
        <w:rPr>
          <w:sz w:val="28"/>
          <w:szCs w:val="28"/>
          <w:lang w:val="uk-UA"/>
        </w:rPr>
      </w:pPr>
      <w:r>
        <w:rPr>
          <w:sz w:val="28"/>
          <w:szCs w:val="28"/>
          <w:lang w:val="uk-UA"/>
        </w:rPr>
        <w:t xml:space="preserve">Процес навчання виконує три основних функції: </w:t>
      </w:r>
    </w:p>
    <w:p>
      <w:pPr>
        <w:pStyle w:val="Normal"/>
        <w:keepNext w:val="true"/>
        <w:widowControl w:val="false"/>
        <w:shd w:fill="FFFFFF" w:val="clear"/>
        <w:spacing w:lineRule="auto" w:line="360"/>
        <w:ind w:firstLine="709"/>
        <w:jc w:val="both"/>
        <w:rPr>
          <w:sz w:val="28"/>
          <w:szCs w:val="28"/>
          <w:lang w:val="uk-UA"/>
        </w:rPr>
      </w:pPr>
      <w:r>
        <w:rPr>
          <w:sz w:val="28"/>
          <w:szCs w:val="28"/>
          <w:lang w:val="uk-UA"/>
        </w:rPr>
        <w:t>- освітня функція - основна, визначальна. Головне призначення навчання -формування спеціальних і загальнонаукових умінь і навичок.</w:t>
      </w:r>
    </w:p>
    <w:p>
      <w:pPr>
        <w:pStyle w:val="Normal"/>
        <w:keepNext w:val="true"/>
        <w:widowControl w:val="false"/>
        <w:shd w:fill="FFFFFF" w:val="clear"/>
        <w:spacing w:lineRule="auto" w:line="360"/>
        <w:ind w:firstLine="709"/>
        <w:jc w:val="both"/>
        <w:rPr/>
      </w:pPr>
      <w:r>
        <w:rPr>
          <w:sz w:val="28"/>
          <w:szCs w:val="28"/>
          <w:lang w:val="uk-UA"/>
        </w:rPr>
        <w:t>- виховна - припускає рішення основних задач у процесі навчання, формуючи світогляд, духовні, моральні, трудові, эстетические представлення, переконання, погляди, ідеї.</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розвиваюча функція - забезпечує процес створенні особистості, розвиває її сприйняття, мислення, вольові, емоційну і мотиваційну сфери. </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Навчальна діяльність має особливості, що виокремлюють її серед інших видів учіння. Психологи вирізняють такі особливості: </w:t>
      </w:r>
    </w:p>
    <w:p>
      <w:pPr>
        <w:pStyle w:val="Normal"/>
        <w:keepNext w:val="true"/>
        <w:widowControl w:val="false"/>
        <w:numPr>
          <w:ilvl w:val="0"/>
          <w:numId w:val="1"/>
        </w:numPr>
        <w:shd w:fill="FFFFFF" w:val="clear"/>
        <w:tabs>
          <w:tab w:val="clear" w:pos="708"/>
          <w:tab w:val="left" w:pos="1134" w:leader="none"/>
        </w:tabs>
        <w:spacing w:lineRule="auto" w:line="360"/>
        <w:ind w:left="0" w:firstLine="709"/>
        <w:jc w:val="both"/>
        <w:rPr>
          <w:sz w:val="28"/>
          <w:szCs w:val="28"/>
          <w:lang w:val="uk-UA"/>
        </w:rPr>
      </w:pPr>
      <w:r>
        <w:rPr>
          <w:sz w:val="28"/>
          <w:szCs w:val="28"/>
          <w:lang w:val="uk-UA"/>
        </w:rPr>
        <w:t>спрямована на володіння навчальним матеріалом та розв’язання навчальних завдань;</w:t>
      </w:r>
    </w:p>
    <w:p>
      <w:pPr>
        <w:pStyle w:val="Normal"/>
        <w:keepNext w:val="true"/>
        <w:widowControl w:val="false"/>
        <w:numPr>
          <w:ilvl w:val="0"/>
          <w:numId w:val="1"/>
        </w:numPr>
        <w:shd w:fill="FFFFFF" w:val="clear"/>
        <w:tabs>
          <w:tab w:val="clear" w:pos="708"/>
          <w:tab w:val="left" w:pos="1134" w:leader="none"/>
        </w:tabs>
        <w:spacing w:lineRule="auto" w:line="360"/>
        <w:ind w:left="0" w:firstLine="709"/>
        <w:jc w:val="both"/>
        <w:rPr>
          <w:sz w:val="28"/>
          <w:szCs w:val="28"/>
          <w:lang w:val="uk-UA"/>
        </w:rPr>
      </w:pPr>
      <w:r>
        <w:rPr>
          <w:sz w:val="28"/>
          <w:szCs w:val="28"/>
          <w:lang w:val="uk-UA"/>
        </w:rPr>
        <w:t>сприяє засвоєнню загальних способів дій і наукових понять, що передує розв’язанню завдань – у цьому полягає принципова відмінність навчальної діяльності від учіння методом спроб і помилок, коли програма дій попередньо засвоєна;</w:t>
      </w:r>
    </w:p>
    <w:p>
      <w:pPr>
        <w:pStyle w:val="Normal"/>
        <w:keepNext w:val="true"/>
        <w:widowControl w:val="false"/>
        <w:numPr>
          <w:ilvl w:val="0"/>
          <w:numId w:val="1"/>
        </w:numPr>
        <w:shd w:fill="FFFFFF" w:val="clear"/>
        <w:tabs>
          <w:tab w:val="clear" w:pos="708"/>
          <w:tab w:val="left" w:pos="1134" w:leader="none"/>
        </w:tabs>
        <w:spacing w:lineRule="auto" w:line="360"/>
        <w:ind w:left="0" w:firstLine="709"/>
        <w:jc w:val="both"/>
        <w:rPr>
          <w:sz w:val="28"/>
          <w:szCs w:val="28"/>
          <w:lang w:val="uk-UA"/>
        </w:rPr>
      </w:pPr>
      <w:r>
        <w:rPr>
          <w:sz w:val="28"/>
          <w:szCs w:val="28"/>
          <w:lang w:val="uk-UA"/>
        </w:rPr>
        <w:t>зумовлює зміни в суб’єкті (зміни психічних властивостей і поведінки людини залежать від результатів її ді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Засвоєння системи знань у процесі навчання має поєднуватися з формуванням відповідних навичок. Найпоширенішим є трактування навички як дії, доведеної внаслідок багаторазових, цілеспрямованих вправ до досконалості виконання. Такій дії притаманні відсутність контролю з боку свідомості, якісне та швидке виконання.</w:t>
      </w:r>
    </w:p>
    <w:p>
      <w:pPr>
        <w:pStyle w:val="Normal"/>
        <w:keepNext w:val="true"/>
        <w:widowControl w:val="false"/>
        <w:shd w:fill="FFFFFF" w:val="clear"/>
        <w:spacing w:lineRule="auto" w:line="360"/>
        <w:ind w:firstLine="709"/>
        <w:jc w:val="both"/>
        <w:rPr/>
      </w:pPr>
      <w:r>
        <w:rPr>
          <w:sz w:val="28"/>
          <w:szCs w:val="28"/>
          <w:lang w:val="uk-UA"/>
        </w:rPr>
        <w:t>Ефективність набуття навичок залежить від багатьох факторів, до яких насамперед належать (табл. 1):</w:t>
      </w:r>
    </w:p>
    <w:p>
      <w:pPr>
        <w:pStyle w:val="Normal"/>
        <w:keepNext w:val="true"/>
        <w:widowControl w:val="false"/>
        <w:numPr>
          <w:ilvl w:val="0"/>
          <w:numId w:val="3"/>
        </w:numPr>
        <w:shd w:fill="FFFFFF" w:val="clear"/>
        <w:spacing w:lineRule="auto" w:line="360"/>
        <w:ind w:left="0" w:firstLine="709"/>
        <w:jc w:val="both"/>
        <w:rPr>
          <w:sz w:val="28"/>
          <w:szCs w:val="28"/>
          <w:lang w:val="uk-UA"/>
        </w:rPr>
      </w:pPr>
      <w:r>
        <w:rPr>
          <w:sz w:val="28"/>
          <w:szCs w:val="28"/>
          <w:lang w:val="uk-UA"/>
        </w:rPr>
        <w:t>Правильний розподіл вправ у часі;</w:t>
      </w:r>
    </w:p>
    <w:p>
      <w:pPr>
        <w:pStyle w:val="Normal"/>
        <w:keepNext w:val="true"/>
        <w:widowControl w:val="false"/>
        <w:numPr>
          <w:ilvl w:val="0"/>
          <w:numId w:val="3"/>
        </w:numPr>
        <w:shd w:fill="FFFFFF" w:val="clear"/>
        <w:spacing w:lineRule="auto" w:line="360"/>
        <w:ind w:left="0" w:firstLine="709"/>
        <w:jc w:val="both"/>
        <w:rPr>
          <w:sz w:val="28"/>
          <w:szCs w:val="28"/>
          <w:lang w:val="uk-UA"/>
        </w:rPr>
      </w:pPr>
      <w:r>
        <w:rPr>
          <w:sz w:val="28"/>
          <w:szCs w:val="28"/>
          <w:lang w:val="uk-UA"/>
        </w:rPr>
        <w:t>Розуміння, осмислення учнями принципу, загального плану виконання дії;</w:t>
      </w:r>
    </w:p>
    <w:p>
      <w:pPr>
        <w:pStyle w:val="Normal"/>
        <w:keepNext w:val="true"/>
        <w:widowControl w:val="false"/>
        <w:numPr>
          <w:ilvl w:val="0"/>
          <w:numId w:val="3"/>
        </w:numPr>
        <w:shd w:fill="FFFFFF" w:val="clear"/>
        <w:spacing w:lineRule="auto" w:line="360"/>
        <w:ind w:left="0" w:firstLine="709"/>
        <w:jc w:val="both"/>
        <w:rPr>
          <w:sz w:val="28"/>
          <w:szCs w:val="28"/>
          <w:lang w:val="uk-UA"/>
        </w:rPr>
      </w:pPr>
      <w:r>
        <w:rPr>
          <w:sz w:val="28"/>
          <w:szCs w:val="28"/>
          <w:lang w:val="uk-UA"/>
        </w:rPr>
        <w:t>Знання результату виконуваної дії;</w:t>
      </w:r>
    </w:p>
    <w:p>
      <w:pPr>
        <w:pStyle w:val="Normal"/>
        <w:keepNext w:val="true"/>
        <w:widowControl w:val="false"/>
        <w:numPr>
          <w:ilvl w:val="0"/>
          <w:numId w:val="3"/>
        </w:numPr>
        <w:shd w:fill="FFFFFF" w:val="clear"/>
        <w:spacing w:lineRule="auto" w:line="360"/>
        <w:ind w:left="0" w:firstLine="709"/>
        <w:jc w:val="both"/>
        <w:rPr>
          <w:sz w:val="28"/>
          <w:szCs w:val="28"/>
          <w:lang w:val="uk-UA"/>
        </w:rPr>
      </w:pPr>
      <w:r>
        <w:rPr>
          <w:sz w:val="28"/>
          <w:szCs w:val="28"/>
          <w:lang w:val="uk-UA"/>
        </w:rPr>
        <w:t>Вплив раніше засвоєних знань і сформованих навичок на формування конкретної навички;</w:t>
      </w:r>
    </w:p>
    <w:p>
      <w:pPr>
        <w:pStyle w:val="Normal"/>
        <w:keepNext w:val="true"/>
        <w:widowControl w:val="false"/>
        <w:numPr>
          <w:ilvl w:val="0"/>
          <w:numId w:val="3"/>
        </w:numPr>
        <w:shd w:fill="FFFFFF" w:val="clear"/>
        <w:spacing w:lineRule="auto" w:line="360"/>
        <w:ind w:left="0" w:firstLine="709"/>
        <w:jc w:val="both"/>
        <w:rPr>
          <w:sz w:val="28"/>
          <w:szCs w:val="28"/>
          <w:lang w:val="uk-UA"/>
        </w:rPr>
      </w:pPr>
      <w:r>
        <w:rPr>
          <w:sz w:val="28"/>
          <w:szCs w:val="28"/>
          <w:lang w:val="uk-UA"/>
        </w:rPr>
        <w:t>Раціональне співвідношення репродуктивності та продуктивност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роцес формування навичок характеризується певними особливостями і підпорядкований деяким закономірностям. Для нього, зокрема, характерні цілеспрямованість; внутрішня мотивація і зовнішня інструкція, які створюють установку; правильний розподіл вправ за періодами (етапами) навчання; включення процесу тренування у значущу навчальну ситуацію; постійна поінформованість учня про результати виконання дії; розуміння учнем загального принципу, схеми дій, в яку включено процес тренування; урахування впливу перенесення та інтерференції навичок, що сформовані раніше.</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r>
        <w:br w:type="page"/>
      </w:r>
    </w:p>
    <w:p>
      <w:pPr>
        <w:pStyle w:val="Normal"/>
        <w:keepNext w:val="true"/>
        <w:widowControl w:val="false"/>
        <w:shd w:fill="FFFFFF" w:val="clear"/>
        <w:spacing w:lineRule="auto" w:line="360"/>
        <w:ind w:firstLine="709"/>
        <w:jc w:val="both"/>
        <w:rPr/>
      </w:pPr>
      <w:r>
        <w:rPr/>
        <w:t>Таблиця 1</w:t>
      </w:r>
    </w:p>
    <w:tbl>
      <w:tblPr>
        <w:tblW w:w="9166" w:type="dxa"/>
        <w:jc w:val="left"/>
        <w:tblInd w:w="-5" w:type="dxa"/>
        <w:tblLayout w:type="fixed"/>
        <w:tblCellMar>
          <w:top w:w="0" w:type="dxa"/>
          <w:left w:w="108" w:type="dxa"/>
          <w:bottom w:w="0" w:type="dxa"/>
          <w:right w:w="108" w:type="dxa"/>
        </w:tblCellMar>
      </w:tblPr>
      <w:tblGrid>
        <w:gridCol w:w="1384"/>
        <w:gridCol w:w="2040"/>
        <w:gridCol w:w="1920"/>
        <w:gridCol w:w="382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Етап розвитку навички</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Характер навички</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Мета формування навички</w:t>
            </w:r>
          </w:p>
        </w:tc>
        <w:tc>
          <w:tcPr>
            <w:tcW w:w="3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собливості виконання ді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знайомлюваль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смислення дії і її пода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знайомлення з прийомами виконання дії</w:t>
            </w:r>
          </w:p>
        </w:tc>
        <w:tc>
          <w:tcPr>
            <w:tcW w:w="3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Чітке розуміння мети, нечітке – способів її досягнення; грубі помилки при виконанні ді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ідготовчий (аналітич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відоме, але ще невміле викона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панування окремих елементів дії; аналіз способів їх виконання</w:t>
            </w:r>
          </w:p>
        </w:tc>
        <w:tc>
          <w:tcPr>
            <w:tcW w:w="3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Чітке розуміння способів виконання дії, однак неясне і нестійке її виконання; багато зайвих рухів, дуже напружена увага; зосередженість на своїх рухах; поганий контро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тандартизований (синтетич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Автоматизація елементів дії</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іввіднесення і об’єднання елементарних рухів в одну дію</w:t>
            </w:r>
          </w:p>
        </w:tc>
        <w:tc>
          <w:tcPr>
            <w:tcW w:w="3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досконалення рухів, їх об’єднання, усунення зайвих, перенесення уваги на результат, поліпшення контролю, перехід до мускульного контрол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аріативний (ситуатив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ластичне пристосування до ситуації</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панування довільного регулювання характеру дії</w:t>
            </w:r>
          </w:p>
        </w:tc>
        <w:tc>
          <w:tcPr>
            <w:tcW w:w="3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Гнучке доцільне виконання дії; контроль забезпечується спеціальними сенсорними синтезами; інтелектуальні синтези (інтуїція)</w:t>
            </w:r>
          </w:p>
        </w:tc>
      </w:tr>
    </w:tbl>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Успіх будь-якої діяльності залежить від уміння її виконувати. Під умінням розуміють здатність використовувати наявні знання, поняття, оперувати ними для виявлення істотних властивостей об’єктів і явищ, успішного розв’язання певних теоретичних чи практичних завдань. Вміння як системне утворення містить комплекс знань, прийомів, навичок, інших компонентів індивідуального досвіду (чуттєвого, практичного, інтелектуального)суб’єкта. таким чином, уміння – це готовність людини успішно виконувати певну діяльність, яка ґрунтується на знаннях і навичках. Вміння як складні комплексні дії формуються у процесі виконання учнями різноманітних завдань. Головними умовами успішного формування вмінь є усвідомлення мети завдання та розуміння його змісту і способів виконання. Це досягається поясненням завдання, демонструванням кращих зразків його виконання та безпосередньо дії викон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о умов формування вмінь належать також наявність свідомого ставлення, готовності особистості до вироблення вмінь, інтересу до кращого виконання дій, пов’язаних з виконанням завдання. Не менш важливу роль відіграють індивідуальні особливості: тип нервової системи, попередній досвід, теоретичні знання, нахили і здібност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Вміння формуються також залежно від умов навчання, організації процесу вправляння (слід дотримуватись послідовності засвоюваних дій, поступового переходу від найпростішого до складніших завдань, від повільного до швидкого темпу їх виконання). Однак необхідно враховувати, що тривале, без перерв, вправляння, як і тривалі перерви в ньому, не сприяють успішному формуванню вмінь. </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r>
        <w:br w:type="page"/>
      </w:r>
    </w:p>
    <w:p>
      <w:pPr>
        <w:pStyle w:val="Normal"/>
        <w:keepNext w:val="true"/>
        <w:widowControl w:val="false"/>
        <w:shd w:fill="FFFFFF" w:val="clear"/>
        <w:spacing w:lineRule="auto" w:line="360"/>
        <w:ind w:firstLine="709"/>
        <w:jc w:val="both"/>
        <w:rPr>
          <w:sz w:val="28"/>
          <w:szCs w:val="28"/>
          <w:lang w:val="uk-UA"/>
        </w:rPr>
      </w:pPr>
      <w:r>
        <w:rPr>
          <w:sz w:val="28"/>
          <w:szCs w:val="28"/>
          <w:lang w:val="uk-UA"/>
        </w:rPr>
        <w:t>Література</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sz w:val="28"/>
          <w:szCs w:val="28"/>
          <w:lang w:val="uk-UA"/>
        </w:rPr>
      </w:pPr>
      <w:r>
        <w:rPr>
          <w:sz w:val="28"/>
          <w:szCs w:val="28"/>
          <w:lang w:val="uk-UA"/>
        </w:rPr>
        <w:t>Заброцький М.М . Педагогічна психологія, Київ, 2000.</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sz w:val="28"/>
          <w:szCs w:val="28"/>
          <w:lang w:val="uk-UA"/>
        </w:rPr>
      </w:pPr>
      <w:r>
        <w:rPr>
          <w:sz w:val="28"/>
          <w:szCs w:val="28"/>
          <w:lang w:val="uk-UA"/>
        </w:rPr>
        <w:t>Максименко С.Д. Загальна психологія, Вінниця, Нова книга, 2004.</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pPr>
      <w:r>
        <w:rPr>
          <w:sz w:val="28"/>
          <w:szCs w:val="28"/>
          <w:lang w:val="uk-UA"/>
        </w:rPr>
        <w:t xml:space="preserve">Басова Н.В. </w:t>
      </w:r>
      <w:r>
        <w:rPr>
          <w:sz w:val="28"/>
          <w:szCs w:val="28"/>
        </w:rPr>
        <w:t>Педагогика и практическая психология. М.: 1999</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pPr>
      <w:r>
        <w:rPr>
          <w:sz w:val="28"/>
          <w:szCs w:val="28"/>
          <w:lang w:val="uk-UA"/>
        </w:rPr>
        <w:t xml:space="preserve">Трофімов Ю.Л. Психологія. </w:t>
      </w:r>
      <w:r>
        <w:rPr>
          <w:sz w:val="28"/>
          <w:szCs w:val="28"/>
        </w:rPr>
        <w:t>- К".: 1999</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pPr>
      <w:r>
        <w:rPr>
          <w:sz w:val="28"/>
          <w:szCs w:val="28"/>
        </w:rPr>
        <w:t xml:space="preserve">Цигульська Г.Ф. </w:t>
      </w:r>
      <w:r>
        <w:rPr>
          <w:sz w:val="28"/>
          <w:szCs w:val="28"/>
          <w:lang w:val="uk-UA"/>
        </w:rPr>
        <w:t xml:space="preserve">Загальна та прикладна психологія. </w:t>
      </w:r>
      <w:r>
        <w:rPr>
          <w:sz w:val="28"/>
          <w:szCs w:val="28"/>
        </w:rPr>
        <w:t>- К.: 2000</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sz w:val="28"/>
          <w:szCs w:val="28"/>
        </w:rPr>
      </w:pPr>
      <w:r>
        <w:rPr>
          <w:sz w:val="28"/>
          <w:szCs w:val="28"/>
        </w:rPr>
        <w:t>Леонтьев А.П. Избранные психологические произведения.</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pPr>
      <w:r>
        <w:rPr>
          <w:sz w:val="28"/>
          <w:szCs w:val="28"/>
        </w:rPr>
        <w:t>Леонгард К. Акцентуированные личности. - К. 1991</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sz w:val="28"/>
          <w:szCs w:val="28"/>
        </w:rPr>
      </w:pPr>
      <w:r>
        <w:rPr>
          <w:sz w:val="28"/>
          <w:szCs w:val="28"/>
        </w:rPr>
        <w:t>Ломов Б.Ф. Методологические и теоретические проблемы психологии. - М. 1984</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sz w:val="28"/>
          <w:szCs w:val="28"/>
        </w:rPr>
      </w:pPr>
      <w:r>
        <w:rPr>
          <w:sz w:val="28"/>
          <w:szCs w:val="28"/>
        </w:rPr>
        <w:t>Мерлин В.С. Очерк интегрального исследования индивидуальности, - М. 1986</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sz w:val="28"/>
          <w:szCs w:val="28"/>
        </w:rPr>
      </w:pPr>
      <w:r>
        <w:rPr>
          <w:sz w:val="28"/>
          <w:szCs w:val="28"/>
        </w:rPr>
        <w:t>Немов Р.С. Психология. В 3-х тт. - М. 1995</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sz w:val="28"/>
          <w:szCs w:val="28"/>
        </w:rPr>
      </w:pPr>
      <w:r>
        <w:rPr>
          <w:sz w:val="28"/>
          <w:szCs w:val="28"/>
        </w:rPr>
        <w:t>Норман Д.А. Память научение, - М. 1985</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sz w:val="28"/>
          <w:szCs w:val="28"/>
        </w:rPr>
      </w:pPr>
      <w:r>
        <w:rPr>
          <w:sz w:val="28"/>
          <w:szCs w:val="28"/>
        </w:rPr>
        <w:t>Ольшанникова А.Е. Эмоции и воспитание. - М. 1986</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sz w:val="28"/>
          <w:szCs w:val="28"/>
        </w:rPr>
      </w:pPr>
      <w:r>
        <w:rPr>
          <w:sz w:val="28"/>
          <w:szCs w:val="28"/>
        </w:rPr>
        <w:t>Общая психология. - М. 1986</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sz w:val="28"/>
          <w:szCs w:val="28"/>
        </w:rPr>
      </w:pPr>
      <w:r>
        <w:rPr>
          <w:sz w:val="28"/>
          <w:szCs w:val="28"/>
        </w:rPr>
        <w:t>Основи психології. - К. 1995</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sz w:val="28"/>
          <w:szCs w:val="28"/>
        </w:rPr>
      </w:pPr>
      <w:r>
        <w:rPr>
          <w:sz w:val="28"/>
          <w:szCs w:val="28"/>
        </w:rPr>
        <w:t>Основы педагогического мастерства. - К. 1987</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sz w:val="28"/>
          <w:szCs w:val="28"/>
        </w:rPr>
      </w:pPr>
      <w:r>
        <w:rPr>
          <w:sz w:val="28"/>
          <w:szCs w:val="28"/>
        </w:rPr>
        <w:t>Педагогика (под ред. Бабанского Ю.К.) - М. 1983</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sz w:val="28"/>
          <w:szCs w:val="28"/>
        </w:rPr>
      </w:pPr>
      <w:r>
        <w:rPr>
          <w:sz w:val="28"/>
          <w:szCs w:val="28"/>
        </w:rPr>
        <w:t>Педагогічна психологія. - К. 1991</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pPr>
      <w:r>
        <w:rPr>
          <w:sz w:val="28"/>
          <w:szCs w:val="28"/>
        </w:rPr>
        <w:t>Психология эмоций. Тексты. - М. 1984</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pPr>
      <w:r>
        <w:rPr>
          <w:sz w:val="28"/>
          <w:szCs w:val="28"/>
        </w:rPr>
        <w:t>Психология личности. Тексты. - М. 1982</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pPr>
      <w:r>
        <w:rPr>
          <w:sz w:val="28"/>
          <w:szCs w:val="28"/>
        </w:rPr>
        <w:t>38. Психология индивидуальных различий. Тексты. М. 1982</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sz w:val="28"/>
          <w:szCs w:val="28"/>
        </w:rPr>
      </w:pPr>
      <w:r>
        <w:rPr>
          <w:sz w:val="28"/>
          <w:szCs w:val="28"/>
        </w:rPr>
        <w:t>Психология формирования и развития личности. - М. 1981</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sz w:val="28"/>
          <w:szCs w:val="28"/>
        </w:rPr>
      </w:pPr>
      <w:r>
        <w:rPr>
          <w:sz w:val="28"/>
          <w:szCs w:val="28"/>
        </w:rPr>
        <w:t>Психологические основы формирования личности в педагогическом процесе. - М. 1981</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sz w:val="28"/>
          <w:szCs w:val="28"/>
        </w:rPr>
      </w:pPr>
      <w:r>
        <w:rPr>
          <w:sz w:val="28"/>
          <w:szCs w:val="28"/>
        </w:rPr>
        <w:t>Розвиток освіти і педагогічної думки на Україні. - К. 1991</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sz w:val="28"/>
          <w:szCs w:val="28"/>
        </w:rPr>
      </w:pPr>
      <w:r>
        <w:rPr>
          <w:sz w:val="28"/>
          <w:szCs w:val="28"/>
        </w:rPr>
        <w:t>Роменець В.А. Історія психології. - К. 1978</w:t>
      </w:r>
    </w:p>
    <w:p>
      <w:pPr>
        <w:pStyle w:val="Normal"/>
        <w:keepNext w:val="true"/>
        <w:widowControl w:val="false"/>
        <w:numPr>
          <w:ilvl w:val="0"/>
          <w:numId w:val="2"/>
        </w:numPr>
        <w:shd w:fill="FFFFFF" w:val="clear"/>
        <w:tabs>
          <w:tab w:val="clear" w:pos="708"/>
          <w:tab w:val="left" w:pos="567" w:leader="none"/>
        </w:tabs>
        <w:spacing w:lineRule="auto" w:line="360"/>
        <w:ind w:left="0" w:hanging="0"/>
        <w:jc w:val="both"/>
        <w:rPr>
          <w:sz w:val="28"/>
          <w:szCs w:val="28"/>
        </w:rPr>
      </w:pPr>
      <w:r>
        <w:rPr>
          <w:sz w:val="28"/>
          <w:szCs w:val="28"/>
        </w:rPr>
        <w:t>Ребер М.А. Тильман Ф. Психология индивида и группы. - М. 19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7"/>
        </w:tabs>
        <w:ind w:left="1777" w:hanging="360"/>
      </w:pPr>
      <w:rPr>
        <w:rFonts w:ascii="Symbol" w:hAnsi="Symbol" w:cs="Symbol" w:hint="default"/>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sz w:val="25"/>
    </w:rPr>
  </w:style>
  <w:style w:type="character" w:styleId="WW8Num5z0">
    <w:name w:val="WW8Num5z0"/>
    <w:qFormat/>
    <w:rPr>
      <w:rFonts w:cs="Times New Roman"/>
      <w:color w:val="000000"/>
      <w:sz w:val="25"/>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sz w:val="17"/>
      <w:szCs w:val="17"/>
    </w:rPr>
  </w:style>
  <w:style w:type="paragraph" w:styleId="Style16">
    <w:name w:val="Стандарт"/>
    <w:qFormat/>
    <w:pPr>
      <w:widowControl/>
      <w:bidi w:val="0"/>
    </w:pPr>
    <w:rPr>
      <w:rFonts w:ascii="Times New Roman" w:hAnsi="Times New Roman" w:eastAsia="Times New Roman" w:cs="Times New Roman"/>
      <w:color w:val="auto"/>
      <w:sz w:val="24"/>
      <w:szCs w:val="20"/>
      <w:lang w:val="en-US" w:bidi="ar-SA" w:eastAsia="zh-CN"/>
    </w:rPr>
  </w:style>
  <w:style w:type="paragraph" w:styleId="WW2">
    <w:name w:val="WW-???????? ????? ? ???????? 2"/>
    <w:basedOn w:val="Style16"/>
    <w:qFormat/>
    <w:pPr>
      <w:spacing w:lineRule="auto" w:line="276"/>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8:00Z</dcterms:created>
  <dc:creator>Andrey</dc:creator>
  <dc:description/>
  <cp:keywords/>
  <dc:language>en-US</dc:language>
  <cp:lastModifiedBy>SYSTEM</cp:lastModifiedBy>
  <cp:lastPrinted>2005-12-03T14:40:00Z</cp:lastPrinted>
  <dcterms:modified xsi:type="dcterms:W3CDTF">2011-09-25T12:58:00Z</dcterms:modified>
  <cp:revision>2</cp:revision>
  <dc:subject/>
  <dc:title>3</dc:title>
</cp:coreProperties>
</file>