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38" w:leader="underscor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38" w:leader="underscor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Понятие конфликта с точки зрения светской психологии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38" w:leader="underscore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. Сущность конфликта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38" w:leader="underscore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. Способы  разрешения конфликтов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338" w:leader="underscor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Конфликты  в  святоотеческой  психологии</w:t>
      </w:r>
      <w:r>
        <w:rPr>
          <w:sz w:val="28"/>
          <w:szCs w:val="28"/>
          <w:lang w:val="en-US" w:eastAsia="en-US"/>
        </w:rPr>
        <w:tab/>
        <w:t>26</w:t>
      </w:r>
    </w:p>
    <w:p>
      <w:pPr>
        <w:pStyle w:val="Contents2"/>
        <w:tabs>
          <w:tab w:val="clear" w:pos="708"/>
          <w:tab w:val="right" w:pos="9338" w:leader="underscore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  Причины  возникновения  и сущность конфликтов</w:t>
      </w:r>
      <w:r>
        <w:rPr>
          <w:sz w:val="28"/>
          <w:szCs w:val="28"/>
          <w:lang w:val="en-US" w:eastAsia="en-US"/>
        </w:rPr>
        <w:tab/>
        <w:t>26</w:t>
      </w:r>
    </w:p>
    <w:p>
      <w:pPr>
        <w:pStyle w:val="Contents2"/>
        <w:tabs>
          <w:tab w:val="clear" w:pos="708"/>
          <w:tab w:val="right" w:pos="9338" w:leader="underscore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. Разрешение  конфликтов  с  позиции  святых  отцов</w:t>
      </w:r>
      <w:r>
        <w:rPr>
          <w:sz w:val="28"/>
          <w:szCs w:val="28"/>
          <w:lang w:val="en-US" w:eastAsia="en-US"/>
        </w:rPr>
        <w:tab/>
        <w:t>32</w:t>
      </w:r>
    </w:p>
    <w:p>
      <w:pPr>
        <w:pStyle w:val="Contents1"/>
        <w:tabs>
          <w:tab w:val="clear" w:pos="708"/>
          <w:tab w:val="right" w:pos="9338" w:leader="underscor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36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ы – это всегда ситуации противоречий, разногласий, столкновений между людьми. Они характеризуются определенными признаками: наличие значимых для сторон противоречий; необходимость их разрешения для нормализации отношений сторон и их эффективного взаимодействия; действия сторон, направленные на преодоление возникших противоречий, реализация собственных интересов и т.д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Целью работы является изучение конфликта в свете светской и святоотеческой психолог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цели работы, сформулируем задачи исследования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ить сущностные особенности конфликтов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анализировать основные виды конфликтов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сти сравнительный анализ взглядов светских и православных психологов на природу конфликтов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характеризовать способы разрешения конфликтов в святоотеческой и светской психолог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исследования является сам конфликт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едмет исследования – природа конфликта в святоотеческой и светской психологи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тодами исследования явились: сравнительный анализ, системный анализ и структурно-функциональный анализ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ша работа состоит из двух разделов (четырех подразделов). В первом разделе дается анализ взглядов светских психологов на природу конфликтов и способы их разрешения. Второй же раздел посвящен исследованию конфликта с точки зрения святых отцов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следованию конфликта в светской психологии посвящены труды Здравомыслова А.Г., Немова Р.С., Андреева В.К. и др. Среди православных исследователей следует особо отметить Григория Богослова, Савву Дорофея, святителя Тихона Задонского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конфликта с точки зрения светской психологии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. Сущность конфликта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фликту при</w:t>
        <w:softHyphen/>
        <w:t>сущи своеобразные свойства, отношения и внешние формы. Преж</w:t>
        <w:softHyphen/>
        <w:t>де чем давать определение понятия «конфликт», нужно рассмотреть некоторые из этих черт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нфликт, по мнению Здравомыслова А.Г. [11, с. 122], - явление социальное, порождаемое самой природой общественной жизни. Он непосредственным образом выра</w:t>
        <w:softHyphen/>
        <w:t>жает те или иные стороны социального бытия, место и роль челове</w:t>
        <w:softHyphen/>
        <w:t>ка в нем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циальные связи, свойственные обществу как сложной системе и целостному образованию, имеют устойчивый характер и воспро</w:t>
        <w:softHyphen/>
        <w:t>изводятся в историческом процессе, переходя от одного поколения людей к другому. Вместе с тем в процессе взаимодействия индивидов и усложнения соци</w:t>
        <w:softHyphen/>
        <w:t>альных связей на определенной ступени общественного развития во взаимных отношениях наряду с сотрудничеством стали проявляться соперничество, конкуренция, психологическая несовместимость, противоположность интересов и выбора средств достижения целей. Обострение подобных противоречий, их эскалация привели в конеч</w:t>
        <w:softHyphen/>
        <w:t xml:space="preserve">ном счете к активному противоборству, конфликтам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авомерно считать, что межличностный конфликт - один из уходящих в глубины тысячелетий способов взаимодействия человечес</w:t>
        <w:softHyphen/>
        <w:t>ких существ. Он, по-видимому, получил распространение раньше внутриличностного конфликта, так как отношения между отдельны</w:t>
        <w:softHyphen/>
        <w:t>ми людьми предшествовали общению индивида с самим собой, его автокоммуникации. Назначение конфликта было и есть преодоление чрезмерно обострившихся противоречий, нахождение оптимального выхода из возникшего противостояния, поддержание взаимодействия субъектов социальных связей в условиях серьезного расхождения их интересов, оценок, целей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даром столь высоко ставится соблюдение выработанного за многие века «золотого правила», по которому человек в отношени</w:t>
        <w:softHyphen/>
        <w:t>ях с другими людьми должен проявлять лояльность, расположение, терпимость и добрую волю, быть справедливым, дружелюбным, ува</w:t>
        <w:softHyphen/>
        <w:t>жительным и вежливым, т.е. строить свое общение с окружающими на такой благожелательной основе, как взаимное доверие, надеж</w:t>
        <w:softHyphen/>
        <w:t>ность в словах и наделе. Всякие взаимоотношения, как деловые, так и сугубо личностные, эффективны только при уступчивости и сдер</w:t>
        <w:softHyphen/>
        <w:t>жанности сторон, честном партнерстве, обоюдном стремлении к улаживанию разногласий и конфликтов, если они случаются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нфликт должен вос</w:t>
        <w:softHyphen/>
        <w:t>приниматься, по мнению Дружинина В.В, Конторова Д.С.[9,с.304], вполне нормальным общественным явлением, свойством социальных систем, процессом и способом взаимодействия людей. Как и человек, общество по самой своей природе не может быть абсо</w:t>
        <w:softHyphen/>
        <w:t>лютно совершенным, идеальным, бесконфликтным. Дисгармония, противоречия, конфликты - постоянные и неизбежные составные части общественного развития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лее, конфликт - явление осознанное, действие обдуманное. Он подтверждает ту истину, что человек принципиально отличается от других живых существ тем, что его намерения и поступки направляются не врожденными инстинктами, не «меркой своего вида», а программой, целевыми установками, которые вырабатываются им самим в процессе своей жизнедеятельности. Человек наделен специ</w:t>
        <w:softHyphen/>
        <w:t>фическим, только ему присущим качеством - разумом, способностью  отражать реально существующий мир и общественно-историческую практику. Сознание в его индивидуальной и общественной формах представляет собой совокупность идей и взглядов, чувств» привы</w:t>
        <w:softHyphen/>
        <w:t>чек и нравов. Оно охватывает все богатство духовной культуры - той «второй природы», что сотворена людьм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личие сознательного начала принципиально отличает общество от естественной природы, материального мира в целом. Поэтому в обществе все, включая и конфликты, совершается не со строгой, объективно обусловлен</w:t>
        <w:softHyphen/>
        <w:t>ной предопределенностью, а с осознанием людьми своих действий, возможностью их субъективной корректировк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ладая разумом и способностью к самосознанию, человек в большей степени свободен в выборе направлений деятельности, мо</w:t>
        <w:softHyphen/>
        <w:t>жет регулировать свои отношения. Будучи потенциально рациональ</w:t>
        <w:softHyphen/>
        <w:t>ным, он склонен считаться с писаными и неписаными правилами поведения, которые усваиваются им в процессе социализации, при</w:t>
        <w:softHyphen/>
        <w:t>общения к достижениям культуры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ледующая черта: конфликт - явление широко распространенное, повсеместное, вездесущее. Конфликтные ситуации возникают во всех сферах общественной жизни - будь то экономика, политика, быт, культура или идеология. Они неизбежны как неотъемлемый компо</w:t>
        <w:softHyphen/>
        <w:t>нент развития общества и самого человек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амом деле, разве можно представить себе становление от</w:t>
        <w:softHyphen/>
        <w:t>дельной личности или деятельность организации без внутренней напряженности, противоречий, преодоления застоя и косности, столкновений и борьбы. Бесконфликтность - это иллюзия, утопия и уж тем более не бла</w:t>
        <w:softHyphen/>
        <w:t>го. Жолобов Ю.В. [10, с.98], считает, что конфликты, как и любые социальные противоречия, являются формой реальных общественных связей, которые как раз и выра</w:t>
        <w:softHyphen/>
        <w:t>жают взаимодействие личностей, отношения социальных групп и общностей при несовпадении, несовместимости их потребностей, мотивов и ролей. В этом смысле они не только допустимы, но и же</w:t>
        <w:softHyphen/>
        <w:t xml:space="preserve">лательны, могут быть полезны как источник и фактор общественной активности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есьма существенно, что конфликт - это такое взаимодействие, которое протекает в форме противостояния, столкновения, противобор</w:t>
        <w:softHyphen/>
        <w:t xml:space="preserve">ства личностей или общественных сил, интересов, взглядов, позиций по меньшей мере двух сторон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тиводействие сторон присутствует не только в межличност</w:t>
        <w:softHyphen/>
        <w:t>ных и межгрупповых конфликтах, но и в процессе автокоммуника</w:t>
        <w:softHyphen/>
        <w:t>ции человека, при его общении с самим собой, самоорганизации и самопрограммирования. Психологически такая саморегуляция, по мнению Бобневой М.И.[6,с. 139], обес</w:t>
        <w:softHyphen/>
        <w:t>печивается внутренним диалогом, который возникает в восприятии, мышлении человека как следствие разных точек зрения на его соб</w:t>
        <w:softHyphen/>
        <w:t>ственные переживаний и поступки. По сути происходят тот же спор, расхождение во мнениях, противостояние и противоборство, кото</w:t>
        <w:softHyphen/>
        <w:t>рые характерны для любого социально обусловленного конфликт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 еще одна важная черта, которая выражается в том, что конф</w:t>
        <w:softHyphen/>
        <w:t>ликт - прогнозируемое явление, подверженное регулированию. Это объяснимо самой природой возникновения конфликтных столкно</w:t>
        <w:softHyphen/>
        <w:t>вений, формами взаимодействия участвующих сторон, заин</w:t>
        <w:softHyphen/>
        <w:t>тересованностью в исходе и последствиях противоборств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о-первых, конфликтное взаимодействие отличается тем, что противостояние в нем выразителей несовпадающих интересов и це</w:t>
        <w:softHyphen/>
        <w:t>лей служит для них одновременно и связующим звеном. Во-вторых, любой участник конфликтного противостояния так пли иначе должен аргументировать свою позицию, обосновывать притязания и мобилизовывать силы для реализации выдвигаемых им требований. Ему приходится анализировать складывающуюся ситу</w:t>
        <w:softHyphen/>
        <w:t>ацию, строить прогнозы, взвешивать последствия, намечать планы, принимать решения, добиваться их осуществления, корректировать свое поведение и действия, умерять эмоции, т.е. пускать в ход весь арсенал управленческих средств, который во многом служит улажи</w:t>
        <w:softHyphen/>
        <w:t>ванию конфликт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так, получив представление о некоторых основных чертах кон</w:t>
        <w:softHyphen/>
        <w:t>фликта, необходимо дать этому явлению более конкретное оп</w:t>
        <w:softHyphen/>
        <w:t>ределение. Следует признать, что не существует единого подхода и общей формулы на сей счет. Суждения ученых, сходясь в принципиальном истолковании элементов конфликтной ситуации, в то же время демонстрируют заметные расхождения при раскрытии самого понятия «конфликт»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сихологи рассматривают конфликт как естественное условие взаимодействия людей, в основе которого лежат противоречия, су</w:t>
        <w:softHyphen/>
        <w:t>щественные различия между интересами и ценностями субъектов социальных связей на соответствующем этим различиям эмоцио</w:t>
        <w:softHyphen/>
        <w:t>нальном фоне. Они утверждают, что конфликт, будучи проявлением общения существ, способных к самосознанию, означает отсутствие согласия, расхождение во мнениях, столкновение разных взглядов и желаний, противоположных при данных обстоятельствах тенденций, потребностей, интересов, мотивов и стилей поведен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ое представление о возможной классификации конф</w:t>
        <w:softHyphen/>
        <w:t>ликтов дает рис.1, указывающий на типы и виды конфликтов. По мнению Авдеева Е.В. [2, с. 56], они выделяются по семи наиболее существенным при</w:t>
        <w:softHyphen/>
        <w:t>знакам - источникам и непосредственным причинам возникновения, формам и степени конфликтного столкновения, коммуникативной направленности, масштабам и продолжительности, составу конф</w:t>
        <w:softHyphen/>
        <w:t>ликтующих сторон, способам урегулирования, функциональной значимости. При неизбежной условности такого деления оно тем не менее позволяет системно подойти к характеристике конфликта в организации, дать ему надлежащую оценку с учетом социальной природы, динамики и последстви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конфликтов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61460" cy="3239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 – Признаки, виды и типы конфликто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ак показано на рисунке 1, по источникам и причинам возникно</w:t>
        <w:softHyphen/>
        <w:t>вения конфликты делят на объективные и субъективные. В первом случае конфликт способен развиться вне воли и желания его участ</w:t>
        <w:softHyphen/>
        <w:t>ников, просто в силу складывающихся обстоятельств. Но конфликтная ситуация может создать</w:t>
        <w:softHyphen/>
        <w:t>ся также из-за мотивов поведения, преднамеренных устремлений того или иного субъекта социальных связей. Объектом столкновения выступает конкретная материальная или духовная ценность, к обла</w:t>
        <w:softHyphen/>
        <w:t>данию которой стремятся конфликтующие стороны, все то, что представляет собой предмет личных, групповых или обще</w:t>
        <w:softHyphen/>
        <w:t xml:space="preserve">ственных интересов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 непосредственным причинам возникновения конфликты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зличают как организационные, т.е. происходящие в пределах опре</w:t>
        <w:softHyphen/>
        <w:t>деленной социальной системы, того или иного структурного образо</w:t>
        <w:softHyphen/>
        <w:t>вания в связи с изменением внешних обстоятельств или нарушением регламентированного порядка; эмоциональные, связанные, как пра</w:t>
        <w:softHyphen/>
        <w:t>вило, с личностным восприятием происходящего вокруг, с чувствен</w:t>
        <w:softHyphen/>
        <w:t>ной реакцией на поведение и действия других людей, расхождением во взглядах и т.п.; социально-трудовые, вызываемые несовпадением, конфронтацией частных и общих интересов, несовместимостью целей отдельных лиц и социальных групп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вою специфику имеет классификация конфликтов и по другим признакам. Так, по формам и степени столкновения противоборство может быть открытым (спор, ссора и т.п.) и скрытым (действия ис</w:t>
        <w:softHyphen/>
        <w:t>подтишка, маскировка истинных намерений и т.д.); стихийным, т.е. спонтанно возникшим, и преднамеренным, заранее спланированным или просто спровоцированным. Такие конфликты оказывают</w:t>
        <w:softHyphen/>
        <w:t>ся либо неизбежными, в известной степени закономерными; либо вынужденными, хотя и необходимыми; либо ничем не оправданны</w:t>
        <w:softHyphen/>
        <w:t>ми, лишенными всякой целесообразност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нфликты по коммуникативной направленности разделяются на горизонтальные, в которых участвуют люди, не находящиеся, как правило, в подчинении друг у друга; вертикальные, т.е. те, участники которых связаны теми или иными видами подчинения. Эти конфлик</w:t>
        <w:softHyphen/>
        <w:t>ты могут быть и смешанными, представляя отношения подчинения и неподчинения. Особую печать несет вертикальный конфликт (как «сверху вниз», так и «снизу вверх»), выражающий обычно неравенство сил конфликтующих сторон, различия между ними по иерархичес</w:t>
        <w:softHyphen/>
        <w:t>кому уровню и влиянию (например, руководитель - подчиненный). В этом случае может иметь силу не</w:t>
        <w:softHyphen/>
        <w:t>одинаковый статус и ранг, что, конечно, скажется на ходе и развязке конфликт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 масштабам и продолжительности конфликты бывают локаль</w:t>
        <w:softHyphen/>
        <w:t>ными, вовлекая в свою орбиту часть людей, а также общие, втягивающие в конфликтное противоборство всех (или большинство) участников. Большим разнообразием форм проявления характеризуется типо</w:t>
        <w:softHyphen/>
        <w:t>логия конфликтов по составу конфликтующих сторон, затрагивающих в большинстве случаев их интересы, целеполагание, соблюдение со</w:t>
        <w:softHyphen/>
        <w:t>циальных и нравственных норм, определение функциональной зна</w:t>
        <w:softHyphen/>
        <w:t>чимости конфликтного противостояния. В первую очередь к этим типам относятся внутриличностные, межличностные, внутригрупповые и межгрупповые конфликты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Хотя конфликт по своим причинам и структуре предполагает противостоящие стороны, он вполне может быть личностным, при</w:t>
        <w:softHyphen/>
        <w:t>сущим лишь отдельному человеку. Объяснение этому сводится к тему, что конфликт, по мнению Андреева В.К. [3, с.145],  может быть либо с окружающими человека людь</w:t>
        <w:softHyphen/>
        <w:t>ми, либо внутренним для него, так как человеку свойственно не только интенсивное взаимодействие с себе подобными, но и постоянное общение с самим собой. Автокоммуникация в том или ином виде является естественным условием нормальной психической актив</w:t>
        <w:softHyphen/>
        <w:t>ности человека. Она во многом определяет работоспособность, на</w:t>
        <w:softHyphen/>
        <w:t>строение, самочувствие, а нередко и состояние здоровья. Поэтому внутриличностный конфликт даже тогда, когда не имеет прямой связи с совместной деятельностью людей, неизбежно отражается на деловых отношениях и результатах общих усилий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ращение человека с самим собой есть прежде всего самопо</w:t>
        <w:softHyphen/>
        <w:t>мощь и самоконтроль. Те, в свою очередь, преследуют цель самоор</w:t>
        <w:softHyphen/>
        <w:t>ганизации и самопрограммирования. Внутренняя борьба тем самым выполняет функционально важную роль. Она позволяет личности делать свой выбор поведения и способов действия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ршнев Б.Ф. [13, с. 378], считает, что межличностный конфликт древнее внутриличностного, посколь</w:t>
        <w:softHyphen/>
        <w:t>ку развитие межличностных отношений предшествовало возникнове</w:t>
        <w:softHyphen/>
        <w:t>нию автокоммуникации, общению индивида с самим собой. Вместе с тем межличностный конфликт во многом имеет также интимный, т.е. касающийся только отдельного лица, механизм провоцирования и стимулирования определенного поведения. Его функциональное назначение было и есть преодоление чрезмерно обострившихся про</w:t>
        <w:softHyphen/>
        <w:t>тиворечий, взаимное нахождение оптимального выхода из возникшего противостояния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 способам урегулирования (разрешения) конфликты разделя</w:t>
        <w:softHyphen/>
        <w:t>ются на антагонистические, сопровождаемые неуступчивостью и непримиримостью сторон, а также компромиссные, допускающие разновариантность преодоления расхождений, взаимосближения взглядов, интересов, целей. Каждый человек, любая социальная группа, по мнению Ивановой Е.Н. [8, с.87], обнаруживают присущую только им манеру общения, нала</w:t>
        <w:softHyphen/>
        <w:t>живания и поддержания отношений, особый стиль поведения в кон</w:t>
        <w:softHyphen/>
        <w:t>фликтных ситуациях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днако при всей несхожести манер и стилей, а также при том, что не существует единых рецептов преодоления конфликтов и ка</w:t>
        <w:softHyphen/>
        <w:t>ких-то универсальных способов их улаживания, имеют место и не</w:t>
        <w:softHyphen/>
        <w:t>которые общие признаки конфликтного поведения. Такое поведение практически всегда так или иначе связано с решением той пробле</w:t>
        <w:softHyphen/>
        <w:t>мы, которая вызвала противоборство и которая в определенной мере значима для каждого из участников конфликта, делает их взаимодей</w:t>
        <w:softHyphen/>
        <w:t>ствующими. Это требует выбора соответствующего способа, т.е. об</w:t>
        <w:softHyphen/>
        <w:t>раза действий, который отвечал бы как специфике (особенностям), так и общей природе, некоей стандартной основе данного типа кон</w:t>
        <w:softHyphen/>
        <w:t>фликт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ажное место в разработке теоретических аспектов исследования конфликтов заняла структурно-функциональная модель организации, обоснованная американским социологом Толкоттом Парсонсом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след за Спенсером и не без влияния Сорокина он рассматривал общество как систему отношений между людьми, связующим звеном которой являются нормы и ценности. По Парсонсу, нормативный компонент социального действия разворачивается на четырех уровнях: организм, личность, социальная система, культура. Возможность конфликта заложена в самом про</w:t>
        <w:softHyphen/>
        <w:t>цессе социализации, в ходе которого человек оказывается приобщен</w:t>
        <w:softHyphen/>
        <w:t>ным не только к способам функционирования социальной системы, но и к нормам и ценностям соответствующей культуры. В конфликт может перерасти несоответствие, определенная напряженность, складывающаяся при социализации между внутренними физиоло</w:t>
        <w:softHyphen/>
        <w:t>гическими потребностями организма и потребностями человека в социальных отношениях 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арсонс понимал социальную систему как определенного типа коллективность, предъявляющую четыре функциональных требова</w:t>
        <w:softHyphen/>
        <w:t>ния: адаптацию к внешним объектам, целедостижение, интеграцию подсистем, воспроизводство структурных форм нормативно-ценно</w:t>
        <w:softHyphen/>
        <w:t>стного образца. При этом считалось, что адаптацию обеспечивают экономические отношения, достижение цели -политические усло</w:t>
        <w:softHyphen/>
        <w:t>вия, интеграцию - правовые нормы и обычаи, воспроизводство структуры - социальные институты, верования и мораль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о в целом Парсонс выступал за поддержание «гармонического», т.е. бесконфликтного отношения между элемен</w:t>
        <w:softHyphen/>
        <w:t>тами системы. Конфликт представлялся ему социальной аномалией, своего рода болезнью, которую необходимо преодолевать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лизкую с Парсонсом точку зрения на природу и преодоление конф</w:t>
        <w:softHyphen/>
        <w:t>ликтов высказывали представители так называемой индустриальной школы в социологии управления с ее доктриной «человеческих отношений популярной в 30—40-е годы. Конфликты рассматривались ими также как опасная «социальная болезнь», которая нарушает состояние об</w:t>
        <w:softHyphen/>
        <w:t>щественного равновесия и сотрудничеств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пределенное влияние на развитие учений о конфликтах оказали социологи известной Чикагской школы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и отводили конфликтам место и ряду четырех взаимосвязанных типов социального взаимодействия - соревнования, конфликта, приспособления и ассимиляции, указывая на то, что конфликтам принадлежит переходная роль от соревнования к другим типам взаимодействия, а значит, и место существенного источника социальных перемен. Ученые разных стран обратили внимание на то, что конфликты неизменно возникают даже в тех организациях, которые функцио</w:t>
        <w:softHyphen/>
        <w:t>нируют и управляются безупречно. Это обстоятельство вновь и вновь заставляло усомниться и том, что какая-либо модель социальной си</w:t>
        <w:softHyphen/>
        <w:t>стемы способна обеспечить стабильный консенсус (единодушие, еди</w:t>
        <w:softHyphen/>
        <w:t>ногласие). Вместе с тем крепло понимание необходимости учитывать естественную неизбежность и закономерный характер социальных противоречий, перерастающих в конфликты. В итог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начала 50-х го</w:t>
        <w:softHyphen/>
        <w:t>дов в США, Германии, Франции, ряде других западных стран сложились и получили распространение современные концепции конфликт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ервой по времени появления следует назвать концепцию пози</w:t>
        <w:softHyphen/>
        <w:t>тивно-функционального конфликта американца Льюиса Козера. Суть этой концепции в том, что конфликты не есть нечто чужеродное, аномальное для общества; они - продукт, элемент внутреннего со</w:t>
        <w:softHyphen/>
        <w:t>стояния социальной системы, существующего в нем порядка вещей и самих отношений между отдельными личностями и социальными группам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зер, предлагая понимать под конфликтом «борьбу за ценнос</w:t>
        <w:softHyphen/>
        <w:t>ти и претензии», усматривал в нем некую социальную напряженность между тем, что есть, и тем, что должно быть, в соответствии с чув</w:t>
        <w:softHyphen/>
        <w:t>ствами, взглядами, интересами определенных социальных групп и индивидов. Конфликты, по его мнению, выполняют важные функ</w:t>
        <w:softHyphen/>
        <w:t>ции; они необходимы как способ, которым общество время от вре</w:t>
        <w:softHyphen/>
        <w:t>мени разряжает напряженную обстановку, разрешает коллизии и противоречия между отдельными людьми и социальными группам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любом конфликтном противоборстве заложен, по мнению Бодалева А.А.[5, с.342],  позитивный по</w:t>
        <w:softHyphen/>
        <w:t>тенциал. Это связано с тем, что конфликт способствует социализа</w:t>
        <w:softHyphen/>
        <w:t>ции индивидов и образованию социальных групп, установлению и поддержанию относительно стабильной структуры внутригрупповых и межгрупповых отношений, созданию и сохранению баланса сил, сигнализации о тех или иных социальных проблемах и недостатках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обую позицию в отношении конфликтов занимает известный французский социолог Ален Турен. Автор, высту</w:t>
        <w:softHyphen/>
        <w:t>пая решительным критиком классической социологии, приверженно</w:t>
        <w:softHyphen/>
        <w:t>сти структурному функционализму и эволюционизму, полагает, что в условиях перехода к постиндустриальному обществу нужно ориен</w:t>
        <w:softHyphen/>
        <w:t>тироваться на другое - на социологию действия, активизацию субъекта как действующего лица, способность общества к самокон</w:t>
        <w:softHyphen/>
        <w:t>струированию через конфликты и общественные движения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Часть зарубежных психологов, следующих неофрейдистскому направлению, считает, что источник конфликта кроется в стремле</w:t>
        <w:softHyphen/>
        <w:t>нии человека, с одной стороны, к безопасности, а с другой - к ре</w:t>
        <w:softHyphen/>
        <w:t>ализации собственных желаний. Причины конфликтов коренятся в серьезном противоречии между ценностями личности и ее реальным положением в обществе, между завышением, искусственным стиму</w:t>
        <w:softHyphen/>
        <w:t>лированием потребностей и совсем нередкой физической невозмож</w:t>
        <w:softHyphen/>
        <w:t>ностью их удовлетворить. Согласно мнению некоторых психоанали</w:t>
        <w:softHyphen/>
        <w:t>тиков, конфликт находит свое разрешение в разного типа моделях («стратегиях») поведения человека: либо это «стремление к людям», т.е. поиск привязанности, желание обрести чувство сопричастности к той или иной общности; либо это «стремление от людей», характерное доминированием чувства отчуждения от остального мира, сужением базы соприкосновения с социальной средой; либо это «стремление против людей», которое выражается в конфронтации с другими и борьбе с ними, в готовности жить по «закону джунглей»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ечественные психологи полагают, что человек объективно вы</w:t>
        <w:softHyphen/>
        <w:t>ступает в системе самых многообразных и противоречивых качеств. Важнейшее из них - быть субъектом, т.е. творцом своей истории, вершителем своего жизненного пути: инициировать и осуществлять изначально практическую деятельность, общение, поведение, созер</w:t>
        <w:softHyphen/>
        <w:t>цание и другие виды специфической человеческой активности - творческой, нравственной, свободной. Под субъектом психологи понимают как отдельную личность, которая действует в высшей степени активно, настойчиво стремится к целям, поставленным перед собой, так и сообщество людей, объединенных общими инте</w:t>
        <w:softHyphen/>
        <w:t>ресам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о всех современных концепциях конфликта содержится утвержде</w:t>
        <w:softHyphen/>
        <w:t>ние, что любые действия людей, включая и конфликтность, социальны, так или иначе связаны с социальной средой. Конфликт, его причины, формы проявления и способы урегулирования доступны пониманию только на основе глубокого уяснения природы общества и особенно человека, закономерностей социальных отношений и взаимодействия людей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опрос о сущности человека, его роли и предназначении в мире представляется, да и в настоящее время остается фундаментальным, базовым для понимания конфликтов. Сохраняют свое значение сформулированные немецко-американским социологом Эрихом Фроммом идеи о постижении в равной мере как закономерностей, которые определяют развитие общества, так и законов, управляющих жизнью индивида. «Самые прекрасные, как и самые уродливые на</w:t>
        <w:softHyphen/>
        <w:t>клонности человека не вытекают из фик</w:t>
        <w:softHyphen/>
        <w:t>сированной, биологически обусловленной человеческой природы, а возникают в результате социального процесса формирования лич</w:t>
        <w:softHyphen/>
        <w:t>ности». Людские страсти, заботы и тревоги - это продукт культуры, развития цивилизаци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менно отсюда следует формулирование цели «гуманистическо</w:t>
        <w:softHyphen/>
        <w:t>го преобразования» и социума, и самого человека. На вопросы «кто есть человек, что движет им, чем определяется поведение как от</w:t>
        <w:softHyphen/>
        <w:t>дельной личности, так и достаточно больших групп людей?» сегод</w:t>
        <w:softHyphen/>
        <w:t>ня наука отвечает следующим образом: основной движущей силой человеческого поведения являются потребности людей - витальные (сугубо жизненные, обеспечивающие существование), социальные (общественные) и идеальные (духовные); эти потребности изначаль</w:t>
        <w:softHyphen/>
        <w:t>но заложены в человеке и не происходят одни из других [14].</w:t>
      </w:r>
      <w:r>
        <w:br w:type="page"/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1.2. Способы  разрешения конфликтов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аждый конфликт по-своему уникален, неповторим по причи</w:t>
        <w:softHyphen/>
        <w:t>нам возникновения, формам взаимодействия двух; или более сторон, исходу и последствиям. К тому же отдельный человек и любая об</w:t>
        <w:softHyphen/>
        <w:t>щность обнаруживают свою манеру налаживания и поддержания отношений с другими людьми, свой стиль поведения в конфликтных ситуациях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о при всей несхожести манер и стилей конфликтное поведение имеет некоторые общие признаки. Это связано в первую очередь с тем, что решение той проблемы, которая стала камнем преткновения в отношениях, в определенной мере значимо для каждой из оппо</w:t>
        <w:softHyphen/>
        <w:t>нирующих сторон, делает их взаимодействующими партнерам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 всякого конфликта есть, по мнению Карраса Ч.Л. [9, с. 121], некая стандартная схема развития: непосредственная причина, приводящая к столкновению, - несов</w:t>
        <w:softHyphen/>
        <w:t xml:space="preserve">местимость интересов и целей, несовпадение занимаемых позиций, предпринимаемых действий и используемых при этом средств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но существование следующих пяти стилей конфликтного поведения: уклонение, приспособление, конфронтация, сотрудничество, компромисс. Описав и систематизировав признаки различных стилей, американцы Кеннет Томас и Ральф Килменн предложили применять схематическую сетку.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75150" cy="1925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.2 – Стили поведения в конфликтах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лонение как стиль поведения в конфликтах характеризуется явным отсутствием у вовлеченного в конфликтную ситуацию же</w:t>
        <w:softHyphen/>
        <w:t>лания сотрудничать с кем-либо и приложить активные усилия для осуществления собственных интересов, равно как пойти навстре</w:t>
        <w:softHyphen/>
        <w:t xml:space="preserve">чу оппонентам; стремлением выйти из конфликтного поля, уйти от конфликта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клонение бывает вполне оправданным в условиях межличност</w:t>
        <w:softHyphen/>
        <w:t>ного конфликта, возникающего по причинам субъективного, эмоци</w:t>
        <w:softHyphen/>
        <w:t>онального порядка. Этот стиль чаще всего используют реалисты по натуре. Люди такого склада, как правило, трезво оценивают преиму</w:t>
        <w:softHyphen/>
        <w:t>щества и слабости позиций конфликтующих сторон. Даже будучи задетыми за живое, они остерегаются безоглядного ввязывания в «драку», не спешат принимать вызова на обострение столкновения, понимая, что нередко единственным средством выигрыша в межлич</w:t>
        <w:softHyphen/>
        <w:t>ностном споре оказывается уклонение от участия в нем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ое дело, если конфликт возник на объективной основе. В та</w:t>
        <w:softHyphen/>
        <w:t>кой ситуации уклонение и нейтралитет могут оказаться неэффек</w:t>
        <w:softHyphen/>
        <w:t>тивными, поскольку спорная проблема сохраняет свое значение, причины, ее породившие, сами собой не отпадают, а еще более усу</w:t>
        <w:softHyphen/>
        <w:t>губляются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способление, по мнению Крижанской Ю.С., Третьякова В.П.[11, с.279], как стиль пассивного поведения отличается склонностью участников конфликта смягчить, сгладить конфликтную ситуацию, сохранить или восстановить гармонию во взаимоотноше</w:t>
        <w:softHyphen/>
        <w:t>ниях посредством уступчивости, доверия, готовности к примирению. В отличие от уклонения этот стиль предполагает в большей мере учи</w:t>
        <w:softHyphen/>
        <w:t>тывать интересы оппонентов и не избегать совместных с ними дей</w:t>
        <w:softHyphen/>
        <w:t xml:space="preserve">ствий. 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пособление применимо при любом типе конфликтов. Но этот стиль поведения наиболее подходит к конфликтам  организационного характера, в частности по иерархической вертикали: нижестоящий – вышестоящий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зумеется, стиль приспособления, выбранный в качестве образца конфликтного поведения, может оказаться и мало эффективным. Он вовсе не приемлем в ситуациях, когда субъекты конфликта охвачены чувством обиды и раздражения, не хотят отвечать друг другу доброжелательной взаимностью, а их интересы и цели не поддаются  сглаживанию и согласованию.                                  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нфронтация по своей направленности ориентирована на то, чтобы, действуя активно и самостоятельно, добиваться осуществления собственных интересов без учета интересов других сторон, непосредственно участвующих в конфликте, а то и в ущерб им. Применяющий подобный стиль поведения, по мнению Корнелиуса X., Фэира Л. [10, с.87], стремится навязать другим свое решение  проблемы, уповает только на свою силу, не приемлет совместных  действий. При этом проявляются элементы максимализма, волевой напор, желание любым путем, включая силовое давление, административные и экономические санкции, запугивание, шантаж и т.п., принудить оппонента принять оспариваемую им точку зрения, во что бы то ни стало взять верх над ним, одержать победу в конфликте. Конфронтация вовсе не означает, что непременно употребляется грубая сила или делается ставка лишь на власть и высокий ранг того, кто добивается возобладания своего мнения, собственных интересов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льзя, однако, забывать, что любое давление, в какой бы «эле</w:t>
        <w:softHyphen/>
        <w:t>гантной» форме оно ни происходило, может обернуться взрывом необузданных эмоций, разрушением уважительных и доверительных отношений, чрезмерно негативной реакцией со стороны тех, кто ока</w:t>
        <w:softHyphen/>
        <w:t>жется побежденным и проставит попыток добиться реванша [19]. Пото</w:t>
        <w:softHyphen/>
        <w:t>му конфронтационность, желание считать себя всегда правым - мало пригодный стиль поведения в большей части межличностных конф</w:t>
        <w:softHyphen/>
        <w:t>ликтов, не лучший вариант сохранения здоровой морально-психоло</w:t>
        <w:softHyphen/>
        <w:t>гической атмосферы в организации, создания условий, позволяющих сотрудникам ладить друг с другом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трудничество, как и конфронтация, нацелено на максималь</w:t>
        <w:softHyphen/>
        <w:t>ную реализацию участниками конфликта собственных интересов. Но в отличие от конфронтационного стиля сотрудничество предполагает не индивидуальный, а совместный поиск такого решения, который отвечает устремлениям всех конфликтующих сторон. Это возможно при условии своевременной и точной диагностики проблемы, поро</w:t>
        <w:softHyphen/>
        <w:t>дившей конфликтную ситуацию, уяснения как внешних проявлений, так и скрытых причин конфликта, готовности сторон действовать совместно ради достижения общей для всех цел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тиль сотрудничества охотно используется теми, кто воспринима</w:t>
        <w:softHyphen/>
        <w:t>ет конфликт как нормальное явление социальной жизни, как потреб</w:t>
        <w:softHyphen/>
        <w:t>ность решить ту или иную проблему без нанесения ущерба какой-либо стороне. Выгоды сотрудничества несомненны: каждая сторона получает максимум пользы при минимальных потерях. Но такой путь продви</w:t>
        <w:softHyphen/>
        <w:t>жения к положительному исходу конфликта по-своему тернист. Он требует времени и терпения, мудрости и дружеского расположения, умения выразить и аргументировать свою позицию, внимательного выслушивания оппонентов, объясняющих свои интересы, выработ</w:t>
        <w:softHyphen/>
        <w:t>ки альтернатив и согласованного выбора из них в ходе переговоров взаимоприемлемого решения. Наградой за общие усилия служат кон</w:t>
        <w:softHyphen/>
        <w:t>структивный, всех устраивающий результат, совместно найденный оптимальный выход из конфликта, а также укрепление партнерско</w:t>
        <w:softHyphen/>
        <w:t>го взаимодействия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мпромисс занимает срединное место в сетке стилей конфликт</w:t>
        <w:softHyphen/>
        <w:t>ного поведения. Он означает расположенность участника (участни</w:t>
        <w:softHyphen/>
        <w:t>ков) конфликта к урегулированию разногласия на основе взаимных уступок, достижения частичного удовлетворения своих интересов. Этот стиль в равной мере предполагает активные и пассивные дей</w:t>
        <w:softHyphen/>
        <w:t>ствия, приложение индивидуальных и коллективных усилий. Стиль компромисса предпочтителен тем, что обычно преграждает путь к недоброжелательности, позволяет, хотя и отчасти, удовлетворить притязания каждой из вовлеченных в конфликт сторон. Способность к компромиссу - признак реализма и высокой культуры общения, т.е. качество, особо ценимое в общении с людьми. Не следует прибегать к нему без нужды, торо</w:t>
        <w:softHyphen/>
        <w:t>питься с принятием компромиссных решений, прерывать тем са</w:t>
        <w:softHyphen/>
        <w:t>мым обстоятельное обсуждение сложной проблемы, искусственно сокращать время на творческий поиск разумных альтернатив, опти</w:t>
        <w:softHyphen/>
        <w:t>мальных вариантов. Каждый раз нужно проверять, эффективен ли в данном случае компромисс по сравнению, например, с сотрудниче</w:t>
        <w:softHyphen/>
        <w:t>ством, уклонением или приспособлением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тиль поведения в конфликте совпадает по значению со спосо</w:t>
        <w:softHyphen/>
        <w:t>бом его разрешения. Относительно общения между людьми стиль есть манера вести себя, совокупность характерных приемов, отлича</w:t>
        <w:softHyphen/>
        <w:t>ющих образ действий, т.е. в данном случае способ преодоления кон</w:t>
        <w:softHyphen/>
        <w:t xml:space="preserve">фликтной ситуации, решения проблемы, приведшей к конфликту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зличать характер конфликта - связан ли он с ценностями людей, их интересами или правилами взаимодействия - считается важным, так как это во многом определяет и характер их разрешения. В области разрешения конфликтов, страте</w:t>
        <w:softHyphen/>
        <w:t>гии взаимодействия, избираемые участниками конфликтной ситуации, становятся решающим фактором ее конструктивного преодоления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о-первых, основная задача в урегулировании любого конфлик</w:t>
        <w:softHyphen/>
        <w:t>та состоит в том, чтобы по возможности придать ему функциональ</w:t>
        <w:softHyphen/>
        <w:t>но-положительный характер, свести к минимуму неизбежный ущерб от негативных последствий противостояния или острого противобор</w:t>
        <w:softHyphen/>
        <w:t>ства. Такой результат достижим, если участники конфликта проявят честный и доброжелательный подход к улаживанию своих разногла</w:t>
        <w:softHyphen/>
        <w:t>сий, общую в этом заинтересованность, если они приложат совмест</w:t>
        <w:softHyphen/>
        <w:t>ные усилия к поиску положительного решения на основе консенсуса, т.е. устойчивого, стабильного согласия всех сторон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о-вторых, возможен двоякий исход конкретного конфликта - его полное или частичное разрешение. В первом случае достигается исчерпывающее устранение причин, вызвавших конфликтную ситу</w:t>
        <w:softHyphen/>
        <w:t>ацию, а при втором варианте происходит поверхностное ослабление разногласий, которые со временем могут вновь обнаружить себя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полном разрешении конфликт прекращается как на объек</w:t>
        <w:softHyphen/>
        <w:t>тивном, так и на субъективном уровнях. Конфликтная ситуация претерпевает кардинальные изменения, ее отражение в сознании оппонентов означает трансформацию, превращение «образа против</w:t>
        <w:softHyphen/>
        <w:t>ника» в «образ партнера», а психологическая установка на борьбу, противодействие сменяется ориентацией на примирение, согласие, партнерское сотрудничество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Частичное же разрешение не искореняет причины конфликта. Оно, по мнению Г.М.Андреевой, Я.Яноушека [12,с. 437], выражает только внешнее изменение конфликт</w:t>
        <w:softHyphen/>
        <w:t>ного поведения при сохранении внутреннего побуждения к продол</w:t>
        <w:softHyphen/>
        <w:t>жению противоборства. Сдерживающими факторами выступают либо волевые, идущие от разума аргументы, либо санкция сторонней силы, воздействующей на участников конфликта. Предпринимаемые меры направляются на то, чтобы убедить или заставить конфликтующие сто</w:t>
        <w:softHyphen/>
        <w:t>роны прекратить враждебные действия, исключить чье-либо пораже</w:t>
        <w:softHyphen/>
        <w:t>ние, указать на средства, способствующие взаимопониманию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-третьих, отдельное лицо или социальная группа, соотнося ин</w:t>
        <w:softHyphen/>
        <w:t>тересы конфликтующих сторон и параметры их поведения, т.е. особенности участников конфликта, конфликтующих сторон выбира</w:t>
        <w:softHyphen/>
        <w:t>ют приоритетный для себя способ разрешения конфликта, наиболее доступный и приемлемый в данных условиях. Среди них стоит отметить значение сход</w:t>
        <w:softHyphen/>
        <w:t>ства культурных моделей и норм разрешения спорных ситуаций. Из</w:t>
        <w:softHyphen/>
        <w:t>вестно, что в разных культурах существуют свои представления о способах улаживания разногласий, о приемлемой "цене" победы, ис</w:t>
        <w:softHyphen/>
        <w:t>пользуемых средствах и т.д. Чем более схожи в этом отношении пред</w:t>
        <w:softHyphen/>
        <w:t>ставления участников ситуации, тем потенциально им будет легче дого</w:t>
        <w:softHyphen/>
        <w:t>вориться, "найти общий „язык". Немаловажны и чисто психологические особенности людей - их склонность к компромиссу или, напротив, не</w:t>
        <w:softHyphen/>
        <w:t>примиримости и доминированию. Необходимо понима</w:t>
        <w:softHyphen/>
        <w:t>ние того, что не всякий стиль, следовательно, и способ подходят к конкретной ситуации. Каждый из способов эффективен лишь при разрешении определенного типа конфликтов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-четвертых, следует учитывать остроту конфлик</w:t>
        <w:softHyphen/>
        <w:t>та, проявляющуюся в жесткости противостояния сторон. Острота кон</w:t>
        <w:softHyphen/>
        <w:t>фликта, в свою очередь, определяется характером проблем, затронутых конфликтом. Ценностные конфликты, по мнению специалистов, явля</w:t>
        <w:softHyphen/>
        <w:t>ются наиболее трудно регулируемыми, поскольку особая значимость ценностей для личности делает уступки и компромиссы в ситуациях их столкновения особенно трудными, поэтому в области ценностных про</w:t>
        <w:softHyphen/>
        <w:t>тивостояний социальными учеными разрабатываются идеи сосущество</w:t>
        <w:softHyphen/>
        <w:t>вания ценностей. К потенциально более острым относят также ресурс</w:t>
        <w:softHyphen/>
        <w:t>ные конфликты, в которых интересы их участников являются несов</w:t>
        <w:softHyphen/>
        <w:t>местимыми. Ситуации с принципиально совместимыми интересами уча</w:t>
        <w:softHyphen/>
        <w:t>стников или с разногласиями по поводу норм и правил взаимодействия, напротив, считаются менее сложными для их урегулирования.</w:t>
      </w:r>
    </w:p>
    <w:p>
      <w:pPr>
        <w:pStyle w:val="FR1"/>
        <w:spacing w:lineRule="auto" w:line="360"/>
        <w:ind w:firstLine="709"/>
        <w:rPr/>
      </w:pPr>
      <w:r>
        <w:rPr>
          <w:sz w:val="28"/>
          <w:szCs w:val="28"/>
        </w:rPr>
        <w:t>Большое значение имеет и общая ситуация, на фоне которой возни</w:t>
        <w:softHyphen/>
        <w:t>кает и развивается конфликт. Особенности этой ситуации могут как ослаблять, так и ужесточатъ противостояние сторон. Например, общая позитивная атмосфера в семье, склонность к улаживанию разногласий, окружение, заинтересованное в скорейшем  положительном разреше</w:t>
        <w:softHyphen/>
        <w:t>нии конфликта, - все это является благоприятными факторами урегули</w:t>
        <w:softHyphen/>
        <w:t>рования конфликта. Напротив, наличие осложняющих факторов - об</w:t>
        <w:softHyphen/>
        <w:t>щая тяжелая ситуация, "третьи силы", заинтересованные в продолжении конфликта, и т.д. - затрудняет разрешение конфликтной ситуации.</w:t>
      </w:r>
    </w:p>
    <w:p>
      <w:pPr>
        <w:pStyle w:val="FR1"/>
        <w:spacing w:lineRule="auto" w:line="360"/>
        <w:ind w:firstLine="709"/>
        <w:rPr/>
      </w:pPr>
      <w:r>
        <w:rPr>
          <w:sz w:val="28"/>
          <w:szCs w:val="28"/>
        </w:rPr>
        <w:t>Наконец, как уже отмечалось, поскольку особое значение придается стратегиям поведения участников конфликта, важную роль могут сыг</w:t>
        <w:softHyphen/>
        <w:t>рать их навыки поведения в ситуациях спора и переговоров - навыки аргументации и слушания, выработки альтернатив и поиска компромис</w:t>
        <w:softHyphen/>
        <w:t xml:space="preserve">са и т.д. В целом, позиция специалистов по отношению к разрешению конфликтов достаточно оптимистична: конфликты управляемы и их можно успешно разрешать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разрешения конфликтов делятся на три основные категории.</w:t>
      </w:r>
    </w:p>
    <w:p>
      <w:pPr>
        <w:pStyle w:val="FR1"/>
        <w:spacing w:lineRule="auto" w:line="360"/>
        <w:ind w:firstLine="709"/>
        <w:rPr/>
      </w:pPr>
      <w:r>
        <w:rPr>
          <w:sz w:val="28"/>
          <w:szCs w:val="28"/>
        </w:rPr>
        <w:t>К силовым стратегиям относятся стратегии поведения участников конфликта, направленные на достижение собственных интересов без учета интересов партнер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сихологически они описываются в терми</w:t>
        <w:softHyphen/>
        <w:t>нах доминирования, конкуренции, соперничества. При этом ориентация на собственные цели может реализовываться в жестком поведении - напористости, использовании жестких аргументов, выставлении ульти</w:t>
        <w:softHyphen/>
        <w:t>мативных требований, эмоциональном давлении на партнера и т.д.; од</w:t>
        <w:softHyphen/>
        <w:t>нако участник конфликта может прибегать и к "мягким", манипулятивным формам воздействия на партнера, стремясь переиграть, перехитрить его, с помощью настойчивых просьб и других приемов создавая такое эмоциональное давление на партнера, которому трудно противостоять. При внешнем различии в конкретном поведении эти стратегии отличает исключительная ориентация на достижение собственных целей и игно</w:t>
        <w:softHyphen/>
        <w:t>рирование интересов партнера. Их использование означает стремление к победе своей точки зрения, их целью является утверждение собствен</w:t>
        <w:softHyphen/>
        <w:t>ной позиции, реализация своего интереса, т.е. собственная победа.</w:t>
      </w:r>
    </w:p>
    <w:p>
      <w:pPr>
        <w:pStyle w:val="FR1"/>
        <w:spacing w:lineRule="auto" w:line="360"/>
        <w:ind w:firstLine="709"/>
        <w:rPr/>
      </w:pPr>
      <w:r>
        <w:rPr>
          <w:sz w:val="28"/>
          <w:szCs w:val="28"/>
        </w:rPr>
        <w:t>Другую группу стратегий взаимодействия в конфликте образуют та</w:t>
        <w:softHyphen/>
        <w:t>кие формы поведения, которые имеют в своей основе стремление к уходу от конфликт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ни могут иметь характер игнорирования про</w:t>
        <w:softHyphen/>
        <w:t>блемы, непризнания существования конфликта, ухода от проблемы вме</w:t>
        <w:softHyphen/>
        <w:t>сто ее решения. Например, мать, оказывающаяся беспомощной перед дерзким поведением сына-подростка, занимает позицию игнорирования, непризнания реальных проблем их взаимодействия, объясняя себе его грубости усталостью и нервозностью. Другая форма ухода от конфлик</w:t>
        <w:softHyphen/>
        <w:t>та - это уступчивость, готовность пренебречь, поступиться своими ин</w:t>
        <w:softHyphen/>
        <w:t>тересами, целями. Она может иметь обоснованный, рациональный ха</w:t>
        <w:softHyphen/>
        <w:t>рактер в тех случаях, когда предмет конфликта является не слишком значимым для человека, когда шансы добиться своего невелики или "цена" победы может оказаться чрезмерной и др. В тех же случаях, ко</w:t>
        <w:softHyphen/>
        <w:t>гда уступчивость ничем не оправдана, она расценивается как неспособ</w:t>
        <w:softHyphen/>
        <w:t>ность отстаивать свои интересы, как неконструктивный подход к раз</w:t>
        <w:softHyphen/>
        <w:t>решению конфликтов.</w:t>
      </w:r>
    </w:p>
    <w:p>
      <w:pPr>
        <w:pStyle w:val="FR1"/>
        <w:spacing w:lineRule="auto" w:line="360"/>
        <w:ind w:firstLine="709"/>
        <w:rPr/>
      </w:pPr>
      <w:r>
        <w:rPr>
          <w:sz w:val="28"/>
          <w:szCs w:val="28"/>
        </w:rPr>
        <w:t>В противоположность рассмотренным третья группа стратегий рас</w:t>
        <w:softHyphen/>
        <w:t>ценивается как наиболее эффективный путь к разрешению межлично</w:t>
        <w:softHyphen/>
        <w:t>стных конфликтов. Она объединяет разнообразные переговорные стра</w:t>
        <w:softHyphen/>
        <w:t>тегии, ведущие к выработке решений, в большей или меньшей степени удовлетворяющих интересам обеих сторон.</w:t>
      </w:r>
    </w:p>
    <w:p>
      <w:pPr>
        <w:pStyle w:val="FR1"/>
        <w:spacing w:lineRule="auto" w:line="360"/>
        <w:ind w:firstLine="709"/>
        <w:rPr/>
      </w:pPr>
      <w:r>
        <w:rPr>
          <w:sz w:val="28"/>
          <w:szCs w:val="28"/>
        </w:rPr>
        <w:t>Различаются две принципиальные модели переговоров - модель "взаимных выгод" и модель "уступок - сближения" ("торга"). В первом случае возможно нахождение таких вариантов решения проблемы, ко</w:t>
        <w:softHyphen/>
        <w:t>торые полностью удовлетворяют интересам обеих сторон. Это возможно в тех ситуациях, когда интересы сторон, хотя и противоречат друг дру</w:t>
        <w:softHyphen/>
        <w:t>гу, но не являются несовместимыми. Вторая модель используется в тех случаях, когда интересы сторон несовместимы и оказываются возмож</w:t>
        <w:softHyphen/>
        <w:t>ными только компромиссные решения, получаемые с помощью уступок сторон. В любом случае переговорные стратегии разрешения конфликтов объединяет то, что взаимодействие участников из противо</w:t>
        <w:softHyphen/>
        <w:t>речивого становится согласованным, основанным на общем интересе ("Мы вместе должны решить эту проблему").</w:t>
      </w:r>
    </w:p>
    <w:p>
      <w:pPr>
        <w:pStyle w:val="FR1"/>
        <w:spacing w:lineRule="auto" w:line="360"/>
        <w:ind w:firstLine="709"/>
        <w:rPr/>
      </w:pPr>
      <w:r>
        <w:rPr>
          <w:sz w:val="28"/>
          <w:szCs w:val="28"/>
        </w:rPr>
        <w:t>Разрешение конфликта можно считать окончательным только в том случае, если участники конфликтной ситуации не просто находят какое-то решение проблемы, ставшей предметом их разногласий, но приходят к этому решению в результате согласия. Это позволяет рас</w:t>
        <w:softHyphen/>
        <w:t>считывать не только на устранение разделяющих их спорных вопросов, но и на восстановление, нормализацию их отношений и взаимодействия, которые могли бытъ нарушены в результате возникшего конфликта. Согласие же сторон относительно того или иного варианта решения возможно только в результате договоренностей сторон, именно поэтому переговорные стратегии - независимо от того, идет ли речь об офици</w:t>
        <w:softHyphen/>
        <w:t>альной деловой ситуации или выяснении отношений между супругами и считаются действительно конструктивными способами разрешения межличностных конфликтов.</w:t>
      </w:r>
    </w:p>
    <w:p>
      <w:pPr>
        <w:pStyle w:val="FR1"/>
        <w:spacing w:lineRule="auto" w:line="360"/>
        <w:ind w:firstLine="709"/>
        <w:rPr/>
      </w:pPr>
      <w:r>
        <w:rPr>
          <w:sz w:val="28"/>
          <w:szCs w:val="28"/>
        </w:rPr>
        <w:t>Современная позиция специалистов в области человеческих отноше</w:t>
        <w:softHyphen/>
        <w:t>ний состоит в том, что конфликт может быть управляем, причем управ</w:t>
        <w:softHyphen/>
        <w:t>ляем таким образом, что мы можем усилить его конструктивный выход, результат и, напротив, уменьшить потенциальные неблагоприятные по</w:t>
        <w:softHyphen/>
        <w:t xml:space="preserve">следствия. </w:t>
      </w:r>
    </w:p>
    <w:p>
      <w:pPr>
        <w:pStyle w:val="FR1"/>
        <w:spacing w:lineRule="auto" w:line="360"/>
        <w:ind w:firstLine="709"/>
        <w:rPr/>
      </w:pPr>
      <w:r>
        <w:rPr>
          <w:sz w:val="28"/>
          <w:szCs w:val="28"/>
        </w:rPr>
        <w:t>Решающим фактором, по мнению Г.М.Андреевой, Я.Яноушека.[21, с.335], при этом становится заинтересован</w:t>
        <w:softHyphen/>
        <w:t>ность самих участников конфликтной ситуации в ее разрешении и в сохранении и продолжении их отношений. Важным является выбор участниками конструктивных, эффективных стратегий поведения. В то же время ряд других факторов могут иметь влияние на то, насколько легко или трудно будет най</w:t>
        <w:softHyphen/>
        <w:t>ти конструктивный выход из конфликта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фликты  в  святоотеческой  психологии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1  Причины  возникновения  и сущность конфликтов</w:t>
      </w:r>
    </w:p>
    <w:p>
      <w:pPr>
        <w:pStyle w:val="Normal"/>
        <w:widowControl/>
        <w:autoSpaceDE w:val="false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блема конфликтов между людьми сегодня для психологов и социологов стоит на важнейшем месте. Условия сегодняшней жизни — это все уско</w:t>
        <w:softHyphen/>
        <w:t>ряющиеся ее ритмы и постоянное общение с людьми; общение пусть поверхностное, но со столь широким кругом людей, какой не могли и помыслить себе учи</w:t>
        <w:softHyphen/>
        <w:t>тели нравственности ни в IV, ни даже в XVIII веке. Однако все это вовсе не значит, что святоотеческие  наставления для нас устарели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, беседа </w:t>
      </w:r>
      <w:r>
        <w:rPr>
          <w:rFonts w:cs="Times New Roman" w:ascii="Times New Roman" w:hAnsi="Times New Roman"/>
          <w:i/>
          <w:iCs/>
          <w:sz w:val="28"/>
          <w:szCs w:val="28"/>
        </w:rPr>
        <w:t>О злопамятности</w:t>
      </w:r>
      <w:r>
        <w:rPr>
          <w:rFonts w:cs="Times New Roman" w:ascii="Times New Roman" w:hAnsi="Times New Roman"/>
          <w:sz w:val="28"/>
          <w:szCs w:val="28"/>
        </w:rPr>
        <w:t xml:space="preserve"> преподоб</w:t>
        <w:softHyphen/>
        <w:t>ного Аввы Дорофея, жившего в конце VI — начале VII веков, в общем-то предназначалась для монахов, как и все его поучения. Но по нескольким причинам она поразительно подходит сегодня для нас всех. Во-первых, сейчас нам особенно нужна его необычайная отеческая снисходительность к немощи новоначаль</w:t>
        <w:softHyphen/>
        <w:t>ных учеников. Во-вторых, для нас важна ситуация, в которой у Авва Дорофея возникала потребность да</w:t>
        <w:softHyphen/>
        <w:t>вать именно такие наставления. Подобную ситуацию скопления большого числа людей, не связанных род</w:t>
        <w:softHyphen/>
        <w:t>ственными узами или взаимоотношениями сверстни</w:t>
        <w:softHyphen/>
        <w:t>ков и в то же время постоянно общающихся между собой на основе взаимного равенства, тогда можно было встретить только в общем жительстве монахов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эпоху патриархального быта, которая, кста</w:t>
        <w:softHyphen/>
        <w:t>ти, явные признаки своего отмирания стала подавать лишь каких-то 100-150 лет назад, жизнь людей была полностью замкнута на внутрисемейный круг и хорошо характеризуется известным афоризмом: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Мой дом — моя крепость». Так что тот тип соци</w:t>
        <w:softHyphen/>
        <w:t>альных отношений, который тогда был исключением и встречался только в «киновиях» и «лаврах», насе</w:t>
        <w:softHyphen/>
        <w:t>ленных собравшимися туда для совместного духов</w:t>
        <w:softHyphen/>
        <w:t>ного и телесного труда монахами, теперь стал повсе</w:t>
        <w:softHyphen/>
        <w:t>местной реальностью жизни. Теперь каждый человек не меньше половины своего времени проводит в «коллективе» людей, случайно оказавшихся вместе: группа детского сада; школьный класс; производ</w:t>
        <w:softHyphen/>
        <w:t>ственный коллектив; больничная палата; очередь; ту</w:t>
        <w:softHyphen/>
        <w:t>ристическая группа, — да мало ли еще что, всего не перечислишь. И везде человек так или иначе обща</w:t>
        <w:softHyphen/>
        <w:t>ется с окружающими «случайными» людьми, с кото</w:t>
        <w:softHyphen/>
        <w:t>рыми его сближает лишь общее дело или место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этому, как мы видим, поучения Аввы Доро</w:t>
        <w:softHyphen/>
        <w:t>фея, возникшие в связи с проблемами взаимоотноше</w:t>
        <w:softHyphen/>
        <w:t>ний монашеской братии, через четырнадцать веков удивительным образом оказались актуальными для мирян в глобальных масштабах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чь пойдет не о семейных конфликтах, хотя их природа и механизм протекания сходны с прочи</w:t>
        <w:softHyphen/>
        <w:t>ми проблемами межличностных отношений. Род</w:t>
        <w:softHyphen/>
        <w:t>ственность, однако, будь то близость супругов, отно</w:t>
        <w:softHyphen/>
        <w:t>шения «отцов» и «детей» или взаимоотношение братьев и т. д., — это слишком глубокий и мощный фактор, который по своей природе гасит мелкие кон</w:t>
        <w:softHyphen/>
        <w:t>фликты и как правило не дает им укореняться вглубь. Сегодня, когда одним из главных пороков общества признан страх вступать в глубокие межличностные контакты, когда люди предпочитают обходиться ри</w:t>
        <w:softHyphen/>
        <w:t>туальной ложью поверхностных полуконтактов, мно</w:t>
        <w:softHyphen/>
        <w:t>гие психологи говорят, что во взаимоотношениях близких людей конфликты — признак глубоких, ис</w:t>
        <w:softHyphen/>
        <w:t>кренних отношений. Избежать конфликтов все рав</w:t>
        <w:softHyphen/>
        <w:t>но невозможно, но в их преодолении происходит бо</w:t>
        <w:softHyphen/>
        <w:t>лее тесное единение людей. Что касается того, как их преодолевать, то путь, указанный Аввой Дорофеем, одинаково подходит и для монашеской братии, и для сотрудников по работе или одноклассников, и для людей, связанных родственными узами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чь, однако, сейчас пойдет более всего об об</w:t>
        <w:softHyphen/>
        <w:t>щении людей, объединенных весьма поверхностными связями, но в силу обстоятельств довольно тесно общающихся между собой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Случается, что между братиями произойдет смущение или возникнет неудовольствие...», — так обозначает Авва Дорофей начало конфликта, не углуб</w:t>
        <w:softHyphen/>
        <w:t>ляясь в детализацию его внешних поводов. Далее он насчитывает четыре этапа развития конфликтной си</w:t>
        <w:softHyphen/>
        <w:t>туации от случайной стычки до глубоко затаенного в душе зла — злопамятства, если конфликт зашел слиш</w:t>
        <w:softHyphen/>
        <w:t>ком далеко. Эти этапы: 1) смущение; 2) раздражитель</w:t>
        <w:softHyphen/>
        <w:t>ность; 3) гнев; 4) собственно злопамятность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мущение» — это завязка конфликта, есте</w:t>
        <w:softHyphen/>
        <w:t>ственная реакция на «слово брата, — как пишет Авва Дорофей, — нанесшего оскорбление». «Смущение же есть то самое движение и возбуждение помыслов, которое воздвигает и раздражает сердце», — в этом, согласно Авве Дорофею, состоит начальный этап кон</w:t>
        <w:softHyphen/>
        <w:t>фликтной ситуации. Первый этап конфликта Авва Дорофей сравнивает с раскаленным угольком, какой можно выгрести из догорающего костра. Даже самый крошечный тлеющий уголек может послужить при</w:t>
        <w:softHyphen/>
        <w:t>чиной большого пожара: «Кто разводит огонь, тот берет сначала малый уголек: это слово брата, нанес</w:t>
        <w:softHyphen/>
        <w:t>шего оскорбление». Погасить эту искру пока еще со</w:t>
        <w:softHyphen/>
        <w:t>всем не трудно, да она и сама быстро погаснет, если не попадет в горючее вещество: «Если бы ты перенес малое слово брата твоего, то погасил бы, как я уже сказал этот малый уголек». Но если вместо того, что</w:t>
        <w:softHyphen/>
        <w:t>бы дать искре погаснуть самой, бросить ее в легко воспламеняемый материал, то от нее разгорится (пока еще слабый) огонек: «Если же будешь думать: «зачем он мне это сказал, и я ему скажу то и то, и если бы он не хотел оскорбить меня, он не сказал бы этого, и  я непременно оскорблю его», — вот ты и подложил лучинки, или что-либо другое, подобно разводящему огонь, и произвел дым, который есть смущение»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так, когда солома или дерево начали тлеть и дымиться от упавшей искры, но еще не воспламени</w:t>
        <w:softHyphen/>
        <w:t>лись, это в образной системе Аввы Дорофея — сму</w:t>
        <w:softHyphen/>
        <w:t>щение, оно начинает дымиться и бросать искры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этого этапа развития греха Авва Дорофей  приводит и другой, уже упоминавшийся, весьма убе</w:t>
        <w:softHyphen/>
        <w:t>дительный пример из окружающей природы: «...отсе</w:t>
        <w:softHyphen/>
        <w:t>кайте страсти, пока они еще молоды &lt;...&gt; иное дело вырвать малую былинку, и иное — искоренить боль</w:t>
        <w:softHyphen/>
        <w:t>шое дерево</w:t>
      </w:r>
    </w:p>
    <w:p>
      <w:pPr>
        <w:pStyle w:val="Normal"/>
        <w:widowControl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торой этап — раздражение; как его определя</w:t>
        <w:softHyphen/>
        <w:t>ет Авва Дорофей, — это «отомстительное восстание на опечалившего...». Чтобы точнее передать, в чем состоит раздражение, Авва Дорофей находит еще другое его название: «Его также называют острожелчием (вспыльчивостью)»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чем же состоит развитие конфликта на этом этапе? Смутившись, растерявшись в первый момент от неожиданно встреченного недоброжелательства, вслед за этим человек многократно «прокручивает» в памя</w:t>
        <w:softHyphen/>
        <w:t>ти инцидент. При этом, разумеется, он начинает осо</w:t>
        <w:softHyphen/>
        <w:t>бо остро ощущать несправедливость того, «как со мной поступили», и разгоряченно перебирать в уме спосо</w:t>
        <w:softHyphen/>
        <w:t>бы, которыми он «восстановит» справедливость. Авва Дорофей поясняет: «Если же ты будешь продолжать &lt;...&gt; раздражать и возбуждать сердце воспоминанием: "зачем он мне это сказал, я и ему скажу то и то"; то от сего самого стечения и, так сказать, столкновения по</w:t>
        <w:softHyphen/>
        <w:t>мыслов согревается и разгорается сердце, и происхо</w:t>
        <w:softHyphen/>
        <w:t>дит воспламенение раздражительности, ибо раздражи</w:t>
        <w:softHyphen/>
        <w:t>тельность есть жар крови около сердца».Не удовлетворившись собственным заключе</w:t>
        <w:softHyphen/>
        <w:t>нием сущности раздражения, преподобный Дорофей обращается к авторитету другого писателя-аскета, преподобного Марка Подвижника: «как сказал бла</w:t>
        <w:softHyphen/>
        <w:t>женный авва Марк: "злоба, питаемая помышления</w:t>
        <w:softHyphen/>
        <w:t>ми, раздражает сердце» Если первый этап развития конфликта Авва До</w:t>
        <w:softHyphen/>
        <w:t>рофей сравнивает с тлеющим угольком, попавшим в воспламенимую среду, то нетрудно угадать, о чем он будет говорить дальше. От пламени, оживляюще</w:t>
        <w:softHyphen/>
        <w:t>го очаг или взметнувшегося над костром, он вдруг переходит к жару совсем другого рода: «...от сего само</w:t>
        <w:softHyphen/>
        <w:t>го стечения и, так сказать, столкновения помыслов согревается и разгорается сердце, и происходит воспла</w:t>
        <w:softHyphen/>
        <w:t>менение раздражительности...». «Не увлекайся и не забывай, — как бы говорит он, — что и «искра смуще</w:t>
        <w:softHyphen/>
        <w:t>ния», и «огонь в сердце», да и само слово «раздра</w:t>
        <w:softHyphen/>
        <w:t>жительность» — это только метафоры, словесные мо</w:t>
        <w:softHyphen/>
        <w:t>дели духовных состояний, которые иначе чем через внешние аналогии и не передашь...»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Вот как происходит раздражительность... — про</w:t>
        <w:softHyphen/>
        <w:t>должает он. — Если же ты продолжаешь смущать и смущаться, то уподобляешься человеку, подкладываю</w:t>
        <w:softHyphen/>
        <w:t>щему дрова на огонь и еще более разжигающему его...»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Также когда возгорится раздражительность, если он и замолчит, но будет продолжать смущать</w:t>
        <w:softHyphen/>
        <w:t>ся и возбуждать себя, то он делается, как мы сказа</w:t>
        <w:softHyphen/>
        <w:t>ли, подобным тому, кто подкладывает дрова на огонь...»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так, раздражение — это когда искру смущения раздувают и разгорающийся огонь снабжают «топли</w:t>
        <w:softHyphen/>
        <w:t>вом». «Ко</w:t>
        <w:softHyphen/>
        <w:t>гда возгорится раздражительность, — объясняет пе</w:t>
        <w:softHyphen/>
        <w:t>реход от второго этапа состояния конфликта к тре</w:t>
        <w:softHyphen/>
        <w:t>тьему Авва Дорофей, — если он &lt;то есть брат&gt; и за</w:t>
        <w:softHyphen/>
        <w:t>молчит, но будет продолжать смущаться и возбуж</w:t>
        <w:softHyphen/>
        <w:t>дать себя, то он делается подобным тому, кто подкладывает дрова на огонь, и они горят, пока наконец образуется много горящего уголья, и это есть гнев».</w:t>
      </w:r>
    </w:p>
    <w:p>
      <w:pPr>
        <w:pStyle w:val="Normal"/>
        <w:widowControl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ев-третий этап развития конфликтной ситуации. Что же приводит к нему? «Если же ты продолжаешь смущать и смущаться, то уподобляешь</w:t>
        <w:softHyphen/>
        <w:t>ся человеку, подкладывающему дрова на огонь и еще более разжигающему его, отчего образуется много горящего уголья, и это есть гнев». Все те же «дрова», тот же горючий материал, подбрасываемый в тлею</w:t>
        <w:softHyphen/>
        <w:t>щее раздражение, приводит к тому, что «полыхнет» пламя гнева!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весьма красочного описания порывов ярости, сделанного в свое время святителем Григори</w:t>
        <w:softHyphen/>
        <w:t>ем Богословом, когда «законы отметались в сторону, врага, отца, жену и родных — всех сметал стремитель</w:t>
        <w:softHyphen/>
        <w:t>ный поток...», или же после описания гнева, остав</w:t>
        <w:softHyphen/>
        <w:t>ленного святителем Тихоном Задонским, когда чело</w:t>
        <w:softHyphen/>
        <w:t>век «негодует и шумит, клянет и ругает сам себя, тер</w:t>
        <w:softHyphen/>
        <w:t>зает и бьет, ударяет по голове и лицу своему, и весь трясется, как в лихорадке», показ гнева Аввой Дорофеем может показаться слишком бледным. Гнев Авва Дорофей в сравнении с другими эта</w:t>
        <w:softHyphen/>
        <w:t>пами развития злопамятности описывает наименее выразительно. Безусловно, на это есть свои причины. Прежде всего не требовалось в поучении к монахам, стремившимся контролировать каждый свой помысел (что, понятно, приходило не сразу), тратить время на борьбу с пороками, которых у них не было. Научить</w:t>
        <w:softHyphen/>
        <w:t>ся держать себя в руках во внешнем поведении, — это первое, с чего начинал каждый из них еще в миру. А чтобы еще раз подчеркнуть, что гнев, как вся</w:t>
        <w:softHyphen/>
        <w:t>кая страсть — болезненное, мучительное состояние, Авва Дорофей обращается к иной параллели, не свя</w:t>
        <w:softHyphen/>
        <w:t>занной с развернутой метафорой возгорания пламе</w:t>
        <w:softHyphen/>
        <w:t>ни из искры. Гнев он сравнивает с раной на теле че</w:t>
        <w:softHyphen/>
        <w:t>ловека: «...была у него рана, и он приложил пластырь (то есть сделал поклон), и &lt;...&gt; исцелил рану, то есть гнев...». Третий этап развития конфликта авва Дорофей обозначает, кроме «гнева», еще другим словом: «Раздражение же &lt;...&gt; обращается в дерзость». Значит, дерзость, то есть внутренняя решимость удовлетворить свою мсти</w:t>
        <w:softHyphen/>
        <w:t>тельность (неважно, будет ли она осуществлена), — это одна из форм гнева. Об этом особенно хорошо следует помнить нам, живущим в обществе, где так</w:t>
        <w:softHyphen/>
        <w:t>же (правда, по другим причинам) слишком прямые проявления гнева считаются неприличными. Ярость и гнев в нынешнем «цивилизованном» обществе по</w:t>
        <w:softHyphen/>
        <w:t>зорны не потому, что они по сути — покушения на заповедь «не убий», а потому что открывают постыд</w:t>
        <w:softHyphen/>
        <w:t>ную слабость характера... А вот дерзость, то есть внут</w:t>
        <w:softHyphen/>
        <w:t>ренне контролируемый гнев, в наше время почитается прямо-таки доблестью.</w:t>
      </w:r>
    </w:p>
    <w:p>
      <w:pPr>
        <w:pStyle w:val="Normal"/>
        <w:widowControl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человек, одержимый любой формой гнева, как подчеркивает преподобный Дорофей, пре</w:t>
        <w:softHyphen/>
        <w:t>терпевает тяжелые мучения духа, он не свободен, он «побеждается сею страстию...», то есть страдает..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вертый этап –это злопамятность. Итак, злопамятность, — это неизжи</w:t>
        <w:softHyphen/>
        <w:t>тое, затаившееся в душе зло на человека. Злопамят</w:t>
        <w:softHyphen/>
        <w:t>ность мучит и изматывает прежде всего самого того, в чьей душе она поселилась. Все взаимоотношения с «предметом» мстительной памяти отравлены немирным состоянием духа. Человек и хотел бы освобо</w:t>
        <w:softHyphen/>
        <w:t>диться от этого огорчающего его чувства, да не так-то это просто!</w:t>
      </w:r>
    </w:p>
    <w:p>
      <w:pPr>
        <w:pStyle w:val="Normal"/>
        <w:widowControl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я злопамятности, описанные Аввой  Дорофеем, опять воспринимаются очень современно:«Воздать же злом за зло можно не только делом, но и словом, и видом &lt;...&gt; случается, что кто-либо одним видом, или движением, или взором смущает брата своего; ибо можно и одним взглядом или телод</w:t>
        <w:softHyphen/>
        <w:t>вижением оскорбить брата своего 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роме сходства между начинающими учениками Аввы Дорофея и средним «воспитанным» человеком сегодня есть и принципиальное различие. Те пришли в мона</w:t>
        <w:softHyphen/>
        <w:t>стырь, чтобы освободиться от обуревающих их стра</w:t>
        <w:softHyphen/>
        <w:t>стей, а наш современник едва ли задумывается, что сам глубоко страдает от мстительности и злопамят</w:t>
        <w:softHyphen/>
        <w:t>ности. К подобным страстям современные люди от</w:t>
        <w:softHyphen/>
        <w:t>носятся в большинстве своем как к одной из своих естественных потребностей: возникло чувство голо</w:t>
        <w:softHyphen/>
        <w:t>да — надо поесть; появилось мстительное желание — надо отомстить...</w:t>
      </w:r>
    </w:p>
    <w:p>
      <w:pPr>
        <w:pStyle w:val="Normal"/>
        <w:widowControl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ак воспринимали страсти тогда. Новоначальные приходили к опытным старцам с вопросом жизни и смерти: как освободиться от этой муки ада, постигшей душу еще в земной жизни... Но и ответ не был «легким рецептом успеха», какие нам отовсюду навязывают сегодня. «Посему и говорю вам: всегда отсекайте страсти, пока они еще молоды &lt;...&gt; пото</w:t>
        <w:softHyphen/>
        <w:t>му что иное дело вырвать малую былинку, и иное — искоренить большое дерево», — так поучал Авва Дорофей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ственная цель, с которой Авва Дорофей и выстраивает поэтапное развитие страсти, и проводит детальные аналогии — вооружить учеников знаниями, как проще победить искушение: «Вот, вы слышали, что такое начальное смущение и что раздражительность, что такое гнев и что злопамятность &lt;...&gt; Посему и говорю вам: всегда отсекайте страсти, пока они еще молоды…»</w:t>
      </w:r>
    </w:p>
    <w:p>
      <w:pPr>
        <w:pStyle w:val="Normal"/>
        <w:widowControl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2.2. Разрешение  конфликтов  с  позиции  святых  отцов  </w:t>
      </w:r>
    </w:p>
    <w:p>
      <w:pPr>
        <w:pStyle w:val="Normal"/>
        <w:widowControl/>
        <w:autoSpaceDE w:val="false"/>
        <w:spacing w:lineRule="auto" w:line="36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Легче всего со страстью злопамятности бороть</w:t>
        <w:softHyphen/>
        <w:t>ся в самом начале: остановить себя на уровне «смуще</w:t>
        <w:softHyphen/>
        <w:t>ния». Как это можно сделать? Самый простой способ, как говорит Савва Дорофей, когда между братиями про</w:t>
        <w:softHyphen/>
        <w:t>изойдет смущение или возникнет неудовольствие, — попросить прощения. Что показательно, преподобный даже и не собирается уточнять, кто именно должен это сделать — тот ли, кто оказался причиной этого «неудовольствия», или «пострадавший». Ясно, что искать виноватого — тупиковый путь, пострадавшим считает себя каждый. «Один из них, — просто гово</w:t>
        <w:softHyphen/>
        <w:t>рит авва, — поклонится другому, прося прощения...». То есть тот, кто первый заметил в своем сердце сму</w:t>
        <w:softHyphen/>
        <w:t>щение, тот и должен поспешить первым от него ос</w:t>
        <w:softHyphen/>
        <w:t>вободиться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общая еще раз, как преодолеть конфликт на первом этапе, Авва Дорофей заключает: смущение, «если хочешь, можешь удобно погасить, пока оно еще не велико, молчанием, молитвою, одним поклоном от сердца». «Ибо если кто-либо в начале смущения &lt;...&gt; поспешит укорить себя и поклониться &lt;ближнему, прося прощения&gt;, прежде нежели разгорится раз</w:t>
        <w:softHyphen/>
        <w:t>дражительность, то он сохранит мир»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о вот самый начальный момент упущен. «Былинка» смущения (то есть момент, когда мучи</w:t>
        <w:softHyphen/>
        <w:t>тельная впоследствии страсть только зарождается), прежде чем была замечена, все же успела вырасти и грозит превратиться в укоренившееся дерево злой страсти! Тем не менее, все же еще остаются средства освободиться от него, хотя это потребует большего труда. Наука о духовной жизни Аввы Дорофея поможет определить, на каком этапе, каки</w:t>
        <w:softHyphen/>
        <w:t>ми средствами следует противостоять развиваю</w:t>
        <w:softHyphen/>
        <w:t>щейся страсти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акие усилия потребуются, чтобы побороть эту страсть на этапе «раздражения»? Это совсем не про</w:t>
        <w:softHyphen/>
        <w:t>стой вопрос, ведь как можно на самом деле вдруг остановиться, когда все в тебе «закипает», когда все раздражает тебя в человеке, повергшем тебя в смуще</w:t>
        <w:softHyphen/>
        <w:t xml:space="preserve">ние? Каких-то специальных рецептов на этот счет Авва Дорофей не дает, но одно слово, сказанное даже как бы вскользь, очень точно выражает смысл усилия над собой. «Когда возгорится раздражительность», человек должен </w:t>
      </w:r>
      <w:r>
        <w:rPr>
          <w:rFonts w:cs="Times New Roman" w:ascii="Times New Roman" w:hAnsi="Times New Roman"/>
          <w:i/>
          <w:iCs/>
          <w:sz w:val="28"/>
          <w:szCs w:val="28"/>
        </w:rPr>
        <w:t>замолчать,</w:t>
      </w:r>
      <w:r>
        <w:rPr>
          <w:rFonts w:cs="Times New Roman" w:ascii="Times New Roman" w:hAnsi="Times New Roman"/>
          <w:sz w:val="28"/>
          <w:szCs w:val="28"/>
        </w:rPr>
        <w:t xml:space="preserve"> то есть усмирить бурю внутри себя, найти силы вернуться к внутреннему миру в душе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днако возможна и такая ситуация: охваченный обидой человек «замолчит, но будет продолжать сму</w:t>
        <w:softHyphen/>
        <w:t>щаться и возбуждать себя...», — рассматривает даль</w:t>
        <w:softHyphen/>
        <w:t>нейшее развитие страсти Авва Дорофей. Обиженный действительно внешне держит себя в руках, чтобы не наговорить лишнего, но душа не обрела умиротворе</w:t>
        <w:softHyphen/>
        <w:t>ния. Какими усилиями возможно бороться с «гне</w:t>
        <w:softHyphen/>
        <w:t>вом», выросшим из раздражения и укрепившимся в душе?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вы, каких-то «чудодейственных» средств, «снимающих» гнев механически, без тяжело дающих</w:t>
        <w:softHyphen/>
        <w:t>ся внутренних усилий, здесь нет. Если так, то куда должна направляться внутренняя борьба с гневом? То, что в этом случае советует преподобный, также не ново и уже знакомо. Надо примириться. То есть дей</w:t>
        <w:softHyphen/>
        <w:t>ствительно, на самом деле принять в свое сердце че</w:t>
        <w:softHyphen/>
        <w:t>ловека, который вызвал в душе бурю негодования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 этим стоит глубочайший акт общения лично</w:t>
        <w:softHyphen/>
        <w:t>сти человека с иной личностью. Человек, ощущаю</w:t>
        <w:softHyphen/>
        <w:t>щий в себе неисчерпаемую красоту образа Божия (а на интуитивном уровне свое «величие» чувствуют все) должен признать такую же личностную глуби</w:t>
        <w:softHyphen/>
        <w:t>ну в другом человеке. Он должен признать в нем та</w:t>
        <w:softHyphen/>
        <w:t>кую же богоподобную личность, какой ощущает себя сам, признать, что Бог любит и его крестной голгофской любовью как всякого человека. Он должен по</w:t>
        <w:softHyphen/>
        <w:t>чувствовать, насколько не соответствует его мелоч</w:t>
        <w:softHyphen/>
        <w:t>ный гнев величию того, против кого он вспыхнул. И должен, как говорит Авва Дорофей, отдать искренний поклон прощения... И тогда кровоточащая рана стра</w:t>
        <w:softHyphen/>
        <w:t>сти, образовавшаяся в его собственной душе, будет уврачевана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о и здесь остается опасность. «Иной &lt;...&gt; сде</w:t>
        <w:softHyphen/>
        <w:t>лав поклон, исцелил этим гнев, — продолжает Авва Дорофей, — ...была у него рана, и он приложил пла</w:t>
        <w:softHyphen/>
        <w:t>стырь &lt;...&gt; Но она еще не совершенно зажила». От малейшего прикосновения рана возобновляется. И тогда «огонь» раздражения и гнева может перегореть в «золу» злопамятности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лопамятность тем и опасна, что в ней нет столь остро переживаемого смятения, которое нельзя не заметить, в ней, напротив, всегда остается «ровный» фон болезненной ненависти. К ней человек может привыкнуть, может ее не замечать и не помнить, но как только на горизонте общения появится тот, кто явился предметом этой «злой памяти», она сразу же даст о себе знать..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кую страсть, ставшую уже привычной частью тебя самого, труднее всего изгнать из своей души. И здесь преподобный Авва Дорофей прямо предупреж</w:t>
        <w:softHyphen/>
        <w:t>дает, что от злопамятности «человек не освободится, если не прольет крови своей». Что это значит, в чем должна состоять борьба со страстью злопамятности? Предстоит действительно тяжелая борьба, если по</w:t>
        <w:softHyphen/>
        <w:t>требна сила духа воина, продолжающего сражение, несмотря на ранения, — «проливающего кровь свою»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о по сути дела и в этой борьбе трудно усмот</w:t>
        <w:softHyphen/>
        <w:t>реть что-то «особенное» и героическое. Это обычная борьба с привычкой, требующая постоянного неусып</w:t>
        <w:softHyphen/>
        <w:t>ного внимания к себе, чтобы ей противостоять. Это внимание к тому, какие чувства проносятся в моей душе, открытой, как поле, всем ветрам и непогодам... Авва Дорофей поэтому и говорит, что усилия против злопамятности заключаются в старании «не питать ни одного помысла в сердце своем...»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Если извлечь максимальное назидание из срав</w:t>
        <w:softHyphen/>
        <w:t>нения страсти с раной на теле человека, то злопамят</w:t>
        <w:softHyphen/>
        <w:t>ность — рана, слегка зажившая лишь на поверхнос</w:t>
        <w:softHyphen/>
        <w:t>ти. Поэтому «...так должно подвизаться, — учит пре</w:t>
        <w:softHyphen/>
        <w:t>подобный, — чтобы очистить совершенно и внутрен</w:t>
        <w:softHyphen/>
        <w:t>ний гной &lt;...&gt; Молясь от всего сердца об оскорбив</w:t>
        <w:softHyphen/>
        <w:t>шем...». Вот теперь указано точное средство! Это мо</w:t>
        <w:softHyphen/>
        <w:t xml:space="preserve">литва. Человек ставит себя перед судом Божиим. Он сознает безмерность Божией любви к себе и также к </w:t>
      </w:r>
      <w:r>
        <w:rPr>
          <w:rFonts w:cs="Times New Roman" w:ascii="Times New Roman" w:hAnsi="Times New Roman"/>
          <w:i/>
          <w:iCs/>
          <w:sz w:val="28"/>
          <w:szCs w:val="28"/>
        </w:rPr>
        <w:t>тому,</w:t>
      </w:r>
      <w:r>
        <w:rPr>
          <w:rFonts w:cs="Times New Roman" w:ascii="Times New Roman" w:hAnsi="Times New Roman"/>
          <w:sz w:val="28"/>
          <w:szCs w:val="28"/>
        </w:rPr>
        <w:t xml:space="preserve"> из-за которого в силу мелочных, ничтожных причин сердце наполнилось тьмой огорчения, лиши</w:t>
        <w:softHyphen/>
        <w:t>лось света и радости любви Божией... «Таким образом человек и молится за брата своего, а это есть знак сострадания и любви, — поучает Авва Дорофей, — и смиряется, прося себе помощи, ради молитв его: а где сострадание, любовь и смирение, что может там ус</w:t>
        <w:softHyphen/>
        <w:t>петь раздражительность, или злопамятность, или другая страсть?»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проведя наше исследование, мы пришли к следующим выводам: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фликт с точки зрения светской психологии – это отсутствие согласия между двумя и более сторонами, которые могут быть конкретными лицами или группами лиц. Каждая сторона делает все, чтобы была принята её точка зрения или цель, и мешает другой стороне делать то же самое. В святоотеческой психологии авва Дорофей считает началом конфликта смущение или недовольство между братьями;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уществует несколько видов конфликтов: антагонические и компромиссные, внутриличностные и межличностные;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ы разрешения конфликтов в светской и святоотеческой психологии также сильно  разнятся. Если для светских психологов методами разрешения конфликтов являются устранение причины, вызвавшей конфликтную ситуацию, ослабление разногласий и т.д., то для святых отцов это - прощение, смирение, кротость, терпение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я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ва Дорофей. Душеполезные поучения и послания. Свяыто-Троицева Сергиева Лавра, 1900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деев  Е.В.  Психология  решения  проблемных  ситуаций . М.1992.257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ндреев В.К. Конфликтология: искусство спора, ведение переговоров, разрешение конфликтов. Казань, 1992.236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обнева М.И. Социальные нормы и регуляция поведения.М.,1988.268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далев А.А. Межличностное восприятие и понимание. Личность и общество. М.:Педагогика, 1983.456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олобов Ю.В. Путь к диалогу: психология делового общения. Саратов, 1989.187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омыслов  А.Г.  Социология  конфликта: Учеб.пособие. М.:1998.442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Е.Н. Эффективное общение и конфликты. С-Пб.,1997.165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аррас Ч.Л. Искусство ведения переговоров: как достичь желаемый результат? М.,1999.298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нелиус Х.,Фэир Л. Выиграть может каждый:как разрешить конфликты. М.,2002.197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рижанская Ю.С., Третьяков В.П. Грамматика общения.Л.,1990.339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и оптимизация совместной деятельности/под ред.Андреевой Г.М., Яноушека Я. М.,1987.507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шнев Б.Ф. Социальная психология и история. М., 1979.488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вятитель Григорий Богослов. Творения.т.2.Свято-Троицева Сергиева Лавра, 1994.200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фония по творениям свт.Тихона Задонского. Сост.архим.Иоанн (Маслов).МДА, 1981.</w:t>
      </w:r>
    </w:p>
    <w:p>
      <w:pPr>
        <w:pStyle w:val="Normal"/>
        <w:widowControl/>
        <w:spacing w:lineRule="auto" w:line="36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19"/>
      <w:ind w:firstLine="36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/>
      <w:spacing w:lineRule="auto" w:line="24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widowControl/>
      <w:spacing w:lineRule="auto" w:line="240"/>
      <w:ind w:left="24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2:34:00Z</dcterms:created>
  <dc:creator>УУУ</dc:creator>
  <dc:description/>
  <cp:keywords/>
  <dc:language>en-US</dc:language>
  <cp:lastModifiedBy>SYSTEM</cp:lastModifiedBy>
  <cp:lastPrinted>2006-07-01T03:51:00Z</cp:lastPrinted>
  <dcterms:modified xsi:type="dcterms:W3CDTF">2011-09-25T12:34:00Z</dcterms:modified>
  <cp:revision>2</cp:revision>
  <dc:subject/>
  <dc:title>ПОЧЕМУ СОВРЕМЕНЕН АВВА ДОРОФЕЙ</dc:title>
</cp:coreProperties>
</file>