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нцептуальная система лич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Каждая личность развивает свой уникальный и характерный лишь себе образ мира, мировоззрение (</w:t>
      </w:r>
      <w:r>
        <w:rPr>
          <w:color w:val="000000"/>
          <w:sz w:val="28"/>
          <w:szCs w:val="20"/>
          <w:lang w:val="en-GB"/>
        </w:rPr>
        <w:t>Weltanschauung</w:t>
      </w:r>
      <w:r>
        <w:rPr>
          <w:color w:val="000000"/>
          <w:sz w:val="28"/>
          <w:szCs w:val="20"/>
        </w:rPr>
        <w:t>). И понимание этой концептуальной системы и ее особенностей позволит специалистам сферы психического здоровъя организовать и реализовать психотерапию более компетентно и эффективно. Концепция «Концептуальной системы личности» – основная теоретическая основа «Концептуальной психотерапии»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т «образа мира» к «концептуальной системе личност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Многозначное понятие «образа мира» встречается в ряде трудов западных психологов, среди которых следует отметить выдаюшегося психиатра, основателя аналитической психологии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 Jung</w:t>
      </w:r>
      <w:r>
        <w:rPr>
          <w:color w:val="000000"/>
          <w:sz w:val="28"/>
        </w:rPr>
        <w:t>. Образ мира, в его концепции, предстает динамическим образованием, который может все время меняться так же, как и мнение человека о себе. Каждое открытие, каждая новая мысль, информация придают образу мира личности все новые очертания (Богпомочева</w:t>
      </w:r>
      <w:r>
        <w:rPr>
          <w:b/>
          <w:color w:val="000000"/>
          <w:sz w:val="28"/>
        </w:rPr>
        <w:t xml:space="preserve">, </w:t>
      </w:r>
      <w:r>
        <w:rPr>
          <w:color w:val="000000"/>
          <w:sz w:val="28"/>
        </w:rPr>
        <w:t>2006; с. 5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рмин «образ мира» в отечественной (советской) психологии появился благодаря А.Н. Леонтьеву, который отмечал, что сама проблема восприятия в психологической науке должна ставиться как «</w:t>
      </w:r>
      <w:r>
        <w:rPr>
          <w:i/>
          <w:iCs/>
          <w:color w:val="000000"/>
          <w:sz w:val="28"/>
        </w:rPr>
        <w:t xml:space="preserve">проблема построения в сознании индивида многомерного образа мира, образа реальности. </w:t>
      </w:r>
      <w:r>
        <w:rPr>
          <w:color w:val="000000"/>
          <w:sz w:val="28"/>
        </w:rPr>
        <w:t xml:space="preserve">Что, иначе говоря, психология образа (восприятия) есть конкретно-научное знание о том, как в процессе своей деятельности индивиды строят образ мира – мира, в котором они живут, действуют, который они сами переделывают и частично создают; это – знание также о том, как функционирует образ мира, опосредствуя их деятельность в </w:t>
      </w:r>
      <w:r>
        <w:rPr>
          <w:i/>
          <w:iCs/>
          <w:color w:val="000000"/>
          <w:sz w:val="28"/>
        </w:rPr>
        <w:t xml:space="preserve">объективно реальном </w:t>
      </w:r>
      <w:r>
        <w:rPr>
          <w:color w:val="000000"/>
          <w:sz w:val="28"/>
        </w:rPr>
        <w:t>мире.» (</w:t>
      </w:r>
      <w:r>
        <w:rPr>
          <w:bCs/>
          <w:color w:val="000000"/>
          <w:sz w:val="28"/>
        </w:rPr>
        <w:t>Леонтьев</w:t>
      </w:r>
      <w:r>
        <w:rPr>
          <w:color w:val="000000"/>
          <w:sz w:val="28"/>
        </w:rPr>
        <w:t>, 1983; с. 254). В работах Е.Ю. Артемьевой образ мира представляется как «интегратор» следов взаимодействия человека с объективной действительностью (Богпомочева</w:t>
      </w:r>
      <w:r>
        <w:rPr>
          <w:b/>
          <w:color w:val="000000"/>
          <w:sz w:val="28"/>
        </w:rPr>
        <w:t xml:space="preserve">, </w:t>
      </w:r>
      <w:r>
        <w:rPr>
          <w:color w:val="000000"/>
          <w:sz w:val="28"/>
        </w:rPr>
        <w:t>2006; с. 6). С позиций современной психологии образ мира определяется как целостная многоуровневая система представлений человека о мире, других людях, о себе и своей деятельности, система «которая опосредует, преломляет через себя любое внешнее воздействие» (Богпомочева</w:t>
      </w:r>
      <w:r>
        <w:rPr>
          <w:b/>
          <w:color w:val="000000"/>
          <w:sz w:val="28"/>
        </w:rPr>
        <w:t xml:space="preserve">, </w:t>
      </w:r>
      <w:r>
        <w:rPr>
          <w:color w:val="000000"/>
          <w:sz w:val="28"/>
        </w:rPr>
        <w:t>2006; с. 6). В отношении сущности образа мира, О.А. Богпомочева отмечает: «образ мира генерируется всеми познавательными процессами, являясь в этом смысле их интегральной характеристикой» (Богпомочева</w:t>
      </w:r>
      <w:r>
        <w:rPr>
          <w:b/>
          <w:color w:val="000000"/>
          <w:sz w:val="28"/>
        </w:rPr>
        <w:t xml:space="preserve">, </w:t>
      </w:r>
      <w:r>
        <w:rPr>
          <w:color w:val="000000"/>
          <w:sz w:val="28"/>
        </w:rPr>
        <w:t xml:space="preserve">2006; с. 6). При этом образ мира – «не склад инструментов, приемов и программ», а живое начало, которое </w:t>
      </w:r>
      <w:r>
        <w:rPr>
          <w:i/>
          <w:color w:val="000000"/>
          <w:sz w:val="28"/>
        </w:rPr>
        <w:t>постоянно апробируется в деятельности, чтобы получить подтверждение своей адекватности миру</w:t>
      </w:r>
      <w:r>
        <w:rPr>
          <w:color w:val="000000"/>
          <w:sz w:val="28"/>
        </w:rPr>
        <w:t xml:space="preserve"> (курсив мой – Б.А.). По утверждению С.Д. Смирнова, образ мира личности является универсальной формой организации его знаний, определяющей возможности познания и управления поведением (Богпомочева</w:t>
      </w:r>
      <w:r>
        <w:rPr>
          <w:b/>
          <w:color w:val="000000"/>
          <w:sz w:val="28"/>
        </w:rPr>
        <w:t xml:space="preserve">, </w:t>
      </w:r>
      <w:r>
        <w:rPr>
          <w:color w:val="000000"/>
          <w:sz w:val="28"/>
        </w:rPr>
        <w:t>2006; с. 6). По мнению Г.А. Берулавы, образ мира воплащается для человека в устойчивости его поведения, которое проявляется в конкретных действиях, оценках, поступках (Богпомочева</w:t>
      </w:r>
      <w:r>
        <w:rPr>
          <w:b/>
          <w:color w:val="000000"/>
          <w:sz w:val="28"/>
        </w:rPr>
        <w:t xml:space="preserve">, </w:t>
      </w:r>
      <w:r>
        <w:rPr>
          <w:color w:val="000000"/>
          <w:sz w:val="28"/>
        </w:rPr>
        <w:t>2006; с. 7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общая результаты высшеперечисленных исследований многоуважаемых коллег и собственных теоретико-практических, клинических исследований мы находим, что для данной, обсуждаемой научно-объективной действительности (образа мира), наиболее подходящей, на наш взгляд, является обозначение «концептуальная система личности» (</w:t>
      </w:r>
      <w:r>
        <w:rPr>
          <w:i/>
          <w:color w:val="000000"/>
          <w:sz w:val="28"/>
          <w:lang w:val="en-US"/>
        </w:rPr>
        <w:t>Person</w:t>
      </w: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  <w:lang w:val="en-US"/>
        </w:rPr>
        <w:t>Conceptual</w:t>
      </w: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  <w:lang w:val="en-US"/>
        </w:rPr>
        <w:t>System</w:t>
      </w:r>
      <w:r>
        <w:rPr>
          <w:color w:val="000000"/>
          <w:sz w:val="28"/>
        </w:rPr>
        <w:t xml:space="preserve">). А выбор данного терминологического обозначения объясняется тем, что понятие «концептуальная система личности» наиболее точно и комплексно отражает </w:t>
      </w:r>
      <w:r>
        <w:rPr>
          <w:i/>
          <w:color w:val="000000"/>
          <w:sz w:val="28"/>
        </w:rPr>
        <w:t>наше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</w:rPr>
        <w:t xml:space="preserve">видение </w:t>
      </w:r>
      <w:r>
        <w:rPr>
          <w:color w:val="000000"/>
          <w:sz w:val="28"/>
        </w:rPr>
        <w:t xml:space="preserve">проблемы и </w:t>
      </w:r>
      <w:r>
        <w:rPr>
          <w:i/>
          <w:color w:val="000000"/>
          <w:sz w:val="28"/>
        </w:rPr>
        <w:t>сущность</w:t>
      </w:r>
      <w:r>
        <w:rPr>
          <w:color w:val="000000"/>
          <w:sz w:val="28"/>
        </w:rPr>
        <w:t xml:space="preserve"> развиваемой нами концепции. И далее в данной работе я попытаюсь в общих чертах расскрыть основные стороны концепции концептаульной системы личности, которая является основной теоретической основой </w:t>
      </w:r>
      <w:r>
        <w:rPr>
          <w:i/>
          <w:color w:val="000000"/>
          <w:sz w:val="28"/>
        </w:rPr>
        <w:t>Концептуальной психотерапии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ущность концептуальной системы личности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Выражаясь детально, концептуальная система личности (далее – КСЛ) представляет из себя </w:t>
      </w:r>
      <w:r>
        <w:rPr>
          <w:rFonts w:cs="Times New Roman" w:ascii="Times New Roman" w:hAnsi="Times New Roman"/>
          <w:i/>
          <w:color w:val="000000"/>
          <w:sz w:val="28"/>
          <w:szCs w:val="24"/>
          <w:lang w:val="ru-RU"/>
        </w:rPr>
        <w:t>многоуровневое, целостное понимание, интерпретация внутреннего и внешнего мира, субъектно-субъективного и субъектно-объективного, определенное эмоциональное отношение к интерпретациям и их оценка (когнитивно-аффективная реакция), а также организация жизнедеятельности адекватно этим же интерпретациям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. Однако высшесказанное не предполагает, что КСЛ сводится лишь к системе интерпретации или к отдельным конструктам личности. КСЛ включает в себя также весь внутренний мир личности, его мысли и знания, его отношения, эмоции и переживания, идеалы и мечты, и т. д. К нашему видению КСЛ, также, более или менее ближе концепция «карты мира» развиваемой в нейролингвистическом программировании (далее НЛП), согласно которой у каждого человека есть своя, субъективная «карта мира», на которой изображено все, что происходит вокруг и имеет для нас значение, все то, что мы принимаем на веру или ощущаем всеми чувствами. Иногда в рамках НЛП, а тем более в гештальттерапии, это понятие обозначается также «опытом», или суммой представлений о действительности (</w:t>
      </w:r>
      <w:r>
        <w:rPr>
          <w:rFonts w:cs="Times New Roman" w:ascii="Times New Roman" w:hAnsi="Times New Roman"/>
          <w:bCs/>
          <w:color w:val="000000"/>
          <w:sz w:val="28"/>
          <w:szCs w:val="24"/>
          <w:lang w:val="ru-RU"/>
        </w:rPr>
        <w:t>Олдер и Хэзер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, 2000; </w:t>
      </w:r>
      <w:r>
        <w:rPr>
          <w:rFonts w:eastAsia="MS Mincho;?l?r ??Ѓfc" w:cs="Times New Roman" w:ascii="Times New Roman" w:hAnsi="Times New Roman"/>
          <w:color w:val="000000"/>
          <w:sz w:val="28"/>
          <w:szCs w:val="24"/>
          <w:lang w:val="ru-RU"/>
        </w:rPr>
        <w:t xml:space="preserve">Перлз, 2004; 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Перлз, Хефферлин и Гудмэн, 1993). По отношению КСЛ будет также верным и то положение, что «карта (субъективное, ограниченное восприятие) – не территория (действительность)», т. е. мы просто не в состоянии постигнуть действительность, объективную реальность в полной мере, такой, как она есть. Ведь между миром и любой конкретной моделью или репрезентацией мира неизбежно имеется различие, также модели мира, создаваемые каждым из нас, также отличаются одна от другой (</w:t>
      </w:r>
      <w:r>
        <w:rPr>
          <w:rFonts w:cs="Times New Roman" w:ascii="Times New Roman" w:hAnsi="Times New Roman"/>
          <w:color w:val="000000"/>
          <w:sz w:val="28"/>
          <w:szCs w:val="24"/>
        </w:rPr>
        <w:t>Bandler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 &amp; </w:t>
      </w:r>
      <w:r>
        <w:rPr>
          <w:rFonts w:cs="Times New Roman" w:ascii="Times New Roman" w:hAnsi="Times New Roman"/>
          <w:color w:val="000000"/>
          <w:sz w:val="28"/>
          <w:szCs w:val="24"/>
        </w:rPr>
        <w:t>Grinder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, 1975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одолжая о природе КСЛ, следует отметить, что это понятийная система, феноменологическо-семантическое пространство, своего рода многомерная ментальная карта всего того, что находится </w:t>
      </w:r>
      <w:r>
        <w:rPr>
          <w:i/>
          <w:color w:val="000000"/>
          <w:sz w:val="28"/>
        </w:rPr>
        <w:t>внутри – и вне «Себя»</w:t>
      </w:r>
      <w:r>
        <w:rPr>
          <w:color w:val="000000"/>
          <w:sz w:val="28"/>
        </w:rPr>
        <w:t>, участки которой обладают специфичным и различным друг от друга психическим содержанием и активностью. КСЛ это «Свой мир» личности где действуют свои законы мышления и поведения, где есть свое специфичекое понимание смысла и цели жизни, социальных норм, ценностей и явлений, отдельных людей, общества, вселенной и т. д. Это «мир» где каждый объект (предмет, явление, ситуация…), будь оно жизненно важное для личности или нет, имеет свой смысл и назначение, это «мир» где личность сама устанавливает причинно-следственные связи. КСЛ это первая и последняя, единственная и незаменимая реальность личности.</w:t>
      </w:r>
    </w:p>
    <w:p>
      <w:pPr>
        <w:pStyle w:val="Header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Естественно, КСЛ нельзя рассматривать в разрыве от сознания и деятельности личности так как она является своего рода и условием и продуктом активности личности. Более того, КСЛ – бытие которое субъективно и есть сама личность. В этом отношении, выражаясь поэтичным языком рубинштейновской философии – «…бытие обступает нас со всех сторон, и нам из него никуда «не уйти»…», </w:t>
      </w:r>
      <w:r>
        <w:rPr>
          <w:rFonts w:cs="Times New Roman" w:ascii="Times New Roman" w:hAnsi="Times New Roman"/>
          <w:i/>
          <w:color w:val="000000"/>
          <w:sz w:val="28"/>
          <w:szCs w:val="24"/>
        </w:rPr>
        <w:t>ибо мы и есть это бытие</w:t>
      </w:r>
      <w:r>
        <w:rPr>
          <w:rFonts w:cs="Times New Roman" w:ascii="Times New Roman" w:hAnsi="Times New Roman"/>
          <w:color w:val="000000"/>
          <w:sz w:val="28"/>
          <w:szCs w:val="24"/>
        </w:rPr>
        <w:t>. «Мир бытия, в котором мы находимся, – это его непосредственная данность, неотступность, очевидность, его неустранимость, со всех сторон нас объемлющая, его неотменяемость» (Рубинштейн, 1957; с. 269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отличии от дифференцированной, объяснительной психологии восприятия, установок, потребностей и остальных психических явлений и реалий, концепция КСЛ это личностно-ориентированный, комплексно-субъектный подход к проблеме познания бытия, действительности. Концепция КСЛ это психология личности с позиций личности, субъектная психология или психология субъектного познания мира, т. е.</w:t>
      </w:r>
      <w:r>
        <w:rPr>
          <w:i/>
          <w:color w:val="000000"/>
          <w:sz w:val="28"/>
        </w:rPr>
        <w:t xml:space="preserve"> объективный взгляд на внутриличностное, который (взгляд) презентируется семантикой данного субъекта</w:t>
      </w:r>
      <w:r>
        <w:rPr>
          <w:color w:val="000000"/>
          <w:sz w:val="28"/>
        </w:rPr>
        <w:t>. Следовательно, правомерно утверждать также, что концепция КСЛ в этом отношении удовлетворяет требования, или выражаясь по иному, соответствует принципам индивидуально-психологической и личностно-центрированной методологии (Адлер, 2002; Роджерс, 1999). «Индивидуальность», «субъективность» и «холистичность» – основные характеристики концепции КСЛ. Несколько развивая данную тему, можно также добавить, что КСЛ – и есть самая главная характеристика индивидуальности: «Индивидуальность объясняется с помощью того факта, что каждая самопрезентирующая субъективность сосредоточена на самом себе и представляет мир как целое своим собственным уникальным способом» (Хабермас, 1989; с. 36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ногоуважаемая И.Г. Малкина-Пых излагая в одном из своих работ понятие «модель мира», в принципе характеризует ее (модель мира) таким же, каким является наше видение КСЛ. А пишет И.Г. Малкина-Пых следующее: «Каждый человек разрабатывает собственную уникальную модель мира, исходящую из комбинации генетически обусловленных факторов и его личного опыта. «Модель» включает в себя все переживания и все обобщения, относящиеся к тем переживаниям, а также все правила по которым применяются эти обобщения. Некоторые части этой модели притерпевают определенные изменения по мере физиологического развития и в соотвтствии с новым опытом, в то время, как другие части этой модели представляются ригидными и неизменными» (Малкина-Пых, 2008; стр. 59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И естественно, что КСЛ опредляет не только поведение человека но и в определенной мере целеобразование и потребностно-мотивационную сферу, хотя стоит отметить, что взаимосвязь и взаимовлияние последних является диалектической. С этой точки зрения уместно высказыванеие В.Е. Кемерова, о том, что: «Мировоззрение личности оказывается как бы геометрией социального пространства, определяющей вектор вероятного поведения индивида в той или иной ситуации» (Кемеров, 1977; стр. 166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Генезис и реконструкция концептуальной системы</w:t>
      </w:r>
    </w:p>
    <w:p>
      <w:pPr>
        <w:pStyle w:val="TextBodyIndent"/>
        <w:autoSpaceDE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СЛ, несомненно, не может являтся прирожденной данностю, а организовывается и развивается паралельно с развитием личности, в результете активного взаимодействия с окружающей средой в предметной деятельности, в общении. Еще византийский богослов 4 в. Василий Великий заметил, что некая реальность способна генерировать иную реальность, закономерности существования которой не сводимы к аналогичным характеристикам порождающей реальности. (Маслова</w:t>
      </w:r>
      <w:r>
        <w:rPr>
          <w:rFonts w:cs="Times New Roman" w:ascii="Times New Roman" w:hAnsi="Times New Roman"/>
          <w:color w:val="000000"/>
          <w:sz w:val="28"/>
          <w:szCs w:val="24"/>
          <w:lang w:val="be-BY"/>
        </w:rPr>
        <w:t>, 2007</w:t>
      </w:r>
      <w:r>
        <w:rPr>
          <w:rFonts w:cs="Times New Roman" w:ascii="Times New Roman" w:hAnsi="Times New Roman"/>
          <w:color w:val="000000"/>
          <w:sz w:val="28"/>
          <w:szCs w:val="24"/>
        </w:rPr>
        <w:t>; стр. 172). В этом отношении КСЛ именно та реальность, которая «порождается» объективной действительностю, и особенности которого (КСЛ) проявляются уже в детском возрасте – определяя сущность и направленность восприятия социальной действительности и познания вообще (Бегоян, 2008; 2009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4"/>
        </w:rPr>
        <w:t>; 2009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4"/>
        </w:rPr>
        <w:t>).</w:t>
      </w:r>
    </w:p>
    <w:p>
      <w:pPr>
        <w:pStyle w:val="Header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В течении всей жизни человек камень за камнем строит образ мира, свою концептуальную систему, он как бы в процессе социализации, адаптации постепенно интернализирует то что «вне его». Посредством восприятия, перцептивных, точнее познавательных процессов человек постепенно интернализирует объективно существующий мир, и делает это по своему, преломляя это через свою собственную личность. Именно в процессе взаимодействия с миром, в процессе активной адаптации, социализации человек конструирует свой образ мира, свою концептуальную систему, которая и есть сам мир для него самого – «существуют не созерцание и его предмет как идеальное отношение, а реальное взаимодействие человека с внешним материальным миром» (Рубинштейн, 1957; с. 35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ак было отмечено чуть выше, процесс генезиса, конструкции и реконструкции КСЛ происходят паралелльно развитию личности, в процессе адаптации.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Wittgenstein</w:t>
      </w:r>
      <w:r>
        <w:rPr>
          <w:color w:val="000000"/>
          <w:sz w:val="28"/>
        </w:rPr>
        <w:t xml:space="preserve"> (1889–1951) – австрийско-британский философ, профессор Кембриджского университета,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втор термина «картина мира», утверждал, что: «решение встающей перед тобой жизненной проблемы – в образе жизни, приводящем к тому, что проблематичное исчезает. Проблематичность жизни означает, что твоя жизнь не соответствует форме жизни. В таком случае ты должен изменить свою жизнь и приспособить ее к этой форме, тем самым исчезнет и проблематичное» (Грицанов, 2002). Т.е. гармоничное и адекватное развитие личности предполагает и сплетено с динамическим процессом конструирования и постоянного корректирования «модели мира», концепции бытия. Однако для личности его образ мира, его концептуальная система и есть объективный мир, объективная реальность. По этому поводу С.Л. Рубинштейн отмечает: « «Я» и для самого себя, и объективно выступает первично не как абстрактный субъект познания, а как конкретная реальность человека» (Рубинштейн, 1957; стр. 267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Исследование концептуальной системы лич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СЛ это многомерное психическое целостное, неделимое пространство которое включает в себя Я-концепцию. Это своего рода соединение Я-концепции и «Не-Я-концепции» (все кроме Я) личности. Образ мира есть по существу гештальт, каждый элемент которого тоже по природе является гештальтом, точнее неким гештальт-концептом, и следовательно принцип исследовеания КСЛ тоже должно быть холистическим. Методологическими основами наших исследований КСЛ являются также три важнейших открытия, которые сделала наука XX века в области осмысления собственных границ, и которые так хорошо описаны в книге В.П. Руднева «Прочь от реальности: Исследования по философии текста» (Руднев, 2000; стр. 9). Ниже излагаем их ж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. Объективная действительность шире любой описывающей ее системы; или иначе, «мышление человека богаче его дедуктивных форм» (Налимов, 1979; стр. 72). Этот принцип был доказан К. </w:t>
      </w:r>
      <w:r>
        <w:rPr>
          <w:color w:val="000000"/>
          <w:sz w:val="28"/>
          <w:lang w:val="en-US"/>
        </w:rPr>
        <w:t>Godel</w:t>
      </w:r>
      <w:r>
        <w:rPr>
          <w:color w:val="000000"/>
          <w:sz w:val="28"/>
        </w:rPr>
        <w:t xml:space="preserve"> в теореме о неполноте дедуктивных систем (</w:t>
      </w:r>
      <w:r>
        <w:rPr>
          <w:color w:val="000000"/>
          <w:sz w:val="28"/>
          <w:lang w:val="en-US"/>
        </w:rPr>
        <w:t>Godel</w:t>
      </w:r>
      <w:r>
        <w:rPr>
          <w:color w:val="000000"/>
          <w:sz w:val="28"/>
        </w:rPr>
        <w:t>, 193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2. И поэтому, для того чтобы адекватно описать какой-либо объект действительности, необходимо, чтобы он был описан в двух противоположных системах описания. Это – принцип дополнительности, сформулированный Н. Бором в квантовой механике (Бор, 1961), а затем перенесенный на любое научное описание (Лотман, 2000). Однако стоит добавить, что для решения данной проблемы – адекватности – в исследовании КСЛ руководствуются </w:t>
      </w:r>
      <w:r>
        <w:rPr>
          <w:i/>
          <w:color w:val="000000"/>
          <w:sz w:val="28"/>
        </w:rPr>
        <w:t>Трехлокусным подходом</w:t>
      </w:r>
      <w:r>
        <w:rPr>
          <w:color w:val="000000"/>
          <w:sz w:val="28"/>
        </w:rPr>
        <w:t xml:space="preserve"> который подразумевает описание и интерпретирование объекта в 3х разных понятийно-семантических системах (Бегоян, 2009</w:t>
      </w: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3. Невозможно одновременно точно описать два взаимозависимых объекта. Это – расширенное понимание так называемого соотношения неопределенностей Вернера Гейзенберга, доказывающего невозможность одновременного точного измерения координаты и импульса элементарной частицы (Гейзенберг, 1989; Гейзенберг, 2005). Философский аналог этого принципа был сформулирован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Wittgenstein</w:t>
      </w:r>
      <w:r>
        <w:rPr>
          <w:color w:val="000000"/>
          <w:sz w:val="28"/>
        </w:rPr>
        <w:t xml:space="preserve"> в его последней работе «О достоверности»: «Для того чтобы сомневаться в чем бы то ни было, необходимо, чтобы нечто при этом оставалось несомненным. Этот принцип можно назвать «принципом дверных петель»» (Руднев, 2000; Стр. 9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я исследования – для оценки, дескрипции, дифференцации и презентации КСЛ – в рамках </w:t>
      </w:r>
      <w:r>
        <w:rPr>
          <w:i/>
          <w:color w:val="000000"/>
          <w:sz w:val="28"/>
        </w:rPr>
        <w:t>Концептуальной Психотерапии</w:t>
      </w:r>
      <w:r>
        <w:rPr>
          <w:color w:val="000000"/>
          <w:sz w:val="28"/>
        </w:rPr>
        <w:t xml:space="preserve"> (</w:t>
      </w:r>
      <w:r>
        <w:rPr>
          <w:i/>
          <w:color w:val="000000"/>
          <w:sz w:val="28"/>
          <w:lang w:val="en-US"/>
        </w:rPr>
        <w:t>Conceptual</w:t>
      </w: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  <w:lang w:val="en-US"/>
        </w:rPr>
        <w:t>Psychotherapy</w:t>
      </w:r>
      <w:r>
        <w:rPr>
          <w:color w:val="000000"/>
          <w:sz w:val="28"/>
        </w:rPr>
        <w:t xml:space="preserve">), исползьуется метод </w:t>
      </w:r>
      <w:r>
        <w:rPr>
          <w:i/>
          <w:color w:val="000000"/>
          <w:sz w:val="28"/>
        </w:rPr>
        <w:t xml:space="preserve">Теория Системы Реальностей Личности </w:t>
      </w:r>
      <w:r>
        <w:rPr>
          <w:color w:val="000000"/>
          <w:sz w:val="28"/>
        </w:rPr>
        <w:t>(</w:t>
      </w:r>
      <w:r>
        <w:rPr>
          <w:i/>
          <w:color w:val="000000"/>
          <w:sz w:val="28"/>
          <w:lang w:val="en-US"/>
        </w:rPr>
        <w:t>TPRS</w:t>
      </w:r>
      <w:r>
        <w:rPr>
          <w:i/>
          <w:color w:val="000000"/>
          <w:sz w:val="28"/>
        </w:rPr>
        <w:t xml:space="preserve"> – </w:t>
      </w:r>
      <w:r>
        <w:rPr>
          <w:i/>
          <w:color w:val="000000"/>
          <w:sz w:val="28"/>
          <w:lang w:val="en-US"/>
        </w:rPr>
        <w:t>The</w:t>
      </w: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  <w:lang w:val="en-US"/>
        </w:rPr>
        <w:t>Theory</w:t>
      </w: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  <w:lang w:val="en-US"/>
        </w:rPr>
        <w:t>of</w:t>
      </w:r>
      <w:r>
        <w:rPr>
          <w:i/>
          <w:color w:val="000000"/>
          <w:sz w:val="28"/>
        </w:rPr>
        <w:t xml:space="preserve"> а </w:t>
      </w:r>
      <w:r>
        <w:rPr>
          <w:i/>
          <w:color w:val="000000"/>
          <w:sz w:val="28"/>
          <w:lang w:val="en-US"/>
        </w:rPr>
        <w:t>Person</w:t>
      </w: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  <w:lang w:val="en-US"/>
        </w:rPr>
        <w:t>Reality</w:t>
      </w: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  <w:lang w:val="en-US"/>
        </w:rPr>
        <w:t>System</w:t>
      </w:r>
      <w:r>
        <w:rPr>
          <w:color w:val="000000"/>
          <w:sz w:val="28"/>
        </w:rPr>
        <w:t>) (Бегоян, 2009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, 2009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). А также, для оценки «сценария развития» КСЛ можно использовать метод «Анализ планов» (</w:t>
      </w:r>
      <w:r>
        <w:rPr>
          <w:i/>
          <w:color w:val="000000"/>
          <w:sz w:val="28"/>
          <w:lang w:val="en-US"/>
        </w:rPr>
        <w:t>Plan</w:t>
      </w: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  <w:lang w:val="en-US"/>
        </w:rPr>
        <w:t>Analysis</w:t>
      </w:r>
      <w:r>
        <w:rPr>
          <w:color w:val="000000"/>
          <w:sz w:val="28"/>
        </w:rPr>
        <w:t xml:space="preserve">) разработанный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Caspar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Caspar</w:t>
      </w:r>
      <w:r>
        <w:rPr>
          <w:color w:val="000000"/>
          <w:sz w:val="28"/>
        </w:rPr>
        <w:t xml:space="preserve">, 1995; </w:t>
      </w:r>
      <w:r>
        <w:rPr>
          <w:color w:val="000000"/>
          <w:sz w:val="28"/>
          <w:lang w:val="en-US"/>
        </w:rPr>
        <w:t>Caspar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et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l</w:t>
      </w:r>
      <w:r>
        <w:rPr>
          <w:color w:val="000000"/>
          <w:sz w:val="28"/>
        </w:rPr>
        <w:t>., 200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Концептуальная система личности и психотерап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заключенни хотелось бы сделать акцент на исследовательском, диагностическом, и вообще терапевтическом значениии концепции КСЛ. Исследование КСЛ позволит наиболее точно понять мир человека, насколько это возможно адекватно интерпретировать его мотивы и чувства. Исследование КСЛ в процессе терапии облегчит оценку проблем клиента, диагностику и раскрытие его ресурсов. Всвязи с этим И.Г. Малкина-Пых пишет: «Несуществует двух одинаковых моделей мира. Все мы разрабатываем свои соотвтственные и уникальные модели мира. Это уточнение очень важно иметь ввиду, поскольку </w:t>
      </w:r>
      <w:r>
        <w:rPr>
          <w:i/>
          <w:color w:val="000000"/>
          <w:sz w:val="28"/>
        </w:rPr>
        <w:t>сбор точной информации является фундаментальным аспектом для любой эффективной терапевтической ситуации</w:t>
      </w:r>
      <w:r>
        <w:rPr>
          <w:color w:val="000000"/>
          <w:sz w:val="28"/>
        </w:rPr>
        <w:t xml:space="preserve">. </w:t>
      </w:r>
      <w:r>
        <w:rPr>
          <w:i/>
          <w:color w:val="000000"/>
          <w:sz w:val="28"/>
        </w:rPr>
        <w:t>Отдавая себе отчет в том, что все коммуникации являются метафорическими и основываются на уникальном опыте</w:t>
      </w:r>
      <w:r>
        <w:rPr>
          <w:color w:val="000000"/>
          <w:sz w:val="28"/>
        </w:rPr>
        <w:t xml:space="preserve"> (курсив мой – Б.А.), мы можем помнить о том, что по этой причине они не полны, и что именно слушатель является тем, кто состовляет представление об услышанном и вообще обо всей предъявленной ему информации» (Малкина-Пых, 2008; стр. 59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биодинамической концепции J.Н. Masserman модель мира предстает под именем «концепции действительности» – выявление которой, согласно J.Н. Masserman, является первой задачей психотерапии, так как именно «концепцией действительности» и ориентируется индивид и в силу последнего же незакономерное или неадекватное поведение представляется единственно возможным и рациональным. Данный подход J.Н. Masserman весьма оправдан и применим в рамках </w:t>
      </w:r>
      <w:r>
        <w:rPr>
          <w:i/>
          <w:color w:val="000000"/>
          <w:sz w:val="28"/>
        </w:rPr>
        <w:t>Концептуальной Психотерапии</w:t>
      </w:r>
      <w:r>
        <w:rPr>
          <w:color w:val="000000"/>
          <w:sz w:val="28"/>
        </w:rPr>
        <w:t xml:space="preserve">. Именно поэтому начальной стадией и одним из ипостасей </w:t>
      </w:r>
      <w:r>
        <w:rPr>
          <w:i/>
          <w:color w:val="000000"/>
          <w:sz w:val="28"/>
        </w:rPr>
        <w:t>Концептуальной Психотерапии</w:t>
      </w:r>
      <w:r>
        <w:rPr>
          <w:color w:val="000000"/>
          <w:sz w:val="28"/>
        </w:rPr>
        <w:t xml:space="preserve"> является </w:t>
      </w:r>
      <w:r>
        <w:rPr>
          <w:i/>
          <w:color w:val="000000"/>
          <w:sz w:val="28"/>
        </w:rPr>
        <w:t>Концептуальный Психонализ</w:t>
      </w:r>
      <w:r>
        <w:rPr>
          <w:color w:val="000000"/>
          <w:sz w:val="28"/>
        </w:rPr>
        <w:t xml:space="preserve"> (</w:t>
      </w:r>
      <w:r>
        <w:rPr>
          <w:i/>
          <w:color w:val="000000"/>
          <w:sz w:val="28"/>
          <w:lang w:val="en-US"/>
        </w:rPr>
        <w:t>Conceptual</w:t>
      </w: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  <w:lang w:val="en-US"/>
        </w:rPr>
        <w:t>Psychoanalysis</w:t>
      </w:r>
      <w:r>
        <w:rPr>
          <w:color w:val="000000"/>
          <w:sz w:val="28"/>
        </w:rPr>
        <w:t>) главной задачей которого является выявление особенностей КСЛ («концепция действительности» – J.Н. Masserman; «образ мира» – А.Н. Леонтьев) кли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8"/>
        </w:rPr>
      </w:pPr>
      <w:r>
        <w:rPr>
          <w:b/>
          <w:color w:val="000000"/>
          <w:sz w:val="2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Адлер А. (2002) Практика и теория индивидуальной психологии: Лекции по введению в психотерапию для врачей, психологов и учителей. – М.: Изд-во Института Психотерапии, 2002. – 214 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0"/>
        </w:rPr>
        <w:t xml:space="preserve">Бегоян А.Н. (2008) Феномен «воображаемого партнера» – игра или галлюциноз? // </w:t>
      </w:r>
      <w:r>
        <w:rPr>
          <w:i/>
          <w:color w:val="000000"/>
          <w:sz w:val="28"/>
          <w:szCs w:val="20"/>
        </w:rPr>
        <w:t>Психология – наука будущего: Материалы II международной конференции молодых ученых, 30–31 октября 2008 г., Москва</w:t>
      </w:r>
      <w:r>
        <w:rPr>
          <w:color w:val="000000"/>
          <w:sz w:val="28"/>
          <w:szCs w:val="20"/>
        </w:rPr>
        <w:t xml:space="preserve"> / Под ред. А.Л. Журавлева, Е.А. Сергиенко, А.С. Обухова. – М.: Изд-во «Институт психологии РАН», 2008. – 543 с.; с. 40–4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0"/>
        </w:rPr>
        <w:t>Бегоян А.Н</w:t>
      </w:r>
      <w:r>
        <w:rPr>
          <w:i/>
          <w:color w:val="000000"/>
          <w:sz w:val="28"/>
          <w:szCs w:val="20"/>
        </w:rPr>
        <w:t>.</w:t>
      </w:r>
      <w:r>
        <w:rPr>
          <w:color w:val="000000"/>
          <w:sz w:val="28"/>
          <w:szCs w:val="20"/>
        </w:rPr>
        <w:t xml:space="preserve"> (2009</w:t>
      </w:r>
      <w:r>
        <w:rPr>
          <w:color w:val="000000"/>
          <w:sz w:val="28"/>
          <w:szCs w:val="20"/>
          <w:lang w:val="en-US"/>
        </w:rPr>
        <w:t>a</w:t>
      </w:r>
      <w:r>
        <w:rPr>
          <w:color w:val="000000"/>
          <w:sz w:val="28"/>
          <w:szCs w:val="20"/>
        </w:rPr>
        <w:t xml:space="preserve">) Образ мира и система реальностей личности // Молодежь и наука: реальность и будущее: Материалы </w:t>
      </w:r>
      <w:r>
        <w:rPr>
          <w:color w:val="000000"/>
          <w:sz w:val="28"/>
          <w:szCs w:val="20"/>
          <w:lang w:val="en-US"/>
        </w:rPr>
        <w:t>II</w:t>
      </w:r>
      <w:r>
        <w:rPr>
          <w:color w:val="000000"/>
          <w:sz w:val="28"/>
          <w:szCs w:val="20"/>
        </w:rPr>
        <w:t xml:space="preserve"> Международной научно-практической конференции, 3 марта 2009 г., г. Невинномысск / Ред.кол.: В.А. Кузьмищев, О.А. Мазур, Т.Н. Рябченко, А.А. Шатохин: в 9 томах. – Невинномыск: НИЭУП, 2009. – Том </w:t>
      </w:r>
      <w:r>
        <w:rPr>
          <w:color w:val="000000"/>
          <w:sz w:val="28"/>
          <w:szCs w:val="20"/>
          <w:lang w:val="en-US"/>
        </w:rPr>
        <w:t>II</w:t>
      </w:r>
      <w:r>
        <w:rPr>
          <w:color w:val="000000"/>
          <w:sz w:val="28"/>
          <w:szCs w:val="20"/>
        </w:rPr>
        <w:t>: психология. – 2009. – 541 с.; с. 69–72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0"/>
        </w:rPr>
        <w:t>Бегоян А.Н. (2009</w:t>
      </w:r>
      <w:r>
        <w:rPr>
          <w:color w:val="000000"/>
          <w:sz w:val="28"/>
          <w:szCs w:val="20"/>
          <w:lang w:val="en-US"/>
        </w:rPr>
        <w:t>b</w:t>
      </w:r>
      <w:r>
        <w:rPr>
          <w:color w:val="000000"/>
          <w:sz w:val="28"/>
          <w:szCs w:val="20"/>
        </w:rPr>
        <w:t>) Конструирование ребенком альтернативной / желаемой реальности // Материалы международной научно-практической конференции молодых ученых «Психология XXI века» 23–25 апреля 2009 года, Санкт-Петербург / Под науч. ред. Н.</w:t>
      </w:r>
      <w:r>
        <w:rPr>
          <w:rFonts w:cs="Cambria Math" w:ascii="Cambria Math" w:hAnsi="Cambria Math"/>
          <w:color w:val="000000"/>
          <w:sz w:val="28"/>
          <w:szCs w:val="20"/>
        </w:rPr>
        <w:t> </w:t>
      </w:r>
      <w:r>
        <w:rPr>
          <w:color w:val="000000"/>
          <w:sz w:val="28"/>
          <w:szCs w:val="20"/>
        </w:rPr>
        <w:t>В. Гришиной – СПб: Издат-во С.-Петерб. ун-та, 2009. – 360 с.; с. 14–16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Бегоян А.Н. (2009</w:t>
      </w:r>
      <w:r>
        <w:rPr>
          <w:color w:val="000000"/>
          <w:sz w:val="28"/>
          <w:szCs w:val="20"/>
          <w:lang w:val="en-US"/>
        </w:rPr>
        <w:t>c</w:t>
      </w:r>
      <w:r>
        <w:rPr>
          <w:color w:val="000000"/>
          <w:sz w:val="28"/>
          <w:szCs w:val="20"/>
        </w:rPr>
        <w:t>) Феномен «воображаемого партнера» // «</w:t>
      </w:r>
      <w:r>
        <w:rPr>
          <w:i/>
          <w:color w:val="000000"/>
          <w:sz w:val="28"/>
          <w:szCs w:val="20"/>
        </w:rPr>
        <w:t xml:space="preserve">ЕВРАЗИЯ» научно-методический журнал, </w:t>
      </w:r>
      <w:r>
        <w:rPr>
          <w:color w:val="000000"/>
          <w:sz w:val="28"/>
          <w:szCs w:val="20"/>
        </w:rPr>
        <w:t># 1–2 (2–3), 2009, с. 13–18, Ереван (на армянском)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0"/>
        </w:rPr>
        <w:t>Бегоян А.Н. (2009</w:t>
      </w:r>
      <w:r>
        <w:rPr>
          <w:color w:val="000000"/>
          <w:sz w:val="28"/>
          <w:szCs w:val="20"/>
          <w:lang w:val="en-US"/>
        </w:rPr>
        <w:t>d</w:t>
      </w:r>
      <w:r>
        <w:rPr>
          <w:color w:val="000000"/>
          <w:sz w:val="28"/>
          <w:szCs w:val="20"/>
        </w:rPr>
        <w:t>) Античнофилософские истоки концептуальной психотерапии // Философские вопросы естественных, технических и гуманитарных наук: сборник статей Международной научной конференции: в 5 т. / под ред. Е.В. Дегтярева, Д.А. Теплых. – Магнитогорск: МаГУ, 2009. – Вып. 4. – Т.3. – 155 с.; с. 141–145.</w:t>
      </w:r>
    </w:p>
    <w:p>
      <w:pPr>
        <w:pStyle w:val="Style20"/>
        <w:keepNext w:val="false"/>
        <w:numPr>
          <w:ilvl w:val="0"/>
          <w:numId w:val="2"/>
        </w:numPr>
        <w:spacing w:lineRule="auto" w:line="360" w:before="0" w:after="0"/>
        <w:ind w:left="0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0"/>
        </w:rPr>
        <w:t>Бегоян А.Н. (2009</w:t>
      </w:r>
      <w:r>
        <w:rPr>
          <w:rFonts w:cs="Times New Roman" w:ascii="Times New Roman" w:hAnsi="Times New Roman"/>
          <w:b w:val="false"/>
          <w:i w:val="false"/>
          <w:color w:val="000000"/>
          <w:szCs w:val="20"/>
          <w:lang w:val="en-US"/>
        </w:rPr>
        <w:t>e</w:t>
      </w:r>
      <w:r>
        <w:rPr>
          <w:rFonts w:cs="Times New Roman" w:ascii="Times New Roman" w:hAnsi="Times New Roman"/>
          <w:b w:val="false"/>
          <w:i w:val="false"/>
          <w:color w:val="000000"/>
          <w:szCs w:val="20"/>
        </w:rPr>
        <w:t>) Проблема исследования личности: терхлокусный подход // Современные проблемы науки, образования и производства: Материалы Международной научно-практической конференции студентов, аспирантов, специалистов, преподавателей и молодых ученых, 29 мая 2009: В 2 т. Т.1. – Н. Новгород: НФ УРАО, 2009 – 448 с.; с. 70–72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Бергер П., Лукман Т. (1995) Социальное конструирование реальности. Трактат по социологии знания. – М.: «Медиум»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Богпомочева О.А. (2006) Особенности образа мира у одаренных подростков // </w:t>
      </w:r>
      <w:r>
        <w:rPr>
          <w:i/>
          <w:color w:val="000000"/>
          <w:sz w:val="28"/>
          <w:szCs w:val="20"/>
        </w:rPr>
        <w:t>Психологическая наука и образование, #4, 2006</w:t>
      </w:r>
      <w:r>
        <w:rPr>
          <w:color w:val="000000"/>
          <w:sz w:val="28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0"/>
        </w:rPr>
        <w:t>Бор Н. (1961) Атомная физика и человеческое познание. – М.: Издательство иностранной литературы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Гейзенберг В. (1989) Физика и философия. М.: Наука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0"/>
        </w:rPr>
        <w:t>Гейзенберг В. (2005) Избранные философские работы: Шаги за горизонт. Часть и целое. СПб.: Нау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0"/>
        </w:rPr>
        <w:t>Грицанов А.А. (2002) (сост. и гл. науч. ред.) История философии. Энциклопедия, Мн.: Интерпрессервис; Книжный Дом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Даллакян К.А. (1998) Воля как феномен энвайронментального отношения, Уфа: «Талер»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Кемеров В.Е. (1977) проблема личности: методология исследования и жизненный смысл, М.: Политиздат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>Леонтьев А.Н. (</w:t>
      </w:r>
      <w:r>
        <w:rPr>
          <w:color w:val="000000"/>
          <w:sz w:val="28"/>
          <w:szCs w:val="20"/>
        </w:rPr>
        <w:t>1983) Избранные психологические произведения: В 2</w:t>
        <w:noBreakHyphen/>
        <w:t>х т. Т. 2</w:t>
        <w:noBreakHyphen/>
        <w:t>М.: Педагогика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Лотман Ю.М. (2000) Культура как коллективный интеллект и проблема искусственного разума // Лотман Ю.М. Семиосфера. – С.-Петербург: «Искусство–СПБ»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Малкина-Пых И.Г. (2008) Справочник практического психолога, М.: Эксмо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Маслова В.А. (2007) Поэтический текст как возможный мир и виртуальная реальность // </w:t>
      </w:r>
      <w:r>
        <w:rPr>
          <w:i/>
          <w:color w:val="000000"/>
          <w:sz w:val="28"/>
          <w:szCs w:val="20"/>
          <w:lang w:val="be-BY"/>
        </w:rPr>
        <w:t>Текст. Язык. Человек: материалы І</w:t>
      </w:r>
      <w:r>
        <w:rPr>
          <w:i/>
          <w:color w:val="000000"/>
          <w:sz w:val="28"/>
          <w:szCs w:val="20"/>
          <w:lang w:val="en-US"/>
        </w:rPr>
        <w:t>V</w:t>
      </w:r>
      <w:r>
        <w:rPr>
          <w:i/>
          <w:color w:val="000000"/>
          <w:sz w:val="28"/>
          <w:szCs w:val="20"/>
          <w:lang w:val="be-BY"/>
        </w:rPr>
        <w:t xml:space="preserve"> Международной научной конференции</w:t>
      </w:r>
      <w:r>
        <w:rPr>
          <w:i/>
          <w:color w:val="000000"/>
          <w:sz w:val="28"/>
          <w:szCs w:val="20"/>
        </w:rPr>
        <w:t xml:space="preserve">, </w:t>
      </w:r>
      <w:r>
        <w:rPr>
          <w:i/>
          <w:color w:val="000000"/>
          <w:sz w:val="28"/>
          <w:szCs w:val="20"/>
          <w:lang w:val="be-BY"/>
        </w:rPr>
        <w:t>15 – 16 мая 2007 г., Мозырь</w:t>
      </w:r>
      <w:r>
        <w:rPr>
          <w:color w:val="000000"/>
          <w:sz w:val="28"/>
          <w:szCs w:val="20"/>
          <w:lang w:val="be-BY"/>
        </w:rPr>
        <w:t>: В 2 ч. Ч. 1. / Отв. ред. С.Б. Кураш, В.Ф. Русецкий. – Мозырь: УО «МГПУ им. И.П. Шамякина»</w:t>
      </w:r>
      <w:r>
        <w:rPr>
          <w:color w:val="000000"/>
          <w:sz w:val="28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Налимов В.В. (1979) Вероятностная модель языка: О соотношении естественных и искусственных языков. М.: Наука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0"/>
        </w:rPr>
        <w:t>Налимов В.В. (2003) Вероятностная модель языка: О соотношении естественных и искусственных языков. 3</w:t>
        <w:noBreakHyphen/>
        <w:t>изд. Томск</w:t>
        <w:noBreakHyphen/>
        <w:t>М.: Водолей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 xml:space="preserve">Олдер Г., Хэзер Б. НЛП. Вводный курс. Полное практическое руководство. </w:t>
      </w:r>
      <w:r>
        <w:rPr>
          <w:color w:val="000000"/>
          <w:sz w:val="28"/>
          <w:szCs w:val="20"/>
        </w:rPr>
        <w:t>Пер. с англ. – К.: «София», 2000. -224 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eastAsia="MS Mincho;?l?r ??Ѓfc"/>
          <w:color w:val="000000"/>
          <w:sz w:val="28"/>
          <w:szCs w:val="20"/>
        </w:rPr>
      </w:pPr>
      <w:r>
        <w:rPr>
          <w:rFonts w:eastAsia="MS Mincho;?l?r ??Ѓfc"/>
          <w:color w:val="000000"/>
          <w:sz w:val="28"/>
          <w:szCs w:val="20"/>
        </w:rPr>
        <w:t>Перлз Ф. Теория гештальттерапии – М.: Институт Общегуманитарных Исследований, 2004 – 384 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ерлз Ф., Хефферлин Р., Гудмэн П. Опыты психологии самопознания: практикум по гештальттерапии, М.: 1993, – 240 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0"/>
        </w:rPr>
        <w:t>Роджерс К. Клиенто-центрированная терапия. К.: «Ваклер», 1999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0"/>
        </w:rPr>
        <w:t>Рубинштейн С.Л. (1957) Бытие и сознание. О месте психического во всеобщей взаимосвязи явлений материального мира. – М.: Изд-во АН СССР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0"/>
        </w:rPr>
        <w:t>Руднев В.П. (2000) Прочь от реальности: Исследования по философии текста. II. – М.: «Аграф»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Хабермас Ю. Понятие индивидуальности // Вопросы философии. №</w:t>
      </w:r>
      <w:r>
        <w:rPr>
          <w:color w:val="000000"/>
          <w:sz w:val="28"/>
          <w:szCs w:val="20"/>
          <w:lang w:val="en-US"/>
        </w:rPr>
        <w:t> </w:t>
      </w:r>
      <w:r>
        <w:rPr>
          <w:color w:val="000000"/>
          <w:sz w:val="28"/>
          <w:szCs w:val="20"/>
        </w:rPr>
        <w:t>2, 1989, с.</w:t>
      </w:r>
      <w:r>
        <w:rPr>
          <w:color w:val="000000"/>
          <w:sz w:val="28"/>
          <w:szCs w:val="20"/>
          <w:lang w:val="en-US"/>
        </w:rPr>
        <w:t> </w:t>
      </w:r>
      <w:r>
        <w:rPr>
          <w:color w:val="000000"/>
          <w:sz w:val="28"/>
          <w:szCs w:val="20"/>
        </w:rPr>
        <w:t>35–40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 xml:space="preserve">Bandler, R. &amp; Grinder, D., </w:t>
      </w:r>
      <w:r>
        <w:rPr>
          <w:i/>
          <w:color w:val="000000"/>
          <w:sz w:val="28"/>
          <w:szCs w:val="20"/>
          <w:lang w:val="en-US"/>
        </w:rPr>
        <w:t>The Structure of Magic Vol. 1</w:t>
      </w:r>
      <w:r>
        <w:rPr>
          <w:color w:val="000000"/>
          <w:sz w:val="28"/>
          <w:szCs w:val="20"/>
          <w:lang w:val="en-US"/>
        </w:rPr>
        <w:t>, Science and Behavior Books, Palo Alto, CA, 1975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0"/>
          <w:lang w:val="en-US"/>
        </w:rPr>
        <w:t xml:space="preserve">Caspar, F. (1995). </w:t>
      </w:r>
      <w:r>
        <w:rPr>
          <w:i/>
          <w:color w:val="000000"/>
          <w:sz w:val="28"/>
          <w:szCs w:val="20"/>
          <w:lang w:val="en-US"/>
        </w:rPr>
        <w:t>Plan Analysis. Toward optimizing psychotherapy.</w:t>
      </w:r>
      <w:r>
        <w:rPr>
          <w:color w:val="000000"/>
          <w:sz w:val="28"/>
          <w:szCs w:val="20"/>
          <w:lang w:val="en-US"/>
        </w:rPr>
        <w:t xml:space="preserve"> </w:t>
      </w:r>
      <w:r>
        <w:rPr>
          <w:color w:val="000000"/>
          <w:sz w:val="28"/>
          <w:szCs w:val="20"/>
          <w:lang w:val="de-DE"/>
        </w:rPr>
        <w:t>Seattle: Hogrefe-Huber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0"/>
          <w:lang w:val="de-DE"/>
        </w:rPr>
        <w:t xml:space="preserve">Caspar, F., Grossmann, C., Unmussig, C., &amp; Schramm, E. (2005). </w:t>
      </w:r>
      <w:r>
        <w:rPr>
          <w:color w:val="000000"/>
          <w:sz w:val="28"/>
          <w:szCs w:val="20"/>
          <w:lang w:val="en-US"/>
        </w:rPr>
        <w:t xml:space="preserve">Complementary therapeutic relationship: Therapist behavior, interpersonal patterns, and therapeutic effects. </w:t>
      </w:r>
      <w:r>
        <w:rPr>
          <w:i/>
          <w:color w:val="000000"/>
          <w:sz w:val="28"/>
          <w:szCs w:val="20"/>
          <w:lang w:val="de-DE"/>
        </w:rPr>
        <w:t xml:space="preserve">Psychotherapy Research, 15 </w:t>
      </w:r>
      <w:r>
        <w:rPr>
          <w:color w:val="000000"/>
          <w:sz w:val="28"/>
          <w:szCs w:val="20"/>
          <w:lang w:val="de-DE"/>
        </w:rPr>
        <w:t>(1–2), 91–102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Cambria Math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68" w:firstLine="567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368" w:firstLine="567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  <w:i w:val="false"/>
      <w:color w:val="000000"/>
    </w:rPr>
  </w:style>
  <w:style w:type="character" w:styleId="WW8Num1z1">
    <w:name w:val="WW8Num1z1"/>
    <w:qFormat/>
    <w:rPr>
      <w:rFonts w:ascii="Wingdings" w:hAnsi="Wingdings" w:cs="Wingdings"/>
      <w:i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 w:val="false"/>
      <w:i w:val="false"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Term1">
    <w:name w:val="term1"/>
    <w:qFormat/>
    <w:rPr>
      <w:rFonts w:cs="Times New Roman"/>
      <w:b/>
      <w:bCs/>
      <w:sz w:val="29"/>
      <w:szCs w:val="29"/>
    </w:rPr>
  </w:style>
  <w:style w:type="character" w:styleId="Style16">
    <w:name w:val="Автор Знак"/>
    <w:qFormat/>
    <w:rPr>
      <w:rFonts w:ascii="Arial" w:hAnsi="Arial" w:cs="Arial"/>
      <w:b/>
      <w:bCs/>
      <w:i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0" w:after="240"/>
    </w:pPr>
    <w:rPr/>
  </w:style>
  <w:style w:type="paragraph" w:styleId="TextBodyIndent">
    <w:name w:val="Body Text Indent"/>
    <w:basedOn w:val="Normal"/>
    <w:pPr>
      <w:autoSpaceDE w:val="false"/>
      <w:spacing w:before="60" w:after="60"/>
      <w:ind w:firstLine="284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Style18">
    <w:name w:val="Цитата"/>
    <w:basedOn w:val="Normal"/>
    <w:qFormat/>
    <w:pPr>
      <w:ind w:left="567" w:right="368" w:firstLine="284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BodyTextIndent31">
    <w:name w:val="Body Text Indent 31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ET;Times New Roman" w:hAnsi="TimesET;Times New Roman" w:cs="TimesET;Times New Roman"/>
      <w:b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Автор"/>
    <w:basedOn w:val="Normal"/>
    <w:qFormat/>
    <w:pPr>
      <w:keepNext w:val="true"/>
      <w:spacing w:lineRule="auto" w:line="264" w:before="360" w:after="60"/>
      <w:jc w:val="right"/>
      <w:outlineLvl w:val="0"/>
    </w:pPr>
    <w:rPr>
      <w:rFonts w:ascii="Arial" w:hAnsi="Arial" w:cs="Arial"/>
      <w:b/>
      <w:bCs/>
      <w:i/>
      <w:kern w:val="2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2:32:00Z</dcterms:created>
  <dc:creator>A</dc:creator>
  <dc:description/>
  <cp:keywords/>
  <dc:language>en-US</dc:language>
  <cp:lastModifiedBy>SYSTEM</cp:lastModifiedBy>
  <dcterms:modified xsi:type="dcterms:W3CDTF">2011-09-25T12:32:00Z</dcterms:modified>
  <cp:revision>2</cp:revision>
  <dc:subject/>
  <dc:title>Концептуальная система личностИ</dc:title>
</cp:coreProperties>
</file>