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Вятский государственный гуманитарный университет</w:t>
      </w:r>
    </w:p>
    <w:p>
      <w:pPr>
        <w:pStyle w:val="Style16"/>
        <w:jc w:val="center"/>
        <w:rPr/>
      </w:pPr>
      <w:r>
        <w:rPr/>
        <w:t>Специальность «Педагогика и психология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Контрольная работа</w:t>
      </w:r>
    </w:p>
    <w:p>
      <w:pPr>
        <w:pStyle w:val="Style16"/>
        <w:jc w:val="center"/>
        <w:rPr/>
      </w:pPr>
      <w:r>
        <w:rPr/>
        <w:t>по детской практической психологии</w:t>
      </w:r>
    </w:p>
    <w:p>
      <w:pPr>
        <w:pStyle w:val="Style16"/>
        <w:jc w:val="center"/>
        <w:rPr/>
      </w:pPr>
      <w:r>
        <w:rPr/>
        <w:t>на тему: Коррекция психического развития в дошкольном возрасте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Работу выполнили студентки</w:t>
      </w:r>
    </w:p>
    <w:p>
      <w:pPr>
        <w:pStyle w:val="Style16"/>
        <w:rPr/>
      </w:pPr>
      <w:r>
        <w:rPr/>
        <w:t>заочной формы обучения</w:t>
      </w:r>
    </w:p>
    <w:p>
      <w:pPr>
        <w:pStyle w:val="Style16"/>
        <w:rPr/>
      </w:pPr>
      <w:r>
        <w:rPr/>
        <w:t>группы ПП - 31</w:t>
      </w:r>
    </w:p>
    <w:p>
      <w:pPr>
        <w:pStyle w:val="Style16"/>
        <w:rPr/>
      </w:pPr>
      <w:r>
        <w:rPr/>
        <w:t>специальность «Педагогика и</w:t>
      </w:r>
    </w:p>
    <w:p>
      <w:pPr>
        <w:pStyle w:val="Style16"/>
        <w:rPr/>
      </w:pPr>
      <w:r>
        <w:rPr/>
        <w:t>психология»</w:t>
      </w:r>
    </w:p>
    <w:p>
      <w:pPr>
        <w:pStyle w:val="Style16"/>
        <w:rPr/>
      </w:pPr>
      <w:r>
        <w:rPr/>
        <w:t>Бушуева Ольга Сергеевна и</w:t>
      </w:r>
    </w:p>
    <w:p>
      <w:pPr>
        <w:pStyle w:val="Style16"/>
        <w:rPr/>
      </w:pPr>
      <w:r>
        <w:rPr/>
        <w:t>Бушуева Елена Сергеевна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Киров, 2009</w:t>
      </w:r>
      <w:r>
        <w:br w:type="page"/>
      </w:r>
    </w:p>
    <w:p>
      <w:pPr>
        <w:pStyle w:val="Style16"/>
        <w:rPr/>
      </w:pPr>
      <w:r>
        <w:rPr/>
        <w:t>Задачи коррекции психического развития ребенка. Формы коррек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сновными задачами коррекции психического развития ребенка являются, во-первых, коррекция отклонений в психическом развитии на основе создания оптимальных возможностей и условий для развития личностного и интеллектуального потенциала ребенка, во-вторых, профилактика нежелательных негативных тенденций личностного и интеллектуального развит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ормы коррек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ам термин «коррекция психического развития» как определенная форма психолого-педагогической деятельности впервые возникает в дефектологии применительно к вариантам аномального развития. Там он означает совокупность педагогических воздействий, направленных на исправление недостатков, отклонений в развитии ребенка.</w:t>
      </w:r>
    </w:p>
    <w:p>
      <w:pPr>
        <w:pStyle w:val="Style16"/>
        <w:rPr/>
      </w:pPr>
      <w:r>
        <w:rPr/>
        <w:t>Исходным принципом для обоснования целей и задач коррекции, а также способов их достижения является принцип единства диагностики и коррекции развития. Задачи коррекционной работы могут быть правильно поставлены только на основе полной диагностики и оценки ближайшего вероятностного прогноза развития, определяемого исходя из понятия «зона ближайшего развития».</w:t>
      </w:r>
    </w:p>
    <w:p>
      <w:pPr>
        <w:pStyle w:val="Style16"/>
        <w:rPr/>
      </w:pPr>
      <w:r>
        <w:rPr/>
        <w:t>В зависимости от характера диагностики и направленности коррекции Д. Б.Эльконин предлагал различать две формы коррекции: симптоматическую, направленную на симптомы отклонений в развитии, и коррекцию, направленную на источники и причины отклонений в развитии. Вторая форма коррекции каузальной направленности имеет безусловный приоритет перед формой симптоматической коррекции. Для успеха коррекции необходимо исходить из психологической структуры нарушений и анализа их генезиса. Коррекционные усилия, таким образом, должны быть сконцентрированы не столько на внешних проявлениях отклонений в развитии, на их симптоматике, сколько на действительных источниках, порождающих эти отклонения, и на их причинах.</w:t>
      </w:r>
    </w:p>
    <w:p>
      <w:pPr>
        <w:pStyle w:val="Style16"/>
        <w:rPr/>
      </w:pPr>
      <w:r>
        <w:rPr/>
        <w:t>В практике возрастно-психологического консультирования следует дифференцировать коррекцию нормального развития и коррекцию аномального развития, отягощенного биологическим этиогенезом отклонений в развитии. Особым случаем является коррекция вариантов задержки психического развития, обусловленной социально – психологическими и педагогическими причинами. Особое место в консультативной практике занимает коррекция невротических состояний и неврозов в условиях нормального развития, составляющая сферу приложения усилий как психиатров и патопсихологов, так и возрастных психологов.</w:t>
      </w:r>
    </w:p>
    <w:p>
      <w:pPr>
        <w:pStyle w:val="Style16"/>
        <w:rPr/>
      </w:pPr>
      <w:r>
        <w:rPr/>
        <w:t>В зависимости от содержательно-психологической направленности коррекции в рамках нормального онтогенетического развития следует различать коррекцию умственного развития, коррекцию развития личности, коррекцию и профилактику развития невротических состояний и неврозов.</w:t>
      </w:r>
    </w:p>
    <w:p>
      <w:pPr>
        <w:pStyle w:val="Style16"/>
        <w:rPr/>
      </w:pPr>
      <w:r>
        <w:rPr/>
        <w:t>В зависимости от форм организации психологической помощи с целью решения коррекционных задач в работе психолога можно выделить три ее вида: лекционно-просветительскую, консультативно-рекомендательную и собственно коррекционную работу в форме индивидуальной и групповой коррекции.</w:t>
      </w:r>
    </w:p>
    <w:p>
      <w:pPr>
        <w:pStyle w:val="Style16"/>
        <w:rPr/>
      </w:pPr>
      <w:r>
        <w:rPr/>
        <w:t>Лекционно-просветительская работа адресуется группе родителей, воспитателей и учителей и предполагает рассмотрение основных закономерностей и базовых фактов развития ребенка, возрастно-психологических особенностей конкретных стадий развития ребенка, типичных критичных ситуаций, трудностей и проблем каждого возраста и общих рекомендаций по их преодолению.</w:t>
      </w:r>
    </w:p>
    <w:p>
      <w:pPr>
        <w:pStyle w:val="Style16"/>
        <w:rPr/>
      </w:pPr>
      <w:r>
        <w:rPr/>
        <w:t>Консультативно-рекомендательная работа строится на основе прицельной диагностики характера и причин, переживаемых ребенком трудностей в развитии, и предполагает формулирование психологом системы рекомендаций, учет и выполнение которых родителями, учителями и воспитателями при активной роли самого ребенка будут содействовать как профилактике, так и преодолению негативных тенденций и трудностей в развитии.</w:t>
      </w:r>
    </w:p>
    <w:p>
      <w:pPr>
        <w:pStyle w:val="Style16"/>
        <w:rPr/>
      </w:pPr>
      <w:r>
        <w:rPr/>
        <w:t>Третья, наиболее трудоемкая, собственно коррекционная работа осуществляется непосредственно психологом при активном содействии родителей, воспитателей и учителей с группой детей или индивидуально с ребенком. Эта форма работы с большим или меньшим успехом может быть реализована педагогами в сотрудничестве с психологами в различных видах детских учреждений. Такая форма работы, хотя и требует значительных усилий, материальных и организационных затрат, применения специальных методов и методик, техник и процедур, является наиболее результативной и перспективн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блема коррекции психического развития в зарубежной психолог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ращение к анализу состояния проблемы коррекции психического развития ребенка в зарубежной психологии продиктована двумя обстоятельствами. Во-первых, тем, что зарубежная психология располагает значительным арсеналом хорошо отработанных методов, процедур и техник коррекционной работы, адаптированных к задачам практической психологии. Второе обстоятельство – отчетливо выступившая в последнее время тенденция прямого некритического заимствования коррекционных методов и техник, попытка их использования без соответствующего анализа теоретических истоков и оснований, во многом определяющих ограничения и возможности их внедрения.</w:t>
      </w:r>
    </w:p>
    <w:p>
      <w:pPr>
        <w:pStyle w:val="Style16"/>
        <w:rPr/>
      </w:pPr>
      <w:r>
        <w:rPr/>
        <w:t>Все подходы к проблеме коррекции психического развития ребенка в зарубежной психологии можно условно разделить на две большие группы:</w:t>
      </w:r>
    </w:p>
    <w:p>
      <w:pPr>
        <w:pStyle w:val="Style16"/>
        <w:rPr/>
      </w:pPr>
      <w:r>
        <w:rPr/>
        <w:t>психодинамический подход, реализующий представления о сознании, его структуре и динамике развития как фокусе приложения терапевтических усилий, и поведенческого, направленного на модификацию стимульно-реактивных связей, определяющих проявления активности индивидуума во внешней среде и его отношения с действительность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сиходинамический подхо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 момента зарождения детского психоанализа были основаны две школы, различающиеся по теоретическим взглядам и техникам практического приложения: школа Клейн и классическая, или фрейдовская, школа. Между этими школами существовали расхождения в понимании механизма трансфера – центрального процесса, определяющего успех терапии.</w:t>
      </w:r>
    </w:p>
    <w:p>
      <w:pPr>
        <w:pStyle w:val="Style16"/>
        <w:rPr/>
      </w:pPr>
      <w:r>
        <w:rPr/>
        <w:t>Поскольку прямое использование в детском психоанализе метода вербальных свободных ассоциаций наталкивалось на значительные трудности, представители психоанализа стали искать пути их преодоления. Возможности их преодоления выступили в практике психоанализа в виде регулярных контактов с родителями, в особом характере взаимодействия аналитика с ребенком и наблюдении за игрой ребенка. Это привело к введению в психоаналитическую практику трех принципиально новых специфических для детского возраста положений: 1) о необходимости установления связи аналитик – родители; 2) о спецификации связи аналитик – ребенок; 3) о необходимости обращения к анализу игры как символической деятельности ребен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налитик – родители, ребенок, игра как символическая деятельн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ребование установления тесного терапевтического альянса терапевта с родителями ребенка представляется особенно важным и имеющим значительный эвристический материал. Осознание аналитиками необходимости такого союза с родителями в профилактике и преодолении отклонений в развитии личности ребенка привело к созданию перспективной практики работы психолога с родителями в различных ее формах – от просвещения и консультирования до тренинга родительских групп.</w:t>
      </w:r>
    </w:p>
    <w:p>
      <w:pPr>
        <w:pStyle w:val="Style16"/>
        <w:rPr/>
      </w:pPr>
      <w:r>
        <w:rPr/>
        <w:t>Помимо установления связи с родителями важную роль в коррекционном процессе играет связь терапевта с самим ребенком. Если первоначально в качестве условия установления такой связи А. Фрейд видела позитивно-эмоциональное отношение ребенка к терапевту, то по мере развития детской аналитической техники такими средствами установления терапевтической аналитической связи становятся кооперация и игра.</w:t>
      </w:r>
    </w:p>
    <w:p>
      <w:pPr>
        <w:pStyle w:val="Style16"/>
        <w:rPr/>
      </w:pPr>
      <w:r>
        <w:rPr/>
        <w:t>Работа психоаналитического направления по созданию эффективных терапевтических техник и процедур коррекции личностного развития в 30-е годы нашего века привела к их обобщению в двух формах психодинамического подхода – игротерапии и арттерап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гротерап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становимся более подробно на характеристике игротерапии как наиболее распространенной технике терапии детского возраста, хорошо зарекомендовавшей себя форме коррекционной работы. Выделяют две формы игротерапии, отличающиеся по функциям и роли терапевта в игре: направленную и ненаправленную. Направленная (директивная) игротерапия предполагает выполнение терапевтом функций интерпретации и трансляции ребенку символического значения детской игры, активное участие взрослого в игре ребенка с целью актуализации в символической игровой форме бессознательных подавленных тенденций и их «проигрывание» в направлении социально приемлемых стандартов и норм.</w:t>
      </w:r>
    </w:p>
    <w:p>
      <w:pPr>
        <w:pStyle w:val="Style16"/>
        <w:rPr/>
      </w:pPr>
      <w:r>
        <w:rPr/>
        <w:t>Ненаправленная (недирективная) игротерапия проводит линию на свободную игру как средство самовыражения ребенка, позволяющую одновременно успешно решить три важные коррекционные задачи: расширение репертуара самовыражения ребенка, достижение эмоциональной устойчивости и саморегуляции, коррекция отношений в системе ребенок – взрослы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Цель игротерап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классической работе Х. Джайнотта цель игротерапии определяется как воздействие на базовые изменения в интрапсихическом равновесии ребенка для установления баланса в структуре его личности. Следствиями установившегося равновесия должны стать укрепление «эго», модификация «супер эго», улучшение образа «Я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ритерии эффективности игротерап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ценивая эффективность игротерапии как формы коррекции развития, следует руководствоваться двумя критериями. Во-первых, необходимостью спецификации зон сензитивности к коррекционному воздействию игротерапии, то есть выделения тех аспектов и сторон психического развития ребенка, по отношению к которым следует признать положительный эффект игротерапии. Во-вторых, стабильностью и устойчивостью эффекта игротерапии по отношению к определенным выборкам и времени сохранения эффек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ормы игротерап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чевидно, что эффективность игротерапии оценивается различными терапевтическими направлениями, исходя из соответствующих представлений о закономерностях и сущности психического развития ребенка.</w:t>
      </w:r>
    </w:p>
    <w:p>
      <w:pPr>
        <w:pStyle w:val="Style16"/>
        <w:rPr/>
      </w:pPr>
      <w:r>
        <w:rPr/>
        <w:t>Неспецифическим с точки зрения психодинамического подхода эффектом игротерапии может также выступать позитивная динамика умственного развития ребенка. Однако это достигается не за счет роста собственно интеллекта детей, а за счет снятия эмоционального напряжения, позволяющего детям более полно и адекватно реализовывать свои истинные способности.</w:t>
      </w:r>
    </w:p>
    <w:p>
      <w:pPr>
        <w:pStyle w:val="Style16"/>
        <w:rPr/>
      </w:pPr>
      <w:r>
        <w:rPr/>
        <w:t>Различают две формы игротерапии: индивидуальную и групповую. При обсуждении критериев отбора детей для той или иной формы игротерапии В. Акслайн пишет: «В случаях, когда проблемы ребенка концентрируются вокруг социального приспособления, групповая терапия может быть более полезной, чем индивидуальное лечение. В случаях, когда проблемы концентрируются вокруг эмоциональных трудностей, индивидуальная терапия представляется более полезной для ребенка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казания к проведению игротерап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щими показаниями к проведению игротерапии являются: социальный инфантилизм; замкнутость, необщительность; фобические реакции; сверхконформность и сверхпослушание; нарушения поведения и вредные привычки; неадекватная полоролевая идентификация у мальчик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тивопоказания к проведению игротерап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Если для индивидуальной игротерапии противопоказанием может выступать лишь глубокая степень умственной отсталости ребенка, то для групповой игротерапии противопоказаниями являются: ярко выраженная детская ревность, выступающая в форме конкуренции с сибсами; явно выраженное асоциальное поведение, представляющее угрозу для безопасности партнеров по группе; ускоренное сексуальное развитие; крайняя агрессивность; актуальное стрессовое состояние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Подбор детей в группу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Большое значение для успеха коррекционной работы имеет также состав группы, представляющей собой мощный интегративный или дезинтегративный фактор. Подбор детей в группу должен осуществляться по принципу дополнения и включать детей с разнообразными синдромами, что обеспечивало бы возможность идентификации с альтернативным образцом поведения. В группе не должно быть более пяти человек, причем в одной группе нежелательно присутствие детей, контактирующих вне терапевтической ситуации. Разница в возрасте детей (имеется в виду психологический возраст) в группе не должна превышать 12 месяцев. Группа дошкольного и младшего школьного возраста включать детей разных полов – и девочек, и мальчик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бор игр, применяемых в игротерап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бор игр, применяемых в игротерапии, включает игры со структурированным игровым материалом и сюжетом и неструктурированные игры. К первому виду игр относятся игры «в семью», агрессивные игры, игры с марионетками (кукольный театр), строительные игры, выражающие конструктивные и деструктивные намерения. К неструктурированным играм относятся двигательные игры-упражнения, игры с водой, песком, глиной и группа игр, принадлежащих к фонду арттерапии: рисование пальцами, кистью, пастелью, цветными карандашами.</w:t>
      </w:r>
    </w:p>
    <w:p>
      <w:pPr>
        <w:pStyle w:val="Style16"/>
        <w:rPr/>
      </w:pPr>
      <w:r>
        <w:rPr/>
        <w:t>Игры с неструктурированным материалом особенно важны на ранних фазах игротерапии, когда чувства ребенка еще не выделены и не осознаны им. Игры с водой, песком, красками, глиной дают возможность выразить свои чувства в ненаправленной форме и испытать чувство достижения. Дальнейшая динамика смены игр в процессе игротерапии подводит ребенка к структурированным играм, открывающим пути для выражения чувств и переживаний ребенка, в том числе агрессивны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рттерап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Близкой к игротерапии формой коррекции психического развития, обладающей, тем не менее, рядом специфических особенностей и самостоятельным статусом в терапевтической практике является арттерапия.</w:t>
      </w:r>
    </w:p>
    <w:p>
      <w:pPr>
        <w:pStyle w:val="Style16"/>
        <w:rPr/>
      </w:pPr>
      <w:r>
        <w:rPr/>
        <w:t>Арттерапия возникла в 30-е годы нашего века на теоретической основе фрейдистского психоанализа. Первый опыт применения арттерапии в практике детского консультирования относится к попыткам коррекции эмоционально-личностных проблем у детей, эмигрировавших в США из фашистской Германии. Арттерапия представляет собой специализированную форму психотерапии, основанную на искусстве, в первую очередь изобразительном и творческой деятельности. Основная цель арттерапии состоит в развитии самовыражения и самопознания ребенка через искусство, а также в развитии способностей к конструктивным действиям с учетом реальностей окружающего мира. Отсюда вытекает важнейший принцип арттерапии – одобрение и принятие всех продуктов творческой изобразительной деятельности ребенка независимо от их содержания, формы и качест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ипы изображ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д практиками и теоретиками арттерапии стоит нелегкая задача: как разделить в детском рисунке, творчестве то, что является следствием умственного развития ребенка, и то, что говорит о его индивидуальных личностных особенностях. Р. Альшулер и Э. Крамер считают, что, хотя рисунки детей и отражают типичную логику развития детской изобразительной деятельности, они являются своеобразной проекцией личности ребенка. Рисунок выступает как средство усиления чувства идентичности ребенка, помогает детям узнать себя и свои возможности.</w:t>
      </w:r>
    </w:p>
    <w:p>
      <w:pPr>
        <w:pStyle w:val="Style16"/>
        <w:rPr/>
      </w:pPr>
      <w:r>
        <w:rPr/>
        <w:t>Выделяют 4 типа изображений, отражающих как возрастную динамику развития ребенка, так и индивидуально-личностные особенности ребенка: бесформенные и хаотичные каракули, конвенциональные стереотипы – схемы, пиктограммы и собственно художественные произведения. Каракули, например, представляя собой исходную стадию детского рисунка, в то же время в более старшем возрасте могут выражать чувство беспомощности и одиночества. Стереотипные схематические изображения и пиктограммы в зависимости от возраста ребенка могут выполнять функцию сублимации подавленных желаний либо быть манифестацией защиты. Художественные произведения реализуют функцию символического выражения подавленного аффекта в форме сублим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озрастные огранич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уществуют возрастные ограничения использования рисунка и живописи как диагностического и коррекционного метода. Так, в возрасте от 3 до 5 лет символическая деятельность еще только формируется, а дети лишь начинают осваивать материал и способы изображения. На этом возрастном этапе изобразительная деятельность остается в рамках игрового экспериментирования и еще не становится эффективной формой коррекции. Преимущество в этом возрасте, безусловно, отдается игротерапии.</w:t>
      </w:r>
    </w:p>
    <w:p>
      <w:pPr>
        <w:pStyle w:val="Style16"/>
        <w:rPr/>
      </w:pPr>
      <w:r>
        <w:rPr/>
        <w:t>Дети в возрасте от 6 до 10 лет уже способны использовать художественные материалы для символической экспрессии и коммуникации. Арттерапия приобретает статус продуктивной формы коррекции наряду с игротерапией. Подростки от 11 до 13 лет в связи с возрастанием потребности в самовыражении и с овладением техникой изобразительной деятельности представляют особо благодатную среду для применения арттерапии.</w:t>
      </w:r>
    </w:p>
    <w:p>
      <w:pPr>
        <w:pStyle w:val="Style16"/>
        <w:rPr/>
      </w:pPr>
      <w:r>
        <w:rPr/>
        <w:t>Данные рекомендации о целесообразности применения арттерапии в том или ином возрасте отражают возрастные особенности функционирования игровой и художественной деятельности. Роль взрослого в творческой деятельности ребенка с возрастом приобретает все большую ценность.</w:t>
      </w:r>
    </w:p>
    <w:p>
      <w:pPr>
        <w:pStyle w:val="Style16"/>
        <w:rPr/>
      </w:pPr>
      <w:r>
        <w:rPr/>
        <w:t>Арттерапия, направленная на коррекцию личностного развития, находит в современной зарубежной психологии широкое применение для разных возрастных групп – как для детей и подростков, так и для взрослых и юнош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веденческий подхо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веденческая терапия как «модификация поведения» впервые возникает как оппозиция фрейдистскому психоаналитическому подходу, доминировавшему в американской терапевтической практике, в 30-е годы и окончательно оформляется в самостоятельное направление в 50-е годы нашего века. Рассматривая историю возникновения поведенческой терапии, д. Дэвисон выделяет три психологических направления, лежащих в основе ее становления: ставшие классическими работы Д. Вольпе и А. Лазаруса, основанные на принципах теории классического обусловливания И. П. Павлова в теории научения Халла; работы по оперантному обусловливанию Б. Скиннера и работы по когнитивному научению А. Бандуры.</w:t>
      </w:r>
    </w:p>
    <w:p>
      <w:pPr>
        <w:pStyle w:val="Style16"/>
        <w:rPr/>
      </w:pPr>
      <w:r>
        <w:rPr/>
        <w:t>В экспериментальных исследованиях Д. Вольпе, проведенных на лабораторных животных, была сделана попытка изучения происхождения и угасания невротической тревожности с позиций теории классического обусловливания. Данные, полученные в этих экспериментах, были прямо перенесены Д. Вольпе на объяснение человеческого поведения, что позволило ему предложить в качестве коррекционного метод систематической десенсибилизации, основанный на механизме контробусловливания. Метод систематической десенсибилизации стал первой попыткой распространения поведенческого подхода на практику психокоррекции.</w:t>
      </w:r>
    </w:p>
    <w:p>
      <w:pPr>
        <w:pStyle w:val="Style16"/>
        <w:rPr/>
      </w:pPr>
      <w:r>
        <w:rPr/>
        <w:t>Вторым источником поведенческой терапии стали работы Б. Скиннера по оперантному обусловливанию. В экспериментах с умственно отсталыми было показано, что научение моторному поведению может быть достигнуто путем подкрепления движений, представляющих собой последовательность действий, систематически приближающихся к требуемому ответу. Коррекция дезадаптивного поведения путем систематического формирования нового социально желаемого поведения параллельно с угасанием девиантного поведения стала широко практиковаться при работе с детьми в школах, с больными в психиатрических больницах и исправительных учреждениях.</w:t>
      </w:r>
    </w:p>
    <w:p>
      <w:pPr>
        <w:pStyle w:val="Style16"/>
        <w:rPr/>
      </w:pPr>
      <w:r>
        <w:rPr/>
        <w:t>Наконец, в середине 60-х годов когнитивная психология, завоевавшая прочные позиции в американской психологии, утверждается и в поведенческой терапии во многом благодаря работам А. Бандуры. А. Бандура подчеркнул важность замещающих, символических и саморегулятивных процессов в научении. Научение через подражание образцам, играющее ведущую роль в приобретении культурных паттернов поведения, является также и основным видом коррекции дезадаптивного поведения в психотерапии. Решающее значение, таким образом, в практике коррекции поведения приобретают регулятивные когнитивные процесс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одели поведения в поведенческой терап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Цели коррекции в поведенческой терапии формулируются либо как научение новым адаптивным формам поведения, либо как угасание, торможение имеющихся у субъекта дезадаптационных форм. А. Бандура выделяет 4 основные модели терапии в рамках поведенческого подхода: 1) подавление (вытеснение) ответной реакции; 2) актуализация (освобождение) подавленной реакции; 3) фасилитация реакции, заторможенной негативными социальными санкциями; 4) приобретение реакции. Первые 3 модели объединяет то, что конечная цель коррекции – требуемое адаптивное поведение – изначально имплицируется как уже существующее в поведенческом репертуаре субъекта в латентном виде. Задача коррекции сводится к подбору стимулов, способствующих переходу латентного поведения в актуальную форму. Четвертая модель принципиально отличается от предшествующих тем, что в ней задачи коррекции определяются как научение новым формам повед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учающие техни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веденческий тренинг включает четыре основные обучающие техники:</w:t>
      </w:r>
    </w:p>
    <w:p>
      <w:pPr>
        <w:pStyle w:val="Style16"/>
        <w:rPr/>
      </w:pPr>
      <w:r>
        <w:rPr/>
        <w:t>демонстрацию образов, которые должны быть заучены;</w:t>
      </w:r>
    </w:p>
    <w:p>
      <w:pPr>
        <w:pStyle w:val="Style16"/>
        <w:rPr/>
      </w:pPr>
      <w:r>
        <w:rPr/>
        <w:t>инструктирование клиента, разъяснение ему в вербальной, письменной, символической формах того, что представляет собой поведенческая реакция, которая должна быть заучена;</w:t>
      </w:r>
    </w:p>
    <w:p>
      <w:pPr>
        <w:pStyle w:val="Style16"/>
        <w:rPr/>
      </w:pPr>
      <w:r>
        <w:rPr/>
        <w:t>упражнения, необходимые для приобретения и упрочения новых реакций;</w:t>
      </w:r>
    </w:p>
    <w:p>
      <w:pPr>
        <w:pStyle w:val="Style16"/>
        <w:rPr/>
      </w:pPr>
      <w:r>
        <w:rPr/>
        <w:t>контроль на основе обратной связи, дающей информации, о достигнутых результат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ыводы по проблеме коррекции психического развития в зарубежной психолог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дводя итоги рассмотрения проблемы коррекции психического развития в зарубежной психологии, подчеркнем два противоречивых положения, требующих учета в практике реальной консультативной работы. С одной стороны, теоретической основой коррекционной практики являются антиисторизм в понимании психического развития, биологизация его закономерностей и абсолютизация стихийного характера развития. Игнорирование роли социальной среды как источника развития, значение активной деятельности ребенка, направленной на присвоение общественно-исторического опыта, в рамках психодинамического и поведенческого подходов приводит к выхолащиванию на уровне теоретического осмысления того реального формирующего потенциала, который объективно определяет эффективность применяемых в рамках этих подходов методов и приемов. Соответственно не могут быть приняты и трактовка целей коррекции как создания условий, снимающих внешние социальные преграды на пути развертывания интрапсихических врожденных структур (психодинамический подход), либо как процесса приобретения новых реакций в соответствии с универсальными законами научения (поведенческий подход), и интерпретация психологических механизмов коррекции.</w:t>
      </w:r>
    </w:p>
    <w:p>
      <w:pPr>
        <w:pStyle w:val="Style16"/>
        <w:rPr/>
      </w:pPr>
      <w:r>
        <w:rPr/>
        <w:t>С другой стороны, прагматическая ориентация, направленная на получение позитивного практического результата, интуитивно верно выделенное значение игры и изобразительной деятельности как формообразующих для коррекционного процесса деятельностей привели к разработке мощного, хотя и не равноценного по своим возможностям, арсенала разнообразных методов, процедур и техник коррекционной работы. В настоящее время в связи с активным развертыванием в нашей стране сети психологических служб и практики консультирования особенно остро встает задача всестороннего обсуждения и критического осмысления зарубежной практики коррекции психического развития и ассимиляция ее прогрессивного опыта. Решение этой задачи должно составить предмет специального исследо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нципы организации коррекции психического развит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ходной теоретической основой разработки принципов организации коррекционной работы стали учение о закономерностях и движущих силах психического развития ребенка, развиваемое в советской психологии в трудах Л. С. Выготского, С. Л. Рубинштейна, А. Н. Леонтьева, Д. Б. Эльконина и другие; богатый педагогический опыт, накопленный в общественной практике воспитания; методы и приемы обучения в дефектологии; концепция планомерного формирования человеческой деятельности, разработанная П. Я. Гальпериным.</w:t>
      </w:r>
    </w:p>
    <w:p>
      <w:pPr>
        <w:pStyle w:val="Style16"/>
        <w:rPr/>
      </w:pPr>
      <w:r>
        <w:rPr/>
        <w:t>Выбор целей и направленности коррекции, то есть стратегия е осуществления, определяется тремя основными принципами: принципом «нормативности», принципом коррекции «сверху вниз» и принципом системности развития психической деятельности.</w:t>
      </w:r>
    </w:p>
    <w:p>
      <w:pPr>
        <w:pStyle w:val="Style16"/>
        <w:rPr/>
      </w:pPr>
      <w:r>
        <w:rPr/>
        <w:t>Принцип «нормативности» развития требует учета основных закономерностей психического развития, значения последовательных стадий развития для формирования личности ребенка. Этот принцип постулирует существование некоторой «возрастной нормы» развития, своеобразного эталона возраста.</w:t>
      </w:r>
    </w:p>
    <w:p>
      <w:pPr>
        <w:pStyle w:val="Style16"/>
        <w:rPr/>
      </w:pPr>
      <w:r>
        <w:rPr/>
        <w:t>Принцип «нормативности» развития, задавая эталон развития на том или ином возрастном этапе, дает прообраз будущего развития ребенка, устанавливает механизмы связи сегодняшнего и завтрашнего дня развития, их причинные связи. Одной из существенных закономерностей развития, определяющей эти зависимости, является положение, сформулированное А. В. Запорожцем, о значении возрастных периодов детства для общего хода формирования человеческой личности. «Возникающие на ранних возрастных ступенях психологические новообразования имеют непреходящее абсолютное значение для всестороннего развития индивида, вносят свой особый, неповторимый вклад в формирование человеческой деятельности». При определении целей и задач коррекции необходимо исходить из понимания той уникальной роли, которую играет именно этот конкретный период возрастного развития, ставить задачу наиболее полного и всестороннего «вычерпывания» источников развития данного возрастного периода.</w:t>
      </w:r>
    </w:p>
    <w:p>
      <w:pPr>
        <w:pStyle w:val="Style16"/>
        <w:rPr/>
      </w:pPr>
      <w:r>
        <w:rPr/>
        <w:t>Неразрывно связан с принципом «нормативности» развития принцип коррекции «сверху вниз», констатируемый положением о ведущей роли обучения для психического развития ребенка. В зависимости от решения проблемы соотношения обучения и развития можно выделить 2 позиции в решении вопроса о направленности коррекции. Сторонники первой позиции , которая условно может быть названа коррекцией «снизу вверх», в качестве основного содержания коррекционной работы рассматривают упражнения и тренировку уже имеющихся у ребенка психологических способностей.</w:t>
      </w:r>
    </w:p>
    <w:p>
      <w:pPr>
        <w:pStyle w:val="Style16"/>
        <w:rPr/>
      </w:pPr>
      <w:r>
        <w:rPr/>
        <w:t>Напротив, принцип коррекции «сверху вниз», сформулированный в советской психологии Л. С. Выготским, требует поставить в центр внимания «завтрашний день развития», а в качестве основного содержания коррекционной работы считать создание зоны ближайшего развития личности и деятельности ребенка. Воплощение принципа «сверху вниз» требует учета двух моментов. Во-первых, такая коррекция должна строится как целенаправленное формирование психологических новообразований, составляющих сущностную характеристику возраста.</w:t>
      </w:r>
    </w:p>
    <w:p>
      <w:pPr>
        <w:pStyle w:val="Style16"/>
        <w:rPr/>
      </w:pPr>
      <w:r>
        <w:rPr/>
        <w:t>Во-вторых, в отличие от коррекции «снизу вверх», ставящей своей целью упражнение и упрочение того, что уже достигнуто ребенком, коррекция «сверху вниз» носит опережающий , предвосхищающий характер, ставя целью активное формирование того, что должно быть достигнуто ребенком в ближайшей перспективе в соответствии с требованиями общества.</w:t>
      </w:r>
    </w:p>
    <w:p>
      <w:pPr>
        <w:pStyle w:val="Style16"/>
        <w:rPr/>
      </w:pPr>
      <w:r>
        <w:rPr/>
        <w:t>Принцип системности развития психики обусловливает необходимость учета сложного системного характера в психическом онтогенезе и впервые выступает в советской психологии в форме учения о системном межфункциональном строении сознания в трудах Л. С. Выготского. Реализация принципа системности развития в коррекционной работе в противоположность симптоматической коррекции обеспечивает направленность на устранение причин и источников отклонений в психическом развитии ребенка. Успех такого пути коррекции базируется на результатах диагностического обследования, итогом которого становится представление системы причинно-следственных связей, иерархии отношений между симптомами и их причинами.</w:t>
      </w:r>
    </w:p>
    <w:p>
      <w:pPr>
        <w:pStyle w:val="Style16"/>
        <w:rPr/>
      </w:pPr>
      <w:r>
        <w:rPr/>
        <w:t>Деятельностный принцип коррекции определяет тактику коррекционной работы – выбор средств, путей и способов достижения поставленной цели. Деятельностный принцип коррекции конкретизирует тот подход к пониманию природы, сущности и генезиса психического, который получил название деятельностного подхода и был развит и обоснован в трудах А. Н. Леонтьева, С. Л. Рубинштейна, П. Я. Гальперина. В возрастно-психологическом аспекте Деятельностный принцип коррекции определен основными закономерностями функционального и онтогенетического развития психики – значением деятельности как движущей силы развития, концепцией ведущей деятельности, теорией планомерного формирования человеческой деятельности.</w:t>
      </w:r>
    </w:p>
    <w:p>
      <w:pPr>
        <w:pStyle w:val="Style16"/>
        <w:rPr/>
      </w:pPr>
      <w:r>
        <w:rPr/>
        <w:t>Основным направлением коррекционной работы следует считать целенаправленное формирование обобщенных способов ориентировки ребенка в различных сферах предметной действительности и межличностных отноше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ути коррекции психологических трудностей дошкольни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веденный по материалам работы консультации анализ характера запросов родителей и результатов, психологических обследований позволил выделить некоторые типичные для дошкольного возраста трудности в развитии ребенка и наметить общие пути их коррекции.</w:t>
      </w:r>
    </w:p>
    <w:p>
      <w:pPr>
        <w:pStyle w:val="Style16"/>
        <w:rPr/>
      </w:pPr>
      <w:r>
        <w:rPr/>
        <w:t>Максимальное число обращений в консультацию падало на младший школьный возраст, но число обращений в консультацию родителей дошкольников также достаточно велико и составляет около 30 % обращений. Не претендуя на всестороннюю систематизацию запросов, выделим следующие, наиболее типичные для дошкольного возраста проблемы.</w:t>
      </w:r>
    </w:p>
    <w:p>
      <w:pPr>
        <w:pStyle w:val="Style16"/>
        <w:rPr/>
      </w:pPr>
      <w:r>
        <w:rPr/>
        <w:t>соответствие уровня умственного развития ребенка возрастной норме. Проблема может выступить как общее снижение уровня развития относительно нормы, так и в парциальной форме – трудности в речевом развитии, плохие память и внимание, дефекты пространственной ориентировки и так далее.</w:t>
      </w:r>
    </w:p>
    <w:p>
      <w:pPr>
        <w:pStyle w:val="Style16"/>
        <w:rPr/>
      </w:pPr>
      <w:r>
        <w:rPr/>
        <w:t>Готовность к школьному обучению. Проблема может возникнуть в связи с принятием родителями решения о возможности обучения ребенка в школе с 6 лет либо в связи с неуверенностью родителей в успешности школьного обучения и желанием получить соответствующие рекомендации по подготовке ребенка к школе.</w:t>
      </w:r>
    </w:p>
    <w:p>
      <w:pPr>
        <w:pStyle w:val="Style16"/>
        <w:rPr/>
      </w:pPr>
      <w:r>
        <w:rPr/>
        <w:t>негативные тенденции личностного развития. Коммуникативные проблемы. Причиной обращения служат, как правило, трудности общения с родителями и воспитателями либо трудности общения ребенка со сверстниками, включая братьев и сестер ребенка. В последнем случае типичными являются жалобы родителей на чрезмерную агрессивность и конфликты ребенка с сибсами или, напротив, на «робость», «боязливость», «застенчивость» в общении со сверстниками в деском саду.</w:t>
      </w:r>
    </w:p>
    <w:p>
      <w:pPr>
        <w:pStyle w:val="Style16"/>
        <w:rPr/>
      </w:pPr>
      <w:r>
        <w:rPr/>
        <w:t>неорганизованность поведения ребенка, включающая в себя недостаточную целенаправленность деятельности, неумение ребенка планировать, регулировать и оценивать свои действия. Нередко конфликты ребенка с родителями, выступающие в форме непослушания, истинной психологической подоплекой имеют низкий уровень произвольной регуляции деятельности и должны быть отнесены в первую очередь к психологическим проблемам организованности поведения</w:t>
      </w:r>
    </w:p>
    <w:p>
      <w:pPr>
        <w:pStyle w:val="Style16"/>
        <w:rPr/>
      </w:pPr>
      <w:r>
        <w:rPr/>
        <w:t>адаптация ребенка к дошкольным детским учреждениям либо резкое изменение ближайшего социального окружения.</w:t>
      </w:r>
    </w:p>
    <w:p>
      <w:pPr>
        <w:pStyle w:val="Style16"/>
        <w:rPr/>
      </w:pPr>
      <w:r>
        <w:rPr/>
        <w:t>Коррекция умственного развития ребенка в дошкольном возрасте включает задачи развития восприятия и сенсорных способностей, наглядно-образного мышления и знаково-символической функции, начальных форм произвольного внимания и памяти. Особую задачу составляет коррекция речевого развития, которая осуществляется в первую очередь в рамках специализированной логопедической помощи.</w:t>
      </w:r>
    </w:p>
    <w:p>
      <w:pPr>
        <w:pStyle w:val="Style16"/>
        <w:rPr/>
      </w:pPr>
      <w:r>
        <w:rPr/>
        <w:t>Коррекция сенсорных способностей ребенка осуществляется как их целенаправленное формирование, включающее усвоение детьми системы сенсорных эталонов и формирование перцептивных операций, приобретающих в дошкольном возрасте моделирующий характер.</w:t>
      </w:r>
    </w:p>
    <w:p>
      <w:pPr>
        <w:pStyle w:val="Style16"/>
        <w:rPr/>
      </w:pPr>
      <w:r>
        <w:rPr/>
        <w:t>Важный компонент коррекции мышления ребенка-дошкольника составляет развитие познавательных мотивов. Расширение сферы внеситуативного-познавательного общения ребенка, создание проблемных учебных ситуаций на коррекционном занятии, использование специальных дидактических игр-загадок, стимулирование самостоятельной активности ребенка – важные факторы формирования познавательных мотивов.</w:t>
      </w:r>
    </w:p>
    <w:p>
      <w:pPr>
        <w:pStyle w:val="Style16"/>
        <w:rPr/>
      </w:pPr>
      <w:r>
        <w:rPr/>
        <w:t>В основе коррекции наглядно-образного мышления в школьном возрасте лежат выявление и отражение объективных связей и отношений действительности в виде наглядно-пространственных моделей. Основной задачей коррекции в этом случае становиться формирование у ребенка умения создавать и использовать знаково-символические средства для решения познавательных задач.</w:t>
      </w:r>
    </w:p>
    <w:p>
      <w:pPr>
        <w:pStyle w:val="Style16"/>
        <w:rPr/>
      </w:pPr>
      <w:r>
        <w:rPr/>
        <w:t>Коррекция логических форм мышления в дошкольном возрасте неразрывно связана с развитием обобщающей и символической функций речи. Коррекционные занятия должны быть направлены на формирование предпосылок овладения ребенком системой научных понятий, ставя свой целью развитие у ребенка логических операций анализа, сравнения, обобщения, развитие действий классификации.</w:t>
      </w:r>
    </w:p>
    <w:p>
      <w:pPr>
        <w:pStyle w:val="Style16"/>
        <w:rPr/>
      </w:pPr>
      <w:r>
        <w:rPr/>
        <w:t>В настоящее время разработано значительное множество коррекционных программ «когнитивной тренировки», направленных на развитие умственных способностей ребенка. Эти программы представляют собой серию заданий, которые могут быть использованы и в диагностических целях, последовательно усложняющихся от предельно простых вариантов задач до задач, решение которых требует высокого уровня развития соответствующих когнитивных способностей.</w:t>
      </w:r>
    </w:p>
    <w:p>
      <w:pPr>
        <w:pStyle w:val="Style16"/>
        <w:rPr/>
      </w:pPr>
      <w:r>
        <w:rPr/>
        <w:t>Цели коррекции речевого развития в дошкольном возрасте определяются формированием основных новообразований этого возраста: становлением планирующей и регулирующей функций речи и соответствующих им форм – формирование становление контекстной речи и совершенствованием диалогической ситуативной речи. Задачи коррекции включают: обогащение и активизацию словаря, формирование звуковой и грамматической правильности речи, формирование выразительности речи на основе адекватного применения интонационных и лексических средств, формирование связной контекстной речи, формирование планирующей и регулирующей функции речи, обучение звуковому анализу слов и словесному анализу предложений в плане подготовки к обучению детей грамоте.</w:t>
      </w:r>
    </w:p>
    <w:p>
      <w:pPr>
        <w:pStyle w:val="Style16"/>
        <w:rPr/>
      </w:pPr>
      <w:r>
        <w:rPr/>
        <w:t>Коррекция развития памяти в дошкольном возрасте направлена на становление общей структуры мнемической деятельности ребенка – выделение особых задач запоминания и воспроизведения прошлого опыта, а также формирование внешнего опосредования.</w:t>
      </w:r>
    </w:p>
    <w:p>
      <w:pPr>
        <w:pStyle w:val="Style16"/>
        <w:rPr/>
      </w:pPr>
      <w:r>
        <w:rPr/>
        <w:t>Коррекция развития внимания определяется задачами становления умения ребенка контролировать свою деятельность.</w:t>
      </w:r>
    </w:p>
    <w:p>
      <w:pPr>
        <w:pStyle w:val="Style16"/>
        <w:rPr/>
      </w:pPr>
      <w:r>
        <w:rPr/>
        <w:t>Готовность ребенка к школьному обучению – сложное системное образование, включающее помимо предметно-специфической готовности собственно психологическую готовность: личностную готовность, предполагающую сформированность социальных и познавательных мотивов и определенный уровень развития общения; развитие произвольности как умения ребенка планировать, регулировать и контролировать свою деятельность в соответствии с принятым образцом; определенный уровень развития наглядно-образного мышления и начальных форм дискурсивного.</w:t>
      </w:r>
    </w:p>
    <w:p>
      <w:pPr>
        <w:pStyle w:val="Style16"/>
        <w:rPr/>
      </w:pPr>
      <w:r>
        <w:rPr/>
        <w:t>Формирование собственно психологической готовности ребенка к школьному обучению составляет закономерный итог дошкольного развития и как бы результирует в себе основные достижения возраста. Тем не менее при определении задач и путей коррекции психологической готовности ребенка к школе представляется важным выделить 2 специфические задачи: 1) коррекцию внутренней позиции ребенка в направлении осознания и принятия позиции школьника; 2) формирование общей способности ребенка к обучению.</w:t>
      </w:r>
    </w:p>
    <w:p>
      <w:pPr>
        <w:pStyle w:val="Style16"/>
        <w:rPr/>
      </w:pPr>
      <w:r>
        <w:rPr/>
        <w:t>Коррекция внутренней позиции требует создания психологических условий, обеспечивающих мотивационную готовность ребенка занять новую социальную позицию школьника.</w:t>
      </w:r>
    </w:p>
    <w:p>
      <w:pPr>
        <w:pStyle w:val="Style16"/>
        <w:rPr/>
      </w:pPr>
      <w:r>
        <w:rPr/>
        <w:t>Второй задачей коррекции психологической готовности к школе является формирование общей способности к обучению. В работах У. В. Ульенковой показаны пути и средства формирования общей обучаемости у детей старшего дошкольного возраста с задержкой психического развития в результате педагогической запущенности на основе использования типичных для дошкольного возраста видов деятельности – изобразительной, конструктивной, занятий физкультурой. Структура общей обучаемости, по мнению автора, включает мотивационный и операционно-регулятивный компоненты.</w:t>
      </w:r>
    </w:p>
    <w:p>
      <w:pPr>
        <w:pStyle w:val="Style16"/>
        <w:rPr/>
      </w:pPr>
      <w:r>
        <w:rPr/>
        <w:t>Общая способность к обучению включает в себя способность адекватно действовать в ситуации учебной задачи, то есть способность принять задачу как учебную и овладеть общим способом ее решения.</w:t>
      </w:r>
    </w:p>
    <w:p>
      <w:pPr>
        <w:pStyle w:val="Style16"/>
        <w:rPr/>
      </w:pPr>
      <w:r>
        <w:rPr/>
        <w:t>Проблема дефицита организованности должна быть поставлена в более широком контексте как проблема недостаточности произвольной регуляции деятельности.</w:t>
      </w:r>
    </w:p>
    <w:p>
      <w:pPr>
        <w:pStyle w:val="Style16"/>
        <w:rPr/>
      </w:pPr>
      <w:r>
        <w:rPr/>
        <w:t>Недостатки произвольности поведения в старшем дошкольном возрасте также выступают как недостаточность волевого поведения, трактуемого в широком смысле как неумение преодолевать трудности и препятствия на пути достижения цели, а в узком – как несформированность моральной саморегуляции, осуществляемой на основе сознательного выбора мотивов в ситуации нравственного конфликта.</w:t>
      </w:r>
    </w:p>
    <w:p>
      <w:pPr>
        <w:pStyle w:val="Style16"/>
        <w:rPr/>
      </w:pPr>
      <w:r>
        <w:rPr/>
        <w:t>Таким образом, психологическими причинами неорганизованности поведения ребенка могут выступить несформированность основных блоков структуры деятельности: мотивационного блока – неумение выделить, осознать, принять и выдерживать цель действия; операционно-регулятивного блока – неумение планировать пути достижения цели как по содержанию, так и во времени; неумение контролировать действие и вносить необходимые коррективы по ходу его выполнения.</w:t>
      </w:r>
    </w:p>
    <w:p>
      <w:pPr>
        <w:pStyle w:val="Style16"/>
        <w:rPr/>
      </w:pPr>
      <w:r>
        <w:rPr/>
        <w:t>В основе дефицита организованности деятельности может лежать как одна из причин, так и их сочетание.</w:t>
      </w:r>
    </w:p>
    <w:p>
      <w:pPr>
        <w:pStyle w:val="Style16"/>
        <w:rPr/>
      </w:pPr>
      <w:r>
        <w:rPr/>
        <w:t>Задачи коррекции личностного развития в дошкольном возрасте имеют особо важное значение, поскольку именно в этот период происходит фактическое складывание личности ребенка.</w:t>
      </w:r>
    </w:p>
    <w:p>
      <w:pPr>
        <w:pStyle w:val="Style16"/>
        <w:rPr/>
      </w:pPr>
      <w:r>
        <w:rPr/>
        <w:t>Коммуникативные проблемы в зависимости от партнера по общению можно подразделить на трудности в общении в семье – с родителями, братьями, сестрами – и трудности общения вне семьи, в детском саду – с воспитателями, сверстниками.</w:t>
      </w:r>
    </w:p>
    <w:p>
      <w:pPr>
        <w:pStyle w:val="Style16"/>
        <w:rPr/>
      </w:pPr>
      <w:r>
        <w:rPr/>
        <w:t>Причиной нарастания конфликтов в общении с родителями могут быть кризисы нормального развития трех и семи лет, неадекватный тип воспитания в семье и, наконец, уже сформировавшиеся негативные личностные особенности самого ребенка. В зависимости от причин направленность и способы коррекции будут различны.</w:t>
      </w:r>
    </w:p>
    <w:p>
      <w:pPr>
        <w:pStyle w:val="Style16"/>
        <w:rPr/>
      </w:pPr>
      <w:r>
        <w:rPr/>
        <w:t>Основные этапы коррекции включают: родительский тренинг, организацию коррекционных игр ребенка с психологом, организацию совместных игр родителей с детьми на свободную тему и по заданному сюжету.</w:t>
      </w:r>
    </w:p>
    <w:p>
      <w:pPr>
        <w:pStyle w:val="Style16"/>
        <w:rPr/>
      </w:pPr>
      <w:r>
        <w:rPr/>
        <w:t>Психологическая адаптация, понимаемая как адекватное включение ребенка в новую социальную ситуацию, является важным фактором стабилизации социальной ситуации развития, существенно влияет на развитие личности ребенка. Проблема адаптации ребенка к детскому саду может рассматриваться как в контексте более общей проблемы депривации психического развития в детском возрасте , так и в контексте становления и совершенствования коммуникативной деятельности ребенка как условие вхождения его в новые социальные отношения.</w:t>
      </w:r>
    </w:p>
    <w:p>
      <w:pPr>
        <w:pStyle w:val="Style16"/>
        <w:rPr/>
      </w:pPr>
      <w:r>
        <w:rPr/>
        <w:t>Важную роль в успешности адаптации, как показано в исследовании Э. И. Хювеш, играет индивидуально-дифференцированный подход к детям, ориентированный на развитие социальной компетентности ребенка.</w:t>
      </w:r>
    </w:p>
    <w:p>
      <w:pPr>
        <w:pStyle w:val="Style16"/>
        <w:rPr/>
      </w:pPr>
      <w:r>
        <w:rPr/>
        <w:t>Очевидно, что коррекция социальной дезадаптации ребенка требует сосредоточения усилий не только на ребенке, но и на специальной психолого–педагогической подготовке взрослых – родителей и воспитателей, вводящих ребенка в новые социальные условия.</w:t>
      </w:r>
    </w:p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17">
    <w:name w:val="ааПЛАН"/>
    <w:basedOn w:val="Style16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8">
    <w:name w:val="Б"/>
    <w:basedOn w:val="Style16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27:00Z</dcterms:created>
  <dc:creator>USer</dc:creator>
  <dc:description/>
  <cp:keywords/>
  <dc:language>en-US</dc:language>
  <cp:lastModifiedBy>SYSTEM</cp:lastModifiedBy>
  <cp:lastPrinted>2009-05-02T10:14:00Z</cp:lastPrinted>
  <dcterms:modified xsi:type="dcterms:W3CDTF">2011-09-25T12:27:00Z</dcterms:modified>
  <cp:revision>2</cp:revision>
  <dc:subject/>
  <dc:title/>
</cp:coreProperties>
</file>