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ІНІСТЕРСТВО ОСВІТИ І НАУКИ УКРАЇНИ</w:t>
      </w:r>
    </w:p>
    <w:p>
      <w:pPr>
        <w:pStyle w:val="Style25"/>
        <w:rPr/>
      </w:pPr>
      <w:r>
        <w:rPr/>
        <w:t>СХІДНОУКРАЇНСЬКИЙ НАЦІОНАЛЬНИЙ УНІВЕРСИТЕТ</w:t>
      </w:r>
    </w:p>
    <w:p>
      <w:pPr>
        <w:pStyle w:val="Style25"/>
        <w:rPr/>
      </w:pPr>
      <w:r>
        <w:rPr/>
        <w:t>імені Володимира Даля</w:t>
      </w:r>
    </w:p>
    <w:p>
      <w:pPr>
        <w:pStyle w:val="Style25"/>
        <w:rPr/>
      </w:pPr>
      <w:r>
        <w:rPr/>
        <w:t>КРИМСЬКИЙ ФАКУЛЬТЕТ, ФЕОДОСІЙСЬКЕ ВІДДІЛЕННЯ</w:t>
      </w:r>
    </w:p>
    <w:p>
      <w:pPr>
        <w:pStyle w:val="Style25"/>
        <w:rPr/>
      </w:pPr>
      <w:r>
        <w:rPr/>
        <w:t>Кафедр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 РОБОТА</w:t>
      </w:r>
    </w:p>
    <w:p>
      <w:pPr>
        <w:pStyle w:val="Style25"/>
        <w:rPr/>
      </w:pPr>
      <w:r>
        <w:rPr/>
        <w:t xml:space="preserve">Тема: "Криминальная психология. </w:t>
      </w:r>
    </w:p>
    <w:p>
      <w:pPr>
        <w:pStyle w:val="Style25"/>
        <w:rPr/>
      </w:pPr>
      <w:r>
        <w:rPr/>
        <w:t>Психологическая характеристика личности"</w:t>
      </w:r>
    </w:p>
    <w:p>
      <w:pPr>
        <w:pStyle w:val="Style25"/>
        <w:rPr/>
      </w:pPr>
      <w:r>
        <w:rPr/>
        <w:t>З дисципліни</w:t>
      </w:r>
    </w:p>
    <w:p>
      <w:pPr>
        <w:pStyle w:val="Style25"/>
        <w:rPr/>
      </w:pPr>
      <w:r>
        <w:rPr/>
        <w:t>Юридическая психолог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тудент</w:t>
      </w:r>
    </w:p>
    <w:p>
      <w:pPr>
        <w:pStyle w:val="Style25"/>
        <w:jc w:val="left"/>
        <w:rPr/>
      </w:pPr>
      <w:r>
        <w:rPr/>
        <w:t xml:space="preserve">Кадыров А.Р. </w:t>
      </w:r>
    </w:p>
    <w:p>
      <w:pPr>
        <w:pStyle w:val="Style25"/>
        <w:jc w:val="left"/>
        <w:rPr/>
      </w:pPr>
      <w:r>
        <w:rPr/>
        <w:t>Група Юизф-161</w:t>
      </w:r>
    </w:p>
    <w:p>
      <w:pPr>
        <w:pStyle w:val="Style25"/>
        <w:jc w:val="left"/>
        <w:rPr/>
      </w:pPr>
      <w:r>
        <w:rPr/>
        <w:t>Керівник роботи</w:t>
      </w:r>
    </w:p>
    <w:p>
      <w:pPr>
        <w:pStyle w:val="Style25"/>
        <w:jc w:val="left"/>
        <w:rPr/>
      </w:pPr>
      <w:r>
        <w:rPr/>
        <w:t xml:space="preserve">Денисенко Г.А. </w:t>
      </w:r>
    </w:p>
    <w:p>
      <w:pPr>
        <w:pStyle w:val="Style25"/>
        <w:jc w:val="both"/>
        <w:rPr/>
      </w:pPr>
      <w:r>
        <w:rPr/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Личность и типология преступ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удебно-психологическая классификация ли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отивационная сфера личности преступ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Классификация, преступников по содержанию преступн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ьное тестирова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блема личности преступника все более привлекает к себе внимание отечественных юристов.</w:t>
      </w:r>
    </w:p>
    <w:p>
      <w:pPr>
        <w:pStyle w:val="Normal"/>
        <w:ind w:firstLine="709"/>
        <w:rPr/>
      </w:pPr>
      <w:r>
        <w:rPr/>
        <w:t>Поэтому актуальность и цель данной работы это проведение психологического анализа личности преступника.</w:t>
      </w:r>
    </w:p>
    <w:p>
      <w:pPr>
        <w:pStyle w:val="Normal"/>
        <w:ind w:firstLine="709"/>
        <w:rPr/>
      </w:pPr>
      <w:r>
        <w:rPr/>
        <w:t>Деятельность, в том числе преступная, во многом обусловлена психологическими особенностями самого человека. Уголовно-процессуальный закон, определяя предмет доказывания, требует выяснения обстоятельств, влияющих на степень и характер ответственности обвиняемого, а также иных обстоятельств, характеризующих личность обвиняемого. Однако до настоящего времени на практике обстоятельства, которые характеризуют личность обвиняемого с достаточной полнотой, не устанавливаются. Лишь в отношении несовершеннолетних закон указывает несколько более подробный круг обстоятельств, которые необходимо выяснить. Поэтому разработка признаков личности преступника, подлежащих установлению, является важной задачей юридической психологии.</w:t>
      </w:r>
    </w:p>
    <w:p>
      <w:pPr>
        <w:pStyle w:val="Normal"/>
        <w:ind w:firstLine="709"/>
        <w:rPr/>
      </w:pPr>
      <w:r>
        <w:rPr/>
        <w:t>При криминологическом изучении на практике важен анализ личности во взаимодействии с социальной средой, поскольку преступное поведение рождает не сама по себе личность или среда, а именно их взаимодействие. Влияние социальной среды на преступное поведение носит сложный характер. Другими словами, социально-экономические, политические и культурные аспекты жизни общества оказывают внешнее воздействие на формирование моделируемого механизма преступления, тогда как психологические и психические особенности моделируемого преступника формируют его изнутри, составляя как бы внутреннее содержание. Такая градация факторов, конечно, весьма условна, и, тем не менее, это говорит о необходимости их комплексного использования.</w:t>
      </w:r>
    </w:p>
    <w:p>
      <w:pPr>
        <w:pStyle w:val="Normal"/>
        <w:ind w:firstLine="709"/>
        <w:rPr/>
      </w:pPr>
      <w:r>
        <w:rPr/>
        <w:t>Личность преступника представляет для криминологии и самостоятельный интерес, ибо она не просто отражает определенные внешние условия, но является активной стороной взаимодействия. Для нее характерна сознательная, целенаправленная деятельность. Связь социальных условий с преступным поведением является сложной, причем всегда социальные условия проявляются в преступлении, преломляясь через личность. В ряде "случаев они в процессе длительного социального взаимодействия накладывают относительно стойкий отпечаток на личность и порождают не отдельные преступные акты, а устойчивую противоправную ориентацию, которая проявляется в комплексе конкретных правонарушений.</w:t>
      </w:r>
    </w:p>
    <w:p>
      <w:pPr>
        <w:pStyle w:val="Normal"/>
        <w:ind w:firstLine="709"/>
        <w:rPr/>
      </w:pPr>
      <w:r>
        <w:rPr/>
        <w:t>Отличие преступного поведения от правомерного коренится в системе ценностных ориентации, взглядов и социальных установок, то есть в содержательной стороне сознания. Общепризнанно, что именно в координатах ценностно-нормативной системы личности и социальной среды, их взаимодействии надо искать непосредственные причины преступного поведения.</w:t>
      </w:r>
    </w:p>
    <w:p>
      <w:pPr>
        <w:pStyle w:val="Normal"/>
        <w:ind w:firstLine="709"/>
        <w:rPr/>
      </w:pPr>
      <w:r>
        <w:rPr/>
        <w:t>Анализ криминалистической литературы показывает, что вопросу изучения психологии преступника уделялось и уделяется большое внимание (Ратинов А.Р., Игошев К.Е., Глазырин В.В., Дулов А.В., Васильев В.Л. и др.). Практически каждая работа по криминалистической тактике и методике включает в себя те или иные психологические аспекты. Тем не менее, как свидетельствует практика, теоретические исследования психологических особенностей правонарушителей не совсем полно освещают картину преступной деятельности. Многие вопросы остаются за кадром в силу узких рамок предметов общей и юридической психологии. Так, например, выбор способа совершения преступления нередко осуществляется не только с учетом психологических особенностей преступника, но и его психической специфики. Последнее, как известно, не является предметом психологи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1. Личность и типология преступ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личностных особенностей лица, совершившего преступление, необходим для ответа на вопросы: каким образом и почему совершено деяние данной личностью? какую ответственность должен нести конкретный преступник? какой должна быть система мер по его ресоциализации? каковы меры предупреждения формирования личности преступника?</w:t>
      </w:r>
    </w:p>
    <w:p>
      <w:pPr>
        <w:pStyle w:val="Normal"/>
        <w:ind w:firstLine="709"/>
        <w:rPr/>
      </w:pPr>
      <w:r>
        <w:rPr/>
        <w:t>Характеризовать личность преступника - значит, исследовать и определить типологические криминогенно значимые качества индивида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Личность преступника - совокупность типологических качеств индивида, обусловивших совершенное им преступное деяние.</w:t>
      </w:r>
    </w:p>
    <w:p>
      <w:pPr>
        <w:pStyle w:val="Normal"/>
        <w:ind w:firstLine="709"/>
        <w:rPr/>
      </w:pPr>
      <w:r>
        <w:rPr/>
        <w:t>В типологии личностей преступников следует различать три градации:</w:t>
      </w:r>
    </w:p>
    <w:p>
      <w:pPr>
        <w:pStyle w:val="Normal"/>
        <w:ind w:firstLine="709"/>
        <w:rPr/>
      </w:pPr>
      <w:r>
        <w:rPr/>
        <w:t>1) общий тип преступника;</w:t>
      </w:r>
    </w:p>
    <w:p>
      <w:pPr>
        <w:pStyle w:val="Normal"/>
        <w:ind w:firstLine="709"/>
        <w:rPr/>
      </w:pPr>
      <w:r>
        <w:rPr/>
        <w:t>2) личность преступника определенной категории;</w:t>
      </w:r>
    </w:p>
    <w:p>
      <w:pPr>
        <w:pStyle w:val="Normal"/>
        <w:ind w:firstLine="709"/>
        <w:rPr/>
      </w:pPr>
      <w:r>
        <w:rPr/>
        <w:t>3) личность преступника определенного вида. Эти градации соотносятся между собой как общее, особенное и единичное.</w:t>
      </w:r>
    </w:p>
    <w:p>
      <w:pPr>
        <w:pStyle w:val="Normal"/>
        <w:ind w:firstLine="709"/>
        <w:rPr/>
      </w:pPr>
      <w:r>
        <w:rPr/>
        <w:t>Поскольку социальным ядром личности являются ее направленность, система жизненных отношений, мотивационно-ценностная ориентация, то это ядро и должно определять тип преступника.</w:t>
      </w:r>
    </w:p>
    <w:p>
      <w:pPr>
        <w:pStyle w:val="Normal"/>
        <w:ind w:firstLine="709"/>
        <w:rPr/>
      </w:pPr>
      <w:r>
        <w:rPr/>
        <w:t>В основе криминально-психологической классификации личности преступников лежат доминирующие позиции личности, ее побуждения, мотивы, устойчивые цели и способы совершения преступления, мера десоциализированности личности, характер ее антисоциальной направленности.</w:t>
      </w:r>
    </w:p>
    <w:p>
      <w:pPr>
        <w:pStyle w:val="Normal"/>
        <w:ind w:firstLine="709"/>
        <w:rPr/>
      </w:pPr>
      <w:r>
        <w:rPr/>
        <w:t>Личность преступника характеризуется совокупностью следующих признаков:</w:t>
      </w:r>
    </w:p>
    <w:p>
      <w:pPr>
        <w:pStyle w:val="Normal"/>
        <w:ind w:firstLine="709"/>
        <w:rPr/>
      </w:pPr>
      <w:r>
        <w:rPr/>
        <w:t>1) видом совершенного преступления - объектом преступного посягательства, тяжестью и характером преступных последствий: совершением преступления впервые, "случайно", повторно, систематически или рецидивистом;</w:t>
      </w:r>
    </w:p>
    <w:p>
      <w:pPr>
        <w:pStyle w:val="Normal"/>
        <w:ind w:firstLine="709"/>
        <w:rPr/>
      </w:pPr>
      <w:r>
        <w:rPr/>
        <w:t>2) формой вины, мотивом и целью преступления;</w:t>
      </w:r>
    </w:p>
    <w:p>
      <w:pPr>
        <w:pStyle w:val="Normal"/>
        <w:ind w:firstLine="709"/>
        <w:rPr/>
      </w:pPr>
      <w:r>
        <w:rPr/>
        <w:t>3) способом совершения преступления как показателем интенсивности антисоциальной направленности преступника;</w:t>
      </w:r>
    </w:p>
    <w:p>
      <w:pPr>
        <w:pStyle w:val="Normal"/>
        <w:ind w:firstLine="709"/>
        <w:rPr/>
      </w:pPr>
      <w:r>
        <w:rPr/>
        <w:t>4) ситуацией и поводом совершения преступления;</w:t>
      </w:r>
    </w:p>
    <w:p>
      <w:pPr>
        <w:pStyle w:val="Normal"/>
        <w:ind w:firstLine="709"/>
        <w:rPr/>
      </w:pPr>
      <w:r>
        <w:rPr/>
        <w:t>5) наличием отягчающих и смягчающих ответственность обстоятельств;</w:t>
      </w:r>
    </w:p>
    <w:p>
      <w:pPr>
        <w:pStyle w:val="Normal"/>
        <w:ind w:firstLine="709"/>
        <w:rPr/>
      </w:pPr>
      <w:r>
        <w:rPr/>
        <w:t>6) отношением преступника к совершенному деянию - поведением преступника после совершения преступления (явка с повинной, уклонение от следствия и суда, оговор невиновных, помощь или противодействие следствию, поведение во время отбывания наказания).</w:t>
      </w:r>
    </w:p>
    <w:p>
      <w:pPr>
        <w:pStyle w:val="Normal"/>
        <w:ind w:firstLine="709"/>
        <w:rPr/>
      </w:pPr>
      <w:r>
        <w:rPr/>
        <w:t>Совокупность указанных признаков характеризует меру десоциализированности личности преступника. Основа типологии преступников - степень их десоциализированности, мера социально-ценностной поведенческой дезадаптации.</w:t>
      </w:r>
    </w:p>
    <w:p>
      <w:pPr>
        <w:pStyle w:val="Normal"/>
        <w:ind w:firstLine="709"/>
        <w:rPr/>
      </w:pPr>
      <w:r>
        <w:rPr/>
        <w:t>По степени социальной дезадаптации мы различаем два типа личности преступника:</w:t>
      </w:r>
    </w:p>
    <w:p>
      <w:pPr>
        <w:pStyle w:val="Normal"/>
        <w:ind w:firstLine="709"/>
        <w:rPr/>
      </w:pPr>
      <w:r>
        <w:rPr/>
        <w:t>1. Антисоциальный тип - лица, неоднократно совершавшие преступления на базе устойчивой антисоциальной направленности, - тип "злостного" преступника.</w:t>
      </w:r>
    </w:p>
    <w:p>
      <w:pPr>
        <w:pStyle w:val="Normal"/>
        <w:ind w:firstLine="709"/>
        <w:rPr/>
      </w:pPr>
      <w:r>
        <w:rPr/>
        <w:t>2. Асоциальный тип - лица, впервые совершившие преступление на основе общей асоциальной направленности, - несоциализированный, "менее злостный" тип преступника.</w:t>
      </w:r>
    </w:p>
    <w:p>
      <w:pPr>
        <w:pStyle w:val="Normal"/>
        <w:ind w:firstLine="709"/>
        <w:rPr/>
      </w:pPr>
      <w:r>
        <w:rPr/>
        <w:t>По психорегуляционному основанию мы выделяем тип личности преступника, характеризующийся дефектами психической саморегуляции, - лица, совершившие преступление впервые и в результате случайного стечения обстоятельств; совершенное преступление противоречит общему типу поведения данной личности, случайно для нее, связано с отдельными дефектами психической саморегуляции. Это лица, не сумевшие противостоять криминогенной ситуации; их личностной особенностью являются низкий уровень самоконтроля, ситуативная обусловленность поведения.</w:t>
      </w:r>
    </w:p>
    <w:p>
      <w:pPr>
        <w:pStyle w:val="Normal"/>
        <w:ind w:firstLine="709"/>
        <w:rPr/>
      </w:pPr>
      <w:r>
        <w:rPr/>
        <w:t>Этот тип преступников с дефектами саморегуляции подразделяется нами на четыре разновидности:</w:t>
      </w:r>
    </w:p>
    <w:p>
      <w:pPr>
        <w:pStyle w:val="Normal"/>
        <w:ind w:firstLine="709"/>
        <w:rPr/>
      </w:pPr>
      <w:r>
        <w:rPr/>
        <w:t>а) лица, допускающие преступную халатность, бездействие;</w:t>
      </w:r>
    </w:p>
    <w:p>
      <w:pPr>
        <w:pStyle w:val="Normal"/>
        <w:ind w:firstLine="709"/>
        <w:rPr/>
      </w:pPr>
      <w:r>
        <w:rPr/>
        <w:t>б) лица, совершающие преступления в результате чрезвычайной самонадеянности;</w:t>
      </w:r>
    </w:p>
    <w:p>
      <w:pPr>
        <w:pStyle w:val="Normal"/>
        <w:ind w:firstLine="709"/>
        <w:rPr/>
      </w:pPr>
      <w:r>
        <w:rPr/>
        <w:t>в) лица, совершающие преступления в результате сильного душевного волнения и в ответ на неправомерные действия других лиц;</w:t>
      </w:r>
    </w:p>
    <w:p>
      <w:pPr>
        <w:pStyle w:val="Normal"/>
        <w:ind w:firstLine="709"/>
        <w:rPr/>
      </w:pPr>
      <w:r>
        <w:rPr/>
        <w:t>г) лица, совершающие преступления в силу повышенной ситуативной дезадаптации.</w:t>
      </w:r>
    </w:p>
    <w:p>
      <w:pPr>
        <w:pStyle w:val="Normal"/>
        <w:ind w:firstLine="709"/>
        <w:rPr/>
      </w:pPr>
      <w:r>
        <w:rPr/>
        <w:t>По содержанию ценностно-ориентационной направленности личности мы выделяем следующие группы преступников:</w:t>
      </w:r>
    </w:p>
    <w:p>
      <w:pPr>
        <w:pStyle w:val="Normal"/>
        <w:ind w:firstLine="709"/>
        <w:rPr/>
      </w:pPr>
      <w:r>
        <w:rPr/>
        <w:t>1. Преступники с антисоциальной корыстной направленностью.</w:t>
      </w:r>
    </w:p>
    <w:p>
      <w:pPr>
        <w:pStyle w:val="Normal"/>
        <w:ind w:firstLine="709"/>
        <w:rPr/>
      </w:pPr>
      <w:r>
        <w:rPr/>
        <w:t>Эта группа преступников посягает на основное достояние общества - распределение материальных благ в соответствии с мерой и качеством затраченного труда. Здесь выделяются четыре подгруппы:</w:t>
      </w:r>
    </w:p>
    <w:p>
      <w:pPr>
        <w:pStyle w:val="Normal"/>
        <w:ind w:firstLine="709"/>
        <w:rPr/>
      </w:pPr>
      <w:r>
        <w:rPr/>
        <w:t>а) корыстно-хозяйственная подгруппа преступников (фальсификация товаров, игнорирование налогообложения, лицензирования и др.);</w:t>
      </w:r>
    </w:p>
    <w:p>
      <w:pPr>
        <w:pStyle w:val="Normal"/>
        <w:ind w:firstLine="709"/>
        <w:rPr/>
      </w:pPr>
      <w:r>
        <w:rPr/>
        <w:t>б) корыстно-служебная подгруппа преступников (хищения путем злоупотребления служебным положением, обмана клиентов, вымогания взяток);</w:t>
      </w:r>
    </w:p>
    <w:p>
      <w:pPr>
        <w:pStyle w:val="Normal"/>
        <w:ind w:firstLine="709"/>
        <w:rPr/>
      </w:pPr>
      <w:r>
        <w:rPr/>
        <w:t>в) воры - лица с корыстными посягательствами, связанными с тайным похищением имущества (кражи);</w:t>
      </w:r>
    </w:p>
    <w:p>
      <w:pPr>
        <w:pStyle w:val="Normal"/>
        <w:ind w:firstLine="709"/>
        <w:rPr/>
      </w:pPr>
      <w:r>
        <w:rPr/>
        <w:t>г) мошенники (подделка документов, обманное вымогательство и т.п.).</w:t>
      </w:r>
    </w:p>
    <w:p>
      <w:pPr>
        <w:pStyle w:val="Normal"/>
        <w:ind w:firstLine="709"/>
        <w:rPr/>
      </w:pPr>
      <w:r>
        <w:rPr/>
        <w:t>2. Преступники с антисоциальной Корыстно-насильственной направленностью - лица с корыстными посягательствами, соединенными с насилием над личностью (насильственное вымогательство, грабежи, разбойные нападения).</w:t>
      </w:r>
    </w:p>
    <w:p>
      <w:pPr>
        <w:pStyle w:val="Normal"/>
        <w:ind w:firstLine="709"/>
        <w:rPr/>
      </w:pPr>
      <w:r>
        <w:rPr/>
        <w:t>3. Преступники с антигуманной, агрессивной направленностью - лица с крайне пренебрежительным отношением к жизни, здоровью и личному достоинству других людей. В этой группе выделяются следующие четыре подгруппы:</w:t>
      </w:r>
    </w:p>
    <w:p>
      <w:pPr>
        <w:pStyle w:val="Normal"/>
        <w:ind w:firstLine="709"/>
        <w:rPr/>
      </w:pPr>
      <w:r>
        <w:rPr/>
        <w:t>а) хулиганы;</w:t>
      </w:r>
    </w:p>
    <w:p>
      <w:pPr>
        <w:pStyle w:val="Normal"/>
        <w:ind w:firstLine="709"/>
        <w:rPr/>
      </w:pPr>
      <w:r>
        <w:rPr/>
        <w:t>б) злостные хулиганы;</w:t>
      </w:r>
    </w:p>
    <w:p>
      <w:pPr>
        <w:pStyle w:val="Normal"/>
        <w:ind w:firstLine="709"/>
        <w:rPr/>
      </w:pPr>
      <w:r>
        <w:rPr/>
        <w:t>в) лица, причиняющие ущерб чести и достоинству личности путем оскорблений и клеветы;</w:t>
      </w:r>
    </w:p>
    <w:p>
      <w:pPr>
        <w:pStyle w:val="Normal"/>
        <w:ind w:firstLine="709"/>
        <w:rPr/>
      </w:pPr>
      <w:r>
        <w:rPr/>
        <w:t>г) лица, совершающие агрессивно-насильственные действия против личности, - убийства, изнасилования, причинение телесных повреждений.</w:t>
      </w:r>
    </w:p>
    <w:p>
      <w:pPr>
        <w:pStyle w:val="Normal"/>
        <w:ind w:firstLine="709"/>
        <w:rPr/>
      </w:pPr>
      <w:r>
        <w:rPr/>
        <w:t>Наряду со степенью десоциализации, дефектами ценностной направленности следует различать личность преступника-индивидуалиста и личность преступника - члена преступной группы. В последнем случае существенным криминально значимым признаком преступника являются его групповой статус, ролевая функция в преступной группе.</w:t>
      </w:r>
    </w:p>
    <w:p>
      <w:pPr>
        <w:pStyle w:val="Normal"/>
        <w:ind w:firstLine="709"/>
        <w:rPr/>
      </w:pPr>
      <w:r>
        <w:rPr/>
        <w:t>Каждый из приведенных типов преступников имеет своеобразную "схему личности" - специфику потребностно-мотивационной направленности, интеллектуальных, волевых, эмоциональных и инструментально-поведенческих свойств.</w:t>
      </w:r>
    </w:p>
    <w:p>
      <w:pPr>
        <w:pStyle w:val="Normal"/>
        <w:ind w:firstLine="709"/>
        <w:rPr/>
      </w:pPr>
      <w:r>
        <w:rPr/>
        <w:t>Анализируя личность преступника через его тип, юрист выявляет степень социальной дезадаптации и ориентационно-поведенческую схему личности преступника.</w:t>
      </w:r>
    </w:p>
    <w:p>
      <w:pPr>
        <w:pStyle w:val="Normal"/>
        <w:ind w:firstLine="709"/>
        <w:rPr/>
      </w:pPr>
      <w:r>
        <w:rPr/>
        <w:t>Итак, личность преступника - совокупность негативных социально значимых качеств преступника, проявляющаяся в конкретном преступном деянии. Качества личности виновного должны быть рассмотрены с точки зрения их иерархической структурированности. И здесь на передний план выдвигаются как общая ценностно-ориентировочная схема личности, так и психологические особенности отдельных категорий преступников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удебно-психологическая классификация лич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 психологической стороны деятельность по осуществлению правосудия имеет много общих черт, сходных психологических компонентов с деятельностью следователя. Однако сочетание этих компонентов имеет специфику. Если на предварительном следствии основной задачей является познавательная (поисковая) деятельность, то в суде ведущей становится конструктивная деятельность. Именно суд призван решить дело по существу - это его основная и исключительная функция.</w:t>
      </w:r>
    </w:p>
    <w:p>
      <w:pPr>
        <w:pStyle w:val="Normal"/>
        <w:ind w:firstLine="709"/>
        <w:rPr/>
      </w:pPr>
      <w:r>
        <w:rPr/>
        <w:t>Но данная конструктивная деятельность может реализоваться только после осуществления познания, на базе собранной, всесторонне оцененной и проверенной информации.</w:t>
      </w:r>
    </w:p>
    <w:p>
      <w:pPr>
        <w:pStyle w:val="Normal"/>
        <w:ind w:firstLine="709"/>
        <w:rPr/>
      </w:pPr>
      <w:r>
        <w:rPr/>
        <w:t>Основная цель познавательной деятельности в суде - получение доказательственного материала для осуществления конструктивной деятельности - вынесения приговора.</w:t>
      </w:r>
    </w:p>
    <w:p>
      <w:pPr>
        <w:pStyle w:val="Normal"/>
        <w:ind w:firstLine="709"/>
        <w:rPr/>
      </w:pPr>
      <w:r>
        <w:rPr/>
        <w:t>Психология поведения подсудимого во многом определяется отрицательными психическими состояниями - стрессом и фрустрацией, которые он постоянно испытывает. Сочетание указанных состояний, переживаемых подсудимым, удачно выразил А.Ф. Кони: "Нельзя забывать, что подсудимый почти никогда не находится в спокойном состоянии. Естественное волнение после долгих, тяжелых недель и месяцев ожидания, иногда в полном одиночестве тюремного заключения, страх перед приговором, стыд за себя или за близких и раздражающее чувство выставленности "напоказ" пред холодно любопытными взорами публики - подавляющим или болезненно возбуждающим образом действует на сидящего, на скамье подсудимых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Поведение подсудимого в суде характеризуется более основательной продуманностью своей позиции. Всем ходом предварительного расследования он подготовлен к восприятию особенностей процессуальной формы судопроизводства. Тем не менее, сильными факторами воздействия на подсудимого всегда является присутствие в зале судебного заседания большого числа лиц, сам процесс суда.</w:t>
      </w:r>
    </w:p>
    <w:p>
      <w:pPr>
        <w:pStyle w:val="Normal"/>
        <w:ind w:firstLine="709"/>
        <w:rPr/>
      </w:pPr>
      <w:r>
        <w:rPr/>
        <w:t>Поведение обвиняемого один на один со следователем иное, чем в суде, где присутствует публика, которая или сковывает его действия и поведение, или заставляет держаться более развязно, чтобы скрыть робость, подчеркнуть свою независимость и т.д. Большая аудитория иногда подавляет подсудимого, а в ряде случаев и поддерживает, если он ощущает, что она относится к нему сочувственно. В присутствии единомышленников он будет держать себя более уверенно.</w:t>
      </w:r>
    </w:p>
    <w:p>
      <w:pPr>
        <w:pStyle w:val="Normal"/>
        <w:ind w:firstLine="709"/>
        <w:rPr/>
      </w:pPr>
      <w:r>
        <w:rPr/>
        <w:t>Определенную уверенность подсудимому придает участие в деле адвоката, который оказывает своему подзащитному существенную помощь в определении избираемой защитительной позиции, учете возможных негативных обстоятельств, возникающих в процессе судебного разбирательства. Все это вносит определенную успокоенность в психическое состояние подсудимого накануне его допроса в суде.</w:t>
      </w:r>
    </w:p>
    <w:p>
      <w:pPr>
        <w:pStyle w:val="Normal"/>
        <w:ind w:firstLine="709"/>
        <w:rPr/>
      </w:pPr>
      <w:r>
        <w:rPr/>
        <w:t>Допрос потерпевших и свидетелей в суде имеет свои психологические особенности. Они заключаются, прежде всего, в том, что здесь в условиях гласного судебного разбирательства свидетели и потерпевшие должны давать показания по истечении довольно продолжительного времени после показаний на предварительном следствии. Возникает целый ряд психологических обстоятельств, которые должны учитываться как судом, так и участвующими в рассмотрении дела обвинителем и защитником. Во-первых, такое свойство человеческой памяти, как забывание. Человек почти всегда припоминает что-либо не полностью, неточно, в других случаях и вовсе может не вспомнить того, что было когда-то воспринято, пережито. Забывание зависит от многих причин, в частности от таких явлений, как: а) проактивное торможение, когда забывание события активизируется предшествующей деятельностью, действиями данного лица; б) ретроактивное торможение, когда на предыдущее событие наслаиваются последующие.</w:t>
      </w:r>
    </w:p>
    <w:p>
      <w:pPr>
        <w:pStyle w:val="Normal"/>
        <w:ind w:firstLine="709"/>
        <w:rPr/>
      </w:pPr>
      <w:r>
        <w:rPr/>
        <w:t>Отсюда вытекает необходимость для суда и участников процесса оказывать психологическое воздействие на указанных свидетелей и потерпевших (в меньшей мере), чтобы побудить их вспомнить забытые ими факты, обстоятельства, имеющие значение для рассматриваемого дела. Задаваемые вопросы должны быть построены таким образом, чтобы каждый предыдущий вопрос подготавливал последующий, а каждый последующий являлся бы логическим продолжением предыдущего; чтобы ответы допрашиваемого воссоздавали полную картину того события, которое он воспринимал.</w:t>
      </w:r>
    </w:p>
    <w:p>
      <w:pPr>
        <w:pStyle w:val="Normal"/>
        <w:ind w:firstLine="709"/>
        <w:rPr/>
      </w:pPr>
      <w:r>
        <w:rPr/>
        <w:t>Особую сложность представляет допрос малолетних и несовершеннолетних свидетелей и потерпевших. Малейшие нарушения в тактике допроса этих лиц, допущенные судом и участниками судебного разбирательства, могут привести к ложным показаниям.</w:t>
      </w:r>
    </w:p>
    <w:p>
      <w:pPr>
        <w:pStyle w:val="Normal"/>
        <w:ind w:firstLine="709"/>
        <w:rPr/>
      </w:pPr>
      <w:r>
        <w:rPr/>
        <w:t>Суду необходимо учитывать, что малолетние и несовершеннолетние свидетели и потерпевшие легко поддаются внушению, они могут неправильно воспринять и истолковать отдельные факты. Поэтому при допросе им нужно ставить уточняющие, детализирующие, контрольные вопросы об отдельных обстоятельствах дела.</w:t>
      </w:r>
    </w:p>
    <w:p>
      <w:pPr>
        <w:pStyle w:val="Normal"/>
        <w:ind w:firstLine="709"/>
        <w:rPr/>
      </w:pPr>
      <w:r>
        <w:rPr/>
        <w:t>Допрос названных лиц осложняется воздействием на них обстановки судебного заседания. В связи с этим УПК предусматривает ряд дополнительных условий, гарантирующих возможность успешного проведения судебного допроса. Так, допрос несовершеннолетнего свидетеля до четырнадцати лет, а по усмотрению суда - до шестнадцати лет, проводится с участием педагога. Если суд признает необходимым, он вызовет вместе со свидетелем и его родителей или иных законных представителей. Суд вправе использовать присутствие этих лиц для установления психологического контакта с несовершеннолетними свидетеля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Мотивационная сфера личности преступ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снове преступного поведения лежат те или иные мотивы. Юристы считают, что преступления совершаются главным образом из корысти, мести, ревности, хулиганских, сексуальных побуждений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ind w:firstLine="709"/>
        <w:rPr/>
      </w:pPr>
      <w:r>
        <w:rPr/>
        <w:t>В мотивах конкретизируются потребности, которые и определяют направленность мотивов. У одного человека не может быть бесчисленного количества потребностей, но богатство мотивационной сферы проявляется в их разнообразии и взаимодополняемости. Взаимодействуя между собой, они усиливают или ослабляют друг друга, вступают во взаимные противоречия, результатом чего может явиться аморальное и даже преступное поведение.</w:t>
      </w:r>
    </w:p>
    <w:p>
      <w:pPr>
        <w:pStyle w:val="Normal"/>
        <w:ind w:firstLine="709"/>
        <w:rPr/>
      </w:pPr>
      <w:r>
        <w:rPr/>
        <w:t>Отдельные поступки, а тем более поведение человека в целом, в том числе и преступное, в основном направляется не одним, а несколькими мотивами, находящимися друг с другом в сложных иерархических отношениях. Среди них имеются ведущие, которые и стимулируют поведение, придают ему личностный смысл. Так, в большинстве случаев в основе хищений лежат не только корыстные мотивы, но и мотивы самоутверждения личности в глазах престижной (референтной) группы.</w:t>
      </w:r>
    </w:p>
    <w:p>
      <w:pPr>
        <w:pStyle w:val="Normal"/>
        <w:ind w:firstLine="709"/>
        <w:rPr/>
      </w:pPr>
      <w:r>
        <w:rPr/>
        <w:t>Кроме того, как установлено исследованиями, именно ведущие мотивы носят неосознаваемый характер. По этой причине преступники во многих случаях не могут вразумительно объяснить, почему они совершили данное преступление.</w:t>
      </w:r>
    </w:p>
    <w:p>
      <w:pPr>
        <w:pStyle w:val="Normal"/>
        <w:ind w:firstLine="709"/>
        <w:rPr/>
      </w:pPr>
      <w:r>
        <w:rPr/>
        <w:t>Обобщая результаты исследований последних лет, можно выделить следующие мотивы антисоциальной деятельности: мотивы самоутверждения (статусные), защитные, замещающие, игровые мотивы, мотивы самооправдания.</w:t>
      </w:r>
    </w:p>
    <w:p>
      <w:pPr>
        <w:pStyle w:val="Normal"/>
        <w:ind w:firstLine="709"/>
        <w:rPr/>
      </w:pPr>
      <w:r>
        <w:rPr/>
        <w:t>Мотивы самоутверждения. Потребность в самоутверждении - важнейшая потребность, стимулирующая широчайший спектр человеческого поведения. Она проявляется в стремлении человека утвердить себя на социальном, социально-психологическом и индивидуальном уровнях. Утверждение личности на социальном уровне означает стремление к завоеванию социального статуса, т.е. к достижению определенного социально-ролевого положения, связанного с признанием личности в сфере профессиональной или общественной деятельности. Утверждение на социальном уровне обычно связано с завоеванием престижа и авторитета, успешной карьерой, обеспечением материальных благ.</w:t>
      </w:r>
    </w:p>
    <w:p>
      <w:pPr>
        <w:pStyle w:val="Normal"/>
        <w:ind w:firstLine="709"/>
        <w:rPr/>
      </w:pPr>
      <w:r>
        <w:rPr/>
        <w:t>Среди взяточников и расхитителей встречаются лица, стремящиеся к утверждению и на социальном, и на социально-психологическом, и на индивидуальном уровнях. Среди воров, грабителей, разбойников, мошенников чаще обнаруживаются те, которые утверждаются на втором и третьем уровнях.</w:t>
      </w:r>
    </w:p>
    <w:p>
      <w:pPr>
        <w:pStyle w:val="Normal"/>
        <w:ind w:firstLine="709"/>
        <w:rPr/>
      </w:pPr>
      <w:r>
        <w:rPr/>
        <w:t>Нередко совершение корыстного преступления обеспечивает лицу решение каких-либо внутренних проблем, помимо статусных. Обладание материальными благами придает человеку уверенность, снижает беспокойство по поводу своей социальной определенности, устраняет, чаще временно, чувство зависти, собственной неполноценности.</w:t>
      </w:r>
    </w:p>
    <w:p>
      <w:pPr>
        <w:pStyle w:val="Normal"/>
        <w:ind w:firstLine="709"/>
        <w:rPr/>
      </w:pPr>
      <w:r>
        <w:rPr/>
        <w:t>Самоутверждение - распространенный ведущий мотив при совершении изнасилований. Изнасилование - не только удовлетворение сексуальной потребности, не только проявление частнособственнической психологии и примитивного отношения к женщине, не только неуважение к ней, к ее чести и достоинству, но прежде всего утверждение своей личности таким уродливым и общественно опасным способом.</w:t>
      </w:r>
    </w:p>
    <w:p>
      <w:pPr>
        <w:pStyle w:val="Normal"/>
        <w:ind w:firstLine="709"/>
        <w:rPr/>
      </w:pPr>
      <w:r>
        <w:rPr/>
        <w:t>Защитная мотивация. Исследования показывают, что значительное число убийств имеет субъективный, как правило, неосознаваемый, смысл защиты от внешней угрозы, которой в действительности может и не быть. В данном случае страх перед вероятной агрессией обычно стимулирует совершение упреждающих агрессивных действий. Нередко защитной мотивацией вызывается изнасилование и последующее убийство жертвы, это имеет место в тех случаях, когда поведение женщины, реальное или мнимое, воспринимается преступником как унижающее его мужское достоинство или угрожающее его самовосприятию и оценке себя в мужской роли.</w:t>
      </w:r>
    </w:p>
    <w:p>
      <w:pPr>
        <w:pStyle w:val="Normal"/>
        <w:ind w:firstLine="709"/>
        <w:rPr/>
      </w:pPr>
      <w:r>
        <w:rPr/>
        <w:t>Мотивы замещения. Нередки случаи совершения насильственных преступлений по механизму замещающих действий. Суть этих действий состоит в том, что если первоначальная цель становится по каким-либо причинам недостижимой, то лицо стремится заменить ее другой - доступной. Благодаря "замещающим" действиям происходит разрядка (снятие) нервно-психического напряжения в состоянии фрустрации.</w:t>
      </w:r>
    </w:p>
    <w:p>
      <w:pPr>
        <w:pStyle w:val="Normal"/>
        <w:ind w:firstLine="709"/>
        <w:rPr/>
      </w:pPr>
      <w:r>
        <w:rPr/>
        <w:t>Игровые мотивы. К числу основных мотивов преступного поведения относится игровой. Этот тип мотивации достаточно распространен среди воров, расхитителей, особенно мошенников, реже - среди других категорий преступников. К представителям преступников - "игроков" принадлежат те, кто совершает преступления не только, а во многих случаях и не столько ради материальной выгоды, сколько ради игры, доставляющей острые ощущения.</w:t>
      </w:r>
    </w:p>
    <w:p>
      <w:pPr>
        <w:pStyle w:val="Normal"/>
        <w:ind w:firstLine="709"/>
        <w:rPr/>
      </w:pPr>
      <w:r>
        <w:rPr/>
        <w:t>Мотивы самооправдания. Одним из универсальных мотивов преступного поведения в подавляющем большинстве случаев является мотив самооправдания: отрицание вины и, как следствие, отсутствие раскаяния за содеянное. Искреннее осуждение своих действий встречается довольно редко, но и при этом вслед за признанием обычно следуют рассуждения, направленные на то, чтобы свести вину к минимуму. Обобщенно мотивы самооправдания преступного поведения проявляются в: искаженном представлении о криминальной ситуации, в которой избирательно преувеличивается значение одних элементов и преуменьшается роль других, в результате чего возникает иллюзия необязательности применения уголовного наказания; исключении ответственности за возникновение криминальной ситуации, которая понимается как роковое стечение обстоятельств; изображении себя жертвой принуждения, вероломства, коварства и обмана других лиц либо собственных ошибок и заблуждений, которые и привели к противоправным действиям; убеждении в формальности нарушаемых норм, обыденности подобных действий, в силу чего они расцениваются как допустимые; отрицании жертвы преступления и предмета преступного посягательства и тем самым игнорировании вредных последствий и общественной опасности деяния; умалении и приукрашивании своей роли в совершенном преступлении; облагораживании истинных мотивов своих действий, в результате чего они представляются извинительными и даже правомерными (защита справедливости и т.д.); рассмотрении себя в качестве жертвы ненормальных условий жизни, среды, которые как бы неизбежно толкнули на совершение преступления; гипертрофии собственных личностных качеств в утверждении своей исключительности, ставящей лицо, по его мнению, выше закона.</w:t>
      </w:r>
    </w:p>
    <w:p>
      <w:pPr>
        <w:pStyle w:val="Normal"/>
        <w:ind w:firstLine="709"/>
        <w:rPr/>
      </w:pPr>
      <w:r>
        <w:rPr/>
        <w:t>Преступление можно рассматривать как отклонение от нормы во взаимодействии личности с окружающей социальной средой. При совершении насильственных преступлений нарушение нормального взаимодействия с социальной средой связано с острой конфликтной ситуацией. Часто происходит "заражение" конфликтной ситуацией и участие в групповых хулиганских действиях и массовых беспорядках больших групп лиц. Подобный вид конфликтов характерен для лиц с неустойчивой психикой, низким правосознанием, слабым уровнем общей культуры, легко возбудимых, склонных к конформизму с лицами, находящимися в толпе. Хулиганские проявления одного человека могут служить эмоциональным сигналом и примером для подражания другим лицам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Психология лиц, совершивших убийства, выявляет у них сильную зависимость от другого лица. Убийцы в целом относятся к такой категории людей, для которых свободная и самостоятельная адаптация к жизни - всегда трудная проблема. Факт преступления показывает, что выход из контакта с жертвой для иных - практически невозможный способ поведения. Следует иметь в виду, что эта зависимость может реализовываться не только в контакте с жертвой, но и с кем-либо иным, тогда преступление оказывается опосредованным зависимостью от третьего лиц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Классификация преступников по содержанию преступной дея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чностные особенности виновного устанавливаются посредством анализа психологических особенностей совершения им преступного деяния.</w:t>
      </w:r>
    </w:p>
    <w:p>
      <w:pPr>
        <w:pStyle w:val="Normal"/>
        <w:ind w:firstLine="709"/>
        <w:rPr/>
      </w:pPr>
      <w:r>
        <w:rPr/>
        <w:t>Насильственный тип преступника. Основная характерная черта лиц, совершающих насильственные преступления, - дефектность социальной идентификации, эмоциональная тупость, импульсивная агрессивность. Лица, виновные в убийствах, телесных повреждениях, истязаниях, изнасилованиях, хулиганских действиях, отличаются крайней десоциализированностью, стереотипизированностью асоциальных поведенческих навыков, во многих случаях страдают алкоголизмом. Для их поведения характерны крайний эгоцентризм, стремление к немедленному удовлетворению спонтанно возникших желаний, примитивизм и цинизм. В насилии они усматривают единственное средство разрешения конфликтов. Для этих лиц характерно широкое использование средств психологической самозащиты - самооправдание ими своего антисоциального поведения, переложение вины на потерпевшего и внешние обстоятельства.</w:t>
      </w:r>
    </w:p>
    <w:p>
      <w:pPr>
        <w:pStyle w:val="Normal"/>
        <w:ind w:firstLine="709"/>
        <w:rPr/>
      </w:pPr>
      <w:r>
        <w:rPr/>
        <w:t>Негативные качества данной категории преступников формируются в крайне отрицательных условиях микросреды, в условиях пониженного социального контроля. Существенные факторы формирования этого поведения - эмоциональная депривация в детстве, отчуждение от семьи и социально-положительных групп. В их жизнедеятельности агрессивное поведение постоянно оказывалось предпочтительным - формировалась устойчивая готовность к нанесению ущерба другим людям.</w:t>
      </w:r>
    </w:p>
    <w:p>
      <w:pPr>
        <w:pStyle w:val="Normal"/>
        <w:ind w:firstLine="709"/>
        <w:rPr/>
      </w:pPr>
      <w:r>
        <w:rPr/>
        <w:t>В насильственных преступлениях часто проявляется жестокая агрессивность - причиняются тяжелые физические и психические травмы. Этот тип агрессивного поведения свидетельствует о глубокой личностной деформации, о сформированности у личности устойчивой установки на агрессивное поведение, на постоянную готовность индивида наносить ущерб людям, о крайне пониженном социальном самоконтроле личности. Указанные личностные дефекты в ряде случаев усугубляются алкоголизацией, перенесенными черепно-мозговыми травмами, психическими заболеваниями.</w:t>
      </w:r>
    </w:p>
    <w:p>
      <w:pPr>
        <w:pStyle w:val="Normal"/>
        <w:ind w:firstLine="709"/>
        <w:rPr/>
      </w:pPr>
      <w:r>
        <w:rPr/>
        <w:t>Большинство насильственных преступлений, совершаемых несовершеннолетними, связано с импульсивной агрессивностью. Их возникновение ситуативно обусловлено, связано с субъективными оценками ситуации, с соотнесенностью данной ситуации с нравственными дефектами личности виновного.</w:t>
      </w:r>
    </w:p>
    <w:p>
      <w:pPr>
        <w:pStyle w:val="Normal"/>
        <w:ind w:firstLine="709"/>
        <w:rPr/>
      </w:pPr>
      <w:r>
        <w:rPr/>
        <w:t>В корыстно-насильственных преступлениях агрессивность часто используется лишь как средство достижения корыстной цели. В этих случаях имеет место так называемая инструментальная агрессия. В насильственных же преступлениях на передний план выступает так называемая враждебная агрессивность - агрессия, нанесение ущерба выступает как самоцель.</w:t>
      </w:r>
    </w:p>
    <w:p>
      <w:pPr>
        <w:pStyle w:val="Normal"/>
        <w:ind w:firstLine="709"/>
        <w:rPr/>
      </w:pPr>
      <w:r>
        <w:rPr/>
        <w:t>Злостный убийца - особый психологический тип преступника. Этот тип преступника отличается устойчивой антисоциальной установкой, глубокой антисоциальной деформированностью личности. Его крайне примитивная жизненная ориентация, аморальность, преобладание квазипотребностей обусловливают и крайне примитивные способы действий. Это обычно лица, ранее судимые, не ресоциализированные в местах лишения свободы и не имеющие значительного социального статуса. Повседневное их поведение предпреступно, асоциально, осуществляется в условиях криминальной субкультуры. Любое воздействие извне они встречают как личные нападки, с ненавистью относятся к "правильным", благополучным людям. Испытывая хроническую эмоционально-психическую напряженность, тревожность, они готовы к импульсивной разрядке по самым незначительным поводам.</w:t>
      </w:r>
    </w:p>
    <w:p>
      <w:pPr>
        <w:pStyle w:val="Normal"/>
        <w:ind w:firstLine="709"/>
        <w:rPr/>
      </w:pPr>
      <w:r>
        <w:rPr/>
        <w:t>Многие убийства совершаются на так называемой бытовой почве, импульсивно, иногда по поразительно ничтожным поводам. Убийцы этой категории часто отягощены комплексом неполноценности, их агрессивные деяния связаны с гиперкомпенсацией, являются результатом длительного накопления неотомщенных обид.</w:t>
      </w:r>
    </w:p>
    <w:p>
      <w:pPr>
        <w:pStyle w:val="Normal"/>
        <w:ind w:firstLine="709"/>
        <w:rPr/>
      </w:pPr>
      <w:r>
        <w:rPr/>
        <w:t>В ситуации личностного поражения (оскорбления, грубые издевательства, побои) личность попадает в полную зависимость от травмирующей ситуации, оказывается предельно полезависимой, неспособной к надситуативному поведению.</w:t>
      </w:r>
    </w:p>
    <w:p>
      <w:pPr>
        <w:pStyle w:val="Normal"/>
        <w:ind w:firstLine="709"/>
        <w:rPr/>
      </w:pPr>
      <w:r>
        <w:rPr/>
        <w:t>Длительно подготавливаемые, умышленные убийства связаны, как правило, с устранением повышенной опасности для наиболее значимых сторон жизнедеятельности индивида, решением кардинальных проблем ее жизнеобеспечения, устранением опасной зависимости. В конечном итоге и здесь имеет место ситуативная зависимость поведения.</w:t>
      </w:r>
    </w:p>
    <w:p>
      <w:pPr>
        <w:pStyle w:val="Normal"/>
        <w:ind w:firstLine="709"/>
        <w:rPr/>
      </w:pPr>
      <w:r>
        <w:rPr/>
        <w:t>В основе хулиганских деяний лежат малоосознанные, импульсивные действия со смещением мотива и цели действий, низкая адаптированность в конфликтных ситуациях, крайне повышенная агрессивность и малокультурность.</w:t>
      </w:r>
    </w:p>
    <w:p>
      <w:pPr>
        <w:pStyle w:val="Normal"/>
        <w:ind w:firstLine="709"/>
        <w:rPr/>
      </w:pPr>
      <w:r>
        <w:rPr/>
        <w:t>По хулиганским побуждениям происходит значительная часть убийств и телесных повреждений. Такого рода преступления характеризуются внезапно возникшим побуждением на основе злобы, личной неприязни, гнева и характеризуются мотивационной ригидностью личности преступника.</w:t>
      </w:r>
    </w:p>
    <w:p>
      <w:pPr>
        <w:pStyle w:val="Normal"/>
        <w:ind w:firstLine="709"/>
        <w:rPr/>
      </w:pPr>
      <w:r>
        <w:rPr/>
        <w:t>Уровень рецидива хулиганских преступлений выше среднего уровня рецидива. Это свидетельствует об установочном стереотипном, малоосознанном характере этих преступных деяний.</w:t>
      </w:r>
    </w:p>
    <w:p>
      <w:pPr>
        <w:pStyle w:val="Normal"/>
        <w:ind w:firstLine="709"/>
        <w:rPr/>
      </w:pPr>
      <w:r>
        <w:rPr/>
        <w:t>В контингенте насильников и хулиганов преобладают лица молодого возраста с устойчивыми отрицательными привычками поведения, систематически нарушающие общественный порядок.</w:t>
      </w:r>
    </w:p>
    <w:p>
      <w:pPr>
        <w:pStyle w:val="Normal"/>
        <w:ind w:firstLine="709"/>
        <w:rPr/>
      </w:pPr>
      <w:r>
        <w:rPr/>
        <w:t>К насильственным относятся сексуальные преступления. Во всей популяции сексуальных преступников доминирующим психическим качеством является сексуальная агрессивность - устойчивая склонность причинения жертве полового насилия еще и физического ущерба, нередко - лишение жизни. 'Это свидетельствует о психопатическом отклонении личности. Для данной популяции характерны также эмоциональная черствость и гиперчувствительность к эротогенным раздражителям.</w:t>
      </w:r>
    </w:p>
    <w:p>
      <w:pPr>
        <w:pStyle w:val="Normal"/>
        <w:ind w:firstLine="709"/>
        <w:rPr/>
      </w:pPr>
      <w:r>
        <w:rPr/>
        <w:t>Половые преступления - изнасилование, понуждение женщины к вступлению в половую связь, половое сношение с лицом, не достигшим половой зрелости, развратные действия в отношении несовершеннолетних. Преступники этой категории отличаются инверсированностью системы "мотив - цель". Значимые для их примитивных потребностей объекты порождают криминальное целеобразование, а сформированная криминальная цель получает защитную мотивацию. Они достигают цели примитивными, грубыми, агрессивными способами. Критическая. оценка достигнутого криминального результата у насильственных преступников крайне ограниченна, выведена за пределы морально-оценочной сферы.</w:t>
      </w:r>
    </w:p>
    <w:p>
      <w:pPr>
        <w:pStyle w:val="Normal"/>
        <w:ind w:firstLine="709"/>
        <w:rPr/>
      </w:pPr>
      <w:r>
        <w:rPr/>
        <w:t>Корыстный тип личности преступника. Лица, совершающие кражи - личность преступника - вора, как правило, деформирована его устойчивым включением в криминальную среду, дефектами семейного воспитания уже в раннем возрасте, хроническим не удовлетворением его насущных потребностей, постоянной ситуативной зависимостью. Квартирные воры по своим психологическим особенностям сближаются с насильственными преступниками имея опыт преодоления препятствий в материальной среде, они легко переходят на совершение грабежей и разбоя. К особой группе следует отнести хозяйственно-корыстный и служебно-корыстный типы преступников. Для этого типа преступников характерны узкогрупповые эгоистические интересы, реализуемые через приписки, обман, получение незаслуженных вознаграждений и т. При этом вырабатывается определенный тип психологической защиты - прикрытие противозаконных махинаций "интересами дела", "служебным долгом" и т.п.</w:t>
      </w:r>
    </w:p>
    <w:p>
      <w:pPr>
        <w:pStyle w:val="Normal"/>
        <w:ind w:firstLine="709"/>
        <w:rPr/>
      </w:pPr>
      <w:r>
        <w:rPr/>
        <w:t>Побудительные механизмы всех корыстных преступников имеют общую основу - устойчивость корыстных побуждений. Этим объясняется высокий уровень повторности и специального рецидива в данном виде преступлений.</w:t>
      </w:r>
    </w:p>
    <w:p>
      <w:pPr>
        <w:pStyle w:val="Normal"/>
        <w:ind w:firstLine="709"/>
        <w:rPr/>
      </w:pPr>
      <w:r>
        <w:rPr/>
        <w:t>Психологические особенности преступников - профессионалов и рецидивистов. Преступник-профессионал - это, как правило, рецидивист. Рецидивистом, как известно, считается лицо, совершившее новое преступление до снятия или погашения судимости за ранее совершенное преступление. В психологическом же отношении рецидивист - устойчивый преступник, лицо, привычное к наиболее общественно опасной форме поведения. Рецидивист - антисоциальный тип личности с криминально ориентированным сверхсознанием: его преступные деяния совершаются вопреки даже собственному рассудку, он становится рабом устойчивых криминально направленных побуждений, его правосознание приобретает черты аномии, его поведение получает санкцию полного самооправдания.</w:t>
      </w:r>
    </w:p>
    <w:p>
      <w:pPr>
        <w:pStyle w:val="Normal"/>
        <w:ind w:firstLine="709"/>
        <w:rPr/>
      </w:pPr>
      <w:r>
        <w:rPr/>
        <w:t>Стойкая антисоциальная ориентация личности преступника-рецидивиста проявляется в его устойчивой готовности к разрешению трудностей и конфликтов насильственными способами. Особая активность проявляется у рецидивистов в групповых эксцессах криминализированной среды.</w:t>
      </w:r>
    </w:p>
    <w:p>
      <w:pPr>
        <w:pStyle w:val="Normal"/>
        <w:ind w:firstLine="709"/>
        <w:rPr/>
      </w:pPr>
      <w:r>
        <w:rPr/>
        <w:t>Одним из распространенных психических дефектов многих рецидивистов является их равнодушие к угрозе наказания, общественному осуждению. Преступники-рецидивисты - ядро преступного мира, блюстители криминальной субкультуры, разработчики ухищренных способов совершения преступлений и их маскировки.</w:t>
      </w:r>
    </w:p>
    <w:p>
      <w:pPr>
        <w:pStyle w:val="Normal"/>
        <w:ind w:firstLine="709"/>
        <w:rPr/>
      </w:pPr>
      <w:r>
        <w:rPr/>
        <w:t>Психологические особенности лиц, совершающих неосторожные преступления. В неосторожных преступлениях нет прямых побуждений к совершению преступления - преступный результат здесь не совпадает с мотивами и целями действия. К случайным неосторожным преступникам можно отнести лиц, впервые совершивших неосторожное преступление в условиях провоцирующей ситуации или в состоянии временного неблагоприятного психофизиологического состояния, К "неустойчивым" неосторожным преступникам относятся лица, впервые совершившие преступление, но сознательно нарушившие правила безопасности. К "злостным" неосторожным преступникам относятся лица, ранее осуждавшиеся за совершение неосторожных преступлений и нарушающие правила безопасности по антиобщественным мотивам.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вышеизложенного мы можем сделать вывод. Личность правонарушителя представляет собой совокупность взаимосвязанных личностных черт и образований, ядром которых являются негативные свойства, образовавшиеся в результате смены образа жизни, социальных ролей и характера контактов с другими людьми.</w:t>
      </w:r>
    </w:p>
    <w:p>
      <w:pPr>
        <w:pStyle w:val="Normal"/>
        <w:ind w:firstLine="709"/>
        <w:rPr/>
      </w:pPr>
      <w:r>
        <w:rPr/>
        <w:t>Кардинальным вопросом для юридической психологии является нахождение психологических различий между личностью правонарушителя (преступника) и законопослушного человека. Преступник - это личность со значительно более высоким уровнем тревожности и как следствие неуверенности в себе, импульсивности и агрессивности, значительной отчужденности от общественных ценностей и социально полезного общения. Высокая чувствительность ведет к тому, что эти лица в межличностных отношениях склонны решать все конфликты силовым путем. Для преступников характерным является низкий уровень социальной адаптированности, и, наоборот, высокая степень отчуждения от важных малых социальных групп: семья, профессиональный коллектив, друзья и т.п.</w:t>
      </w:r>
    </w:p>
    <w:p>
      <w:pPr>
        <w:pStyle w:val="Normal"/>
        <w:ind w:firstLine="709"/>
        <w:rPr/>
      </w:pPr>
      <w:r>
        <w:rPr/>
        <w:t>Деформации в ценностно-мотивационной сфере отражают, с одной стороны, отсутствие интереса к обучению или производительному труду, с другой стороны, демонстрирует гипервлечение к отдыху, проведению досуга, обладанию модной одеждой и т.п. Совершение преступлений как раз имеет своей целью удовлетворение гипертрофированных досуговых потребностей и интересов. Проведение досуга правонарушителями связано с употреблением алкогольных напитков, наркотиков, вступлением в сексуальные связи и т.п.</w:t>
      </w:r>
    </w:p>
    <w:p>
      <w:pPr>
        <w:pStyle w:val="Normal"/>
        <w:ind w:firstLine="709"/>
        <w:rPr/>
      </w:pPr>
      <w:r>
        <w:rPr/>
        <w:t>Анализ мотивационной сферы правонарушителей позволяет обнаружить различные формы регуляции ими поведения. Односторонность, незрелость их мотивационной сферы часто заключается в узкой временной ориентации мотивации, выражающейся в стремлении "жить сегодняшним днем", "плыть по течению", пользоваться тем, что "попадает в руки" и т.д. Подобная ориентация демобилизует личность, не создает установок на преодоление жизненных трудностей, долговременных жизненных планов, а ведет к ситуативности, импульсивности в действиях и поступках.</w:t>
      </w:r>
    </w:p>
    <w:p>
      <w:pPr>
        <w:pStyle w:val="Normal"/>
        <w:ind w:firstLine="709"/>
        <w:rPr/>
      </w:pPr>
      <w:r>
        <w:rPr/>
        <w:t>Имеющиеся факты показывают, что насильственным преступникам присущи такие качества, как пренебрежение интересами личности, неуважение к чести, достоинству и здоровью другого человека. Корыстные преступники проявляют лживость, лицемерие, корысть и стяжательство, стремление уклониться от производительного труда. Хулиганы проявляют черты моральной распущенности, пренебрежения правилами поведения в обществе и несдержанности. Среди характерологических качеств правонарушителей часто называют недисциплинированность, неорганизованность, недоверчивость, замкнутость, лень и др.</w:t>
      </w:r>
    </w:p>
    <w:p>
      <w:pPr>
        <w:pStyle w:val="Normal"/>
        <w:ind w:firstLine="709"/>
        <w:rPr/>
      </w:pPr>
      <w:r>
        <w:rPr/>
        <w:t>У многих правонарушителей значительно деформирована эмоциональная сфера, наблюдается эмоциональная "тупость", нечувствительность к страданиям других, агрессивность. Одновременно отмечается эмоциональная неуравновешенность, аффективность, склонность к неадекватным ситуации реакциям. Часто отмечаются отрицательные изменения воли и волевых качеств.</w:t>
      </w:r>
      <w:r>
        <w:br w:type="page"/>
      </w:r>
    </w:p>
    <w:p>
      <w:pPr>
        <w:pStyle w:val="Heading2"/>
        <w:ind w:hanging="0"/>
        <w:rPr/>
      </w:pPr>
      <w:r>
        <w:rPr/>
        <w:t>Контрольное тест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Предмет юридической психологии:</w:t>
      </w:r>
    </w:p>
    <w:p>
      <w:pPr>
        <w:pStyle w:val="Normal"/>
        <w:ind w:firstLine="709"/>
        <w:rPr/>
      </w:pPr>
      <w:r>
        <w:rPr/>
        <w:t>А - закономерности возникновения, особенности протекания психических процессов у человека;</w:t>
      </w:r>
    </w:p>
    <w:p>
      <w:pPr>
        <w:pStyle w:val="Normal"/>
        <w:ind w:firstLine="709"/>
        <w:rPr/>
      </w:pPr>
      <w:r>
        <w:rPr/>
        <w:t>Б - закономерности и механизмы психики людей, включенных в сферу отношений, регулируемых правом;</w:t>
      </w:r>
    </w:p>
    <w:p>
      <w:pPr>
        <w:pStyle w:val="Normal"/>
        <w:ind w:firstLine="709"/>
        <w:rPr/>
      </w:pPr>
      <w:r>
        <w:rPr/>
        <w:t>В - пограничные психические расстройства личности;</w:t>
      </w:r>
    </w:p>
    <w:p>
      <w:pPr>
        <w:pStyle w:val="Normal"/>
        <w:ind w:firstLine="709"/>
        <w:rPr/>
      </w:pPr>
      <w:r>
        <w:rPr/>
        <w:t>2. К задачам юридической психологии относятся:</w:t>
      </w:r>
    </w:p>
    <w:p>
      <w:pPr>
        <w:pStyle w:val="Normal"/>
        <w:ind w:firstLine="709"/>
        <w:rPr/>
      </w:pPr>
      <w:r>
        <w:rPr/>
        <w:t>А - синтез психологических и юридических знаний; обеспечение морально психологической закалки юристов; раскрытие психических особенностей различных субъектов правоотношений;</w:t>
      </w:r>
    </w:p>
    <w:p>
      <w:pPr>
        <w:pStyle w:val="Normal"/>
        <w:ind w:firstLine="709"/>
        <w:rPr/>
      </w:pPr>
      <w:r>
        <w:rPr/>
        <w:t>Б - раскрытие особенностей протекание нейрофизиологических процессов в мозге; установление психологических контактов с больными людьми;</w:t>
      </w:r>
    </w:p>
    <w:p>
      <w:pPr>
        <w:pStyle w:val="Normal"/>
        <w:ind w:firstLine="709"/>
        <w:rPr/>
      </w:pPr>
      <w:r>
        <w:rPr/>
        <w:t>В - синтез психологических и юридических знаний; научная организация труда педагогов; морально-политическая закалка личности.</w:t>
      </w:r>
    </w:p>
    <w:p>
      <w:pPr>
        <w:pStyle w:val="Normal"/>
        <w:ind w:firstLine="709"/>
        <w:rPr/>
      </w:pPr>
      <w:r>
        <w:rPr/>
        <w:t>3. Раздел юридической психологии, изучающий проблемы психического отражения правозначимых явлений, психологические аспекты правотворчества, правосознания - это:</w:t>
      </w:r>
    </w:p>
    <w:p>
      <w:pPr>
        <w:pStyle w:val="Normal"/>
        <w:ind w:firstLine="709"/>
        <w:rPr/>
      </w:pPr>
      <w:r>
        <w:rPr/>
        <w:t>А - криминальная психология;</w:t>
      </w:r>
    </w:p>
    <w:p>
      <w:pPr>
        <w:pStyle w:val="Normal"/>
        <w:ind w:firstLine="709"/>
        <w:rPr/>
      </w:pPr>
      <w:r>
        <w:rPr/>
        <w:t>Б - возрастная психология;</w:t>
      </w:r>
    </w:p>
    <w:p>
      <w:pPr>
        <w:pStyle w:val="Normal"/>
        <w:ind w:firstLine="709"/>
        <w:rPr/>
      </w:pPr>
      <w:r>
        <w:rPr/>
        <w:t>В - правовая психология.</w:t>
      </w:r>
    </w:p>
    <w:p>
      <w:pPr>
        <w:pStyle w:val="Normal"/>
        <w:ind w:firstLine="709"/>
        <w:rPr/>
      </w:pPr>
      <w:r>
        <w:rPr/>
        <w:t>4. Раздел юридической психологии, изучающий психологические аспекты имущественных, экономических и личных отношений, регулируемых гражданским правом - это:</w:t>
      </w:r>
    </w:p>
    <w:p>
      <w:pPr>
        <w:pStyle w:val="Normal"/>
        <w:ind w:firstLine="709"/>
        <w:rPr/>
      </w:pPr>
      <w:r>
        <w:rPr/>
        <w:t>А - судебная психология;</w:t>
      </w:r>
    </w:p>
    <w:p>
      <w:pPr>
        <w:pStyle w:val="Normal"/>
        <w:ind w:firstLine="709"/>
        <w:rPr/>
      </w:pPr>
      <w:r>
        <w:rPr/>
        <w:t>Б - психология гражданско-правового регулирования;</w:t>
      </w:r>
    </w:p>
    <w:p>
      <w:pPr>
        <w:pStyle w:val="Normal"/>
        <w:ind w:firstLine="709"/>
        <w:rPr/>
      </w:pPr>
      <w:r>
        <w:rPr/>
        <w:t>В - криминальная психология.</w:t>
      </w:r>
    </w:p>
    <w:p>
      <w:pPr>
        <w:pStyle w:val="Normal"/>
        <w:ind w:firstLine="709"/>
        <w:rPr/>
      </w:pPr>
      <w:r>
        <w:rPr/>
        <w:t>5. Раздел, изучающий психологию десоциализации личности, психологические механизмы делинквентного и преступного поведения,, психологию личности преступника и преступных групп - это:</w:t>
      </w:r>
    </w:p>
    <w:p>
      <w:pPr>
        <w:pStyle w:val="Normal"/>
        <w:ind w:firstLine="709"/>
        <w:rPr/>
      </w:pPr>
      <w:r>
        <w:rPr/>
        <w:t>А судебная психология;</w:t>
      </w:r>
    </w:p>
    <w:p>
      <w:pPr>
        <w:pStyle w:val="Normal"/>
        <w:ind w:firstLine="709"/>
        <w:rPr/>
      </w:pPr>
      <w:r>
        <w:rPr/>
        <w:t>Б - криминальная психология;</w:t>
      </w:r>
    </w:p>
    <w:p>
      <w:pPr>
        <w:pStyle w:val="Normal"/>
        <w:ind w:firstLine="709"/>
        <w:rPr/>
      </w:pPr>
      <w:r>
        <w:rPr/>
        <w:t>В - психология исправительной деятельности;</w:t>
      </w:r>
    </w:p>
    <w:p>
      <w:pPr>
        <w:pStyle w:val="Normal"/>
        <w:ind w:firstLine="709"/>
        <w:rPr/>
      </w:pPr>
      <w:r>
        <w:rPr/>
        <w:t>6. Психология исправительной деятельности решает проблемы:</w:t>
      </w:r>
    </w:p>
    <w:p>
      <w:pPr>
        <w:pStyle w:val="Normal"/>
        <w:ind w:firstLine="709"/>
        <w:rPr/>
      </w:pPr>
      <w:r>
        <w:rPr/>
        <w:t>А - установления вменяемости - невменяемости; установление формы вины; изучения социального окружения;</w:t>
      </w:r>
    </w:p>
    <w:p>
      <w:pPr>
        <w:pStyle w:val="Normal"/>
        <w:ind w:firstLine="709"/>
        <w:rPr/>
      </w:pPr>
      <w:r>
        <w:rPr/>
        <w:t>Б - ресоциализации и реадаптации осужденных после отбывания наказания; проблемы исполнения уголовного наказания;</w:t>
      </w:r>
    </w:p>
    <w:p>
      <w:pPr>
        <w:pStyle w:val="Normal"/>
        <w:ind w:firstLine="709"/>
        <w:rPr/>
      </w:pPr>
      <w:r>
        <w:rPr/>
        <w:t>В - проблемы исполнения уголовного наказания; проблемы эстетического воспитания.</w:t>
      </w:r>
    </w:p>
    <w:p>
      <w:pPr>
        <w:pStyle w:val="Normal"/>
        <w:ind w:firstLine="709"/>
        <w:rPr/>
      </w:pPr>
      <w:r>
        <w:rPr/>
        <w:t>7. Методологическую основу исследований по юридической психологии составляю:</w:t>
      </w:r>
    </w:p>
    <w:p>
      <w:pPr>
        <w:pStyle w:val="Normal"/>
        <w:ind w:firstLine="709"/>
        <w:rPr/>
      </w:pPr>
      <w:r>
        <w:rPr/>
        <w:t>А - системный подход, детерминизм, научная обоснованность;</w:t>
      </w:r>
    </w:p>
    <w:p>
      <w:pPr>
        <w:pStyle w:val="Normal"/>
        <w:ind w:firstLine="709"/>
        <w:rPr/>
      </w:pPr>
      <w:r>
        <w:rPr/>
        <w:t>Б - анкетирование, тестирование, системный подход;</w:t>
      </w:r>
    </w:p>
    <w:p>
      <w:pPr>
        <w:pStyle w:val="Normal"/>
        <w:ind w:firstLine="709"/>
        <w:rPr/>
      </w:pPr>
      <w:r>
        <w:rPr/>
        <w:t>В - детерминизм, эксперимент, включенное наблюдение.</w:t>
      </w:r>
    </w:p>
    <w:p>
      <w:pPr>
        <w:pStyle w:val="Normal"/>
        <w:ind w:firstLine="709"/>
        <w:rPr/>
      </w:pPr>
      <w:r>
        <w:rPr/>
        <w:t>8. Наиболее древним по происхождению является раздел юридической психологии, изучающий:</w:t>
      </w:r>
    </w:p>
    <w:p>
      <w:pPr>
        <w:pStyle w:val="Normal"/>
        <w:ind w:firstLine="709"/>
        <w:rPr/>
      </w:pPr>
      <w:r>
        <w:rPr/>
        <w:t>А - психологию преступного умысла;</w:t>
      </w:r>
    </w:p>
    <w:p>
      <w:pPr>
        <w:pStyle w:val="Normal"/>
        <w:ind w:firstLine="709"/>
        <w:rPr/>
      </w:pPr>
      <w:r>
        <w:rPr/>
        <w:t>Б - правовое мировоззрение;</w:t>
      </w:r>
    </w:p>
    <w:p>
      <w:pPr>
        <w:pStyle w:val="Normal"/>
        <w:ind w:firstLine="709"/>
        <w:rPr/>
      </w:pPr>
      <w:r>
        <w:rPr/>
        <w:t>В - психологию судебной деятельности.</w:t>
      </w:r>
    </w:p>
    <w:p>
      <w:pPr>
        <w:pStyle w:val="Normal"/>
        <w:ind w:firstLine="709"/>
        <w:rPr/>
      </w:pPr>
      <w:r>
        <w:rPr/>
        <w:t>9. Самый первый фундаментальный труд "Криминальная психология" принадлежит:</w:t>
      </w:r>
    </w:p>
    <w:p>
      <w:pPr>
        <w:pStyle w:val="Normal"/>
        <w:ind w:firstLine="709"/>
        <w:rPr/>
      </w:pPr>
      <w:r>
        <w:rPr/>
        <w:t>А - Г. Гроссу,</w:t>
      </w:r>
    </w:p>
    <w:p>
      <w:pPr>
        <w:pStyle w:val="Normal"/>
        <w:ind w:firstLine="709"/>
        <w:rPr/>
      </w:pPr>
      <w:r>
        <w:rPr/>
        <w:t>Б - Ч. Ломброзо;</w:t>
      </w:r>
    </w:p>
    <w:p>
      <w:pPr>
        <w:pStyle w:val="Normal"/>
        <w:ind w:firstLine="709"/>
        <w:rPr/>
      </w:pPr>
      <w:r>
        <w:rPr/>
        <w:t>В - Пиаже.</w:t>
      </w:r>
    </w:p>
    <w:p>
      <w:pPr>
        <w:pStyle w:val="Normal"/>
        <w:ind w:firstLine="709"/>
        <w:rPr/>
      </w:pPr>
      <w:r>
        <w:rPr/>
        <w:t>10. Основатель антропологической школы, автор теории преступных типов:</w:t>
      </w:r>
    </w:p>
    <w:p>
      <w:pPr>
        <w:pStyle w:val="Normal"/>
        <w:ind w:firstLine="709"/>
        <w:rPr/>
      </w:pPr>
      <w:r>
        <w:rPr/>
        <w:t>А Фрейд;</w:t>
      </w:r>
    </w:p>
    <w:p>
      <w:pPr>
        <w:pStyle w:val="Normal"/>
        <w:ind w:firstLine="709"/>
        <w:rPr/>
      </w:pPr>
      <w:r>
        <w:rPr/>
        <w:t>Б - Юнг,</w:t>
      </w:r>
    </w:p>
    <w:p>
      <w:pPr>
        <w:pStyle w:val="Normal"/>
        <w:ind w:firstLine="709"/>
        <w:rPr/>
      </w:pPr>
      <w:r>
        <w:rPr/>
        <w:t>В - Ломброзо;</w:t>
      </w:r>
    </w:p>
    <w:p>
      <w:pPr>
        <w:pStyle w:val="Normal"/>
        <w:ind w:firstLine="709"/>
        <w:rPr/>
      </w:pPr>
      <w:r>
        <w:rPr/>
        <w:t>11. Русские судебные ораторы, впервые интегрировавшие в своей деятельности знания по праву, психологии и социологии:</w:t>
      </w:r>
    </w:p>
    <w:p>
      <w:pPr>
        <w:pStyle w:val="Normal"/>
        <w:ind w:firstLine="709"/>
        <w:rPr/>
      </w:pPr>
      <w:r>
        <w:rPr/>
        <w:t>А Бехтерев, Плевако;</w:t>
      </w:r>
    </w:p>
    <w:p>
      <w:pPr>
        <w:pStyle w:val="Normal"/>
        <w:ind w:firstLine="709"/>
        <w:rPr/>
      </w:pPr>
      <w:r>
        <w:rPr/>
        <w:t>Б - Фрезе, Кони;</w:t>
      </w:r>
    </w:p>
    <w:p>
      <w:pPr>
        <w:pStyle w:val="Normal"/>
        <w:ind w:firstLine="709"/>
        <w:rPr/>
      </w:pPr>
      <w:r>
        <w:rPr/>
        <w:t>В - Кони, Плевако.</w:t>
      </w:r>
    </w:p>
    <w:p>
      <w:pPr>
        <w:pStyle w:val="Normal"/>
        <w:ind w:firstLine="709"/>
        <w:rPr/>
      </w:pPr>
      <w:r>
        <w:rPr/>
        <w:t>12. Автор научных концепций, пограничных между психологией и психиатрией, а также трудов по патопсихологии:</w:t>
      </w:r>
    </w:p>
    <w:p>
      <w:pPr>
        <w:pStyle w:val="Normal"/>
        <w:ind w:firstLine="709"/>
        <w:rPr/>
      </w:pPr>
      <w:r>
        <w:rPr/>
        <w:t>А - Сербский;</w:t>
      </w:r>
    </w:p>
    <w:p>
      <w:pPr>
        <w:pStyle w:val="Normal"/>
        <w:ind w:firstLine="709"/>
        <w:rPr/>
      </w:pPr>
      <w:r>
        <w:rPr/>
        <w:t>Б) Кони;</w:t>
      </w:r>
    </w:p>
    <w:p>
      <w:pPr>
        <w:pStyle w:val="Normal"/>
        <w:ind w:firstLine="709"/>
        <w:rPr/>
      </w:pPr>
      <w:r>
        <w:rPr/>
        <w:t>В) - Петражицкий.</w:t>
      </w:r>
    </w:p>
    <w:p>
      <w:pPr>
        <w:pStyle w:val="Normal"/>
        <w:ind w:firstLine="709"/>
        <w:rPr/>
      </w:pPr>
      <w:r>
        <w:rPr/>
        <w:t>13. Биологическую основу для формирования личности составляют:</w:t>
      </w:r>
    </w:p>
    <w:p>
      <w:pPr>
        <w:pStyle w:val="Normal"/>
        <w:ind w:firstLine="709"/>
        <w:rPr/>
      </w:pPr>
      <w:r>
        <w:rPr/>
        <w:t>А - характер, темперамент, тип нервной деятельности;</w:t>
      </w:r>
    </w:p>
    <w:p>
      <w:pPr>
        <w:pStyle w:val="Normal"/>
        <w:ind w:firstLine="709"/>
        <w:rPr/>
      </w:pPr>
      <w:r>
        <w:rPr/>
        <w:t>Б - темперамент, экстраверсия, нейротизм;</w:t>
      </w:r>
    </w:p>
    <w:p>
      <w:pPr>
        <w:pStyle w:val="Normal"/>
        <w:ind w:firstLine="709"/>
        <w:rPr/>
      </w:pPr>
      <w:r>
        <w:rPr/>
        <w:t>В - знания, умения, навыки.</w:t>
      </w:r>
    </w:p>
    <w:p>
      <w:pPr>
        <w:pStyle w:val="Normal"/>
        <w:ind w:firstLine="709"/>
        <w:rPr/>
      </w:pPr>
      <w:r>
        <w:rPr/>
        <w:t>14. Психологическое состояние, связанное с накоплением отрицательных эмоций в результате невозможности удовлетворения желаний " конфликт желания " - это:</w:t>
      </w:r>
    </w:p>
    <w:p>
      <w:pPr>
        <w:pStyle w:val="Normal"/>
        <w:ind w:firstLine="709"/>
        <w:rPr/>
      </w:pPr>
      <w:r>
        <w:rPr/>
        <w:t>А - Фрустрация;</w:t>
      </w:r>
    </w:p>
    <w:p>
      <w:pPr>
        <w:pStyle w:val="Normal"/>
        <w:ind w:firstLine="709"/>
        <w:rPr/>
      </w:pPr>
      <w:r>
        <w:rPr/>
        <w:t>Б - апатия;</w:t>
      </w:r>
    </w:p>
    <w:p>
      <w:pPr>
        <w:pStyle w:val="Normal"/>
        <w:ind w:firstLine="709"/>
        <w:rPr/>
      </w:pPr>
      <w:r>
        <w:rPr/>
        <w:t>В - аффект.</w:t>
      </w:r>
    </w:p>
    <w:p>
      <w:pPr>
        <w:pStyle w:val="Normal"/>
        <w:ind w:firstLine="709"/>
        <w:rPr/>
      </w:pPr>
      <w:r>
        <w:rPr/>
        <w:t>15. Человек как носитель совокупности психических свойств и качеств, определяющих социально значимые формы его деятельности и поведения - это:</w:t>
      </w:r>
    </w:p>
    <w:p>
      <w:pPr>
        <w:pStyle w:val="Normal"/>
        <w:ind w:firstLine="709"/>
        <w:rPr/>
      </w:pPr>
      <w:r>
        <w:rPr/>
        <w:t>А - индивид;</w:t>
      </w:r>
    </w:p>
    <w:p>
      <w:pPr>
        <w:pStyle w:val="Normal"/>
        <w:ind w:firstLine="709"/>
        <w:rPr/>
      </w:pPr>
      <w:r>
        <w:rPr/>
        <w:t>Б - личность;</w:t>
      </w:r>
    </w:p>
    <w:p>
      <w:pPr>
        <w:pStyle w:val="Normal"/>
        <w:ind w:firstLine="709"/>
        <w:rPr/>
      </w:pPr>
      <w:r>
        <w:rPr/>
        <w:t>В - индивидуальность.</w:t>
      </w:r>
    </w:p>
    <w:p>
      <w:pPr>
        <w:pStyle w:val="Normal"/>
        <w:ind w:firstLine="709"/>
        <w:rPr/>
      </w:pPr>
      <w:r>
        <w:rPr/>
        <w:t>16. Индивидуально-психологические особенности личности, в которых отражается сила, подвижность и уравновешенность нервных процессов:</w:t>
      </w:r>
    </w:p>
    <w:p>
      <w:pPr>
        <w:pStyle w:val="Normal"/>
        <w:ind w:firstLine="709"/>
        <w:rPr/>
      </w:pPr>
      <w:r>
        <w:rPr/>
        <w:t>А - поведение;</w:t>
      </w:r>
    </w:p>
    <w:p>
      <w:pPr>
        <w:pStyle w:val="Normal"/>
        <w:ind w:firstLine="709"/>
        <w:rPr/>
      </w:pPr>
      <w:r>
        <w:rPr/>
        <w:t>Б - темперамент;</w:t>
      </w:r>
    </w:p>
    <w:p>
      <w:pPr>
        <w:pStyle w:val="Normal"/>
        <w:ind w:firstLine="709"/>
        <w:rPr/>
      </w:pPr>
      <w:r>
        <w:rPr/>
        <w:t>В - талант.</w:t>
      </w:r>
    </w:p>
    <w:p>
      <w:pPr>
        <w:pStyle w:val="Normal"/>
        <w:ind w:firstLine="709"/>
        <w:rPr/>
      </w:pPr>
      <w:r>
        <w:rPr/>
        <w:t>17. Крайний вариант нормы, который при определенных условиях может стать патологией:</w:t>
      </w:r>
    </w:p>
    <w:p>
      <w:pPr>
        <w:pStyle w:val="Normal"/>
        <w:ind w:firstLine="709"/>
        <w:rPr/>
      </w:pPr>
      <w:r>
        <w:rPr/>
        <w:t>А - адаптация;</w:t>
      </w:r>
    </w:p>
    <w:p>
      <w:pPr>
        <w:pStyle w:val="Normal"/>
        <w:ind w:firstLine="709"/>
        <w:rPr/>
      </w:pPr>
      <w:r>
        <w:rPr/>
        <w:t>Б - интеграция;</w:t>
      </w:r>
    </w:p>
    <w:p>
      <w:pPr>
        <w:pStyle w:val="Normal"/>
        <w:ind w:firstLine="709"/>
        <w:rPr/>
      </w:pPr>
      <w:r>
        <w:rPr/>
        <w:t>В - акцентуация.</w:t>
      </w:r>
    </w:p>
    <w:p>
      <w:pPr>
        <w:pStyle w:val="Normal"/>
        <w:ind w:firstLine="709"/>
        <w:rPr/>
      </w:pPr>
      <w:r>
        <w:rPr/>
        <w:t>18. Поведенческий подход к изучению личности, теория, на базе которой выделены аверсивные стимулы:</w:t>
      </w:r>
    </w:p>
    <w:p>
      <w:pPr>
        <w:pStyle w:val="Normal"/>
        <w:ind w:firstLine="709"/>
        <w:rPr/>
      </w:pPr>
      <w:r>
        <w:rPr/>
        <w:t>А - бихевиоризм;</w:t>
      </w:r>
    </w:p>
    <w:p>
      <w:pPr>
        <w:pStyle w:val="Normal"/>
        <w:ind w:firstLine="709"/>
        <w:rPr/>
      </w:pPr>
      <w:r>
        <w:rPr/>
        <w:t>Б - фрейдизм.</w:t>
      </w:r>
    </w:p>
    <w:p>
      <w:pPr>
        <w:pStyle w:val="Normal"/>
        <w:ind w:firstLine="709"/>
        <w:rPr/>
      </w:pPr>
      <w:r>
        <w:rPr/>
        <w:t>19. Выработка социального опыта, усвоение социальных норм личностью:</w:t>
      </w:r>
    </w:p>
    <w:p>
      <w:pPr>
        <w:pStyle w:val="Normal"/>
        <w:ind w:firstLine="709"/>
        <w:rPr/>
      </w:pPr>
      <w:r>
        <w:rPr/>
        <w:t>А. - ресоциализация;</w:t>
      </w:r>
    </w:p>
    <w:p>
      <w:pPr>
        <w:pStyle w:val="Normal"/>
        <w:ind w:firstLine="709"/>
        <w:rPr/>
      </w:pPr>
      <w:r>
        <w:rPr/>
        <w:t>Б - десоциализация;</w:t>
      </w:r>
    </w:p>
    <w:p>
      <w:pPr>
        <w:pStyle w:val="Normal"/>
        <w:ind w:firstLine="709"/>
        <w:rPr/>
      </w:pPr>
      <w:r>
        <w:rPr/>
        <w:t>В - социализация.</w:t>
      </w:r>
    </w:p>
    <w:p>
      <w:pPr>
        <w:pStyle w:val="Normal"/>
        <w:ind w:firstLine="709"/>
        <w:rPr/>
      </w:pPr>
      <w:r>
        <w:rPr/>
        <w:t>20. Система доминирующих личностных ценностных ориентации, ее интересы, установки, идеалы, желания составляют:</w:t>
      </w:r>
    </w:p>
    <w:p>
      <w:pPr>
        <w:pStyle w:val="Normal"/>
        <w:ind w:firstLine="709"/>
        <w:rPr/>
      </w:pPr>
      <w:r>
        <w:rPr/>
        <w:t>А - направленность личности;</w:t>
      </w:r>
    </w:p>
    <w:p>
      <w:pPr>
        <w:pStyle w:val="Normal"/>
        <w:ind w:firstLine="709"/>
        <w:rPr/>
      </w:pPr>
      <w:r>
        <w:rPr/>
        <w:t>Б - характер личности;</w:t>
      </w:r>
    </w:p>
    <w:p>
      <w:pPr>
        <w:pStyle w:val="Normal"/>
        <w:ind w:firstLine="709"/>
        <w:rPr/>
      </w:pPr>
      <w:r>
        <w:rPr/>
        <w:t>В - способности личности.</w:t>
      </w:r>
    </w:p>
    <w:p>
      <w:pPr>
        <w:pStyle w:val="Normal"/>
        <w:ind w:firstLine="709"/>
        <w:rPr/>
      </w:pPr>
      <w:r>
        <w:rPr/>
        <w:t>21. Отклоняющееся от нормы поведение подростков, выражающееся в систематическом совершении незначительных проступков:</w:t>
      </w:r>
    </w:p>
    <w:p>
      <w:pPr>
        <w:pStyle w:val="Normal"/>
        <w:ind w:firstLine="709"/>
        <w:rPr/>
      </w:pPr>
      <w:r>
        <w:rPr/>
        <w:t>А - ситуативное поведение;</w:t>
      </w:r>
    </w:p>
    <w:p>
      <w:pPr>
        <w:pStyle w:val="Normal"/>
        <w:ind w:firstLine="709"/>
        <w:rPr/>
      </w:pPr>
      <w:r>
        <w:rPr/>
        <w:t>Б - дезадаптивное поведение;</w:t>
      </w:r>
    </w:p>
    <w:p>
      <w:pPr>
        <w:pStyle w:val="Normal"/>
        <w:ind w:firstLine="709"/>
        <w:rPr/>
      </w:pPr>
      <w:r>
        <w:rPr/>
        <w:t>В - делинквентное поведение.</w:t>
      </w:r>
    </w:p>
    <w:p>
      <w:pPr>
        <w:pStyle w:val="Normal"/>
        <w:ind w:firstLine="709"/>
        <w:rPr/>
      </w:pPr>
      <w:r>
        <w:rPr/>
        <w:t>22. Стремление подростка высвободиться от опеки, самоутвердиться:</w:t>
      </w:r>
    </w:p>
    <w:p>
      <w:pPr>
        <w:pStyle w:val="Normal"/>
        <w:ind w:firstLine="709"/>
        <w:rPr/>
      </w:pPr>
      <w:r>
        <w:rPr/>
        <w:t>А - реакция группирования;</w:t>
      </w:r>
    </w:p>
    <w:p>
      <w:pPr>
        <w:pStyle w:val="Normal"/>
        <w:ind w:firstLine="709"/>
        <w:rPr/>
      </w:pPr>
      <w:r>
        <w:rPr/>
        <w:t>Б - реакция компенсации;</w:t>
      </w:r>
    </w:p>
    <w:p>
      <w:pPr>
        <w:pStyle w:val="Normal"/>
        <w:ind w:firstLine="709"/>
        <w:rPr/>
      </w:pPr>
      <w:r>
        <w:rPr/>
        <w:t>В - реакция эмансипации.</w:t>
      </w:r>
    </w:p>
    <w:p>
      <w:pPr>
        <w:pStyle w:val="Normal"/>
        <w:ind w:firstLine="709"/>
        <w:rPr/>
      </w:pPr>
      <w:r>
        <w:rPr/>
        <w:t>23. Качество психики, обеспечивающее человеку возможность сознательно регулировать свои действия и поступки в соответствии с поставленной целью:</w:t>
      </w:r>
    </w:p>
    <w:p>
      <w:pPr>
        <w:pStyle w:val="Normal"/>
        <w:ind w:firstLine="709"/>
        <w:rPr/>
      </w:pPr>
      <w:r>
        <w:rPr/>
        <w:t>А - эмоции;</w:t>
      </w:r>
    </w:p>
    <w:p>
      <w:pPr>
        <w:pStyle w:val="Normal"/>
        <w:ind w:firstLine="709"/>
        <w:rPr/>
      </w:pPr>
      <w:r>
        <w:rPr/>
        <w:t>Б - воля.</w:t>
      </w:r>
    </w:p>
    <w:p>
      <w:pPr>
        <w:pStyle w:val="Normal"/>
        <w:ind w:firstLine="709"/>
        <w:rPr/>
      </w:pPr>
      <w:r>
        <w:rPr/>
        <w:t>24. Эмоциональное переживание, протекающее с большой и резко выраженной интенсивностью, бурное проявление и кратковременное:</w:t>
      </w:r>
    </w:p>
    <w:p>
      <w:pPr>
        <w:pStyle w:val="Normal"/>
        <w:ind w:firstLine="709"/>
        <w:rPr/>
      </w:pPr>
      <w:r>
        <w:rPr/>
        <w:t>А - стресс;</w:t>
      </w:r>
    </w:p>
    <w:p>
      <w:pPr>
        <w:pStyle w:val="Normal"/>
        <w:ind w:firstLine="709"/>
        <w:rPr/>
      </w:pPr>
      <w:r>
        <w:rPr/>
        <w:t>Б - прострация;</w:t>
      </w:r>
    </w:p>
    <w:p>
      <w:pPr>
        <w:pStyle w:val="Normal"/>
        <w:ind w:firstLine="709"/>
        <w:rPr/>
      </w:pPr>
      <w:r>
        <w:rPr/>
        <w:t>В - аффект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/>
        <w:t>Еникеев М.И. Юридическая психология: Учебник для вузов. - М.: Издательство НОРМА (Издательская группа НОРМА-ИНФРА М), 2001. - 517 с.</w:t>
      </w:r>
    </w:p>
    <w:p>
      <w:pPr>
        <w:pStyle w:val="Style18"/>
        <w:numPr>
          <w:ilvl w:val="0"/>
          <w:numId w:val="2"/>
        </w:numPr>
        <w:rPr/>
      </w:pPr>
      <w:r>
        <w:rPr/>
        <w:t>Чуфаровский Ю.В. Юридическая психология. Учебное пособие. - М. Право и Закон, 1997. - 320 с.</w:t>
      </w:r>
    </w:p>
    <w:p>
      <w:pPr>
        <w:pStyle w:val="Style18"/>
        <w:numPr>
          <w:ilvl w:val="0"/>
          <w:numId w:val="2"/>
        </w:numPr>
        <w:rPr/>
      </w:pPr>
      <w:r>
        <w:rPr/>
        <w:t>Шиханцов Г.Г. Юридическая психология. Учебник для вузов. Ответственный редактор доктор юридических наук, профессор В.А. Томсинов - М.: Издательство "Зерцало"' 1998. - 352 с.</w:t>
      </w:r>
    </w:p>
    <w:p>
      <w:pPr>
        <w:pStyle w:val="Style18"/>
        <w:numPr>
          <w:ilvl w:val="0"/>
          <w:numId w:val="2"/>
        </w:numPr>
        <w:rPr/>
      </w:pPr>
      <w:r>
        <w:rPr/>
        <w:t>Розин В.М. Психология для юристов. Учебное пособие для высшей школы. - М.: Издательский Дом "ФОРУМ", 1997. - 128 с.</w:t>
      </w:r>
    </w:p>
    <w:p>
      <w:pPr>
        <w:pStyle w:val="Style18"/>
        <w:numPr>
          <w:ilvl w:val="0"/>
          <w:numId w:val="2"/>
        </w:numPr>
        <w:rPr/>
      </w:pPr>
      <w:r>
        <w:rPr/>
        <w:t>Романов В.В. Юридическая психология: Учебник. - М.: Юристъ, 1998 - 48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5"/>
        </w:rPr>
        <w:t xml:space="preserve">Чуфаровский Ю.В. </w:t>
      </w:r>
      <w:r>
        <w:rPr/>
        <w:t xml:space="preserve">Юридическая психология. Учебное пособие. — М. </w:t>
      </w:r>
      <w:r>
        <w:rPr>
          <w:w w:val="95"/>
        </w:rPr>
        <w:t xml:space="preserve">Право и Закон, 1997. — 320 с. - </w:t>
      </w:r>
      <w:r>
        <w:rPr/>
        <w:t>С.156-15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102"/>
        </w:rPr>
        <w:t>Еникеев М. И. Юридическая психология:</w:t>
      </w:r>
      <w:r>
        <w:rPr>
          <w:b/>
          <w:bCs/>
          <w:w w:val="102"/>
        </w:rPr>
        <w:t xml:space="preserve"> </w:t>
      </w:r>
      <w:r>
        <w:rPr>
          <w:w w:val="102"/>
        </w:rPr>
        <w:t>Учебник для ву</w:t>
      </w:r>
      <w:r>
        <w:rPr>
          <w:w w:val="107"/>
        </w:rPr>
        <w:t xml:space="preserve">зов. — М.: Издательство НОРМА (Издательская группа </w:t>
      </w:r>
      <w:r>
        <w:rPr>
          <w:spacing w:val="-4"/>
          <w:w w:val="107"/>
        </w:rPr>
        <w:t>НОРМА—ИНФРА • М), 2001. — 517 с. – С.46-4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102"/>
        </w:rPr>
        <w:t>Еникеев М.И. Юридическая психология</w:t>
      </w:r>
      <w:r>
        <w:rPr>
          <w:b/>
          <w:bCs/>
          <w:w w:val="102"/>
        </w:rPr>
        <w:t xml:space="preserve">: </w:t>
      </w:r>
      <w:r>
        <w:rPr>
          <w:w w:val="102"/>
        </w:rPr>
        <w:t>Учебник для ву</w:t>
      </w:r>
      <w:r>
        <w:rPr>
          <w:w w:val="107"/>
        </w:rPr>
        <w:t xml:space="preserve">зов. — М.: Издательство НОРМА (Издательская группа </w:t>
      </w:r>
      <w:r>
        <w:rPr>
          <w:spacing w:val="-4"/>
          <w:w w:val="107"/>
        </w:rPr>
        <w:t>НОРМА—ИНФРА • М), 2001. — 517 с. – С.52-5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106"/>
        </w:rPr>
        <w:t xml:space="preserve">Кони А. Ф. Нравственные начала в уголовном процессе // Избр. произв. в </w:t>
      </w:r>
      <w:r>
        <w:rPr>
          <w:spacing w:val="-2"/>
          <w:w w:val="106"/>
        </w:rPr>
        <w:t>двух томах. Т. 1. С. 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101"/>
        </w:rPr>
        <w:t>Шиханцов Г.Г. Юридическая психология</w:t>
      </w:r>
      <w:r>
        <w:rPr>
          <w:b/>
          <w:bCs/>
          <w:w w:val="101"/>
        </w:rPr>
        <w:t xml:space="preserve">. </w:t>
      </w:r>
      <w:r>
        <w:rPr>
          <w:w w:val="101"/>
        </w:rPr>
        <w:t>Учебник для ву</w:t>
      </w:r>
      <w:r>
        <w:rPr>
          <w:w w:val="107"/>
        </w:rPr>
        <w:t>зов. Ответственный редактор доктор юридических наук, профессор В.А. Томсинов</w:t>
      </w:r>
      <w:r>
        <w:rPr>
          <w:b/>
          <w:bCs/>
          <w:w w:val="107"/>
        </w:rPr>
        <w:t xml:space="preserve"> </w:t>
      </w:r>
      <w:r>
        <w:rPr>
          <w:w w:val="107"/>
        </w:rPr>
        <w:t xml:space="preserve">— М.: Издательство "Зерцало"' </w:t>
      </w:r>
      <w:r>
        <w:rPr>
          <w:spacing w:val="-6"/>
          <w:w w:val="107"/>
        </w:rPr>
        <w:t xml:space="preserve">1998. — 352 с. - </w:t>
      </w:r>
      <w:r>
        <w:rPr/>
        <w:t>С.80-8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5"/>
        </w:rPr>
        <w:t xml:space="preserve">Чуфаровский Ю.В. </w:t>
      </w:r>
      <w:r>
        <w:rPr/>
        <w:t xml:space="preserve">Юридическая психология. Учебное пособие. — М. </w:t>
      </w:r>
      <w:r>
        <w:rPr>
          <w:w w:val="95"/>
        </w:rPr>
        <w:t xml:space="preserve">Право и Закон, 1997. — 320 с. - </w:t>
      </w:r>
      <w:r>
        <w:rPr/>
        <w:t>С.158-16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color w:val="000000"/>
      <w:w w:val="91"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  <w:w w:val="91"/>
      <w:sz w:val="23"/>
      <w:szCs w:val="23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 Русский"/>
    <w:basedOn w:val="Normal"/>
    <w:qFormat/>
    <w:pPr>
      <w:autoSpaceDE w:val="false"/>
      <w:ind w:firstLine="567"/>
    </w:pPr>
    <w:rPr>
      <w:lang w:val="uk-UA"/>
    </w:rPr>
  </w:style>
  <w:style w:type="paragraph" w:styleId="12">
    <w:name w:val="задание1"/>
    <w:basedOn w:val="Normal"/>
    <w:qFormat/>
    <w:pPr>
      <w:ind w:left="284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23:00Z</dcterms:created>
  <dc:creator>ub</dc:creator>
  <dc:description/>
  <cp:keywords/>
  <dc:language>en-US</dc:language>
  <cp:lastModifiedBy>SYSTEM</cp:lastModifiedBy>
  <cp:lastPrinted>2008-03-13T05:57:00Z</cp:lastPrinted>
  <dcterms:modified xsi:type="dcterms:W3CDTF">2011-09-25T12:23:00Z</dcterms:modified>
  <cp:revision>2</cp:revision>
  <dc:subject/>
  <dc:title>Юридическая психология</dc:title>
</cp:coreProperties>
</file>