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ГУМАНИТАРНЫЙ УНИВЕРСИТЕ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очное отдел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факультет социальной психолог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 предмету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ЭТНОПСИХОЛОГ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 xml:space="preserve">Тема: </w:t>
        <w:tab/>
        <w:t>«КУЛЬТУРНЫЙ АССИМИЛЯТОР»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sz w:val="28"/>
        </w:rPr>
        <w:tab/>
        <w:tab/>
        <w:tab/>
        <w:tab/>
        <w:tab/>
        <w:t xml:space="preserve">             </w:t>
        <w:tab/>
        <w:t xml:space="preserve">          </w:t>
      </w:r>
      <w:r>
        <w:rPr>
          <w:sz w:val="28"/>
        </w:rPr>
        <w:t xml:space="preserve">студентки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 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              второй группы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          Коноваловой Е.Ю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еподаватель: 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 xml:space="preserve">     </w:t>
        <w:tab/>
        <w:tab/>
        <w:t xml:space="preserve">        Поволкович Т.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г. Екатеринбург 2001 год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итуация 1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оссию, для расширения своего рынка сбыта, приехала молодая немецкая семья (муж и жена), которую поселили в русскую семью. Русские хозяева выделили им самую большую комнату для жилья, старались обеспечить для них комфортное пребывание в чужой стране (даже при отсутствии горячей воды), оказывать внимание и помощь. Но немецкие гости повели себя иначе, чем  о них имелось представление у русских людей. В России всегда считали, что Германия славится своей аккуратностью, педантизмом и чистоплотностью. Гости же с первых дней начали вести себя просто «по-свински» (не убирали за собой постель, не мыли посуду, разбрасывали различный мусор по квартире и т.д.). Русские хозяева были просто шокированы и пребывали в недоумении. Они попытались объясниться с гостями, но понимания не возникло. Как можно объяснить поведение немцев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  <w:u w:val="single"/>
        </w:rPr>
        <w:t>Интерпрет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Немцы, сами оплачивая свою поездку и проживание в России, решили, что этим все оплачено, в том числе уборка мусора, посуды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Немецкие гости повели себя на правах гостей, считая, что за ними должны убирать либо хозяева, либо кто-то ещ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Приехав в Россию, немецкие гости, привыкшие сортировать даже мусор, спросили у сопровождавших их лиц, куда какой мусор выбрасывать. На что получили ответ, что весь мусор можно выбросить даже у дороги. То есть, у них сложилось представление, что любой мусор в России выкидывают вместе, да еще и в не специально отведенных местах. Они просто позволили себе расслабиться и перенести это поведение и на квартиру русских хозяе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Немецкие гости и русские хозяева не нашли взаимопонимания из-за языкового барьер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ъясн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Приехав в чужую страну, немцы заранее знали, что жить они будут не в гостинице (где есть горничные), а в обычной русской семье, где хозяева все делают сами. Вернитесь к ситуации и выберите другой вариант отв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Можно предположить, что статус «гостей» расположил немцев к вседозволенности и принципу «можно все», но в Германии (как и во многих других странах) понятие гостя подразумевает наличие уважение к хозяевам, к принимающей стороне и чужой культуре. Поэтому это объяснение не объясняет ситуацию полностью. Сделайте другой выбо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Это правильный вариант ответа. Культура и представления о порядке в Германии сильно отличаются от культуры и представлений о порядке в России. Так как немцы являются законопослушной нацией, они стали бросать мусор там, где им сказали люди, проживающие в этой стране. Они посчитали, что здесь так принять и не стали «лезть в чужой монастырь со своим уставом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Ответ не является достоверным объяснением, так как русские хозяева могли прибегнуть к помощи переводчиков, сопровождавших немецких гостей, чтобы разъяснить ситуац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итуация 2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вушка из России была отправлена родителями в Англию на 2 месяца с целью изучения языка. Там она познакомилась с молодым англичанином. Однажды молодой человек пригласил девушку в кафе. Они хорошо провели время. Когда официант принес счет, англичанин предложил оплатить его вместе.  На что девушка согласилась, но сказала, что больше они не увидятся. Молодой человек сильно удивился и не понял причину обиды девушки. Как можно объяснить ее поведение 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u w:val="single"/>
        </w:rPr>
        <w:t>Интерпретации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</w:rPr>
      </w:pPr>
      <w:r>
        <w:rPr>
          <w:sz w:val="28"/>
        </w:rPr>
        <w:t>1. Непонимание между девушкой и молодым человеком возникло из-за языкового барье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евушке не понравился молодой человек и его обществ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i/>
          <w:i/>
          <w:sz w:val="28"/>
          <w:u w:val="single"/>
        </w:rPr>
      </w:pPr>
      <w:r>
        <w:rPr>
          <w:sz w:val="28"/>
        </w:rPr>
        <w:t>Девушке не понравилось кафе и обслуживание в не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</w:rPr>
      </w:pPr>
      <w:r>
        <w:rPr>
          <w:sz w:val="28"/>
        </w:rPr>
        <w:t>4. Девушка привыкла, что если в кафе приглашает мужчина, то он и платит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ъясн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тправляясь в Англию, девушка уже имела начальную языковую базу, которой было достаточно для адекватного общения и взаимопонимания. Сделайте новый выбо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Такую возможность нельзя исключить, но тогда девушке вообще не стоило бы принимать приглашение молодого человека. Выберите другой вариант отв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Такую ситуацию можно предположить, но все-таки этих причин неличного характера недостаточно для того, чтобы отказать в дальнейших встреч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Дело в том, что условия, в которых воспитывались русская девушка и англичанин, существенно отличаются друг от друга. В Англии принято каждому платить за себя, а в России - на это другой взгляд. Обычно за угощение платит сильный пол. Поэтому девушка и повела себя таким образом. Это верный вариант ответа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Arial CYR" w:hAnsi="Arial CYR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 CYR" w:hAnsi="Arial CYR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Arial CYR" w:hAnsi="Arial CYR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21:00Z</dcterms:created>
  <dc:creator>МТФ</dc:creator>
  <dc:description/>
  <cp:keywords/>
  <dc:language>en-US</dc:language>
  <cp:lastModifiedBy>SYSTEM</cp:lastModifiedBy>
  <dcterms:modified xsi:type="dcterms:W3CDTF">2011-09-25T12:21:00Z</dcterms:modified>
  <cp:revision>2</cp:revision>
  <dc:subject/>
  <dc:title>ГУМАНИТАРНЫЙ УНИВЕРСИТЕТ</dc:title>
</cp:coreProperties>
</file>