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Реферат</w:t>
      </w:r>
    </w:p>
    <w:p>
      <w:pPr>
        <w:pStyle w:val="Style31"/>
        <w:rPr/>
      </w:pPr>
      <w:r>
        <w:rPr/>
        <w:t>по психологии</w:t>
      </w:r>
    </w:p>
    <w:p>
      <w:pPr>
        <w:pStyle w:val="Style31"/>
        <w:rPr/>
      </w:pPr>
      <w:r>
        <w:rPr/>
        <w:t>на тему: Лидерство в коллективе</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1. Лидер</w:t>
      </w:r>
    </w:p>
    <w:p>
      <w:pPr>
        <w:pStyle w:val="Contents2"/>
        <w:rPr>
          <w:caps w:val="false"/>
          <w:smallCaps w:val="false"/>
          <w:sz w:val="24"/>
          <w:szCs w:val="24"/>
          <w:lang w:val="en-US" w:eastAsia="en-US"/>
        </w:rPr>
      </w:pPr>
      <w:r>
        <w:rPr>
          <w:rStyle w:val="InternetLink"/>
          <w:lang w:val="en-US" w:eastAsia="en-US"/>
        </w:rPr>
        <w:t>2. Качества лидера</w:t>
      </w:r>
    </w:p>
    <w:p>
      <w:pPr>
        <w:pStyle w:val="Contents2"/>
        <w:rPr>
          <w:caps w:val="false"/>
          <w:smallCaps w:val="false"/>
          <w:sz w:val="24"/>
          <w:szCs w:val="24"/>
          <w:lang w:val="en-US" w:eastAsia="en-US"/>
        </w:rPr>
      </w:pPr>
      <w:r>
        <w:rPr>
          <w:rStyle w:val="InternetLink"/>
          <w:lang w:val="en-US" w:eastAsia="en-US"/>
        </w:rPr>
        <w:t>3. Воспитание качеств хорошего руководителя</w:t>
      </w:r>
    </w:p>
    <w:p>
      <w:pPr>
        <w:pStyle w:val="Contents2"/>
        <w:rPr>
          <w:caps w:val="false"/>
          <w:smallCaps w:val="false"/>
          <w:sz w:val="24"/>
          <w:szCs w:val="24"/>
          <w:lang w:val="en-US" w:eastAsia="en-US"/>
        </w:rPr>
      </w:pPr>
      <w:r>
        <w:rPr>
          <w:rStyle w:val="InternetLink"/>
          <w:lang w:val="en-US" w:eastAsia="en-US"/>
        </w:rPr>
        <w:t>4. Лидер в коллектив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Лидер</w:t>
      </w:r>
    </w:p>
    <w:p>
      <w:pPr>
        <w:pStyle w:val="Normal"/>
        <w:rPr/>
      </w:pPr>
      <w:r>
        <w:rPr/>
      </w:r>
    </w:p>
    <w:p>
      <w:pPr>
        <w:pStyle w:val="Normal"/>
        <w:rPr/>
      </w:pPr>
      <w:r>
        <w:rPr/>
        <w:t>Лидерство - это способность формировать коллектив и вести его к намеченным целям на основе личного авторитета. Люди, обладающие такой способностью, злоупотребляют ею для своих личных интересов.</w:t>
      </w:r>
    </w:p>
    <w:p>
      <w:pPr>
        <w:pStyle w:val="Normal"/>
        <w:rPr/>
      </w:pPr>
      <w:r>
        <w:rPr/>
        <w:t>Лидерские качества могут быть либо врожденными, либо воспитанными.</w:t>
      </w:r>
    </w:p>
    <w:p>
      <w:pPr>
        <w:pStyle w:val="Normal"/>
        <w:rPr/>
      </w:pPr>
      <w:r>
        <w:rPr/>
        <w:t>Для того чтобы человек проявил себя как лидер, ему прежде всего необходима ситуация, в которой он сможет реализоваться соответствующим образом.</w:t>
      </w:r>
    </w:p>
    <w:p>
      <w:pPr>
        <w:pStyle w:val="Normal"/>
        <w:rPr/>
      </w:pPr>
      <w:r>
        <w:rPr/>
        <w:t>Власть лидера обеспечивается хорошим знанием людей, т.е. настоящий лидер - это хороший психолог. Он прекрасно чувствует моральный настрой собеседника, будь то единомышленник или оппонент, и умело ведет беседу в официальных и неофициальных условиях. Всякий лидер - это руководитель, но не всякий руководитель - лидер. У лидера всегда есть подчиненные (последователи) которые выполняют его поручения.</w:t>
      </w:r>
    </w:p>
    <w:p>
      <w:pPr>
        <w:pStyle w:val="Normal"/>
        <w:rPr/>
      </w:pPr>
      <w:r>
        <w:rPr/>
        <w:t>Для того чтобы стать лидером, помимо таланта необходимо уделять много времени своему развитию - как профессиональному, так и личностному. Лидерство - это талант, без развития он угасает, как и все другие способности. Настоящим лидером человек становится к 30-35 годам, когда он набирается жизненного опыта.</w:t>
      </w:r>
    </w:p>
    <w:p>
      <w:pPr>
        <w:pStyle w:val="Normal"/>
        <w:rPr/>
      </w:pPr>
      <w:r>
        <w:rPr/>
        <w:t>Выделяют две группы лидеров:</w:t>
      </w:r>
    </w:p>
    <w:p>
      <w:pPr>
        <w:pStyle w:val="Normal"/>
        <w:rPr/>
      </w:pPr>
      <w:r>
        <w:rPr/>
        <w:t>1. "Игроки". 2. "Открытые".</w:t>
      </w:r>
    </w:p>
    <w:p>
      <w:pPr>
        <w:pStyle w:val="Normal"/>
        <w:rPr/>
      </w:pPr>
      <w:r>
        <w:rPr/>
        <w:t>"Игроки" Используют свою способность разбираться и управлять окружающими людьми исключительно в собственных целях. За их внешним благородством кроется холодный расчет в личных интересах. Это актеры, которые постоянно меняют свои маски и роли, чтобы добиться более высокого положения они ни перед чем не остановятся.</w:t>
      </w:r>
    </w:p>
    <w:p>
      <w:pPr>
        <w:pStyle w:val="Normal"/>
        <w:rPr/>
      </w:pPr>
      <w:r>
        <w:rPr/>
        <w:t>"Открытые" Лидеры живут интересами коллектива, некой всеобщей идеей. В своей работе такие лидеры руководствуются обстоятельствами, в остальном они являются полной противоположностью "игрокам". Эти люди и есть настоящие лидеры, взаимоотношения которых с людьми, в том числе и их последователями, складываются на основе искренних отношений. "Открытые" лидеры обладают непререкаемым авторитетом у окружающих, который основывается на опыте, порядочности и справедливости. Такие лидеры встречаются реже, чем "игроки", так как в большинстве случаев людьми движут амбиции и тщеславие.</w:t>
      </w:r>
    </w:p>
    <w:p>
      <w:pPr>
        <w:pStyle w:val="Normal"/>
        <w:rPr/>
      </w:pPr>
      <w:r>
        <w:rPr/>
        <w:t>Кoнцeпция лидepcкиx кaчecтв paccмaтpивaeт лидepoв кaк ocoбыx людeй c вpoждeнным нaбopoм oпpeдeлeнныx чepт xapaктepa, кoтopыe пpиcyщи тoлькo им. Глaвнaя идeя дaннoй тeopии: лидepaми нe cтaнoвятcя - ими poждaютcя.</w:t>
      </w:r>
    </w:p>
    <w:p>
      <w:pPr>
        <w:pStyle w:val="Normal"/>
        <w:rPr/>
      </w:pPr>
      <w:r>
        <w:rPr/>
      </w:r>
    </w:p>
    <w:p>
      <w:pPr>
        <w:pStyle w:val="Heading2"/>
        <w:ind w:hanging="0"/>
        <w:rPr/>
      </w:pPr>
      <w:r>
        <w:rPr/>
        <w:t>2. Качества лидера</w:t>
      </w:r>
    </w:p>
    <w:p>
      <w:pPr>
        <w:pStyle w:val="Normal"/>
        <w:rPr/>
      </w:pPr>
      <w:r>
        <w:rPr/>
      </w:r>
    </w:p>
    <w:p>
      <w:pPr>
        <w:pStyle w:val="Normal"/>
        <w:rPr/>
      </w:pPr>
      <w:r>
        <w:rPr/>
        <w:t>Большинство людей, услышав слово "лидерство", связывают его с миром бизнеса. Лидерство следует воспринимать шире. Замечательным лидером может быть не только руководитель компании или менеджер, им может быть и учитель, и исследователь, и нежная мать. Невротизм лидеру противопоказан. По-настоящему лидеры стремятся не только лидерству в бизнесе, но и к лидерству в своей повседневной жизни. Большинство людей во многом похожи на чашку. Они уже полны до краев. Их ум так переполнен мнениями, идеями и предпочтениями, что ничто новое не может туда проникнуть. А в нашу эпоху быстрых изменений, когда нужно постоянно знакомиться с новыми взглядами и понятиями, вооружаться новыми умениями, это серьезнейший недостаток. Лидеры должны опустошить свои чашки. Нужно всегда оставаться восприимчивыми к новым знаниям, а себя считать вечными учениками. Вы должны выработать в себе Ум Начинающего. Это важнейшее качество для лидера. Один из уроков лидерства, гласит: За миг до победы случаются мелкие затруднения. Самое главное в этот момент - сохранять сосредоточенность и продолжать верить. Устойчивость в ситуации неопределенности. Это одно из главных качеств лидера: ему не страшна неизвестность или отсутствие обратной связи. Белые пятна не мешают его деятельности. Он справляется со своим делом и без немедленной обратной связи и разрешает проблемы, непосильные для других, неспособных к действиям в условиях неопределенности. Характер.</w:t>
      </w:r>
    </w:p>
    <w:p>
      <w:pPr>
        <w:pStyle w:val="Normal"/>
        <w:rPr/>
      </w:pPr>
      <w:r>
        <w:rPr/>
        <w:t>Характер должен быть твердым, как скала. Укрепление и всестороннее развитие характера это основное условие нашего развития не только как лидеров, но и как личностей. Ваш характер определяет вашу сущность. Это, в свою очередь, определяет то, как вы воспринимаете окружающий мир. Ваш способ восприятия мира определяет ваши поступки. Характер - это больше чем просто слова. Поэтому ни в коем случае нельзя отделять характер лидера от его действий. Истинное лидерство всегда означает привлечение других людей. Последователи перестают доверять лидерам, если узнают, что у тех неустойчивый характер, и никогда больше не идут следом за ними. Характер приносит успех в отношениях с людьми.</w:t>
      </w:r>
    </w:p>
    <w:p>
      <w:pPr>
        <w:pStyle w:val="Normal"/>
        <w:rPr/>
      </w:pPr>
      <w:r>
        <w:rPr/>
        <w:t>Чтобы превратиться в лидера, который притягивает к себе других, вы должны: Ставить каждому человеку пятерку Самое лучшее из того, что вы можете для людей, а заодно и привлечь их к себе, - это ожидать от них исключительно наилучшего. Если вы цените окружающих людей, поощряете их в разных начинаниях и помогаете им реализовать свой потенциал, то они полюбят вас за это. Дарить людям надежду Самый большой наш капитал - это надежда. Если вы в состоянии стать человеком, который наделяет этим даром окружающих, они будут тянуться к вам и навсегда останутся благодарными. Делиться собой и своими достоинствами Ведя за собой других людей, отдавайте им все, что у вас есть. Преданность. Преданность делу открывает двери для достижений. В качестве лидера вам предстоит сталкиваться с множеством препятствий и возражений. Если вы хотите добиться чего-нибудь, то должны быть преданы поставленной перед собой цели. Навыки общения.</w:t>
      </w:r>
    </w:p>
    <w:p>
      <w:pPr>
        <w:pStyle w:val="Normal"/>
        <w:rPr/>
      </w:pPr>
      <w:r>
        <w:rPr/>
        <w:t>Эффективному лидеру абсолютно необходимо развивать у себя навыки общения. Если лидер не в состоянии ясно довести до окружающих важную идею и мотивировать их к действиям, то факт наличия у него идеи вообще не имеет значения. Компетентность.</w:t>
      </w:r>
    </w:p>
    <w:p>
      <w:pPr>
        <w:pStyle w:val="Normal"/>
        <w:rPr/>
      </w:pPr>
      <w:r>
        <w:rPr/>
        <w:t>Если вы разовьете в себе качество как компетентность, то люди придут к вам. Компетентность идет гораздо дальше слов. Она означает способность лидера сформулировать, спланировать и сделать то, что нужно, таким образом, когда другим ясно, что вам известно, как поступать. Мужество.</w:t>
      </w:r>
    </w:p>
    <w:p>
      <w:pPr>
        <w:pStyle w:val="Normal"/>
        <w:rPr/>
      </w:pPr>
      <w:r>
        <w:rPr/>
        <w:t>Мужество считается первейшим из человеческих качеств. Проницательность.</w:t>
      </w:r>
    </w:p>
    <w:p>
      <w:pPr>
        <w:pStyle w:val="Normal"/>
        <w:rPr/>
      </w:pPr>
      <w:r>
        <w:rPr/>
        <w:t xml:space="preserve">Умные лидеры верят только в половину того, что слышат. Проницательные лидеры знают, какой половине верить. Проницательность - обязательное и незаменимое качество для любого лидера, который желает максимизировать свою эффективность. </w:t>
      </w:r>
    </w:p>
    <w:p>
      <w:pPr>
        <w:pStyle w:val="Normal"/>
        <w:rPr/>
      </w:pPr>
      <w:r>
        <w:rPr/>
        <w:t xml:space="preserve">Сфокусированность. Для того, чтобы стать эффективным лидером, для обретения той степени сфокусированности, требуются приоритеты и концентрация. Лидер, который установил для себя приоритеты, но нет должной концентрации, знает, что надо делать, никогда этого не делает. </w:t>
      </w:r>
    </w:p>
    <w:p>
      <w:pPr>
        <w:pStyle w:val="Normal"/>
        <w:rPr/>
      </w:pPr>
      <w:r>
        <w:rPr/>
        <w:t>Щедрость. Щедрость исходит от сердца и пронизывает каждый аспект жизни лидера, вплотную касаясь его времени, денег, талантов и имущества. Эффективный лидер действует в интересах других людей, а не исключительно в собственных целях. Инициативность.</w:t>
      </w:r>
    </w:p>
    <w:p>
      <w:pPr>
        <w:pStyle w:val="Normal"/>
        <w:rPr/>
      </w:pPr>
      <w:r>
        <w:rPr/>
        <w:t>Успех явно связан с конкретными действиями. Преуспевающие люди все время шевелятся. Они совершают ошибки, но никогда не выходят из игры. Инициативные лидеры не ждут когда кто-то вызовет в них мотивацию. Умение слушать. Чтобы вступать в контакт с сердцами людей, используйте свои уши. Подавляющее большинство проблем, связанных с общением, порождается неумением слушать. Умение слушать делает Вас умным. Большинству людей хочется, чтобы их считали умными, сообразительными, но человека, который бесконечно делает умные замечания, всегда лезет из кожи вон, чтобы выглядеть умным, окружающие не признают умным человеком. Существует надежный способ убедить другого человека, что Вы являетесь одним их наиболее мудрых и разумных персон - слушайте, слушайте и уделяйте внимание тому, что человек говорит. Люди расскажут Вам все, что они хотят от Вас, если Вы будете слушать. Вы не сможете по-настоящему понять другого человека, пока не будете готовы слушать его с вниманием, симпатией и терпением. Умение слушать может Вам принести богатство, материальное благосостояние, а также удовлетворение от успеха и счастье. Один из самых лучших комплиментов, который Вы можете высказать другому человеку - попросту выслушать его.</w:t>
      </w:r>
    </w:p>
    <w:p>
      <w:pPr>
        <w:pStyle w:val="Normal"/>
        <w:rPr/>
      </w:pPr>
      <w:r>
        <w:rPr/>
        <w:t>Решение проблем Нельзя позволять Вашим проблемам оставаться проблемами. Лидеры всегда идут навстречу каждому вызову. В этом и состоит одно из свойств, которое отличает победителей от нытиков. Независимо в какой области действует лидер, он столкнется с проблемами.</w:t>
      </w:r>
    </w:p>
    <w:p>
      <w:pPr>
        <w:pStyle w:val="Normal"/>
        <w:rPr/>
      </w:pPr>
      <w:r>
        <w:rPr/>
        <w:t>Способность работать с людьми и укреплять взаимоотношения с ними необходимы лидеру. Первое качество лидера применительно к взаимоотношениям - это способность понимать, что чувствуют и думают окружающие. Ответственность. Лидеры, желающие достичь совершенства и упорно работающие для ее достижения, всегда обладают чувством ответственности. И такой человек всегда живет в ладу с самим собой. Непременное свойство ответственного лидера - доводить дело до конца. Они добиваются результата независимо от ситуации. Если Вы хотите вести за собой других - Вы должны добиваться результатов. Уверенность.</w:t>
      </w:r>
    </w:p>
    <w:p>
      <w:pPr>
        <w:pStyle w:val="Normal"/>
        <w:rPr/>
      </w:pPr>
      <w:r>
        <w:rPr/>
        <w:t>Никому не нравится слабый и неуверенный в себе человек. Нам инстинктивно нравятся люди, которые знают, чего хотят и поступают так, будто совершенно уверены в том, что получают желаемое. Мы не любим сомневающихся людей и неудачников. Если Вы хотите нравится людям, дайте им понять, что Вы собираетесь побеждать, держите голову высоко поднятой, смотрите людям прямо в глаза, двигайтесь так, словно Вы знаете куда направляетесь. Самодисциплина. Без самодисциплины невозможно достичь успеха и преуспевающим человеком. Независимо от ого, насколько одарен лидер, он не может максимально развиться без самодисциплины. Успех прежде всего внутренняя работа. Лидерство начинается с самодисциплины. Как лидер, вы не можете вдохновить людей, если утром просыпаетесь угнетенным и подавленным. Не сможете повести людей к победе, если вам не хватает энергии и сил. Внешний успех начинается с успеха внутреннего. Чтобы овладеть искусством управления другими, вы должны овладеть искусством управлять собой. Самодисциплина позволяет лидеру дойти до самых высоких вершин и является ключом к долговременному лидерству. Если Вы хотите принадлежать к числу таких лидеров, одним из Ваших активов является самодисциплина. Установите для себя приоритеты и никогда не забывайте о них.</w:t>
      </w:r>
    </w:p>
    <w:p>
      <w:pPr>
        <w:pStyle w:val="Normal"/>
        <w:rPr/>
      </w:pPr>
      <w:r>
        <w:rPr/>
        <w:t>Чтобы решать важные задачи необходимы две вещи: план и некоторый дефицит времени. Готовность служить другим. Если вы хотите, чтобы Ваше счастье увеличилось - начните искать хорошие стороны в других людях. Этот сознательный поиск хороших качеств оказывает волшебное действие на нас самих, позволяя выйти за пределы эгоизма. Ни один человек не является совершенством. Но в каждом из нас есть нечто хорошее. Продолжайте искать в человеке качества, достойные похвалы и вы не только измените его в лучшую сторону, но Ваше мнение об этом человеке также изменится. Способность к обучению. Чтобы оставаться лидером, оставайтесь учеником. Перед лидерами всегда существует такая опасность, как удовлетворенность достигнутым. Если Вы хотите, чтобы Ваша организация продолжала расти, то должны сохранять в себе способность к обучению. Излечитесь от такой болезни, как самодовольство. Если Вы как лидер готовы обучаться, то обязательно будете делать ошибки. Не забывайте о них. Никогда не расплачивайтесь дважды за одну и ту же ошибку. Если Вы не извлечете уроков из своих ошибок, то придется ни один раз расплатиться за них. Каждый день уделите по меньшей мере тридцать минут в чтению. Тридцать минут углубленного чтения привнесут в вашу жизнь значительные успехи. В книгах содержатся ответы на все вопросы, которые могут возникнуть в вашей жизни. Каким лидером вы станете через пять лет, начиная с этой минуты, зависит от двух факторов. Это книги, которые вы читаете, и люди, с которыми вы ощущаете себя расслабленным.</w:t>
      </w:r>
    </w:p>
    <w:p>
      <w:pPr>
        <w:pStyle w:val="Normal"/>
        <w:rPr/>
      </w:pPr>
      <w:r>
        <w:rPr/>
      </w:r>
    </w:p>
    <w:p>
      <w:pPr>
        <w:pStyle w:val="Heading2"/>
        <w:ind w:hanging="0"/>
        <w:rPr/>
      </w:pPr>
      <w:r>
        <w:rPr/>
        <w:t>3. Воспитание качеств хорошего руководителя</w:t>
      </w:r>
    </w:p>
    <w:p>
      <w:pPr>
        <w:pStyle w:val="Normal"/>
        <w:rPr/>
      </w:pPr>
      <w:r>
        <w:rPr/>
      </w:r>
    </w:p>
    <w:p>
      <w:pPr>
        <w:pStyle w:val="Normal"/>
        <w:rPr/>
      </w:pPr>
      <w:r>
        <w:rPr/>
        <w:t>Рaбoтa руководителя в пepвyю oчepeдь зaключaeтcя в eгo yмeнии oбщaтьcя и pyкoвoдить людьми, yмeнии вecти зa coбoй. Для эффeктивнoй paбoты пpeдпpиятия eмy нeoбxoдимo пocтoяннo пoддepживaть cвoй aвтopитeт y пoдчинeнныx, a для этoгo pyкoвoдитeль дoлжeн coвepшeнcтвoвaть cвoи личныe и пpoфeccиoнaльныe кaчecтвa, тaк кaк лeгчe вceгo paбoтники пoдчиняютcя pyкoвoдитeлю, ypoвeнь кoтopoгo зaмeтнo вышe. Этот человек дoлжeн быть тepпим и cпpaвeдлив, нo твepд и yвepeн в ceбe. Вocпитaниe в ceбe этиx кaчecтв и пocтoянный caмoкoнтpoль являютcя зaлoгoм ycпeшнoй paбoты pyкoвoдитeля. Нe cтoит зaбывaть o тoм, чтo pyкoвoдитeль дoлжeн cлyжить пpимepoм для пoдpaжaния.</w:t>
      </w:r>
    </w:p>
    <w:p>
      <w:pPr>
        <w:pStyle w:val="Normal"/>
        <w:rPr/>
      </w:pPr>
      <w:r>
        <w:rPr/>
        <w:t>Рyкoвoдитeль дoлжeн yмeть oтдыxaть, чтoбы лeгкo paccлaбитьcя и быcтpo coбpaтьcя c мыcлями, нe нaкaпливaть yтoмлeниe, кoтopoe зaчacтyю пpивoдит к paздpaжитeльнocти, пaдeнию внимaния и cнижeнию пpoдyктивнocти paбoты кaк eгo caмoгo, тaк и пpeдпpиятия в цeлoм. Разpaбoтaнo дocтaтoчнo бoльшoe кoличecтвo cпocoбoв paccлaблeния, тaкиx кaк пpocлyшивaниe ycпoкaивaющeй мyзыки, ycтaнoвкa в oфиce aквapиyмa, мeдитaция, ayтoтpeнинг, ocнoвaнный нa caмoвнyшeнии и пoлyчивший в пocлeднee вpeмя пpизнaниe, и т.д. Претендент на лидерство на высоком уровне должен уже к 35 годам накопить значительный опыт выполнения разнообразных функций и "созреть" как крупный руководитель. Продолжительность такого созревания западные специалисты определяют в 5 - 7 лет, т.е. стремительный взлет карьеры должен начаться в 27 - 28 лет. Женщины очень поздно решаются делать карьеру. Часто только через десять лет работы на фирме они решаются занять более высокое положение, но для запланированной карьеры это слишком поздно! Жить лидерам не просто. На своем пути они встречают немало трудностей, главная из которых по всеобщему признанию - руководство подчиненными. На втором месте стоит планирование деятельности фирмы и на третьем - увольнение сотрудников. Росту авторитета способствует также терпимость к слабостям людей, не мешающим работе. Авторитет завоевывается долго, а теряется быстро. И главные причины этого - бездеятельность и перестраховка. Ошибки же на авторитет практически не влияют - от них никто не застрахован, а исправить. их при желании не трудно. Существует три группы качеств:</w:t>
      </w:r>
    </w:p>
    <w:p>
      <w:pPr>
        <w:pStyle w:val="Normal"/>
        <w:rPr/>
      </w:pPr>
      <w:r>
        <w:rPr/>
        <w:t>1. Личные.</w:t>
      </w:r>
    </w:p>
    <w:p>
      <w:pPr>
        <w:pStyle w:val="Normal"/>
        <w:rPr/>
      </w:pPr>
      <w:r>
        <w:rPr/>
        <w:t>2. Профессиональные.</w:t>
      </w:r>
    </w:p>
    <w:p>
      <w:pPr>
        <w:pStyle w:val="Normal"/>
        <w:rPr/>
      </w:pPr>
      <w:r>
        <w:rPr/>
        <w:t>3. Организаторские и деловые.</w:t>
      </w:r>
    </w:p>
    <w:p>
      <w:pPr>
        <w:pStyle w:val="Normal"/>
        <w:rPr/>
      </w:pPr>
      <w:r>
        <w:rPr/>
        <w:t>К личным качествам в первую очередь относят честность и порядочность, предполагающие всегда соблюдение норм общечеловеческой морали, скромность и справедливость по отношению к окружающим. Руководитель должен стараться понимать своих подчиненных, видеть в них личности, достойные уважения, уметь разбираться в их поведении, быть человечным и заботиться о людях, стремиться к сотрудничеству, учитывая при этом интересы всех.</w:t>
      </w:r>
    </w:p>
    <w:p>
      <w:pPr>
        <w:pStyle w:val="Normal"/>
        <w:rPr/>
      </w:pPr>
      <w:r>
        <w:rPr/>
        <w:t>Руководитель должен быть принципиален во всех вопросах, уметь противостоять давлению как сверху, так и снизу, последовательно и твердо стоять на своем, не скрывать своих взглядов, защищать до конца те ценности, которые они исповедуют и помогать обретать эти ценности другим посредством личного примера, а не морализирования, твердо держать данное слово. Работа руководителя чрезвычайно тяжела, и поэтому одним из его важнейших личных качеств должно быть хорошее здоровье, которое помогает быть энергичным и жизнестойким, мужественно переносить удары судьбы, успешно справляться со стрессами; Для поддержания хорошего физического здоровья нужны постоянные тренировки, сбалансированные нагрузки, предполагающие смену видов деятельности-ведь отдых не в безделии, а в переключении на другую работу.</w:t>
      </w:r>
    </w:p>
    <w:p>
      <w:pPr>
        <w:pStyle w:val="Normal"/>
        <w:rPr/>
      </w:pPr>
      <w:r>
        <w:rPr/>
        <w:t>Силы и энергию необходимо поэтому рационально распределять между всеми своими делами, чтобы в каждом добиться успеха, но нельзя приучать себя к постоянным стабильным нагрузкам и время от времени разрушать привычные образцы действий, иначе когда потребуется рывок, разомлевший руководитель на него уже не будет способен. Однако одного физического здоровья руководителю не достаточно. Он должен быть еще и эмоционально здоровым человеком, иначе просто не выдержит всех сваливающихся на его голову перегрузок. Поэтому нужно загодя формировать у себя положительные эмоции: сопереживание, делающее человека гуманным; волнение, стимулирующее активность, заинтересованность и любознательность, помогающую продвигаться вперед, освоению новых сфер деятельности; уверенность, добавляющую солидности.</w:t>
      </w:r>
    </w:p>
    <w:p>
      <w:pPr>
        <w:pStyle w:val="Normal"/>
        <w:rPr/>
      </w:pPr>
      <w:r>
        <w:rPr/>
        <w:t>Принятие управленческих решений требует от руководителей не только квалификации, но и эмоциональной зрелости, которая выражается в умении и готовности идти навстречу острым ситуациям, успешно справляться с ними, не делать не переживаемой трагедии из поражений, неминуемых на жизненном пути любого руководителя. Он должен быть эмоционально стабилен. Современный руководитель должен активно бороться с собственными недостатками, формировать у себя положительное отношение к жизни и работе, создавать "здоровое" окружение путем выдвижения и обучения людей, раскрытия их способностей и талантов; при этом не нужно опасаться потерять авторитет - в большинстве случаев сотрудники за такое отношение к ним платят, наоборот, признанием и благодарностью.</w:t>
      </w:r>
    </w:p>
    <w:p>
      <w:pPr>
        <w:pStyle w:val="Normal"/>
        <w:rPr/>
      </w:pPr>
      <w:r>
        <w:rPr/>
        <w:t>Другая группа качеств, необходимых любому руководителю - профессиональные. Это - компетентность, т.е. система специальных знаний и практических навыков.</w:t>
      </w:r>
    </w:p>
    <w:p>
      <w:pPr>
        <w:pStyle w:val="Normal"/>
        <w:rPr/>
      </w:pPr>
      <w:r>
        <w:rPr/>
        <w:t>Прежде всего современного руководителя отличает хорошее знание действительности как внутренней, так и внешней, понимание целей фирмы и своего подразделения, умение видеть проблемы, выделять в них наиболее существенные стороны, быть восприимчивым к новизне и изменениям. Это невозможно без обладания умственными способностями выше среднего уровня, умением анализировать ситуацию, создавать и критически оценивать различные планы и программы, принимать решения, брать на себя ответственность за их выполнение, много и упорно работать для этого, быть энергичным и решительным.</w:t>
      </w:r>
    </w:p>
    <w:p>
      <w:pPr>
        <w:pStyle w:val="Normal"/>
        <w:rPr/>
      </w:pPr>
      <w:r>
        <w:rPr/>
        <w:t>Однако руководитель должен быть не только хорошо подготовленной и высоко образованной, но еще и творческой личностью. От него требуется не только верить в свои творческие способности, но и ценить такие способности в других, уметь их мобилизовать и использовать, преодолевая все встречающиеся на пути препятствия. Для этого необходимо быть настойчивым, испытывать потребности в переменах, уметь порывать с традициями, воспринимать новые идеи и новаторские решения, систематически ими пользоваться. Но наиболее важно для руководителя схватывать все на лету, увязывать вновь приобретаемые знания со старыми, обладать умением и способностью учиться как на работе, так и вне ее, повышая компетентность, но избегая при этом однобокой специализации. Учеба обычно начинается с момента вступления в должность и никогда не прекращается. Характер современной жизни требует от руководителя ясных и обоснованных целей. Без них он может испытывать недостаток твердости и решимости, упускать хорошие возможности, тратить время на пустяки. Поскольку в мире все меняется, чтобы удержаться на плаву, менеджер должен эти цели корректировать. Но целеустремленность заключается не только в том, чтобы цели устанавливать, а упорно к ним стремиться. Это и отличает руководителя от остальных работников. Другим организаторским качеством, которое должно быть присуще руководителю, является деловитость. Она заключается в умении четко и своевременно ставить задачи, принимать обоснованные решения, контролировать их исполнение, быть оперативным и распорядительным в действиях и поступках.</w:t>
      </w:r>
    </w:p>
    <w:p>
      <w:pPr>
        <w:pStyle w:val="Normal"/>
        <w:rPr/>
      </w:pPr>
      <w:r>
        <w:rPr/>
        <w:t>Важным организаторским качеством руководителя является энергичность, то есть способность заражать людей уверенностью, стремлением действовать путем логического внушения, личного примера, собственного оптимизма.</w:t>
      </w:r>
    </w:p>
    <w:p>
      <w:pPr>
        <w:pStyle w:val="Normal"/>
        <w:rPr/>
      </w:pPr>
      <w:r>
        <w:rPr/>
        <w:t>Руководителю должна быть присуща дисциплина и контроль над собой. Без этого он не сможет ни призвать к порядку других, ни контролировать их деятельность. Поэтому он должен контролировать свои эмоции и настроения, изучать эмоции других, чтобы найти подход к их поведению, а также контролировать дисциплину подчиненных.</w:t>
      </w:r>
    </w:p>
    <w:p>
      <w:pPr>
        <w:pStyle w:val="Normal"/>
        <w:rPr/>
      </w:pPr>
      <w:r>
        <w:rPr/>
        <w:t>Отличительной чертой руководителя должна быть повышенная работоспособность, умение трудиться напряженно, не принося, однако, себя в жертву и не становясь "работоманом" (в передовых компаниях считается дурным тоном для высших руководителей задерживаться в офисе после окончания трудового дня или брать работу на дом).</w:t>
      </w:r>
    </w:p>
    <w:p>
      <w:pPr>
        <w:pStyle w:val="Normal"/>
        <w:rPr/>
      </w:pPr>
      <w:r>
        <w:rPr/>
        <w:t>Силы нужно беречь для главного, не растрачивать их по-пустому, уметь отдыхать, в том числе и во время командировок. Руководитель должен быть коммуникабельным, контактным, т.е. общительным, направленным на внешний мир, проявляющим интерес к окружающим. Он должен уметь располагать к себе людей, слушать и понимать их, убеждать в своей правоте.</w:t>
      </w:r>
    </w:p>
    <w:p>
      <w:pPr>
        <w:pStyle w:val="Normal"/>
        <w:rPr/>
      </w:pPr>
      <w:r>
        <w:rPr/>
        <w:t>Важная черта руководителя - реализм. Он должен уметь правильно оценить свои возможности и возможности подчиненных, их поступки, не витать в облаках, тогда не так больно будет падать при неудаче.</w:t>
      </w:r>
    </w:p>
    <w:p>
      <w:pPr>
        <w:pStyle w:val="Normal"/>
        <w:rPr/>
      </w:pPr>
      <w:r>
        <w:rPr/>
        <w:t>Хороший руководитель характеризуется здоровым оптимизмом и уверенностью.</w:t>
      </w:r>
    </w:p>
    <w:p>
      <w:pPr>
        <w:pStyle w:val="Normal"/>
        <w:rPr/>
      </w:pPr>
      <w:r>
        <w:rPr/>
        <w:t>Руководить людьми без уверенности в себе невозможно. Уверенные люди знают, чего хотят. Они никогда не прибегают к обходным путям. Их взгляды на проблемы всегда четкие и ясные, и они стремятся к тому, чтобы все об этих взглядах знали, а поэтому высказывают свободно свою точку зрения, добиваясь, чтобы их услышали и поняли, но при этом уважают других людей и их мнения.</w:t>
      </w:r>
    </w:p>
    <w:p>
      <w:pPr>
        <w:pStyle w:val="Normal"/>
        <w:rPr/>
      </w:pPr>
      <w:r>
        <w:rPr/>
        <w:t>Хороший руководитель должен уметь обеспечивать сопричастность сотрудников к работе. Для этого необходимо правильно поощрять людей, превращать любую, даже самую нудную работу в увлекательную игру, отыскивая нестандартные подходы и неизвестные грани в деле решения проблемы, сдабривать свои действия известной долей авантюризма для пущей привлекательности. Он должен считаться с желанием подчиненных добиться определенного положения в этом мире, знать их идеалы и способствовать реализации их в жизнь. Но самое главное - руководитель должен обладать умением руководить, организовывать и поддерживать работу коллектива, быть готовым к действиям, риску. Он должен уметь определить объем своих служебных полномочий, возможность действовать независимо от руководства, побуждать людей к повиновению, избавляться от баласта, а оставшимся помочь стать самими собой, а не подминать под себя.</w:t>
      </w:r>
    </w:p>
    <w:p>
      <w:pPr>
        <w:pStyle w:val="Normal"/>
        <w:rPr/>
      </w:pPr>
      <w:r>
        <w:rPr/>
        <w:t>Для этого руководитель должен обладать терпимостью к слабостям людей, не мешающим работать, и нетерпимостью ко всему, что препятствует успешному решению стоящих перед ним и коллективом задач.</w:t>
      </w:r>
    </w:p>
    <w:p>
      <w:pPr>
        <w:pStyle w:val="Normal"/>
        <w:rPr/>
      </w:pPr>
      <w:r>
        <w:rPr/>
        <w:t>Нужно иметь в виду, что не существует и не будет существовать руководителя, обладающего универсальными способностями и одинаково эффективно действующего в любой ситуации.</w:t>
      </w:r>
    </w:p>
    <w:p>
      <w:pPr>
        <w:pStyle w:val="Normal"/>
        <w:rPr>
          <w:i/>
          <w:i/>
          <w:iCs/>
        </w:rPr>
      </w:pPr>
      <w:r>
        <w:rPr>
          <w:i/>
          <w:iCs/>
        </w:rPr>
      </w:r>
    </w:p>
    <w:p>
      <w:pPr>
        <w:pStyle w:val="Heading2"/>
        <w:ind w:hanging="0"/>
        <w:rPr/>
      </w:pPr>
      <w:r>
        <w:rPr/>
        <w:t>4. Лидер в коллективе</w:t>
      </w:r>
    </w:p>
    <w:p>
      <w:pPr>
        <w:pStyle w:val="Normal"/>
        <w:rPr/>
      </w:pPr>
      <w:r>
        <w:rPr/>
      </w:r>
    </w:p>
    <w:p>
      <w:pPr>
        <w:pStyle w:val="Normal"/>
        <w:rPr/>
      </w:pPr>
      <w:r>
        <w:rPr/>
        <w:t>Понимание. Успешно действующие руководители высшего уровня обладают высокой восприимчивостью, отличаются развитой интуицией. Им присуща способность, которую можно назвать "проворством в уличной толчее".</w:t>
      </w:r>
    </w:p>
    <w:p>
      <w:pPr>
        <w:pStyle w:val="Normal"/>
        <w:rPr/>
      </w:pPr>
      <w:r>
        <w:rPr/>
        <w:t>Способность брать управление на себя. Лидер легко входит в роль руководителя с момента своего назначения, не извиняясь за него и не обращая внимания на претензии тех, кто считал себя кандидатом на данный пост. Он не позволяет их разочарованию, зависти и ревности мешать выполнению своих обязанностей.</w:t>
      </w:r>
    </w:p>
    <w:p>
      <w:pPr>
        <w:pStyle w:val="Normal"/>
        <w:rPr/>
      </w:pPr>
      <w:r>
        <w:rPr/>
        <w:t>Настойчивость. Успешно действующие руководители упорно выполняют задуманное, даже если их точка зрения оказывается непопулярной. Им присуще интуитивное понимание, за какие идеи следует держаться, при этом они активно интересуются всеми доступными данными. Их не пугает несогласие с ними других. Способность к сотрудничеству. Успешно выполняющие свои функции лидеры умеют подавлять свою враждебность и действовать эффективно, несмотря на нее. Им удается нивелировать свои неприязненные чувства. Такому руководителю свойственны умение разговаривать с людьми, такт, возможность общения на любом уровне. Благодаря хорошей способности к межличностным контактам он добивается основательной поддержки в организации для себя и своих идей. Лидер умеет сдерживать свою враждебность и агрессивность. Инициативность. Успешно действующий лидер активен. Он ведет в атаку. Ему понятны возможности, ускользающие от внимания других. Он знает, когда начать - это часть его интуитивного знания. Когда другие колеблются, он действует. Инициативность такого руководителя включает одно из основных качеств, ведущих к успеху, - способность рисковать. Энергичность. Руководителю трудно добиться успеха, не обладая выносливостью, без физических и интеллектуальных возможностей. Запас физических и интеллектуальных сил пополняется за счет огромной энергии успешно действующего лидера. Такой руководитель продолжает дело, когда другие уже падают от усталости. Способность делать ставку на других. Успешно действующий руководитель охотно передает знания, дает советы, помогает росту других, не жалея на это время. Он всегда готов помочь профессиональному росту и развитию, продвижению других по служебной лестнице. Сенситивность. Руководители высшего уровня восприимчивы к чувствам других. Им свойственна эмпатия. Они способны поставить себя на место другого и испытать его чувства. Достигающие успеха лидеры обладают своего рода личным радаром, дающим им возможность ощущать, что чувствуют и даже думают их коллеги. Идентификация себя с делом. Наиболее успешно действующие руководители способны переносить неудачи без чувства поражения или унижения. Их привлекает сам процесс достижения результата; они не стремятся быть всемогущими и всеведущими, не пытаются быть всюду одновременно, делать всю работу за других, не стараются казаться умеющими все.</w:t>
      </w:r>
    </w:p>
    <w:p>
      <w:pPr>
        <w:pStyle w:val="Normal"/>
        <w:rPr/>
      </w:pPr>
      <w:r>
        <w:rPr/>
        <w:t>Лидеры высокого уровня умеют поручать работу другим. Их не привлекает власть как таковая, они скорее заинтересованы в достижении цели. Они получают настоящее удовлетворение от успеха других, а не от собственного неограниченного могущества. Власть, которой они пользуются, происходит из уважения, которое они внушают. Они не стремятся занять как можно больше руководящих постов, зная, что их влияние и так достаточно и им не требуется применять власть для достижения успеха. Они знают себе цену и удовлетворены ею, у них полная уверенность в себе. Все это дает такому лидеру силы противостоять нежелательному развитию событий. Способность к сочувствию. Успешно действующие руководители проявляют сочувствие к другим, не ожидая, что их за это будут любить. Они способны непредвзято и точно оценить своих подчиненных, прекрасно понимая, что невозможно угодить всем. Они умеют сочувствовать человеку, не позволяя при этом сделать себя беспомощными и нетребовательными. Такой лидер прекрасно понимает, что стремление во что бы то ни стало нравиться подчиненным сделает его неспособным руководить ими. Благодаря сильному чувству идентификации он способен принимать непопулярные решения.</w:t>
      </w:r>
    </w:p>
    <w:p>
      <w:pPr>
        <w:pStyle w:val="Normal"/>
        <w:rPr/>
      </w:pPr>
      <w:r>
        <w:rPr/>
        <w:t>Заинтересованность в росте организации, а не в собственной карьере. Настоящий лидер обязательно заинтересован в том, что он оставит после себя. Его самое сильное стремление - не к личной власти; ему не нужно, чтобы вся организация подгонялась под его вкусы. Уходя, он хочет оставить результат своей работы, а не унести все с собой.</w:t>
      </w:r>
    </w:p>
    <w:p>
      <w:pPr>
        <w:pStyle w:val="Normal"/>
        <w:rPr/>
      </w:pPr>
      <w:r>
        <w:rPr/>
        <w:t>Независимость. Добивающиеся успеха руководители осознают границы своих возможностей, сотрудничают с другими, прислушиваются к ним, но когда дело доходит до принятия окончательного решения, они проявляют независимость. Приняв решение на основе всех имеющихся в их распоряжении фактов, они придерживаются его. Такого лидера нельзя принудить присоединиться к решению, с которым он не согласен: он скорее подаст в отставку, чем станет делать то, что идет в раз-рез с его взглядами и убеждениями Гибкость. Руководителю нет необходимости сосредоточиваться в каждый данный момент на единственной проблеме: он может решать одновременно несколько задач и, когда это необходимо, переключаться с одного направления деятельности на другое. Лидер должен быть открыт для восприятия новых идей, новых способов мышления, новых процессов. Стремящийся к успеху руководитель развивает в себе гибкость, понимая, что очень легко оказаться ограниченным своими предпочтениями и увлечениями. Устойчивость к стрессу. Лидер умеет заботиться о своем здоровье, как телесном, так и психическом, и справляется со стрессами. Он понимает, что для этого необходимо вести сбалансированный образ жизни, и управляет своей жизнью и своим временем. Успешно действующий руководитель не позволяет обстоятельствам и времени управлять собой. Он хорошо чувствует себя при таком образе жизни и с удовольствием предвкушает все, что ждет его впереди каждый день. Чувствуя действие стресса, он знает, что предпринять, чтобы избежать урона для здоровья.</w:t>
      </w:r>
    </w:p>
    <w:p>
      <w:pPr>
        <w:pStyle w:val="Normal"/>
        <w:rPr/>
      </w:pPr>
      <w:r>
        <w:rPr/>
        <w:t>Наличие цели. Лидер имеет твердые убеждения и ясную цель. Цель есть у его жизни, цель есть у его работы. Просыпаясь, он не просто ждет, что преподнесет ему новый день. Наличие цели предполагает планирование, и каждый день приближает лидера к достижению поставленной цели.</w:t>
      </w:r>
    </w:p>
    <w:p>
      <w:pPr>
        <w:pStyle w:val="Normal"/>
        <w:rPr/>
      </w:pPr>
      <w:r>
        <w:rPr/>
        <w:t>Целью обычно является осуществление мечты: мечты о том, чем станет его корпорация; мечты о том, чем станет вся его жизнь. Лидер любит и умеет - часто философски - говорить о своей мечте. Однако взгляды руководителя не должны быть окостенелыми: мечта должна развиваться, как и связанная с ее осуществлением цель.</w:t>
      </w:r>
    </w:p>
    <w:p>
      <w:pPr>
        <w:pStyle w:val="Normal"/>
        <w:rPr/>
      </w:pPr>
      <w:r>
        <w:rPr/>
        <w:t>Руководство сообществом. Руководитель использует свою власть и влияние на благо общества. Он ответственно относится к лежащей на нем ответственности, например, по охране окружающей среды. Лидер отдает свое время, силы и энергию улучшению жизни людей и развитию общества, используя для этого все имеющиеся в его распоряжении ресурсы.</w:t>
      </w:r>
    </w:p>
    <w:p>
      <w:pPr>
        <w:pStyle w:val="Normal"/>
        <w:rPr/>
      </w:pPr>
      <w:r>
        <w:rPr/>
        <w:t>Чувство юмора. Наибольшего успеха добиваются руководители, обладающие чувством юмора. Они способны видеть юмористическую сторону там, где другие видят только трагедию. Они не позволяют неудачам угнетать себя, способны найти в ситуации что-то забавное. Они легко находят разнообразные возможности. Сделав ошибку, они признают ее и готовы посмеяться над собой, а не взваливают вину на других.</w:t>
      </w:r>
    </w:p>
    <w:p>
      <w:pPr>
        <w:pStyle w:val="Normal"/>
        <w:rPr/>
      </w:pPr>
      <w:r>
        <w:rPr/>
        <w:t>Цельность личностного идеала. Лидер хорошо представляет себе, каков он, к чему стремится, как живет - во всех смыслах слова. Он последователен и постоянно предпринимает усилия для того, чтобы его слово не расходилось с делом, чтобы соответствовать своему личностному идеалу. Следствием совпадения этого идеала и фактического поведения является то, что лидер живет в мире с самим собой, с ним легко общаться, окружающие чувствуют себя с ним непринужденно, независимо от их должности или общественного положения. Люди не испытывают страха и охотно поверяют ему свои горести и заботы; только личностная цельность лидера делает это возможным.</w:t>
      </w:r>
      <w:r>
        <w:br w:type="page"/>
      </w:r>
    </w:p>
    <w:p>
      <w:pPr>
        <w:pStyle w:val="Heading2"/>
        <w:ind w:hanging="0"/>
        <w:rPr/>
      </w:pPr>
      <w:r>
        <w:rPr/>
        <w:t>Литература</w:t>
      </w:r>
    </w:p>
    <w:p>
      <w:pPr>
        <w:pStyle w:val="Normal"/>
        <w:rPr/>
      </w:pPr>
      <w:r>
        <w:rPr/>
      </w:r>
    </w:p>
    <w:p>
      <w:pPr>
        <w:pStyle w:val="Style24"/>
        <w:numPr>
          <w:ilvl w:val="0"/>
          <w:numId w:val="3"/>
        </w:numPr>
        <w:rPr/>
      </w:pPr>
      <w:r>
        <w:rPr/>
        <w:t>Психология. Учебник. /Под ред.А. А. Крылова. - М.: Проспект. - 2000. - С.287-311.</w:t>
      </w:r>
    </w:p>
    <w:p>
      <w:pPr>
        <w:pStyle w:val="Style24"/>
        <w:numPr>
          <w:ilvl w:val="0"/>
          <w:numId w:val="3"/>
        </w:numPr>
        <w:rPr/>
      </w:pPr>
      <w:r>
        <w:rPr/>
        <w:t>Лит.: Общая психология. /Под ред.В. В. Богословского, А.Г. Ковалевой, А.А. Степановой, С.Н. Шабалиной. - 2-у изд., перераб. и доп. - М.: Просвещение, 1973. - С.306-316.</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1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Vio1">
    <w:name w:val="vio1"/>
    <w:qFormat/>
    <w:rPr>
      <w:color w:val="000000"/>
    </w:rPr>
  </w:style>
  <w:style w:type="character" w:styleId="VisitedInternetLink">
    <w:name w:val="FollowedHyperlink"/>
    <w:rPr>
      <w:color w:val="000000"/>
      <w:u w:val="single"/>
    </w:rPr>
  </w:style>
  <w:style w:type="character" w:styleId="Style7">
    <w:name w:val="Основной текст Знак"/>
    <w:qFormat/>
    <w:rPr>
      <w:sz w:val="28"/>
      <w:szCs w:val="28"/>
    </w:rPr>
  </w:style>
  <w:style w:type="character" w:styleId="Style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i/>
      <w:iCs/>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w:rPr>
  </w:style>
  <w:style w:type="paragraph" w:styleId="13">
    <w:name w:val="Название1"/>
    <w:basedOn w:val="Normal"/>
    <w:qFormat/>
    <w:pPr>
      <w:suppressLineNumbers/>
      <w:spacing w:before="120" w:after="120"/>
    </w:pPr>
    <w:rPr>
      <w:rFonts w:ascii="Arial" w:hAnsi="Arial" w:cs="Arial"/>
      <w:i/>
      <w:iCs/>
      <w:sz w:val="24"/>
      <w:szCs w:val="24"/>
    </w:rPr>
  </w:style>
  <w:style w:type="paragraph" w:styleId="14">
    <w:name w:val="Указатель1"/>
    <w:basedOn w:val="Normal"/>
    <w:qFormat/>
    <w:pPr>
      <w:suppressLineNumbers/>
    </w:pPr>
    <w:rPr>
      <w:rFonts w:ascii="Arial" w:hAnsi="Arial" w:cs="Arial"/>
    </w:rPr>
  </w:style>
  <w:style w:type="paragraph" w:styleId="Style17">
    <w:name w:val="Обычный (веб)"/>
    <w:basedOn w:val="Normal"/>
    <w:qFormat/>
    <w:pPr>
      <w:spacing w:before="280" w:after="280"/>
    </w:pPr>
    <w:rPr>
      <w:lang w:val="uk-UA"/>
    </w:rPr>
  </w:style>
  <w:style w:type="paragraph" w:styleId="A">
    <w:name w:val="a"/>
    <w:basedOn w:val="Normal"/>
    <w:qFormat/>
    <w:pPr>
      <w:ind w:firstLine="375"/>
    </w:pPr>
    <w:rPr>
      <w:color w:val="333333"/>
      <w:sz w:val="23"/>
      <w:szCs w:val="23"/>
    </w:rPr>
  </w:style>
  <w:style w:type="paragraph" w:styleId="White">
    <w:name w:val="white"/>
    <w:basedOn w:val="Normal"/>
    <w:qFormat/>
    <w:pPr>
      <w:spacing w:before="280" w:after="280"/>
    </w:pPr>
    <w:rPr>
      <w:rFonts w:ascii="Tahoma" w:hAnsi="Tahoma" w:cs="Tahoma"/>
      <w:color w:val="000000"/>
      <w:sz w:val="16"/>
      <w:szCs w:val="16"/>
    </w:rPr>
  </w:style>
  <w:style w:type="paragraph" w:styleId="Black">
    <w:name w:val="black"/>
    <w:basedOn w:val="Normal"/>
    <w:qFormat/>
    <w:pPr>
      <w:spacing w:before="280" w:after="280"/>
    </w:pPr>
    <w:rPr>
      <w:rFonts w:ascii="Tahoma" w:hAnsi="Tahoma" w:cs="Tahoma"/>
      <w:color w:val="000000"/>
      <w:sz w:val="16"/>
      <w:szCs w:val="16"/>
    </w:rPr>
  </w:style>
  <w:style w:type="paragraph" w:styleId="Red">
    <w:name w:val="red"/>
    <w:basedOn w:val="Normal"/>
    <w:qFormat/>
    <w:pPr>
      <w:spacing w:before="280" w:after="280"/>
    </w:pPr>
    <w:rPr>
      <w:rFonts w:ascii="Tahoma" w:hAnsi="Tahoma" w:cs="Tahoma"/>
      <w:color w:val="EE1111"/>
      <w:sz w:val="16"/>
      <w:szCs w:val="16"/>
    </w:rPr>
  </w:style>
  <w:style w:type="paragraph" w:styleId="Small">
    <w:name w:val="small"/>
    <w:basedOn w:val="Normal"/>
    <w:qFormat/>
    <w:pPr>
      <w:spacing w:before="280" w:after="280"/>
    </w:pPr>
    <w:rPr>
      <w:rFonts w:ascii="Tahoma" w:hAnsi="Tahoma" w:cs="Tahoma"/>
      <w:color w:val="000000"/>
      <w:sz w:val="16"/>
      <w:szCs w:val="16"/>
    </w:rPr>
  </w:style>
  <w:style w:type="paragraph" w:styleId="Vsmall">
    <w:name w:val="vsmall"/>
    <w:basedOn w:val="Normal"/>
    <w:qFormat/>
    <w:pPr>
      <w:spacing w:before="280" w:after="280"/>
    </w:pPr>
    <w:rPr>
      <w:rFonts w:ascii="Tahoma" w:hAnsi="Tahoma" w:cs="Tahoma"/>
      <w:color w:val="000000"/>
      <w:sz w:val="14"/>
      <w:szCs w:val="14"/>
    </w:rPr>
  </w:style>
  <w:style w:type="paragraph" w:styleId="Visible">
    <w:name w:val="visible"/>
    <w:basedOn w:val="Normal"/>
    <w:qFormat/>
    <w:pPr>
      <w:spacing w:before="280" w:after="280"/>
    </w:pPr>
    <w:rPr>
      <w:color w:val="000000"/>
    </w:rPr>
  </w:style>
  <w:style w:type="paragraph" w:styleId="Border">
    <w:name w:val="border"/>
    <w:basedOn w:val="Normal"/>
    <w:qFormat/>
    <w:pPr>
      <w:pBdr>
        <w:top w:val="single" w:sz="4" w:space="0" w:color="FFFFFF"/>
        <w:left w:val="single" w:sz="4" w:space="0" w:color="FFFFFF"/>
        <w:bottom w:val="single" w:sz="4" w:space="0" w:color="FFFFFF"/>
        <w:right w:val="single" w:sz="4" w:space="0" w:color="FFFFFF"/>
      </w:pBdr>
      <w:spacing w:before="280" w:after="280"/>
    </w:pPr>
    <w:rPr>
      <w:color w:val="FFFFFF"/>
      <w:sz w:val="18"/>
      <w:szCs w:val="18"/>
    </w:rPr>
  </w:style>
  <w:style w:type="paragraph" w:styleId="Form">
    <w:name w:val="form"/>
    <w:basedOn w:val="Normal"/>
    <w:qFormat/>
    <w:pPr>
      <w:pBdr>
        <w:top w:val="single" w:sz="4" w:space="0" w:color="FFFF00"/>
        <w:left w:val="single" w:sz="4" w:space="0" w:color="FFFF00"/>
        <w:bottom w:val="single" w:sz="4" w:space="0" w:color="FFFF00"/>
        <w:right w:val="single" w:sz="4" w:space="0" w:color="FFFF00"/>
      </w:pBdr>
      <w:shd w:fill="FFFFFF" w:val="clear"/>
      <w:spacing w:before="280" w:after="280"/>
    </w:pPr>
    <w:rPr>
      <w:rFonts w:ascii="Arial" w:hAnsi="Arial" w:cs="Arial"/>
      <w:color w:val="000000"/>
      <w:sz w:val="18"/>
      <w:szCs w:val="18"/>
    </w:rPr>
  </w:style>
  <w:style w:type="paragraph" w:styleId="Grayform">
    <w:name w:val="grayform"/>
    <w:basedOn w:val="Normal"/>
    <w:qFormat/>
    <w:pPr>
      <w:shd w:fill="F7F7F7" w:val="clear"/>
      <w:spacing w:before="280" w:after="280"/>
    </w:pPr>
    <w:rPr>
      <w:rFonts w:ascii="Arial" w:hAnsi="Arial" w:cs="Arial"/>
      <w:color w:val="000000"/>
      <w:sz w:val="18"/>
      <w:szCs w:val="18"/>
    </w:rPr>
  </w:style>
  <w:style w:type="paragraph" w:styleId="Head">
    <w:name w:val="head"/>
    <w:basedOn w:val="Normal"/>
    <w:qFormat/>
    <w:pPr>
      <w:spacing w:before="280" w:after="280"/>
    </w:pPr>
    <w:rPr/>
  </w:style>
  <w:style w:type="paragraph" w:styleId="Text">
    <w:name w:val="text"/>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0:00Z</dcterms:created>
  <dc:creator>Гордиенко Анна</dc:creator>
  <dc:description/>
  <cp:keywords/>
  <dc:language>en-US</dc:language>
  <cp:lastModifiedBy>SYSTEM</cp:lastModifiedBy>
  <cp:lastPrinted>2006-10-10T17:37:00Z</cp:lastPrinted>
  <dcterms:modified xsi:type="dcterms:W3CDTF">2011-09-25T12:20:00Z</dcterms:modified>
  <cp:revision>2</cp:revision>
  <dc:subject>Курсовая работа</dc:subject>
  <dc:title>Лидер</dc:title>
</cp:coreProperties>
</file>