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И НАУ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аэрокосм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. Н.Е. Жуковского «ХА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манитарный факульте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ЧНОСТНЫЕ ОСОБЕННОСТИ СТУДЕНТОВ, ИСПЫТЫВАЮЩИХ ТРУДНОСТИ В ПРОФЕССИОНАЛЬНОМ САМООПРЕДЕЛЕН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right"/>
        <w:rPr/>
      </w:pPr>
      <w:r>
        <w:rPr>
          <w:sz w:val="28"/>
          <w:szCs w:val="28"/>
        </w:rPr>
        <w:t>Выполнил: студент группы 730 Бульмистер А.В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right"/>
        <w:rPr/>
      </w:pPr>
      <w:r>
        <w:rPr>
          <w:sz w:val="28"/>
          <w:szCs w:val="28"/>
        </w:rPr>
        <w:t>Научный руководитель: ассистент каф. 707 Калайтан Н.Л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 2010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1 ОБЗОР ЛИТЕРАТУРЫ ПО ПРОБЛЕМЕ ПРОФЕССИОНАЛЬНОГО САМООПРЕДЕЛЕНИЯ В ЮНОШЕСКОМ ВОЗРАСТ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Понятие профессионального самоопред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Структура профессионального самоопред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Профессиональное самоопределение как проце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2 ОПИСАНИЕ ВЫБОРКИ И МЕТОДОВ ИССЛЕД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Описание исследуемой выбор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Описание методов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3 ЛИЧНОСТНЫЕ ОСОБЕННОСТИ СТУДЕНТОВ, ИСПЫТЫВАЮЩИХ ТРУДНОСТИ В ПРОФЕССИОНАЛЬНОМ САМООПРЕДЕЛЕН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Мотивы обучения в вузе студентов, испытывающих трудности в профессиональном самоопредел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азличия в индивидуально-психологических особенностях студентов, испытывающих трудности с профессиональным самоопределением и студентов, у которых отсутсвуют данные труд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проблемы исследования</w:t>
      </w:r>
      <w:r>
        <w:rPr>
          <w:sz w:val="28"/>
          <w:szCs w:val="28"/>
        </w:rPr>
        <w:t>. Проблеме профессионального самоопределения личности посвящено значительное число работ. В частности разработкой данной проблемы занимались такие авторы как Р.С. Немов, И.М. Кондаков, В.Б. Шапарь. Процесс профессионального самоопределения начинается в период обучения в школе, а заканчивается нередко уже после выхода на пенсию. На каждом этапе человек делает выбор, который определяет его жизнь на несколько лет вперед. Кроме того, профессиональное самоопределение является, с одной стороны, «ядром», наиболее значимым компонентом профессионального развития, с другой – критерием одного из этапов этого процесса. Кроме того, прежние ценностно-нравственные и профессиональные ориентации во многом не соответствуют реальной жизни, а новые еще не сформированы. Эти изменения не обошли и высшую школу: студенчество оказалось в ситуации неопределенности, неуверенности в своем профессиональном будущем, поэтому проблема профессионального самоопределения является чрезвычайно актуальной в условиях современных социально-экономических и социокультурных преобразований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личностные особенности студентов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личностные особенности студентов, испытывающих трудности в профессиональном самоопределении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исследования</w:t>
      </w:r>
      <w:r>
        <w:rPr>
          <w:sz w:val="28"/>
          <w:szCs w:val="28"/>
        </w:rPr>
        <w:t>: выявить личностные особенности студентов, испытывающих трудности с профессиональным самоопределением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вленной целью, а также объектом и предметом можно выделить следующие </w:t>
      </w:r>
      <w:r>
        <w:rPr>
          <w:b/>
          <w:bCs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е подходы к проблеме профессионального само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ь особенности профессионального самоопределения у студентов, выделить тех из них, кто испытывает трудности в этой сф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мотивацию к учебной деятельности студентов, имеющих трудности профессионального само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личия в индивидуально-психологических особенностях студентов, которые испытывают трудности с профессиональным самоопределением и студентов, у которых отсутствуют трудности с профессиональным самоопределением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</w:t>
      </w:r>
      <w:r>
        <w:rPr>
          <w:sz w:val="28"/>
          <w:szCs w:val="28"/>
        </w:rPr>
        <w:t>: Методика многофакторного исследования личности Р.Б. Кеттелла (форма С), опросник профессиональной готовности, методика «Изучение мотивов учебной деятельности студентов» Реана и Якунина, математико-статистическая обработка данных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ind w:firstLine="709"/>
        <w:jc w:val="both"/>
        <w:rPr/>
      </w:pPr>
      <w:r>
        <w:rPr/>
        <w:t>РАЗДЕЛ 1 ОБЗОР ЛИТЕРАТУРЫ ПО ПРОБЛЕМЕ ПРОФЕССИОНАЛЬНОГО САМООПРЕДЕЛЕНИЯ В ЮНОШЕСКОМ ВОЗРАС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нятие профессионального самоо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ые исследователи рассматривают понятие профессионального самоопределения по-разному. Р.С. Немов профессиональное самоопределение обозначает как сознательный выбор человеком профессии для себя [12, с.200]. Сходной точки зрения придерживается И. М. Кондаков, он говорит о профессиональном выборе как отдельном этапе профессионального развития, проходимого индивидом после окончания общеобразовательного обучения и перед собственно профессиональным обучением [7, с.282]. Иной точки зрения придерживается В.Б. Шапарь. Он полагает, что профессиональное самоопределение – это процесс, охватывающий весь период профессиональной деятельности личности: от возникновения профессиональных намерений до выхода из трудовой деятельности [28, с.395]. Оба подхода объединяет определение, данное В.Н. Дружининым. Профессиональное самоопределение – выбор профессии на основании анализа, оценки внутренних ресурсов субъектом выбора и соотнесения их с требованиями профессии и последующее его формирование как профессионала и субъекта труда [3, с.421]. В педагогической энциклопедии профессиональное самоопределение рассматривается как процесс формирования личностью своего отношения к профессиональной деятельности и способ его реализации через согласование личностных и социально-профессиональных потребностей. Оно является частью жизненного самоопределения, то есть вхождения в ту или иную социальную и профессиональную группу, выбора образа жизни, профессии[13, с.224]. Интересна позиция Э.Ф. Зеера, согласно которой профессиональное самоопределение – есть самостоятельное и осознанное согласование профессионально-психологических возможностей человека с содержанием и требованиями профессионального труда, а также нахождение смысла выполняемой деятельности в конкретной социально-экономической ситуации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]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.С. Пряжников рассматривает сущность профессионального самоопределения как поиск и нахождение личностного смысла в выбираемой, осваиваемой и уже выполняемой трудовой деятельности, а также – нахождение смысла в самом процессе самоопределения[1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]. При этом сразу обнаруживается парадокс самоопределения: найденный смысл тут же обесценивает жизнь. Поэтому важен именно процесс поиска смысла, где отдельные смыслы – это лишь промежуточные этапы процесса. При более творческом подходе к своей жизни сам смысл создается человеком заново. Именно в этом случае человек превращается в подлинного субъекта самоопределения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сложных проблем является поиск смысла для самоопределяющегося человека. Применительно к профессиональному самоопределению можно выделить обобщенный смысл: поиск такой профессии и работы, которая давала бы возможность получать заработок по справедливости, то есть в соответствии с затраченными усилиями. Еще один вариант смысла – стремление к элитарности. Известно, что многие люди часто мечтают попасть «из грязи в князи». Это особенно важно в эпохи социально-экономических преобразований и потрясений, когда на первый план выходят не столько творческие, высококвалифицированные специалисты, эффективно работающие в стабильных условиях, а так называемые «авантюристы», которые обладают не столько талантом хорошо работать, сколько талантом хорошо устраиваться. Идея авантюризма сейчас очень популярна среди самоопределяющейся молодежи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.А. Поляков выделяет две главные цели при построении «успешной» карьеры: добиться высокого положения в обществе и высокого дохода. Элитарные ориентации в профессиональном самоопределении предполагают не только престиж и высокий заработок, но и творческое построение своей жизни, ориентацию на высшие человеческие идеалы и ценности [1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331]. По мнению Н.С. Пряжникова, понимание успеха неоднозначно. Такая неоднозначность проявляется не только в этическом плане, но и в самом процесс профессионального самоопределения. Например, на ранних этапах развития субъекта труда многое определяется тем, насколько воспитатели и родители сумеют сформировать у ребенка позитивное отношение к честному и творческому труду. Для абитуриента успех нередко связан с поступлением в престижное учебное заведение. Для студента на первый план выходит успешная учеба, а также учебно-профессиональные контакты с наиболее авторитетными преподавателями [2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5]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самоопределение – не только выбор конкретной профессии, но и выбор всей жизни. Человек часто выбирает не только данную профессию, но нечто более важное, то, что данная профессия дает ему для более полного ощущения своей жизни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грает важную роль в жизни каждого человека и оказывает большое влияние на его состояние и самочувствие. Удачно выбранная профессия повышает самоуважение и позитивное представление человека о себе, сокращает частоту физических и психических проблем, связанных со здоровьем, и усиливает удовлетворенность жизнью. Адекватность выбора и уровень освоения профессией влияют на все стороны и общее качество жизни. Поэтому так важно для человека, вступающего в мир профессий, сделать правильный выбор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иметь ввиду несколько обстоятельств. Во-первых, мир профессий чрезвычайно динамичен и изменчив. Во-вторых, особенностью современного мира профессий является то, что на смену монопрофессионализму приходит полипрофессионализм. Это значит, что человеку надо стремиться овладевать не одной профессией, а несколькими смежными профессиями. И в-третьих, сам человек не есть нечто застывшее и навечно связанное с профессией. В течение жизни может появиться желание или необходимость изменить профессию или квалификацию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Н.В. Самоукиной, выбор профессии – это процесс принятия молодым человеком решения относительно получения социально значимого результата: вступления во взрослую жизнь в качестве работника, участника общественного труда. Профессиональное самоопределение может совпадать с выбором профессии, если молодой человек выбирает профессию в соответствии со своими интересами, склонностями, устремлениями и способностями. Выбор профессии не совпадает с процессом профессионального самоопределения в тех случаях, если молодой человек «выбирает» профессию случайно, например по фактору близости работы к месту жительства, общественной моды на данную профессию, по знакомству и прочее [2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51]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самоопределение может быть описано в виде длительного процесса развития отношений человека к своей будущей профессии и к самому себе как субъекту профессиональной деятельности или профессионалу. Динамика профессионального самоопределения молодого человека есть процесс поиска им «своей профессии», соответствующей его склонностям и способностям. Процесс профессионального самоопределения – это действия молодого человека по самоанализу, самопознанию и самооцениванию собственных способностей и ценностных ориентаций; действия по пониманию степени соответствия собственных особенностей требованиям выбираемой профессии; действия по саморазвитию у себя способностей и возможностей в процессе профессиональной подготовки. Следовательно, содержанием активного самоопределения выступают процессы самопознания, самооценивания и саморазвития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 активном профессиональном самоопределении можно говорить тогда, когда в деятельности человека преобладает достижение поставленных целей, а условия социальной и профессиональной ситуации преобразуются и учитываются в соответствии с поставленными целями [26, с.114]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.А. Климов считает глубоким заблуждением мнение, согласно которому профессиональное самоопределение – это однократный акт принятия решения, или кратковременный процесс, или процесс, который желательно предельно ускорить или сократить. Он полагает, что процесс принятия окончательного решения старшеклассником о выборе профессионального учебного заведения может представляться однократным и даже мимолетным, но это лишь кажущаяся мгновенность событий. На самом деле они осуществляются по формуле: «мгновения плюс вся предшествующая жизнь». У старшеклассника в течение предшествующих лет сложились и определенные отношения к разным областям труда, и представления о многих профессиях, и самооценки своих возможностей, и ориентировка в социально-экономической ситуации, и представления о «запасных вариантах» выбора профессии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ое самоопределение уместно понимать в общем виде как деятельность человека, принимающую то или иное содержание в зависимости от этапа его развития как субъекта труда [6, с.40]. Счастье на профессиональном пути надо видеть не в том, чтобы как можно быстрее погрузиться в некое «логово» и сделать его привычным, а в том, чтобы достигать все новых целей в области совершенствования своей деятельности. Поэтому правильно думать не о единственном выборе профессии, а об очень интересной, увлекательной активности по постоянному проектированию и реальному построению своего профессионального трудового пути, ни один выбор на котором не будет роковым, если приложить ум и волю [6, с.388]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профессии – это во многом выбор между стратегией адаптации человека через подчинение среде, с одной стороны, и стратегией высвобождения внутренних ресурсов развития личности, включающих способность решать ценностно-нравственные проблемы и при необходимости противостоять среде, - с другой [10, с.37]. Поэтому профессиональное развитие на разных этапах жизнедеятельности человека является то результатом, то средством развития личности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.С. Пряжников выделяет следующие типы профессионального самоопределения: 1) самоопределение в конкретных трудовых функциях, операциях, когда человек существенно ограничен рамками своей деятельности, но здесь возможны настоящее мастерство и нахождение определенных смыслов труда; 2) самоопределение в рамках определенного трудового процесса, где возможности самореализации несколько расширяются. Однако рамки деятельности еще недостаточны для более полноценного самопроявления и саморазвития; 3) самоопределение в рамках специальности, которая позволяет человеку выбирать не только конкретные места работы, но и различные организации при сохранении своей основной специальности; 4) самоопределение в профессии позволяет человеку маневрировать в рамках смежных специальностей [18, с.83]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2 Структура профессионального самоо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ясно из вышеизложенного, профессиональное самоопределение – понятие сложное и многомерное, имеющее разветвленную структуру. Оно включает в себя, в частности, мотивацию. Под мотивацией традиционно понимаются побуждения, вызывающие активность и определяющие ее направленность. Мотивация, обусловливая поведение и деятельность, оказывает влияние на профессиональное самоопределение, на удовлетворенность человека своим трудом. Профессиональная мотивация – это действие конкретных побуждений, которые обусловливают выбор профессии и продолжительное выполнение обязанностей, связанных с этой профессией [14, с.26]. Профессиональная мотивация формируется у молодежи под влиянием факторов окружающей действительности. Профессиональная мотивация динамична, изменчива и представляет собой непрерывный процесс, протекающий под постоянным воздействием объективных и субъективных факторов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профессионального пути связан с выбором реальных жизненных ценностей, эти ценности определяют реальную профессиональную мотивацию. Ценности осуществляют связь между когнитивными и эмоциональными составляющими профессионального самосознания через внутреннюю мотивацию. Самооценка выступает как внутренний побудитель и соотносит прошлое (опыт и знания) и будущее (цель) в настоящем (переживания «Я»). Важнейшим смыслообразующим мотивом в профессиональном самоопределении является мотив соответствия самому себе [22, с.30]. Этот мотив обеспечивает непротиворечивость образа «Я» в целом. Другим смыслообразующим мотивом является самоуважение. Побуждающее действие этого мотива связано с постановкой цели в отношении выбора ценностей. Сюда же относится мотив достижения успеха или избегания неудач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В.Д. Шадрикова, принципиальным этапом освоения деятельности является ее принятие. Решение об этом определяется тем, насколько представления человека о профессии соответствуют его потребностям. В качественном отношении выделяют три категории потребностей: материальные, духовные и социальные. Духовные потребности подразделяются на познавательные и эстетические [27, с.18]. Деятельность будет добродетельна в отношении субъекта деятельности, если она позволит раскрыться его возможностям, проявиться его индивидуальности, позволит трудиться продуктивно, проявить свободу творчества. Деятельность будет добродетельной по отношению к другим, если она позволит реализовать те же этические принципы, что и по отношению к самому себе. Осознание того факта, что деятельность добродетельна или может стать таковой при определенных условиях, выступает высшим мотивом и оказывает решающее воздействие на методы и способы достижения цели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тивы делят на внутренние и внешние. Внутренние мотивы выбора профессии: ее общественная и личная значимость; удовлетворение, которое приносит работа благодаря ее творческому характеру; возможность общения, руководства другими людьми и т.д. [11, с.204]. Внутренняя мотивация возникает из потребностей самого человека, поэтому на ее основе он трудится с удовольствием, без внешнего давления. Внешние мотивы: заработок, стремление к престижу, боязнь осуждения и т.д. Эти мотивы могут быть разделены на положительные и отрицательные. К положительным мотивам относятся: материальные, возможность продвижения по службе, одобрение начальства, престиж, то есть стимулы, ради которых человек охотно будет работать. К отрицательным мотивам относятся воздействия на личность путем давления, угроз, наказания, критики и других действий негативного характера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А. Климов указывает следующие 6 основных факторов, определяющих профессиональный выбор: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зиция старших, семьи;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зиция сверстников;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зиция школьного педагогического коллектива;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личные профессиональные и жизненные планы. Общая структура личного профессионального плана может быть представлена так: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лавная цель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о цепочке ближайших и более отдаленных целей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о путях и средствах достижения ближайших жизненных целей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о внешних условиях достижения намеченных целей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о внутренних условиях достижения намеченных целей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асные варианты целей и путей их достижения на случай возникновения непреодолимых трудностей в реализации основных вариантов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способности, умения. Способности определяют качество выполнения деятельности, ее успешность. Способности – индивидуальные особенности, определяющие легкость овладения и успешность деятельности личности.6)уровень притязаний на общественное признание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.С. Пряжников условно выделяет следующие уровни реализации имеющихся возможностей: - агрессивное неприятие деятельности;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чаливое избегание деятельности;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лизация стереотипных способов деятельности;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емление усовершенствовать отдельные элементы своей деятельности;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емление существенно усовершенствовать свою деятельность в целом [19, с.352]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большинство студентов и начинающих специалистов больше внимания уделяют расширению своих возможностей, полагая, что их реализация – дело ближайшего будущего. Взрослые работающие специалисты переключают внимание на реализацию своих профессиональных возможностей. Однако более оптимальной представляется ситуация, когда студентов специально обучают реализации любых, даже малых, возможностей, так как не у всех профессиональная судьба может сложиться благоприятно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ым самоопределением являются интересы субъекта выбора профессии. Интересы традиционно считаются самым значимым мотивом выбора профессии, осознаваемым ранее и яснее других. Интересы обладают определенной динамикой развития. В основе структуры интересов лежат познавательные интересы. На базе познавательных интересов возникают интересы к профессии [21, с.10]. Профессиональный интерес – эмоционально окрашенное отношение человека к определенному виду деятельности. Понятие «интерес» неразрывно с понятием «склонность». Интерес – рациональное, познавательное явление, предрасположенность к чему-либо конкретно. Если наличие интересов означает «хочу знать», то наличие склонностей – «могу сделать». Интересы и склонности являются побудительными факторами, обусловливающими профессиональное самоопределение. При этом особенно важны содержательные, устойчивые, глубокие интересы, соответствующие активному выбору профессионального пути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ый интерес является динамическим комплексом психических свойств и состояний. С.П. Крягжде делит его на три уровня: интерес потребителя, интерес деятеля и собственно профессиональный интерес. Для первого уровня характерна незначительная активность, носящая созерцательный характер и возникающая самостоятельно. Главное на втором уровне – волевой компонент. Человек уже не довольствуется интересом, вызванным у него другими, а сам планирует деятельность, которая доставит ему удовлетворение. Для третьего уровня характерны: а) большая интенсивность внимания, волевых усилий и эмоциональных переживаний, чем на втором уровне; человек хочет превратить определенную деятельность в профессиональную; б) постоянство, обобщенность и осознанность интересов [8, с.26]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.Ф. Зеер приводит 4-хкомпонентную структуру личности: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-профессиональная направленность (склонности, интересы, отношения, ожидания, установки, мотивы);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фессиональная компетентность (профессиональные знания, умения и навыки, квалификация);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ессионально-важные качества (внимательность, наблюдательность, креативность, решительность, контактность, самоконтроль, самостоятельность и др.);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профессионально значимые психофизиологические свойства (энергетизм, нейротизм, экстравертированность, зрительно-двигательная координация, реактивность и др.)[4, с.52]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3 Профессиональное самоопределение как процес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ое самоопределение представляет собой достаточно сложный, длительный, весьма подвижный, многоплановый и подчас противоречивый процесс, в котором отчетливо выделяются 4 стадии: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Стадия профессионального становления личности связана с зарождением и формированием профессиональных намерений под влиянием общего развития личности и первоначальной ориентировки в различных сферах трудовой деятельности. Психологическим критерием успешности прохождения этой стадии является соответствующий общественным потребностям и потребностям самой личности выбор профессии или специальности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дия – период профессионального обучения и воспитания. Психологическим критерием успешности прохождения этой стадии является профессиональное самоопределение личности, то есть формирование отношения к себе как к субъекту избранной деятельности и профессиональной направленности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дия – активное вхождение в профессиональную среду, отражающее переход к новому типу деятельности – к профессиональному труду в разных его формах. Психологическим критерием успешности прохождения этой стадии служит активное овладение профессией в условиях реального трудового процесса, нахождение себя в системе трудовых коллективов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Стадия предполагает полную или частичную реализацию профессиональных устремлений и возможностей личности в самостоятельном труде. Психологический критерий успешности прохождения этой стадии – степень овладения операциональной стороной профессиональной деятельности, уровень сформированности профессионально значимых качеств личности, отношения к труду, мера мастерства и творчества [22, с.38]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и кризисы могут возникать не только при переходе от одной стадии к другой, но и внутри отдельных стадий. Нередки случаи, когда уже к концу первого, а особенно часто на втором или третьем году обучения может измениться отношение к процессу овладения профессией. Учащиеся разочаровываются в своем профессиональном выборе, иногда задумываются о смене учебного заведения и перемене специальности. При этом все это может иметь место при неплохих в целом показателях успешности обучения и выполнения заданий во время прохождения практики. Это означает, что дело здесь не в способностях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м плане складывается парадоксальная ситуация: учащийся, объективно находясь на второй стадии процесса профессионального становления, субъективно, то есть психологически, вновь оказывается на пороге лишь первой стадии этого процесса, а может и на подступах к ней. Иначе говоря, в процессе профессионального становления возможно и обратное, регрессивное движение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фессиональное самоопределение чаще всего понимается как длительный процесс, занимающий значительную часть жизни человека. В настоящее время главной проблемой профессионального самоопределения является не только реализация своих интересов, способностей и склонностей, но и получение достойного заработка, занятие высокого положения в обществе. Все это осложняется нестабильной и чрезвычайно изменчивой ситуацией на рынке труда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фессионального самоопределения предполагает активно познание человеком себя и своих возможностей, нередко может сопровождаться различными кризисами, затруднениями. На каждом его этапе человек достигает определенного уровня развития в качестве субъекта труда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самоопределение, будучи понятием неоднозначным и обширным по своей структуре, включает мотивацию профессиональной деятельности, интересы, склонности, способности и уровень притязаний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ОПИСАНИЕ ВЫБОРКИ И МЕТОДОВ ИССЛЕДОВАН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Описание исследуемой выбор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и приняло участие 56 студентов II курса факультета №5 Национального аэрокосмического университета, специальности «КСС», дневной формы обучения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«Опросника профессиональной готовности» были выделены студенты, испытывающие трудности в профессиональном самоопределении, в количестве 31 человек (55,4%). Остальные 25 человек (44,6%) определены как не испытывающие таких трудностей. Показатели этих студентов по параметрам умения, отношения и желания заниматься деятельностью по типу «Человек-знак» оказались высокими (а профессия относится именно к этому типу)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, испытывающие трудности в профессиональном самоопределении, были выявлены путем деления их на следующие группы: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20 человек из 31 (64,5%) имеют высокие показатели по типу профессии «Человек-знак», а также и по другим типам («Человек-человек», «Человек-техника», «Человек-природа», «Человек - художественный образ). Эти студенты имеют сразу несколько профессиональных предпочтений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7 человек из 31 (22,6%) не имеют высоких показателей по типу «Человек-знак», то есть они больше ориентированы на профессии другой сферы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4 человека из 31 (12,9%) не имеют ярко выраженных профессиональных устремлений. У них выявлены низкие показатели по всем типам профессий. Таким образом, данных студентов можно отнести к неопределившимся в сфере профессиональных интересов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2.2 Описание методов исследования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исследования использовались следующие методики: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Методика многофакторного исследования личности Р. Кеттелла</w:t>
      </w:r>
      <w:r>
        <w:rPr>
          <w:sz w:val="28"/>
          <w:szCs w:val="28"/>
        </w:rPr>
        <w:t xml:space="preserve"> (форма С, 105 вопросов). Она используется во всех ситуациях, когда необходимо знание индивидуально-психологических особенностей человека. Опросник диагностирует черты личности, которые Кеттелл называет конституциональными факторами: общительность, интеллект, эмоциональную устойчивость, подчиненность, экспрессивность, подверженность чувствам, смелость, чувствительность, доверчивость, практичность, прямолинейность, уверенность в себе, консервативность, конформность, уровень самоконтроля и расслабленности, самооценку [15, с.240]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Методика «Изучение мотивов учебной деятельности студентов», предложена А.А. Реаном и В.Я.Якуниным</w:t>
      </w:r>
      <w:r>
        <w:rPr>
          <w:sz w:val="28"/>
          <w:szCs w:val="28"/>
        </w:rPr>
        <w:t>. Испытуемых просят оценить значимость для них предложенных 15 мотивов учебной деятельности, используя 7-ми балльную шкалу (1 балл – мотив совсем не значим, 7 баллов – максимальная значимость мотива)[5, с.437]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Методика «Опросник профессиональной готовности», разработанный Л.Н. Кабардовой.</w:t>
      </w:r>
      <w:r>
        <w:rPr>
          <w:sz w:val="28"/>
          <w:szCs w:val="28"/>
        </w:rPr>
        <w:t xml:space="preserve"> Профессиональная готовность понимается как субъективное состояние личности, означающее желание и способность заниматься данным видом профессиональной деятельности. Испытуемым предлагалось оценить по 3-х балльной шкале наличие у себя умения, отношения и желания заниматься определенным видом деятельности (1-не умею, не нравится, не хочу заниматься; 2 балла – умею недостаточно хорошо, равнодушен, все равно; 3 балла – умею, нравится, хочу заниматься)[5, с.449]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о-статистическая обработка полученных эмпирических результатов проводилась с помощью параметрическ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 и его непараметрического аналог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критерия Манна-Уитни, что позволило установить достоверность выявленных различий между группами, а также непараметрический критерий Колмогорова-Смирнова для проверки подчинения исследуемых параметров нормальному закону распределения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ая обработка проводилась с помощью программы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 15.0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 ЛИЧНОСТНЫЕ ОСОБЕННОСТИ СТУДЕНТОВ, ИСПЫТЫВАЮЩИХ ТРУДНОСТИ В ПРОФЕССИОНАЛЬНОМ САМООПРЕДЕЛЕНИИ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 Мотивы обучения в вузе студентов, испытывающих трудности в профессиональном самоопредел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мотивов обучения была использована методика изучения мотивов учебной деятельности студентов А. А. Реана и В. Я. Якунина. Исследуемые оценивали значимость для себя 15-ти мотивов учебной деятельности, используя 7-ми балльную шкалу (1 балл – мотив совсем не значим, 7 баллов – максимальная значимость мотива)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тивы, предложенные для оцени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 высококвалифицированным специалис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дипл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продолжить обу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сдавать экзаме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глубокие и прочные зн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готовым к занят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пускать учеб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ставать от сокурс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пех будущей профе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едагогические треб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уважения преподав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примером для сокурс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ться одоб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жать осуждения и наказ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интеллектуальное удовлетворение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ость мотивов к обучению в вузе студентов представлена на рисунке 1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44060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ис 1 Мотивы обучения в вузе студентов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де: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руппа 1 – студенты с трудностями с профессиональным самоопределением,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руппа 2 – студенты без трудностей с профессиональным самоопределением;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,2,3,4,5,6,7,8,9,10,11,12,13,14,15 – мотивы обучения (</w:t>
      </w:r>
      <w:r>
        <w:rPr>
          <w:i/>
          <w:iCs/>
          <w:sz w:val="28"/>
          <w:szCs w:val="28"/>
          <w:lang w:val="en-US" w:eastAsia="en-US"/>
        </w:rPr>
        <w:t>см. выше список мотивов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по графику на высоком уровне развития для 2-х групп находиться мотив получения диплома. Этот мотив является внешним по отношению к личности человека, то есть не направлен на обогащение внутреннего мира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высокая значимость мотива получения диплома связана с особенностями нашего времени, когда большинство людей стремится получить высшее образование, без которого трудно найти престижную работу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м баллам для обеих групп соответствует значимость следующих мотивов: стать высококвалифицированным специалистом, приобрести глубокие и прочные знания, обеспечить успех будущей профессии и получить интеллектуальное удовлетворение. Это внутренние по отношению к человеку мотивы, реализация которых способствует развитию его личности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ановления различий в выраженности мотивов был использован непараметрический </w:t>
      </w:r>
      <w:r>
        <w:rPr>
          <w:sz w:val="28"/>
          <w:szCs w:val="28"/>
          <w:lang w:val="uk-UA"/>
        </w:rPr>
        <w:t>U-</w:t>
      </w:r>
      <w:r>
        <w:rPr>
          <w:sz w:val="28"/>
          <w:szCs w:val="28"/>
        </w:rPr>
        <w:t>критерий Манна-Уитни, так как распределение признаков не является нормальным, что было установлено с помощью непараметрического критерия Колмогорова-Смирнова. Полученные результаты представлены в таблице 3.1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ия в мотивах к обучению студентов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тивы к обучению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U-</w:t>
            </w:r>
            <w:r>
              <w:rPr>
                <w:b/>
                <w:bCs/>
                <w:sz w:val="20"/>
                <w:szCs w:val="20"/>
              </w:rPr>
              <w:t>критер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значимости 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Успешно продолжить обучени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≤</w:t>
            </w: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8. </w:t>
            </w:r>
            <w:r>
              <w:rPr>
                <w:sz w:val="20"/>
                <w:szCs w:val="20"/>
              </w:rPr>
              <w:t>Не отставать от сокурснико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≤</w:t>
            </w: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остичь уважения преподавателе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≤</w:t>
            </w: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Добиться одобр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≤</w:t>
            </w: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14. </w:t>
            </w:r>
            <w:r>
              <w:rPr>
                <w:sz w:val="20"/>
                <w:szCs w:val="20"/>
              </w:rPr>
              <w:t>Избежать осуждения и наказа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≤</w:t>
            </w: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15. </w:t>
            </w:r>
            <w:r>
              <w:rPr>
                <w:sz w:val="20"/>
                <w:szCs w:val="20"/>
              </w:rPr>
              <w:t>Получить интеллектуальное удовлетворени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≤</w:t>
            </w: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 таблицу вынесены только значимые различия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ы статистически значимые различия по следующим мотивам: успешно продолжить обучение; достичь уважения преподавателей, добиться одобрения (выше у 2-ой группы,)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ы тенденции к достоверным различиям по следующим мотивам: не отставать от сокурсников, избежать осуждения и наказания; получить интеллектуальное удовлетворения (выше у 2-ой группы)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 студентов, которые испытывают трудности с профессиональным самоопределением менее выражены как внешние по отношению к их личности мотивы обучения: достичь уважения преподавателей,добиться одобрения, не отставать от сокурсников, избежать осуждения и наказания, так и внутренние – успешно продолжить обучение и получить интеллектуальное удовлетворение. Это отражает меньшую значимость для них как самой учебной деятельности, так и межличностного взаимодействием с педагогическим коллективом и сокурсниками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идетельствует о том, что студенты, которые испытывают трудности с профессиональным самоопределением, менее заинтересованы как в содержательной стороне учбеной деятельности, так и в межличностных отношениях в рамках учебного процесса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 профессионально определивншихся студентов сильнее выраженны мотивы достижения успеха (получить одобрение), так и избегания неудачи (избежать осуждения и наказания). Это свидетельсвует о том, что со степенью профессиональной определенности растет значимость учебной деятельности и соответвенно увеличиваеться уровень мотиво, которые регулируют достижения в учебе, с одной стороны, двигающей силой может быть желание получить одобрение, а с другой – избегание осуждения и наказания. Таким образом, для студентов, у которых нет трудностей с профессиональным самоопределением более важно создать и сохранить хорошую репутацию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зличия в индивидуально-психологических особенностях личности студентов, испытывающих трудности в профессиональном самоопределении и студентов, у которых отсутсвуют данные труд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индивидуально-психологических особенностей личности студентов был использован 16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просник Р.Б.Кетелла (сокращенная форма С, 105 вопрос)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ы опросника Кеттел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А «замкнутость – общитель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В «интеллек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актор С «</w:t>
      </w:r>
      <w:r>
        <w:rPr>
          <w:sz w:val="28"/>
          <w:szCs w:val="28"/>
        </w:rPr>
        <w:t>эмоциональная устойчивость – неустойчив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актор E «</w:t>
      </w:r>
      <w:r>
        <w:rPr>
          <w:sz w:val="28"/>
          <w:szCs w:val="28"/>
        </w:rPr>
        <w:t>подчиненность – доминант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</w:rPr>
        <w:t>«сдержанность – экспрессив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«подверженность чувствам – норматив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ктор</w:t>
      </w:r>
      <w:r>
        <w:rPr>
          <w:sz w:val="28"/>
          <w:szCs w:val="28"/>
          <w:lang w:val="en-US"/>
        </w:rPr>
        <w:t xml:space="preserve"> H </w:t>
      </w:r>
      <w:r>
        <w:rPr>
          <w:sz w:val="28"/>
          <w:szCs w:val="28"/>
        </w:rPr>
        <w:t>«робость – смел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жесткость – чувствитель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«доверчивость – подозритель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«практичность – развитое воображение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«прямолинейность – дипломатич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«уверенность в себе – тревож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Q1</w:t>
      </w:r>
      <w:r>
        <w:rPr>
          <w:sz w:val="28"/>
          <w:szCs w:val="28"/>
        </w:rPr>
        <w:t xml:space="preserve"> «консервативность – радикализм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Q2</w:t>
      </w:r>
      <w:r>
        <w:rPr>
          <w:sz w:val="28"/>
          <w:szCs w:val="28"/>
        </w:rPr>
        <w:t xml:space="preserve"> «конформность – нонконформност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 «низкий самоконтроль – высокий самоконтрол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Q4</w:t>
      </w:r>
      <w:r>
        <w:rPr>
          <w:sz w:val="28"/>
          <w:szCs w:val="28"/>
        </w:rPr>
        <w:t xml:space="preserve"> «расслабленность – напряженность»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t-критерия Стьюдента были установлены значимые различия между группами, которые представлены в таблице 3.2. Распределение признаков нормальное, что было проверено с помощью непараметрического критерия Колмогорова-Смирнова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ия в индивидуально психологических особенностях студентов в 2-х группах</w:t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1875"/>
        <w:gridCol w:w="1980"/>
      </w:tblGrid>
      <w:tr>
        <w:trPr/>
        <w:tc>
          <w:tcPr>
            <w:tcW w:w="5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оры по Кетеллу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-критерия Стьюден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значимости </w:t>
            </w:r>
          </w:p>
        </w:tc>
      </w:tr>
      <w:tr>
        <w:trPr/>
        <w:tc>
          <w:tcPr>
            <w:tcW w:w="5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актор С «</w:t>
            </w:r>
            <w:r>
              <w:rPr>
                <w:sz w:val="20"/>
                <w:szCs w:val="20"/>
              </w:rPr>
              <w:t>эмоциональная устойчивость – неустойчивость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Фактор E «</w:t>
            </w:r>
            <w:r>
              <w:rPr>
                <w:sz w:val="20"/>
                <w:szCs w:val="20"/>
              </w:rPr>
              <w:t>подчиненность – доминантность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385" w:hRule="atLeast"/>
        </w:trPr>
        <w:tc>
          <w:tcPr>
            <w:tcW w:w="5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Фактор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«доверчивость – подозрительность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Фактор </w:t>
            </w:r>
            <w:r>
              <w:rPr>
                <w:sz w:val="20"/>
                <w:szCs w:val="20"/>
                <w:lang w:val="en-US"/>
              </w:rPr>
              <w:t>Q2</w:t>
            </w:r>
            <w:r>
              <w:rPr>
                <w:sz w:val="20"/>
                <w:szCs w:val="20"/>
              </w:rPr>
              <w:t xml:space="preserve"> «конформность – нонконформность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Фактор </w:t>
            </w:r>
            <w:r>
              <w:rPr>
                <w:sz w:val="20"/>
                <w:szCs w:val="20"/>
                <w:lang w:val="en-US"/>
              </w:rPr>
              <w:t>Q4</w:t>
            </w:r>
            <w:r>
              <w:rPr>
                <w:sz w:val="20"/>
                <w:szCs w:val="20"/>
              </w:rPr>
              <w:t xml:space="preserve"> «расслабленность – напряженность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3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 3.3., установлены статистически достоверные различия по следующим личностным факторам: эмоциональная устойчивость – неустойчивость; «подчиненность-доминантность», «доверчивость-подозрительность», «конформность-нонконформность»; «расслабленность-напряженность»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низкие значения по фактору эмоциональная устойчивость – неустойчивость свидетельсвуют о том, что у студентов, которые испытывают трудности с профессиональным самоопределением ниже толерантность по отношению к фрустрациям, выше подверженность чувствам, переменчивость интересов, склонность к лабильности настроения, раздражительность, утомляемость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уденты, которые испытывают трудности с профессиональным самоопределением, болеее склонны к подчинению, что характеризует их как более застенчивых, склонных успупать дорогу другим. Такие люди оказываються зависимимыми, тревожаться о возможных своих ошибках, тактичны, безропотны, могут быть покорными до полной пассивности. Также они более доверчивые, конформные и расслабленные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видетельсвует о том, что они с большей вероятностью будут следовать за мнением группы, либо важных для себя людей, а не руководствоваться своим собственным мнением. 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низкие баллы по фактору «расслабленность – напряженность» характеризует их как расслабленных, вялых, спокойных. Им свойственна низкая мотивация, леность.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63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фессиональное самоопределение является длительным процессом, состоящим из нескольких этапов и имеющим разветвленную структуру. В процессе профессиональной переориентации безработный сознательно определяет личностные приоритеты в смысле выбора профессиональных ориентиров и реализует их в совместной деятельности путем усвоения специальных знаний, формирования умений и навыков, релевантных избранной профессиональной специализации. Поэтому профессиональная переориентация квалифицируется нами как самостоятельный этап жизненного и профессионального самоопределения, необходимый для продуктивного (неконфликтного) преодоления негативных эффектов (социально-психологических и психологических) профессионального исключения, сознательного принятия избранной профессии и нахождения личностно значимых смыслов деятельности, дальнейшего личностного и профессионального развития молодежи. Выделение понятия «профессиональное самоопределение» в качестве ключевой категории нашего анализа имеет весомые причины. Это обусловлено его смысловыми характеристиками, имеющими в отечественной психологии определенную устоялость. Таким образом, обратимся к анализу психологического содержания феномена профессионального самоопределения в психологической традиции в контексте нашей проблем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щности профессионального самоопределения и доныне остается нерешенной проблемой, которая занимает важное место в творческом поиске представителей различных направлений науки. Особенную актуальность приобретает она в плоскости психологического анализа. В отечественной психологии имеется немало наработок по теории профессионального самоопределения, которые и определяют современные подходы к проблеме. Здесь уместно вспомнить, например, поучительные исследования Е. Климова, Е. Головахи. Их особенностью является акцентирование на личностных аспектах профессионального самоопределения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56 студентов, принимавших участие в исследовании, 31 (55,4%) отнесены к группе с трудностями в профессиональном самоопределении. Из них 11 человек (35,5%) имеют низкие показатели по параметрам умения, отношения и желания заниматься выбранной профессией в будущем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удентов, которые испытывают трудности с профессиональным самоопределением менее выражены как внешние по отношению к их личности мотивы обучения: достичь уважения преподавателей,добиться одобрения, не отставать от сокурсников, избежать осуждения и наказания, так и внутренние – успешно продолжить обучение и получить интеллектуальное удовлетворение. Кроме того, у профессионально определившихся студентов сильнее выражены как мотивы достижения успеха (получить одобрение), так и избегания неудачи (избежать осуждения и наказания). Это свидетельсвует о том, что со степенью профессиональной определенности растет значимость учебной деятельности и соответвенно увеличиваеться выраженность мотивов, которые регулируют достижения в учебе, с одной стороны, двигающей силой может быть желание получить одобрение, а с другой – избегание осуждения и наказания. Таким образом, для студентов, у которых нет трудностей с профессиональным самоопределением более важно создать и сохранить хорошую репутацию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удентов, которые испытывают трудности с профессиональным самоопределением, ниже толерантность по отношению фрустрациям, выше подверженность чувствам, переменчивость интересов, склонность к лабильности настроения, раздражительность, утомляемость. Также они болеее склонны к подчинению, более застенчивые, склонны успупать дорогу другим, зависимые, безропотные, могут быть покорными до полной пассивности. Кроме того, для данной категории студентов характерна доверчивость, конформность и расслабленность, т.е. они с большей вероятностью будут следовать за мнением группы, либо важных для себя людей, а не руководствоваться своим собственным мнением. Также студенты, которые испытывают трудности с профессиональным самоопределением удовлетворены текущей жизненной ситуацией, из-за недостатка мотивации и ленности они вероятно даже не будут пытаться ее изменить.</w:t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Бодров В.А. Психология профессиональной пригодности. - М.:ПСР СЭ, 2001.-511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Громкова М.Т. Психология и педагогика профессиональной деятельности. – М.: ЮНИТИ-ДАНА, 2003. -415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Дружинин В.Н. Психология. – СПб.: Питер, 2002. -672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Зеер Э.Ф. Психология профессий. – М.: Деловая книга, 2003. -336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) Ильин Е.П. Мотивация и мотивы. – СПб.: Питер, 2003. -512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) Климов Е.А. Психология профессионального самоопределения. – Ростов на Дону.: Феникс, 1996. -509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) Кондаков И.М. Психология. Иллюстрированный словарь. – СПб.: Прайм-Еврознак, 2003. -51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Крягжде С.П. Управление формированием профессиональных интересов.// Вопросы психологии, 1985. №3. С.23-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Кудрявцев Т.В., Шегурова В.Ю. Психологический анализ динамики профессионального самоопределения.// Вопросы психологии. 1983. №2. С.50-5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) Митина Л.М. Личностное и профессиональное развитие человека в новых социально-экономических условиях.// Вопросы психологии. 1997. №4. С.28-3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) Мижериков В.А., Ермоленко М.Н. Введение в педагогическую профессию. – М.: Педагогическое общество России, 1999. -288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) Немов Р.С. Психология. Словарь-справочник. Ч.2. – М.: ВЛАДОС-Пресс, 2003. -352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) Педагогический энциклопедический словарь. – М.: Большая Российская энциклопедия, 2003. -528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) Практикум по психологии профессиональной деятельности и менеджмента. – СПб.: Изд-во СПб. Университета, 2001. -415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) Практическая психодиагностика: методики и тесты. – Самара: Бахрах –М, 2003, -67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) Прыгин М.К. и др. Влияние особенностей саморегуляции деятельности на профессиональное самоопределение старшеклассников.// Вопросы психологии. 1987. №4. С.45-5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) Пряжников Н.С. Методы активизации профессионального и личностного самоопределения. – М.: МПСИ, 2002. -400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8) Пряжников Н.С. Психологический смысл труда. – М.: Институт практической психологии, 1997. -352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9) Пряжников Н.С. Психология труда и человеческого достоинства. – М.: Академия, 2001. -480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) Пряжников Н.С. Психология элитарности. – М.: Московский психолого-социальный институт, 2000. -512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1) Психологическое обеспечение профессиональной деятельности. – СПб.: Изд-во СПб. Университета, 1991. -151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) Психологическое сопровождение выбора профессии. – М.: Московский психолого-социальный институт, 2003. -184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) Рогов Е.И. Выбор профессии: становление профессионала. – М.: ВЛАДОС-Пресс, 2003. -336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) Самоукина Н.В. Активизация школьников в профессиональном самоопределении.// Вопросы психологии. 1990. №1. С.69-7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5) Самоукина Н.В. Психология и педагогика профессиональной деятельности. – М.: ТАНДЕМ, 2000. -384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6) Самоукина Н.В. Психология профессиональной деятельности. – СПб.: Питер, 2003. -224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7) Шадриков В.Д. Психология деятельности и способности человека. – М.: ЛОГОС, 1996. -320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8) Шапарь В.Б. Словарь практического психолога. – М.: АСП, 2004. -734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9) Шевандрин Н.И. Основы психологической диагностики. Ч.3. – М.: ВЛАДОС, 2003. -336с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630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76092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15:00Z</dcterms:created>
  <dc:creator>Diman</dc:creator>
  <dc:description/>
  <cp:keywords/>
  <dc:language>en-US</dc:language>
  <cp:lastModifiedBy>SYSTEM</cp:lastModifiedBy>
  <cp:lastPrinted>2005-06-03T15:46:00Z</cp:lastPrinted>
  <dcterms:modified xsi:type="dcterms:W3CDTF">2011-09-25T12:15:00Z</dcterms:modified>
  <cp:revision>2</cp:revision>
  <dc:subject/>
  <dc:title>Министерство образования Российской Федерации</dc:title>
</cp:coreProperties>
</file>