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РОЛЬНАЯ РАБОТА</w:t>
      </w:r>
    </w:p>
    <w:p>
      <w:pPr>
        <w:pStyle w:val="Style15"/>
        <w:spacing w:lineRule="auto" w:line="360"/>
        <w:jc w:val="center"/>
        <w:rPr>
          <w:rFonts w:ascii="Times New Roman" w:hAnsi="Times New Roman" w:cs="Times New Roman"/>
          <w:color w:val="000000"/>
          <w:sz w:val="28"/>
          <w:szCs w:val="22"/>
        </w:rPr>
      </w:pPr>
      <w:r>
        <w:rPr>
          <w:rFonts w:cs="Times New Roman" w:ascii="Times New Roman" w:hAnsi="Times New Roman"/>
          <w:color w:val="000000"/>
          <w:sz w:val="28"/>
          <w:szCs w:val="44"/>
        </w:rPr>
        <w:t>"Любовь как нравственное чувство"</w:t>
      </w:r>
    </w:p>
    <w:p>
      <w:pPr>
        <w:pStyle w:val="Normal"/>
        <w:spacing w:lineRule="auto" w:line="360"/>
        <w:ind w:firstLine="709"/>
        <w:jc w:val="both"/>
        <w:rPr>
          <w:rFonts w:ascii="Times New Roman" w:hAnsi="Times New Roman" w:cs="Times New Roman"/>
          <w:b/>
          <w:b/>
          <w:bCs/>
          <w:color w:val="000000"/>
          <w:sz w:val="28"/>
          <w:szCs w:val="22"/>
        </w:rPr>
      </w:pPr>
      <w:r>
        <w:rPr>
          <w:rFonts w:cs="Times New Roman"/>
          <w:b/>
          <w:bCs/>
          <w:color w:val="000000"/>
          <w:sz w:val="28"/>
          <w:szCs w:val="22"/>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lang w:val="en-US"/>
        </w:rPr>
      </w:pPr>
      <w:r>
        <w:rPr>
          <w:b/>
          <w:sz w:val="28"/>
          <w:szCs w:val="28"/>
        </w:rPr>
        <w:t>Содержание</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jc w:val="both"/>
        <w:rPr>
          <w:color w:val="000000"/>
          <w:sz w:val="28"/>
          <w:szCs w:val="28"/>
        </w:rPr>
      </w:pPr>
      <w:r>
        <w:rPr>
          <w:color w:val="000000"/>
          <w:sz w:val="28"/>
          <w:szCs w:val="28"/>
        </w:rPr>
        <w:t>Введение</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Любовь – как нравственно-этическое чувство</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Виды любви</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Разновидности любв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 любви сказаны миллионы слов и написаны горы книг. Но по-прежнему, духовный мир человека, его эстетическая сущность – это, пожалуй, одна из наименее познанных наукой сфер жизни на Земле. И именно поэтому практически невозможно дать четкого определения высшим человеческим чувствам, одним из которых является любовь. Сложность и важность любви обусловлены тем, что в ней сливаются в одно целое и физическое и духовное, индивидуальное и социальное, личное и общечеловеческое, понятное и необъяснимое. Любовь как высшее человеческое чувство – это часть жизни любого из нас. И думаю, что каждый согласится с высказыванием Ван Гога, который говорил: «Я – человек, и человек со страстями. Я не могу жить без любви…иначе я замерзну и превращусь в камень.» Так говорил великий художник о любви к женщине. Более того, без любви не может формироваться моральный облик человека, не происходит нормального развития. Она может быть в разной степени развита, но ее не может не быть.</w:t>
      </w:r>
    </w:p>
    <w:p>
      <w:pPr>
        <w:pStyle w:val="Normal"/>
        <w:spacing w:lineRule="auto" w:line="360"/>
        <w:ind w:firstLine="709"/>
        <w:jc w:val="both"/>
        <w:rPr/>
      </w:pPr>
      <w:r>
        <w:rPr>
          <w:color w:val="000000"/>
          <w:sz w:val="28"/>
          <w:szCs w:val="28"/>
        </w:rPr>
        <w:t>Осознание любви как нравственного чувства позволяет развить такие чувства у человека как уважение, жалость к близкому, бескорыстие в поступках.</w:t>
      </w:r>
    </w:p>
    <w:p>
      <w:pPr>
        <w:pStyle w:val="Normal"/>
        <w:spacing w:lineRule="auto" w:line="360"/>
        <w:ind w:firstLine="709"/>
        <w:jc w:val="both"/>
        <w:rPr/>
      </w:pPr>
      <w:r>
        <w:rPr>
          <w:color w:val="000000"/>
          <w:sz w:val="28"/>
          <w:szCs w:val="28"/>
        </w:rPr>
        <w:t>Все эти качества просто необходимы для воспитания всесторонне развитого человека.</w:t>
      </w:r>
    </w:p>
    <w:p>
      <w:pPr>
        <w:pStyle w:val="Normal"/>
        <w:spacing w:lineRule="auto" w:line="360"/>
        <w:ind w:firstLine="709"/>
        <w:jc w:val="both"/>
        <w:rPr/>
      </w:pPr>
      <w:r>
        <w:rPr>
          <w:color w:val="000000"/>
          <w:sz w:val="28"/>
          <w:szCs w:val="28"/>
        </w:rPr>
        <w:t>Любовь как нравственное чувство позволяет развить вкус к жизни, научится замечать прекрасное и безобразное; оно важно еще и потому, что связано со многими сторонами воспитания личности: нравственным воспитанием, которое развивает в ребенке чувство любви, гордости; с трудовым воспитанием, которое помогает ребенку с уважением относиться к труду людей, видеть красоту сделанного.</w:t>
      </w:r>
    </w:p>
    <w:p>
      <w:pPr>
        <w:pStyle w:val="Normal"/>
        <w:spacing w:lineRule="auto" w:line="360"/>
        <w:ind w:firstLine="709"/>
        <w:jc w:val="both"/>
        <w:rPr/>
      </w:pPr>
      <w:r>
        <w:rPr>
          <w:color w:val="000000"/>
          <w:sz w:val="28"/>
          <w:szCs w:val="28"/>
        </w:rPr>
        <w:t>Целью данной работы является исследования любви как нравственного чувства, видов любви и ее разновидностей.</w:t>
      </w:r>
      <w:r>
        <w:br w:type="page"/>
      </w:r>
    </w:p>
    <w:p>
      <w:pPr>
        <w:pStyle w:val="Normal"/>
        <w:numPr>
          <w:ilvl w:val="0"/>
          <w:numId w:val="2"/>
        </w:numPr>
        <w:spacing w:lineRule="auto" w:line="360"/>
        <w:ind w:left="0" w:firstLine="709"/>
        <w:jc w:val="both"/>
        <w:rPr>
          <w:b/>
          <w:b/>
          <w:color w:val="000000"/>
          <w:sz w:val="28"/>
          <w:szCs w:val="28"/>
        </w:rPr>
      </w:pPr>
      <w:r>
        <w:rPr>
          <w:b/>
          <w:color w:val="000000"/>
          <w:sz w:val="28"/>
          <w:szCs w:val="28"/>
        </w:rPr>
        <w:t>Любовь – как нравственно-этическое чув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широком смысле любовь – это нравственно-эстетическое чувство, выражающееся в бескорыстном и самозабвенном стремлении к своему объекту, в потребности и готовности к самоотдаче. Любовь понятие необычайно емкое, многозначное и многогранное: оно включает в себя и любовь к людям (гуманизм), и любовь к Родине (патриотизм), к искусству, природе, путешествиям, и родительскую любовь, и любовь детей к родителям. Но умы людей больше всего занимает любовь женщины и мужчины</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Любовь – чувство целенаправленной привязанности к субъекту или объекту, требующее постоянных и тесных контактов с ними. Основное отличие любви от дружбы в том, что предметом любви может быть все, что угодно, в то время как дружба – это двусторонняя связь с другим человеком. Кроме того, дружеские отношения, несмотря на их индивидуальность и конкретность, более унифицированы по формам проявления, нежели отношения любовные. Любовь имеет самые многообразные формы и способы проявления. Любовь относится к крайне динамичной рефлексии чувств и отношений. Дружба, возникнув и создав свои ритуалы, с годами не меняется. Любовь постоянно развивается, меняя свою силу, направленность, формы существования. Но неверно считать, что любовь – это отношение только к конкретному человеку, к объекту любви. Если человек любит только одного, это установка расширенного эгоизма, любовь – это форма отношения к миру в целом.</w:t>
      </w:r>
    </w:p>
    <w:p>
      <w:pPr>
        <w:pStyle w:val="Normal"/>
        <w:spacing w:lineRule="auto" w:line="360"/>
        <w:ind w:firstLine="709"/>
        <w:jc w:val="both"/>
        <w:rPr>
          <w:color w:val="000000"/>
          <w:sz w:val="28"/>
          <w:szCs w:val="28"/>
        </w:rPr>
      </w:pPr>
      <w:r>
        <w:rPr>
          <w:color w:val="000000"/>
          <w:sz w:val="28"/>
          <w:szCs w:val="28"/>
        </w:rPr>
        <w:t>Общие признаки любви: потребность в соединении с объектом любви, будь-то вещи, люди, материальные объекты, процессы или духовные сущности. То есть можно любить украшения, родителей, сбор грибов или поэзию и стремиться получать то, что любишь или делать то, что любишь, наслаждаться от близости с объектом любви. Нельзя сказать, что любовь всегда имеет одинаковую нравственную ценность: нельзя сравнивать любовь к шоколаду и любовь к матери, любовь к животным и любовь к своей стране. Но любая любовь имеет нравственную ценность в контексте поведения человека. Если из любви к шоколаду человек готов его украсть, то его любовь безнравственна и социально опасна.</w:t>
      </w:r>
    </w:p>
    <w:p>
      <w:pPr>
        <w:pStyle w:val="Normal"/>
        <w:spacing w:lineRule="auto" w:line="360"/>
        <w:ind w:firstLine="709"/>
        <w:jc w:val="both"/>
        <w:rPr/>
      </w:pPr>
      <w:r>
        <w:rPr>
          <w:color w:val="000000"/>
          <w:sz w:val="28"/>
          <w:szCs w:val="28"/>
        </w:rPr>
        <w:t>Построить иерархию нравственной ценности видов любви достаточно сложно. Можно выделить: общую установку на любовь, т.е. открытость миру, потребность в близости, способность к заботе, жалости, состраданию, нравственная ценность которой – в возвышении личности; любовь к объектам, так сказать, высшего порядка – Родине, своему народу, которая в соединении с чувством долга, чести, ответственности образует основу нравственного мировоззрения; индивидуальную любовь к родителям, детям мужчине или женщине, придающую особый смысл жизни конкретному человеку;</w:t>
      </w:r>
    </w:p>
    <w:p>
      <w:pPr>
        <w:pStyle w:val="Normal"/>
        <w:spacing w:lineRule="auto" w:line="360"/>
        <w:ind w:firstLine="709"/>
        <w:jc w:val="both"/>
        <w:rPr>
          <w:color w:val="000000"/>
          <w:sz w:val="28"/>
          <w:szCs w:val="28"/>
        </w:rPr>
      </w:pPr>
      <w:r>
        <w:rPr>
          <w:color w:val="000000"/>
          <w:sz w:val="28"/>
          <w:szCs w:val="28"/>
        </w:rPr>
        <w:t>Любовь к предметам и процессам, имеющая опосредованную нравственную ценность.</w:t>
      </w:r>
    </w:p>
    <w:p>
      <w:pPr>
        <w:pStyle w:val="Normal"/>
        <w:spacing w:lineRule="auto" w:line="360"/>
        <w:ind w:firstLine="709"/>
        <w:jc w:val="both"/>
        <w:rPr/>
      </w:pPr>
      <w:r>
        <w:rPr>
          <w:color w:val="000000"/>
          <w:sz w:val="28"/>
          <w:szCs w:val="28"/>
        </w:rPr>
        <w:t>Индивидуальная половая любовь – межличностное единство с другим человеком. Однако, можно ли любое межличностное единство назвать любовью? Любить в нравственном смысле означает, прежде всего, давать, а не получать. Но, делясь своей жизнью, человек духовно обогащает другого человека. Таким образом, мы побуждаем другого так же отдавать и на этой основе создаем нечто новое. Способность любить, отдавая зависит от развития личности.</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b/>
          <w:b/>
          <w:color w:val="000000"/>
          <w:sz w:val="28"/>
          <w:szCs w:val="28"/>
        </w:rPr>
      </w:pPr>
      <w:r>
        <w:rPr>
          <w:b/>
          <w:color w:val="000000"/>
          <w:sz w:val="28"/>
          <w:szCs w:val="28"/>
        </w:rPr>
        <w:t>Виды любв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юбовь – это индивидуальное творчество человека, поэтому можно сказать: сколько людей, столько и видов любви. И все же, даже в этой, самой загадочной и непостижимой области, имеются некоторые закономерности, позволяющие выделить 8 основных типов отношений и основанных на них видах любви.</w:t>
      </w:r>
    </w:p>
    <w:p>
      <w:pPr>
        <w:pStyle w:val="Normal"/>
        <w:spacing w:lineRule="auto" w:line="360"/>
        <w:ind w:firstLine="709"/>
        <w:jc w:val="both"/>
        <w:rPr/>
      </w:pPr>
      <w:r>
        <w:rPr>
          <w:color w:val="000000"/>
          <w:sz w:val="28"/>
          <w:szCs w:val="28"/>
        </w:rPr>
        <w:t>1. Любовь-сторгэ – это любовь-нежность, включающая глубокое понимание и сострадание. Такому чувству присуща способность к компромиссам, доброжелательность и умение сглаживать противоречия. Для этой формы отношений характерны: солидарность с партнером во всем, снисходительность к недостаткам, стремление к гармоничным, стабильным, приятным и непринужденным отношениям. Это идеальная форма любви для семейной жизни, но при условии, что партнер будет проявлять чуткость. Чрезмерная ранимость этого чувства не делает его выносливым при любых обстоятельствах. Влечение души имеет большое значение и преобладает над физическим притяжением.</w:t>
      </w:r>
    </w:p>
    <w:p>
      <w:pPr>
        <w:pStyle w:val="Normal"/>
        <w:spacing w:lineRule="auto" w:line="360"/>
        <w:ind w:firstLine="709"/>
        <w:jc w:val="both"/>
        <w:rPr/>
      </w:pPr>
      <w:r>
        <w:rPr>
          <w:color w:val="000000"/>
          <w:sz w:val="28"/>
          <w:szCs w:val="28"/>
        </w:rPr>
        <w:t>2. Любовь-маниа – длительный эмоциональный экстаз, одержимость любовью, переоценка ее значимости, что ведет к сильным эмоциональным потрясениям, опрометчивым поступкам, а то и драмам. Это чувство сильное, собственническое, требовательное, жаждущее полной взаимности, но способное также ко многим компромиссам. Эта любовь очень вынослива, даже в тех случаях, когда она безответна. Часто бывает способной на героизм и жертвенность и даже на безоглядную преданность. Она полна противоречий, так как очень зависима от изменчивого настроения. Частыми в ней бывают ссоры, резкие контрасты в поведении, даже мимолетные измены. Является причиной непредсказуемых поступков и пренебрежения к общепринятым нормам поведения.</w:t>
      </w:r>
    </w:p>
    <w:p>
      <w:pPr>
        <w:pStyle w:val="Normal"/>
        <w:spacing w:lineRule="auto" w:line="360"/>
        <w:ind w:firstLine="709"/>
        <w:jc w:val="both"/>
        <w:rPr/>
      </w:pPr>
      <w:r>
        <w:rPr>
          <w:color w:val="000000"/>
          <w:sz w:val="28"/>
          <w:szCs w:val="28"/>
        </w:rPr>
        <w:t>3. Любовь-аналита – это форма любви, которой свойственно стремление к спокойным и рассудочным отношениям. Любовь эта индивидуально-избирательна, с высокими требованиями ее носителя к объекту чувств и со склонностью разочаровываться в нем, если он не оправдал каких-либо ожиданий. Эта требовательность лишена идеализма, но часто превышает реальные возможности людей. Это чувство интеллектуальное, со склонностью размышлять и анализировать поведение партнера, не погружаясь в его духовный мир. Имеет отвлеченно-обобщающий характер с тенденциями делать выводы отстраненно от объекта чувств; здесь мало эмоций и ощущений. Не отличается уступчивостью. Стремясь к разумному и гармоничному сочетанию интеллектуальных запросов и физических желаний, владелец Аналиты требует от партнера многих уступок</w:t>
      </w:r>
    </w:p>
    <w:p>
      <w:pPr>
        <w:pStyle w:val="Normal"/>
        <w:spacing w:lineRule="auto" w:line="360"/>
        <w:ind w:firstLine="709"/>
        <w:jc w:val="both"/>
        <w:rPr/>
      </w:pPr>
      <w:r>
        <w:rPr>
          <w:color w:val="000000"/>
          <w:sz w:val="28"/>
          <w:szCs w:val="28"/>
        </w:rPr>
        <w:t>4. Любовь-прагма – трезвая, прагматичная и разумная любовь по духовному или материальному расчету. Несмотря на некоторый эгоизм, настроена на справедливом балансе между «давать» и «получать». Предполагает отношение к объекту своих чувств с уважением и желанием понять его. Она естественна и рациональна в проявлении своих потребностей. В ней характерно стремление к обоюдному удовлетворению желаний и интересов, хотя личные интересы в ней порой ставятся выше интересов партнера. Привычка укрепляет ее, со временем объект чувств превращается в необходимую собственность, заботливо опекаемую. С ней связаны союзы, которые принято называть браками по расчету.</w:t>
      </w:r>
    </w:p>
    <w:p>
      <w:pPr>
        <w:pStyle w:val="Normal"/>
        <w:spacing w:lineRule="auto" w:line="360"/>
        <w:ind w:firstLine="709"/>
        <w:jc w:val="both"/>
        <w:rPr/>
      </w:pPr>
      <w:r>
        <w:rPr>
          <w:color w:val="000000"/>
          <w:sz w:val="28"/>
          <w:szCs w:val="28"/>
        </w:rPr>
        <w:t>5. Любовь-агапэ – любовь терпимая и идеалистичная. В ее основе лежит жертвенность. Это довольно устойчивое чувство с элементами фатализма. Ее владелец способен многое прощать и принимать самоотречение как должное. Утонченная и поэтичная, такая любовь может существовать долгое время вдали от объекта чувств, даже без надежд на взаимность. В ней присутствует стремление защищать свои иллюзии от разрушающего их действия реальности, поэтому в таких отношениях есть склонность к самообману. Вследствие этого имеет сложный, капризный и противоречивый характер. И, хотя она более склонна к смирению, временами может проявлять бунтарский дух. Иногда человек, имеющий такую форму любви, может принимать радикальные решения, например, по собственной инициативе расстаться с любимым. Но образу любимого, даже после разлуки может долго соблюдаться верность. Духовное чувство всегда преобладает над физическим.</w:t>
      </w:r>
    </w:p>
    <w:p>
      <w:pPr>
        <w:pStyle w:val="Normal"/>
        <w:spacing w:lineRule="auto" w:line="360"/>
        <w:ind w:firstLine="709"/>
        <w:jc w:val="both"/>
        <w:rPr/>
      </w:pPr>
      <w:r>
        <w:rPr>
          <w:color w:val="000000"/>
          <w:sz w:val="28"/>
          <w:szCs w:val="28"/>
        </w:rPr>
        <w:t>6. Любовь-филиа – это чувство, в основе которого лежит по детски наивная страсть к непознанному, в том числе и в области сексуальных отношений. В эротической жизни человека этого типа наибольшее значение имеют тонкие ласки и психологизм отношений. Это чувство порождает дружбу с глубоким уважением и взаимопониманием. Оно имеет очень избирательный характер, сплачивает единомышленников и стимулирует взаимное развитие способностей. Это – любовь равных партнеров, она не терпит принуждения и, тем более, диктата в чем бы то ни было. Люди, которым свойственен такой вид любви, могут сохранять верность только тому избраннику, который их не разочаровывает. И без сожаления расстаются с партнерами, не оправдавшими надежд, чуждыми по духу и образу мыслей. К сексуальной дисгармонии такие люди относятся гораздо терпимее.</w:t>
      </w:r>
    </w:p>
    <w:p>
      <w:pPr>
        <w:pStyle w:val="Normal"/>
        <w:spacing w:lineRule="auto" w:line="360"/>
        <w:ind w:firstLine="709"/>
        <w:jc w:val="both"/>
        <w:rPr/>
      </w:pPr>
      <w:r>
        <w:rPr>
          <w:color w:val="000000"/>
          <w:sz w:val="28"/>
          <w:szCs w:val="28"/>
        </w:rPr>
        <w:t>7. Любовь-эрос – это страстное, властное и чувственное тяготение к объекту любви. Внешность и манеры поведения любимого имеют большую ценность. Они вызывают эстетические чувства и преклонение перед внешним совершенством, часто преувеличенным, – лица, фигуры, походки. Люди, у которых доминирует этот вид любви, стремятся к гармонии души и тела, поэтому способны закрывать глаза на мелкие недостатки. Загоревшись любовью, бывают, способны к большой самоотдаче, постоянно совершенствуют свои манеры и способы проявления чувств, а также формы своего тела, красоту одежды, эстетику окружающей обстановки. Охотно приспосабливаются и приспосабливают к себе партнера. Большое значение придают физическим удовольствиям. Не обретя желанной гармонии, они навсегда разочаровываются в объекте своих чувств и довольно легко с ним расстаются</w:t>
      </w:r>
    </w:p>
    <w:p>
      <w:pPr>
        <w:pStyle w:val="Normal"/>
        <w:spacing w:lineRule="auto" w:line="360"/>
        <w:ind w:firstLine="709"/>
        <w:jc w:val="both"/>
        <w:rPr/>
      </w:pPr>
      <w:r>
        <w:rPr>
          <w:color w:val="000000"/>
          <w:sz w:val="28"/>
          <w:szCs w:val="28"/>
        </w:rPr>
        <w:t>8. Любовь-викториа – это вид эротического поведения, наиболее далекий от интеллектуальных и духовных запросов, чем остальные. Ему не хватает глубины и избирательности. В его основе лежит приятное ощущение покорения объекта своего влечения. Это своего рода игра-борьба. Если побежденный не сопротивляется, к нему быстро пропадает интерес. У интровертов или бивертов (людей малообщительных) это чувство может быть очень устойчивым и надежным, когда любимый человек рассматривается как необходимая собственность. Внимание к партнеру проявляется в виде постоянной требовательности, подразумевающей самые благие намерения. Такое чувство бывает довольно эгоистичным, порой даже чуждым сострадания. У экстравертов (общительных) такой форме любви часто не хватает постоянства, так как ей присуще стремление к сексуальному разнообразию, дающему ощущение радости от новых побед. Партнер часто рассматривается как противник или как крепость, которую берут штурмом. На него смотрят свысока, без снисхождения и без стремления к полному взаимопониманию.</w:t>
      </w:r>
    </w:p>
    <w:p>
      <w:pPr>
        <w:pStyle w:val="Normal"/>
        <w:spacing w:lineRule="auto" w:line="360"/>
        <w:ind w:firstLine="709"/>
        <w:jc w:val="both"/>
        <w:rPr/>
      </w:pPr>
      <w:r>
        <w:rPr>
          <w:color w:val="000000"/>
          <w:sz w:val="28"/>
          <w:szCs w:val="28"/>
        </w:rPr>
        <w:t>Любовь имеет много трактовок. Даже пара влюбленных не всегда готова понять друг друга. Если понимать чувства партнера, то вполне можно предугадать будущее отношений.</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pPr>
      <w:r>
        <w:rPr>
          <w:b/>
          <w:color w:val="000000"/>
          <w:sz w:val="28"/>
          <w:szCs w:val="28"/>
        </w:rPr>
        <w:t>Разновидности любв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Американский психолог Д.А. Ли, пытаясь выявить закономерности в интимных отношениях между мужчиной и женщиной выделил шесть разновидностей любви</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Первая разновидность – любовь чувственная, но основанная прежде всего на преданности, а уж потом на физическом влечении. В этом случае влюбленным есть о чем поговорить – и в постели, и вне ее, при этом обсуждаются не только собственные проблемы, но и проявляется живой интерес к тому, что волнует партнера. Такой человек не станет самоутверждаться за ваш счет, всячески оберегает вас, заботится о вас, ценит ваши чувства и счастлив оттого, что вам с ним (с ней) хорошо. Пожалуй, это ближе всего к тому, что мы привыкли называть 'настоящей любовью'.</w:t>
      </w:r>
    </w:p>
    <w:p>
      <w:pPr>
        <w:pStyle w:val="Normal"/>
        <w:spacing w:lineRule="auto" w:line="360"/>
        <w:ind w:firstLine="709"/>
        <w:jc w:val="both"/>
        <w:rPr/>
      </w:pPr>
      <w:r>
        <w:rPr>
          <w:color w:val="000000"/>
          <w:sz w:val="28"/>
          <w:szCs w:val="28"/>
        </w:rPr>
        <w:t>Иначе выглядит вторая разновидность – любовь-игра, в основе которой лежит главным образом физическое, сексуальное влечение. Мужчина в таких случаях не тратит времени на «разбег» – берет женщину (или пытается взять) приступом сразу. Как личность вы его не очень интересуете – им востребована лишь ваша сексуальность. Он может «параллельно» встречаться и с другими женщинами и не склонен ревновать вас к другим мужчинам. То же можно сказать и о женщине, склонной к любовной игре. По сути, таких партнеров, кроме секса, ничего не объединяет. Впрочем, они склонны считать, что секс – это и есть любовь. Чувства такого «субъекта» поверхностны и скоротечны. Он не терпит ответственности, и если вы не станете требовать ее от него и будете мириться с тем, что имеете, ваша связь, приносящая вам чувственные радости, может продлиться достаточно долго. Практически такие отношения менее всего отвечают понятию – настоящая любовь.</w:t>
      </w:r>
    </w:p>
    <w:p>
      <w:pPr>
        <w:pStyle w:val="Normal"/>
        <w:spacing w:lineRule="auto" w:line="360"/>
        <w:ind w:firstLine="709"/>
        <w:jc w:val="both"/>
        <w:rPr>
          <w:color w:val="000000"/>
          <w:sz w:val="28"/>
          <w:szCs w:val="28"/>
        </w:rPr>
      </w:pPr>
      <w:r>
        <w:rPr>
          <w:color w:val="000000"/>
          <w:sz w:val="28"/>
          <w:szCs w:val="28"/>
        </w:rPr>
        <w:t>Третий тип – любовь-дружба. Как правило, она надежна, долговечна и дает уверенность в том, что вы в любом случае и при любой ситуации найдете в партнере понимание и поддержку. В рамках этой спокойной, без разгула страстей любви вы чувствуете себя уверенно и защищено. Однако здесь таится опасность, вызванная однообразием, – вам может стать неинтересно, скучно, а скука – это смерть любви…</w:t>
      </w:r>
    </w:p>
    <w:p>
      <w:pPr>
        <w:pStyle w:val="Normal"/>
        <w:spacing w:lineRule="auto" w:line="360"/>
        <w:ind w:firstLine="709"/>
        <w:jc w:val="both"/>
        <w:rPr/>
      </w:pPr>
      <w:r>
        <w:rPr>
          <w:color w:val="000000"/>
          <w:sz w:val="28"/>
          <w:szCs w:val="28"/>
        </w:rPr>
        <w:t>Четвертая разновидность – 'мания'. Такая любовь сродни одержимости. Страсть и ревность – два кита, на которых она держится, и отсутствие третьего может стать губительным. Человек, одержимый такой любовью, – эгоист, постоянно нуждающийся в самоутверждении. Ему свойственны постоянные придирки, подозрения, унижения по пустякам. Он патологически ревнив, но не потому, что так сильно нуждается в вас и боится вас потерять, а потому, что опасается потерять власть над вами. Вас будут угнетать и внушения с его стороны, что вы ему всем обязаны, а любовь и забота с вашей стороны будут восприниматься как нечто собой разумеющееся. Прочности в таких отношениях, как правило, нет.</w:t>
      </w:r>
    </w:p>
    <w:p>
      <w:pPr>
        <w:pStyle w:val="Normal"/>
        <w:spacing w:lineRule="auto" w:line="360"/>
        <w:ind w:firstLine="709"/>
        <w:jc w:val="both"/>
        <w:rPr/>
      </w:pPr>
      <w:r>
        <w:rPr>
          <w:color w:val="000000"/>
          <w:sz w:val="28"/>
          <w:szCs w:val="28"/>
        </w:rPr>
        <w:t>А вот пятая разновидность самый рассудочный вариант (':потому что ты мне нужен'). От такой любви глупо ожидать разнообразия страстей и неожиданностей, тут чувства контролируются. Так что следует взвесить все плюсы и минусы такого союза. Вас будут любить, пока вы соответствуете избранному стандарту. «Бунты» исключены, любая попытка выбраться из «прокрустова ложа» чревата разрывом.</w:t>
      </w:r>
    </w:p>
    <w:p>
      <w:pPr>
        <w:pStyle w:val="Normal"/>
        <w:spacing w:lineRule="auto" w:line="360"/>
        <w:ind w:firstLine="709"/>
        <w:jc w:val="both"/>
        <w:rPr>
          <w:color w:val="000000"/>
          <w:sz w:val="28"/>
          <w:szCs w:val="28"/>
        </w:rPr>
      </w:pPr>
      <w:r>
        <w:rPr>
          <w:color w:val="000000"/>
          <w:sz w:val="28"/>
          <w:szCs w:val="28"/>
        </w:rPr>
        <w:t>И наконец, последний вид – любовь жертвенная, безоглядная, способная на все – лишь бы любимому (любимой) было хорошо. Такое чувство, как правило, не бывает скороспелым, зреет достаточно долго и вызревает в совершенно бескорыстную любовь. Однако и в ней возможны исключения из правил – она может возникнуть с первого взгляда, и тогда – как в омут, с головой: В любом случае опасность в том, что готовность к самопожертвованию, безграничная отеческая (материнская) забота может приесться, надоесть, она не способствует сексуальному влечению. А любовь без секса – что пресная еда, безвкусная и бесцветная. Такую ущербную любовь никак нельзя считать полноценной.</w:t>
      </w:r>
    </w:p>
    <w:p>
      <w:pPr>
        <w:pStyle w:val="Normal"/>
        <w:spacing w:lineRule="auto" w:line="360"/>
        <w:ind w:firstLine="709"/>
        <w:jc w:val="both"/>
        <w:rPr/>
      </w:pPr>
      <w:r>
        <w:rPr>
          <w:color w:val="000000"/>
          <w:sz w:val="28"/>
          <w:szCs w:val="28"/>
        </w:rPr>
        <w:t>Итак, любовь – это не только высшая моральная ценность, но и реальное земное отношение и влечение, и относительно самостоятельное стремление и потребность, и в этом качестве – высшая форма межличностного общения</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кое знакомое и такое необъяснимое, самое распространенное и самое неуловимое чувство… Им наполнена повседневность, и, вместе с этим, оно – всегда особенное. Яркое и незабываемое, всепоглощающее и порой сжигающее – все это Любовь.</w:t>
      </w:r>
    </w:p>
    <w:p>
      <w:pPr>
        <w:pStyle w:val="Normal"/>
        <w:spacing w:lineRule="auto" w:line="360"/>
        <w:ind w:firstLine="709"/>
        <w:jc w:val="both"/>
        <w:rPr/>
      </w:pPr>
      <w:r>
        <w:rPr>
          <w:color w:val="000000"/>
          <w:sz w:val="28"/>
          <w:szCs w:val="28"/>
        </w:rPr>
        <w:t>Размышлять о том, сколько может быть видов любви, можно долго, однако есть ли в этом большой смысл? Любовь, возникает в душе человека, она у каждого своя, особенная, индивидуальная, и каким бы ни был вид любви, который объединяет пару, главное, что бы отношения строились на гармонии, взаимоуважении, устраивали обе стороны и были взаимны.</w:t>
      </w:r>
    </w:p>
    <w:p>
      <w:pPr>
        <w:pStyle w:val="Normal"/>
        <w:spacing w:lineRule="auto" w:line="360"/>
        <w:ind w:firstLine="709"/>
        <w:jc w:val="both"/>
        <w:rPr>
          <w:color w:val="000000"/>
          <w:sz w:val="28"/>
          <w:szCs w:val="28"/>
        </w:rPr>
      </w:pPr>
      <w:r>
        <w:rPr>
          <w:color w:val="000000"/>
          <w:sz w:val="28"/>
          <w:szCs w:val="28"/>
        </w:rPr>
        <w:t>Любовь – эмоциональное чувство, свойственное человеку, глубокая, самоотверженная и интимная привязанность к другому человеку или объекту.</w:t>
      </w:r>
    </w:p>
    <w:p>
      <w:pPr>
        <w:pStyle w:val="Normal"/>
        <w:spacing w:lineRule="auto" w:line="360"/>
        <w:ind w:firstLine="709"/>
        <w:jc w:val="both"/>
        <w:rPr>
          <w:color w:val="000000"/>
          <w:sz w:val="28"/>
          <w:szCs w:val="28"/>
        </w:rPr>
      </w:pPr>
      <w:r>
        <w:rPr>
          <w:color w:val="000000"/>
          <w:sz w:val="28"/>
          <w:szCs w:val="28"/>
        </w:rPr>
        <w:t>Способность к любви у человека может проявляться в форме привязанности, сложных взаимоотношений социального типа внутри группы, но в полной мере она спорна и пока не подтверждена.</w:t>
      </w:r>
    </w:p>
    <w:p>
      <w:pPr>
        <w:pStyle w:val="Normal"/>
        <w:spacing w:lineRule="auto" w:line="360"/>
        <w:ind w:firstLine="709"/>
        <w:jc w:val="both"/>
        <w:rPr>
          <w:color w:val="000000"/>
          <w:sz w:val="28"/>
          <w:szCs w:val="28"/>
        </w:rPr>
      </w:pPr>
      <w:r>
        <w:rPr>
          <w:color w:val="000000"/>
          <w:sz w:val="28"/>
          <w:szCs w:val="28"/>
        </w:rPr>
        <w:t>Любовь рассматривается также как философская категория, в виде субъектного отношения, интимного избирательного чувства, направленного на предмет любви. Любовь – сложный психологический феномен, возникающий как столкновение индивидуума и социума, низменного и возвышенного, духовного и телесного начала.</w:t>
      </w:r>
    </w:p>
    <w:p>
      <w:pPr>
        <w:pStyle w:val="Normal"/>
        <w:spacing w:lineRule="auto" w:line="360"/>
        <w:ind w:firstLine="709"/>
        <w:jc w:val="both"/>
        <w:rPr>
          <w:color w:val="000000"/>
          <w:sz w:val="28"/>
          <w:szCs w:val="28"/>
        </w:rPr>
      </w:pPr>
      <w:r>
        <w:rPr>
          <w:color w:val="000000"/>
          <w:sz w:val="28"/>
          <w:szCs w:val="28"/>
        </w:rPr>
        <w:t>Любовь абсолютное благо, как и доброта, совесть, сострадание, милосердие – эти всечеловеческие, нравственные ценности, в высшей степени положительные и созидательные.</w:t>
      </w:r>
    </w:p>
    <w:p>
      <w:pPr>
        <w:pStyle w:val="Normal"/>
        <w:spacing w:lineRule="auto" w:line="360"/>
        <w:ind w:firstLine="709"/>
        <w:jc w:val="both"/>
        <w:rPr/>
      </w:pPr>
      <w:r>
        <w:rPr>
          <w:color w:val="000000"/>
          <w:sz w:val="28"/>
          <w:szCs w:val="28"/>
        </w:rPr>
        <w:t>Эстетическое переживание есть любовь. Любовь есть вечное стремление любящего к любимому.</w:t>
      </w:r>
    </w:p>
    <w:p>
      <w:pPr>
        <w:pStyle w:val="Normal"/>
        <w:spacing w:lineRule="auto" w:line="360"/>
        <w:ind w:firstLine="709"/>
        <w:jc w:val="both"/>
        <w:rPr/>
      </w:pPr>
      <w:r>
        <w:rPr>
          <w:color w:val="000000"/>
          <w:sz w:val="28"/>
          <w:szCs w:val="28"/>
        </w:rPr>
        <w:t>Однако любовь – это не счастливая случайность или мимолетный эпизод; любовь – искусство, требующее от человека самосовершенствования, самоотверженности, готовности к поступку самопожертвованию.</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708"/>
          <w:tab w:val="left" w:pos="240" w:leader="none"/>
          <w:tab w:val="left" w:pos="1068" w:leader="none"/>
        </w:tabs>
        <w:spacing w:lineRule="auto" w:line="360"/>
        <w:ind w:left="0" w:hanging="0"/>
        <w:jc w:val="both"/>
        <w:rPr/>
      </w:pPr>
      <w:r>
        <w:rPr>
          <w:color w:val="000000"/>
          <w:sz w:val="28"/>
          <w:szCs w:val="28"/>
        </w:rPr>
        <w:t>Еникеев М.И. Общая и социальная психология. – М.: Норма, 2002.</w:t>
      </w:r>
    </w:p>
    <w:p>
      <w:pPr>
        <w:pStyle w:val="Normal"/>
        <w:numPr>
          <w:ilvl w:val="0"/>
          <w:numId w:val="4"/>
        </w:numPr>
        <w:tabs>
          <w:tab w:val="clear" w:pos="708"/>
          <w:tab w:val="left" w:pos="240" w:leader="none"/>
          <w:tab w:val="left" w:pos="1068" w:leader="none"/>
        </w:tabs>
        <w:spacing w:lineRule="auto" w:line="360"/>
        <w:ind w:left="0" w:hanging="0"/>
        <w:jc w:val="both"/>
        <w:rPr/>
      </w:pPr>
      <w:r>
        <w:rPr>
          <w:color w:val="000000"/>
          <w:sz w:val="28"/>
          <w:szCs w:val="28"/>
        </w:rPr>
        <w:t>Климов Е.А. Основы психологии. – М.: Юнити, 1997.</w:t>
      </w:r>
    </w:p>
    <w:p>
      <w:pPr>
        <w:pStyle w:val="Normal"/>
        <w:numPr>
          <w:ilvl w:val="0"/>
          <w:numId w:val="4"/>
        </w:numPr>
        <w:tabs>
          <w:tab w:val="clear" w:pos="708"/>
          <w:tab w:val="left" w:pos="240" w:leader="none"/>
        </w:tabs>
        <w:spacing w:lineRule="auto" w:line="360"/>
        <w:ind w:left="0" w:hanging="0"/>
        <w:jc w:val="both"/>
        <w:rPr>
          <w:color w:val="000000"/>
          <w:sz w:val="28"/>
          <w:szCs w:val="28"/>
        </w:rPr>
      </w:pPr>
      <w:r>
        <w:rPr>
          <w:color w:val="000000"/>
          <w:sz w:val="28"/>
          <w:szCs w:val="28"/>
        </w:rPr>
        <w:t>Майерс Д. Социальная психология. СПб.: Питер, 2002.</w:t>
      </w:r>
    </w:p>
    <w:p>
      <w:pPr>
        <w:pStyle w:val="Normal"/>
        <w:numPr>
          <w:ilvl w:val="0"/>
          <w:numId w:val="4"/>
        </w:numPr>
        <w:tabs>
          <w:tab w:val="clear" w:pos="708"/>
          <w:tab w:val="left" w:pos="240" w:leader="none"/>
        </w:tabs>
        <w:spacing w:lineRule="auto" w:line="360"/>
        <w:ind w:left="0" w:hanging="0"/>
        <w:jc w:val="both"/>
        <w:rPr/>
      </w:pPr>
      <w:r>
        <w:rPr>
          <w:color w:val="000000"/>
          <w:sz w:val="28"/>
          <w:szCs w:val="28"/>
        </w:rPr>
        <w:t>Фромм Э. Искусство любить. Исследование природы любви. СПб.: Азбука, 2001.</w:t>
      </w:r>
    </w:p>
    <w:p>
      <w:pPr>
        <w:pStyle w:val="Normal"/>
        <w:numPr>
          <w:ilvl w:val="0"/>
          <w:numId w:val="4"/>
        </w:numPr>
        <w:tabs>
          <w:tab w:val="clear" w:pos="708"/>
          <w:tab w:val="left" w:pos="240"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bccb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abc</w:t>
      </w:r>
      <w:r>
        <w:rPr>
          <w:color w:val="000000"/>
          <w:sz w:val="28"/>
          <w:szCs w:val="28"/>
        </w:rPr>
        <w:t>58.</w:t>
      </w:r>
      <w:r>
        <w:rPr>
          <w:color w:val="000000"/>
          <w:sz w:val="28"/>
          <w:szCs w:val="28"/>
          <w:lang w:val="en-US"/>
        </w:rPr>
        <w:t>php</w:t>
      </w:r>
    </w:p>
    <w:p>
      <w:pPr>
        <w:pStyle w:val="Footnote"/>
        <w:numPr>
          <w:ilvl w:val="0"/>
          <w:numId w:val="4"/>
        </w:numPr>
        <w:tabs>
          <w:tab w:val="clear" w:pos="708"/>
          <w:tab w:val="left" w:pos="240"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bccb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abc</w:t>
      </w:r>
      <w:r>
        <w:rPr>
          <w:color w:val="000000"/>
          <w:sz w:val="28"/>
          <w:szCs w:val="28"/>
        </w:rPr>
        <w:t>58.</w:t>
      </w:r>
      <w:r>
        <w:rPr>
          <w:color w:val="000000"/>
          <w:sz w:val="28"/>
          <w:szCs w:val="28"/>
          <w:lang w:val="en-US"/>
        </w:rPr>
        <w:t>php</w:t>
      </w:r>
    </w:p>
    <w:p>
      <w:pPr>
        <w:pStyle w:val="Footnote"/>
        <w:numPr>
          <w:ilvl w:val="0"/>
          <w:numId w:val="4"/>
        </w:numPr>
        <w:tabs>
          <w:tab w:val="clear" w:pos="708"/>
          <w:tab w:val="left" w:pos="240" w:leader="none"/>
        </w:tabs>
        <w:spacing w:lineRule="auto" w:line="360"/>
        <w:ind w:left="0" w:hanging="0"/>
        <w:jc w:val="both"/>
        <w:rPr/>
      </w:pPr>
      <w:r>
        <w:rPr>
          <w:color w:val="000000"/>
          <w:sz w:val="28"/>
          <w:szCs w:val="28"/>
        </w:rPr>
        <w:t>http://</w:t>
      </w:r>
      <w:r>
        <w:rPr>
          <w:color w:val="000000"/>
          <w:sz w:val="28"/>
          <w:szCs w:val="28"/>
          <w:lang w:val="en-US"/>
        </w:rPr>
        <w:t>www</w:t>
      </w:r>
      <w:r>
        <w:rPr>
          <w:color w:val="000000"/>
          <w:sz w:val="28"/>
          <w:szCs w:val="28"/>
        </w:rPr>
        <w:t>.</w:t>
      </w:r>
      <w:r>
        <w:rPr>
          <w:color w:val="000000"/>
          <w:sz w:val="28"/>
          <w:szCs w:val="28"/>
          <w:lang w:val="en-US"/>
        </w:rPr>
        <w:t>lyubi</w:t>
      </w:r>
      <w:r>
        <w:rPr>
          <w:color w:val="000000"/>
          <w:sz w:val="28"/>
          <w:szCs w:val="28"/>
        </w:rPr>
        <w:t>.</w:t>
      </w:r>
      <w:r>
        <w:rPr>
          <w:color w:val="000000"/>
          <w:sz w:val="28"/>
          <w:szCs w:val="28"/>
          <w:lang w:val="en-US"/>
        </w:rPr>
        <w:t>ru</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w:t>
      </w:r>
      <w:r>
        <w:rPr/>
        <w:t>://</w:t>
      </w:r>
      <w:r>
        <w:rPr>
          <w:lang w:val="en-US"/>
        </w:rPr>
        <w:t>www</w:t>
      </w:r>
      <w:r>
        <w:rPr/>
        <w:t>.</w:t>
      </w:r>
      <w:r>
        <w:rPr>
          <w:lang w:val="en-US"/>
        </w:rPr>
        <w:t>abccba</w:t>
      </w:r>
      <w:r>
        <w:rPr/>
        <w:t>.</w:t>
      </w:r>
      <w:r>
        <w:rPr>
          <w:lang w:val="en-US"/>
        </w:rPr>
        <w:t>ru</w:t>
      </w:r>
      <w:r>
        <w:rPr/>
        <w:t>/</w:t>
      </w:r>
      <w:r>
        <w:rPr>
          <w:lang w:val="en-US"/>
        </w:rPr>
        <w:t>abc</w:t>
      </w:r>
      <w:r>
        <w:rPr/>
        <w:t>58.</w:t>
      </w:r>
      <w:r>
        <w:rPr>
          <w:lang w:val="en-US"/>
        </w:rPr>
        <w:t>php</w:t>
      </w:r>
    </w:p>
  </w:footnote>
  <w:footnote w:id="3">
    <w:p>
      <w:pPr>
        <w:pStyle w:val="Footnote"/>
        <w:rPr/>
      </w:pPr>
      <w:r>
        <w:rPr>
          <w:rStyle w:val="FootnoteCharacters"/>
        </w:rPr>
        <w:footnoteRef/>
      </w:r>
      <w:r>
        <w:rPr/>
        <w:t xml:space="preserve"> </w:t>
      </w:r>
      <w:r>
        <w:rPr/>
        <w:t>http:/</w:t>
      </w:r>
      <w:r>
        <w:rPr>
          <w:lang w:val="en-US"/>
        </w:rPr>
        <w:t>/www</w:t>
      </w:r>
      <w:r>
        <w:rPr/>
        <w:t>.</w:t>
      </w:r>
      <w:r>
        <w:rPr>
          <w:lang w:val="en-US"/>
        </w:rPr>
        <w:t>lyubi</w:t>
      </w:r>
      <w:r>
        <w:rPr/>
        <w:t>.</w:t>
      </w:r>
      <w:r>
        <w:rPr>
          <w:lang w:val="en-US"/>
        </w:rPr>
        <w:t>ru</w:t>
      </w:r>
    </w:p>
  </w:footnote>
  <w:footnote w:id="4">
    <w:p>
      <w:pPr>
        <w:pStyle w:val="Footnote"/>
        <w:rPr/>
      </w:pPr>
      <w:r>
        <w:rPr>
          <w:rStyle w:val="FootnoteCharacters"/>
        </w:rPr>
        <w:footnoteRef/>
      </w:r>
      <w:r>
        <w:rPr/>
        <w:t xml:space="preserve"> </w:t>
      </w:r>
      <w:r>
        <w:rPr>
          <w:lang w:val="en-US"/>
        </w:rPr>
        <w:t>http</w:t>
      </w:r>
      <w:r>
        <w:rPr/>
        <w:t>://</w:t>
      </w:r>
      <w:r>
        <w:rPr>
          <w:lang w:val="en-US"/>
        </w:rPr>
        <w:t>www</w:t>
      </w:r>
      <w:r>
        <w:rPr/>
        <w:t>.</w:t>
      </w:r>
      <w:r>
        <w:rPr>
          <w:lang w:val="en-US"/>
        </w:rPr>
        <w:t>abccba</w:t>
      </w:r>
      <w:r>
        <w:rPr/>
        <w:t>.</w:t>
      </w:r>
      <w:r>
        <w:rPr>
          <w:lang w:val="en-US"/>
        </w:rPr>
        <w:t>ru</w:t>
      </w:r>
      <w:r>
        <w:rPr/>
        <w:t>/</w:t>
      </w:r>
      <w:r>
        <w:rPr>
          <w:lang w:val="en-US"/>
        </w:rPr>
        <w:t>abc</w:t>
      </w:r>
      <w:r>
        <w:rPr/>
        <w:t>58.</w:t>
      </w:r>
      <w:r>
        <w:rPr>
          <w:lang w:val="en-US"/>
        </w:rPr>
        <w:t>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17"/>
        </w:tabs>
        <w:ind w:left="71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Знак"/>
    <w:qFormat/>
    <w:rPr>
      <w:rFonts w:ascii="Courier New" w:hAnsi="Courier New" w:cs="Courier New"/>
      <w:sz w:val="20"/>
      <w:szCs w:val="2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1:00Z</dcterms:created>
  <dc:creator>Home</dc:creator>
  <dc:description/>
  <cp:keywords/>
  <dc:language>en-US</dc:language>
  <cp:lastModifiedBy>SYSTEM</cp:lastModifiedBy>
  <dcterms:modified xsi:type="dcterms:W3CDTF">2011-09-25T12:11:00Z</dcterms:modified>
  <cp:revision>2</cp:revision>
  <dc:subject/>
  <dc:title>Федеральное агентство по образованию</dc:title>
</cp:coreProperties>
</file>