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то, что люди принимают за любовь с первого взгляда, является лишь обыкновенным притяжением тел. Это чувство, конечно, может превратиться в любовь, но для этого нужно время. Мгновенно любовь не возникает. Для настоящей любви нужен опыт отношений, нужно единство душ, нужно, чтобы устремления были направлены к общей цели, нужно понимание, общность интересов, общность принципов созидания жизни и счастья. Всего этого не возникает с первого взгляда. Любовь - это труд, помноженный на время, а не впечатление мгновения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олько не надо думать, что притяжение тел - это нечто постыдное. Ничего постыдного нет в зове двух тел. Из телесного притяжения тоже может со временем вырасти настоящая любовь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СЧАСТНОЙ ЛЮБВИ НЕ БЫВАЕТ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ми могут быть отношения двух людей, построенные лишь на физической и эмоциональной близости или, как порой бывает, на равнодушии, безразличии друг к другу. Настоящая любовь не бывает несчастной, потому что любовь всегда обогащает. Любящая душа обязательно получает новые качества и новые возможности. Происходит обновление души. Несчастья приносит не любовь, а зависимость. Люди часто путают эти две вещи - зависимость принимают за любовь. А зависимость всегда пагубна, разрушительна, потому что человек рожден свободным, он Богом благословлен на то, чтобы не становиться ничьим рабом. Если человек несчастен в любви и страдает, это значит, что он не любит, а лишь хочет получить что-то от другого - например, те качества партнера, которых нет у него самого. Скажем, он хмур, а подруга весела - он завидует ее веселости, чувствует зависимость от нее, потому что ему кажется, что с ней рядом и он будет таким же, а без нее останется обделенным. Возникает зависимость, а не любовь, желание получить что-то от другого, а не отдать ему свою любовь. Получить желаемое не удается - отсюда страдания. Если отношения становятся несчастливыми - это значит, у них был неверный повод, неправильная посылка. Большинство людей, увы, хотят больше получать, чем давать. Многие строят отношения не с целью проявить и реализовать себя, а с целью захватить в собственность другого человека и урвать что-то от него, будь то его личные качества, деньги или то положение в обществе, которое он может дать. Разумеется, ни о какой любви здесь и речи быть не может. Еще хуже, когда человек оказывает давление на близкого, заставляя его измениться, стать каким-то другим, тем, кем он на самом деле не являетс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 той или иной причине вы несчастны в отношениях - найдите эту причину, найдите свою неверную посылку. Только не надо смаковать несчастье и жить в его ореоле - так вы сами лишаете себя счастливого будущего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Если любовь не приходит - значит, душа не готова к ней. Не надо отчаиваться: мир устроен так, что от человека сначала требуется развитие души, личности - и лишь потом, как награда, приходит любовь. Не надо гоняться по свету за любовью и повсюду искать ее, ведь дар не ищут - он находит вас сам. Любовь к другому человеку не самое главное в жизни, и смысл человеческой жизни не в одной любви. Если в жизни нет любви, отсюда вовсе не следует, что жизнь бессмысленна. Она может быть наполнена очень глубоким смыслом - смыслом познания мира, познания себя, саморазвития, открытия неизмеримых глубин окружающего мира. Только не озлобляйтесь, если нет любви, и не отказывайтесь от нее раньше времени, не говорите: "Нет ее - и не надо, а может, и не существует никакой любви". Когда придет время, дверь откроется - и любовь войдет в вашу жизнь. Только брать штурмом эту дверь нельзя - она может открыться лишь сама. А пока развивайте, реализуйте себя, свои качества, свою личность. Зависимость вместо любви приходит чаще всего к тому, кто не реализован, чьи душевные силы не востребованы, поэтому они уходят на страдания и ощущения несчастья. Освободите душевные силы от пустых страданий и направьте их на пользу себе, на раскрытие и развитие своей личности. И не отказывайтесь от близости телесной и эмоциональной с другим человеком - если нет большой любви, это не значит, что надо ждать только ее и отказываться от других чувств. Близость телесная и эмоциональная может стать хорошей основой прочного семейного союза. Это может быть лучше, чем всю жизнь прожить в одиночестве, ожидая великой любви, шансы встретить которую, к сожалению, на Земле пока не очень велик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ему часто бывает, что человек влюбляется, надеется на счастье, но у него как будто кто-то раз за разом отнимает эту возможность, любовь не осуществляется? Разве это плохо чтобы человек был счастливым в любви?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СТАТЬ ДОСТОЙНЫМ ЛЮБВ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, любовь приходит далеко не ко всем, но изначально дар этот дан каждой душе, и, укрепляя, возвышая, усиливая свою душу, человек становится все более и более достойным любви. Почему не приходит любовь? Потому что в душе есть страх. Пока есть страх - не будет настоящей любви, будет лишь привязанность, лишь тяга тела. Ведь когда человеку нравится другой человек, первое чувство, которое возникает у него, - страх: а понравлюсь ли я? А не отвергнут ли меня? Такой страх, такие вопросы и опасения - признак незрелости души, признак ее неготовности к любви. Чтобы преодолеть этот страх, нужно преодолеть отрицательные последствия опыта человечества. Вас учили страху - но не учили любви. Вас учили, что побеждает самый сильный - тот, кого боятся. Вас не учили, что побеждает самый любящий. Откуда же взяться способности к любви у людей? Когда есть страх, не может быть любви - ее заменяет лишь беспокойство о том, как бы не потерять то, что имееш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преодолеть все эти ошибочные представления человечества. Не верьте им - лишь внутренний голос скажет вам правду. Внутренний голос скажет, что вам нечего бояться, потому что вы достойны любви - ведь сам Бог создал вас достойными ее. Вы достойны ее уже по праву своего рождения, уже по самой природе своей, потому что Бог создал вас совершенными, по образу и подобию Своему. Вы совершенны, пока сами не калечите свою природу плохим отношением к себе, мыслями о том, что вы несовершенны. Кто осознал, что он совершенен, потому что наделен Божественной природой; кто осознал, что он достоин любви по праву рождения, любви, не ставящей никаких условий, - такой человек не будет бояться быть отвергнутым, такой человек лишен страха, а потому он обретает любовь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неправильный вопрос: "Как стать достойным любви?" Достойны любви все без исключения, от самого момента своего рождения, независимо ни от чего. Недостойными люди представляются себе сами - и тем самым лишают себя великого счастья любви. Если вы отринете неверные представления о себе, если вы отринете чьи-то представления о вас как о "несовершенном" и "недостойном" - вы обретете истинную любовь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сколько версий любви с первого взгля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из нас, перебирая в памяти свои "судьбоносные встречи", могут вспомнить, что уже в первый миг такой встречи возникло смутное предчувствие: "К этому человеку меня тянет". Какая-то неведомая сила тянула именно к нему, и обстоятельства складывались именно так, чтобы соединить вас вмес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же из великого множества людей, которых мы встречаем в жизни, именно этот человек произвел сильное впечатление? Почему первая встреча с ним привела весь организм в такой трепет, что сердце начало бешено биться, тело стало легким, а в душе клокотала беспричинная радость?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ЛОГИЧЕ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 любят объяснять это явление действием феромонов - особых веществ, которые выделяются человеком для привлечения противоположного пола. Запахом они почти не обладают, но, воздействуя на определенные рецепторы, способны вызывать глубокие эмоции и сексуальное желание. Непонятно только, почему от феромонов одного человека у вас кружится голова, а мимо другого вы равнодушно проходите, не замет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НОТИЧЕСК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логи считают, что любовь с первого взгляда имеет буквальное значение. Все дело - в контакте глаз. Говорят, что это инстинкт, оставшийся нам в наследство от животных. У них пристальный взгляд приводит в боевую готовность ту зону мозга, которая отвечает за пробуждение - приблизиться или отдалиться. Люди такую встряску воспринимают как ощущение влюбленности.</w:t>
        <w:br/>
        <w:t>Американские психологи провели исследование: 48 незнакомым мужчинам и женщинам предложили во время разговора смотреть друг на друга с разной степенью интенсивности. Оказалось, что продолжительный взгляд усиливал ощущение пылкой влюбленности и доверия к своему партнеру. Если человек, который пристально смотрит на вас, глубоко вам симпатичен, вы захотите поддерживать этот контакт. Если нет - вы отводите глаза, и ничего не происходит.</w:t>
      </w:r>
    </w:p>
    <w:p>
      <w:pPr>
        <w:pStyle w:val="Normal"/>
        <w:shd w:fill="FFF4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стати. </w:t>
      </w:r>
      <w:r>
        <w:rPr>
          <w:i/>
          <w:iCs/>
          <w:color w:val="000000"/>
          <w:sz w:val="28"/>
          <w:szCs w:val="28"/>
        </w:rPr>
        <w:t xml:space="preserve">Исследования, проведенные американскими психологами, показали, что "любовь с первого взгляда" возникает в первые 30 секунд встречи. Женщина сначала ищет в мужчине признаки сильного характера, ума и юмора. После этого происходит оценка строения тела: женщин в подавляющем большинстве случаев привлекают широкие плечи, упругие ягодицы, сильные руки. Для многих мужчин решающим фактором оказываются ноги женщины - 52 %. Затем они оценивают женщин в таком порядке: грудь, бедра, глаз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АНАЛИТИЧЕСК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психологи вслед за Фрейдом считают, что первая и самая яркая наша любовь происходит в раннем детстве - к родителю противоположного пола. И потом женщины всю жизнь ищут в другом мужчине своего отца (а сильный пол, соответственно мать). Если вы встретили человека, похожего на вашего папу внешне или хотя бы в каких-то деталях - такая же улыбка или манера говорить - вас неожиданно может накрыть волной "любви с первого взгляда". Впрочем, это свойственно не всем, а только тем, у кого были очень хорошие отношения с отцом, тем, для кого он остался идеалом мужчины. Или наоборот, тем, кто все время конфликтовал с ним. В этом случае женщина ищет "похожего на отца" для того, чтобы завершить диалог, доказать, что она не такая, как он о ней думал, она - лучш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ПОГРАФИЧЕСКА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версия похожа на предыдущую, но только женщина бессознательно ищет не "отца", а того, кто когда-то произвел на нее сильное впечатление. Это может быть соседский мальчишка, который в детстве катал ее на санках, первая любовь или первый мужчина. Американский сексолог Джон Мани ввел для описания этого явления термин "топография любви". Это зарубки боли и удовольствия, которые мы носим всю жизнь в своем сердце. И, встретив человека, в чем-то похожего на того, кто принес нам много радости и отчаяния, мы мгновенно влюбляемся - порой "рассудку вопреки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НЕГИНСК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тьяна влюбилась в Онегина тоже с перового взгляда. </w:t>
      </w:r>
      <w:r>
        <w:rPr>
          <w:i/>
          <w:iCs/>
          <w:color w:val="000000"/>
          <w:sz w:val="28"/>
          <w:szCs w:val="28"/>
        </w:rPr>
        <w:t>"ты чуть вошел - я вмиг узнала"</w:t>
      </w:r>
      <w:r>
        <w:rPr>
          <w:color w:val="000000"/>
          <w:sz w:val="28"/>
          <w:szCs w:val="28"/>
        </w:rPr>
        <w:t xml:space="preserve">. Так бывает, когда девушка долгое время испытывает одиночество, вращаясь среди "неподходящих" ей мужчин. Внутри у нее складывается идеал, каким должен быть ее избранник. И встретив того, кто хоть частично совпадает с этим образом, она получает "солнечный удар": </w:t>
      </w:r>
      <w:r>
        <w:rPr>
          <w:i/>
          <w:iCs/>
          <w:color w:val="000000"/>
          <w:sz w:val="28"/>
          <w:szCs w:val="28"/>
        </w:rPr>
        <w:t xml:space="preserve">"Вся обомлела, запылала и в мыслях молвила: вот он!"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НА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ди часто влюбляются в тех, в чьих глазах они видят совершенное отражение самих себя. Когда вас кто-то любит, вы ощущаете себя красивой, значительной, энергичной. Ну, как не "отплатить той же монетой" человеку, который так поднял вашу самооценку! На этом феномене построен не один классический сюжет: Х убеждают в том, что Y в него влюблен, и вот уже Х обожает Y, возможно, даже до того, как в первый раз увидит е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СТИЧЕСКА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склонные к мистике, считают, что персоны, не разорвавшие "кармический узел" в предыдущей жизни, обязательно встретятся в новой и узнают друг друга. Это могут быть, например, влюбленные, разлученные когда-то. Или, наоборот, враги, которые не простили друг друга. В новой жизни они сталкиваются и продолжают прерванный диало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б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какова бы ни была истинная причина этого загадочного явления, (а версий наверняка намного больше перечисленных), у всех, кто столкнулся с этим явлением, возникает вопрос: можно ли доверять чувству, возникшему с первого взгляда? В любви вообще никто не может дать ни на что гарантий. Единственное, что можно (и нужно) сделать, - это, когда вы очнетесь от первого удара, включить разум и подумать: каких отношений вы хотите с этим человеком и насколько это реально? Каждая встреча таит в себе подводные камн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ЛОГИЧЕ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с тянет к человеку исключительно в физическом плане, обратите внимание, насколько вы близки с ним по образованию, по интересам, социальной среде, из которой вы вышли. Вы окончили консерваторию, а его познания в музыке ограничиваются репертуаром радио "Шансон"? Да, у вас может быть сногсшибательный секс, но рассчитывать на длительные гармоничные отношения вряд ли возмож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НОТИЧЕ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нув в глазах незнакомца, подумайте: а может, он "профессиональный" соблазнитель? Многие мужчины пользуются этим приемом, чтобы привлечь женщину. Некоторые делают это даже автомат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АНАЛИТИЧЕСКАЯ И "ТОПОГРАФИЧЕСКАЯ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вы видите в этом мужчине вовсе не того, кем он является на самом деле, а отца или человека, в которого вы когда-то были влюблены. И когда но станет проявлять несходство с ними, это будет вас раздражать. Но если, "запав" на мужчину только потому, что он - человек вашего типа, вы сможете разглядеть в нем личность и полюбить таким, каков он есть, то прогноз ваших отношений вполне благоприят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НЕГИНСК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долго были в одиночестве, любой более-менее приличный мужчина вам покажется идеалом. А это опасно. Ни один человек не может соответствовать тому образу, который вы создали в своем воображении. Кроме того, любовь женщины, возникшая от одиночества, а не от избытка энергии, часто воспринимается мужчиной как навязчивость. Может, поэтому Онегин и дал отповедь Татья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но влюбиться в того, кто уже тебя любит и выражает свои чувства. Но будьте готовы к тому, что эти отношения могут закончиться. Ведь их подпитывает только ваш поклонник: вы оба любите одного человека - вас. Однако, если любовь вашего мужчины послужит импульсом для того, что и вы влюбитесь в него, тогда все может сложиться наилучш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СТИЧЕСК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сия интересная, только вот доказать все эти "кармические узлы", "прошлые жизни" - невозможно. И применить это "знание" на практике - тож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всю жизн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 с первого взгляда ничуть не хуже и не лучше любви со второго или третьего... В реальности сколько угодно случаев, когда люди влюбляются, едва увидев друг друг, и прекрасно живут всю жизнь. И, наоборот, годами "приглядываясь", проверяют свои чувства, а, поженившись, разводятся через полгода. </w:t>
        <w:br/>
        <w:t>Если вас посетило это чудо - любовь с первого взгляда, насладитесь им сполна. Будет продолжение отношений - вы сможете сказать вслед за героем одного фильма: "А разве бывает другая любовь?" Не случится - объясните себе, что это всего лишь вспышка страсти - феромоны, понимаете, гормоны..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1. www.ofie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2. home.nashcat.ru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0C446B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1:00Z</dcterms:created>
  <dc:creator>Nikandra</dc:creator>
  <dc:description/>
  <cp:keywords/>
  <dc:language>en-US</dc:language>
  <cp:lastModifiedBy>SYSTEM</cp:lastModifiedBy>
  <dcterms:modified xsi:type="dcterms:W3CDTF">2011-09-25T12:11:00Z</dcterms:modified>
  <cp:revision>2</cp:revision>
  <dc:subject/>
  <dc:title>Как правило, то, что люди принимают за любовь с первого взгляда, является лишь обыкновенным притяжением тел</dc:title>
</cp:coreProperties>
</file>