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ОСКОВСИЙ ИНСТИТУТ МИРОВОЙ ЭКОНОМИКИ И МИРОВЫХ ОТНОШ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ДЕЛОВОМУ ОБЩЕН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делирование с помощью НЛП</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 студентка 3 курса</w:t>
      </w:r>
    </w:p>
    <w:p>
      <w:pPr>
        <w:pStyle w:val="Normal"/>
        <w:jc w:val="right"/>
        <w:rPr>
          <w:rFonts w:ascii="Times New Roman" w:hAnsi="Times New Roman" w:cs="Times New Roman"/>
          <w:sz w:val="28"/>
          <w:szCs w:val="28"/>
        </w:rPr>
      </w:pPr>
      <w:r>
        <w:rPr>
          <w:rFonts w:cs="Times New Roman" w:ascii="Times New Roman" w:hAnsi="Times New Roman"/>
          <w:sz w:val="28"/>
          <w:szCs w:val="28"/>
        </w:rPr>
        <w:t>Группы 3ФК-63</w:t>
      </w:r>
    </w:p>
    <w:p>
      <w:pPr>
        <w:pStyle w:val="Normal"/>
        <w:jc w:val="right"/>
        <w:rPr>
          <w:rFonts w:ascii="Times New Roman" w:hAnsi="Times New Roman" w:cs="Times New Roman"/>
          <w:sz w:val="28"/>
          <w:szCs w:val="28"/>
        </w:rPr>
      </w:pPr>
      <w:r>
        <w:rPr>
          <w:rFonts w:cs="Times New Roman" w:ascii="Times New Roman" w:hAnsi="Times New Roman"/>
          <w:sz w:val="28"/>
          <w:szCs w:val="28"/>
        </w:rPr>
        <w:t>Фетискина М 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0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Что такое НЛП?</w:t>
      </w:r>
    </w:p>
    <w:p>
      <w:pPr>
        <w:pStyle w:val="Normal"/>
        <w:spacing w:lineRule="auto" w:line="360" w:before="0" w:after="0"/>
        <w:ind w:firstLine="709"/>
        <w:jc w:val="both"/>
        <w:rPr/>
      </w:pPr>
      <w:r>
        <w:rPr>
          <w:rFonts w:cs="Times New Roman" w:ascii="Times New Roman" w:hAnsi="Times New Roman"/>
          <w:sz w:val="28"/>
          <w:szCs w:val="28"/>
        </w:rPr>
        <w:t>Нейролингвистическое программирование изучает то, как устроено наше мышление, речь и поведение. Это способ кодирования и воспроизведения выдающихся результатов, позволяющий нам последовательно добиваться своих целей в бизнесе и в жизни в целом.</w:t>
      </w:r>
    </w:p>
    <w:p>
      <w:pPr>
        <w:pStyle w:val="Normal"/>
        <w:spacing w:lineRule="auto" w:line="360" w:before="0" w:after="0"/>
        <w:ind w:firstLine="709"/>
        <w:jc w:val="both"/>
        <w:rPr/>
      </w:pPr>
      <w:r>
        <w:rPr>
          <w:rFonts w:cs="Times New Roman" w:ascii="Times New Roman" w:hAnsi="Times New Roman"/>
          <w:sz w:val="28"/>
          <w:szCs w:val="28"/>
        </w:rPr>
        <w:t>Нейролингвистическое программирование – это процесс моделирования уникальных для каждого человека осознанных и неосознаваемых паттернов поведения, направленный на то, чтобы постоянно двигаться ко все большему раскрытия своего потенциала.</w:t>
      </w:r>
    </w:p>
    <w:p>
      <w:pPr>
        <w:pStyle w:val="Normal"/>
        <w:spacing w:lineRule="auto" w:line="360" w:before="0" w:after="0"/>
        <w:ind w:firstLine="709"/>
        <w:jc w:val="both"/>
        <w:rPr/>
      </w:pPr>
      <w:r>
        <w:rPr>
          <w:rFonts w:cs="Times New Roman" w:ascii="Times New Roman" w:hAnsi="Times New Roman"/>
          <w:b/>
          <w:i/>
          <w:sz w:val="28"/>
          <w:szCs w:val="28"/>
        </w:rPr>
        <w:t>Нейро.</w:t>
      </w:r>
      <w:r>
        <w:rPr>
          <w:rFonts w:cs="Times New Roman" w:ascii="Times New Roman" w:hAnsi="Times New Roman"/>
          <w:sz w:val="28"/>
          <w:szCs w:val="28"/>
        </w:rPr>
        <w:t xml:space="preserve"> Все в большей и большей степени, осознавая паттерны своего мышления, мы сможем понять, как они влияют на нашу работу и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 к личному и деловому успеху находится в первую очередь в нас самих, и изучение того, каким образом мы думаем, позволит нам раскрыть наши внутренние ресурсы. НЛП предоставляет нам возможность управлять нашими внутренними репрезентациями и сигналами. Делая это, мы начинаем использовать потенциал самых мощных компьютеров в мире – наших мозгов. Научившись управлять своими мыслями, мы сможем:</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ять наше восприятие ситуаций и людей.</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ть на те реакции, которые мы получаем от окружающих.</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ринимать содержание нашей памяти таким образом, чтобы поддержать то качество личности, которое мы хотим иметь.</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ь взаимоотношения, которых мы бы на самом деле хо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можем научиться управлять своим разумом так, чтобы жить той жизнью, которой мы хот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Лингвистическое.</w:t>
      </w:r>
      <w:r>
        <w:rPr>
          <w:rFonts w:cs="Times New Roman" w:ascii="Times New Roman" w:hAnsi="Times New Roman"/>
          <w:sz w:val="28"/>
          <w:szCs w:val="28"/>
        </w:rPr>
        <w:t xml:space="preserve"> Наш язык – это наша жизнь. Мы можем сказать лишь то, о чем можем подумать и что можем сделать. Обучение пониманию и управлению структурой нашего языка играет ключевую роль в этом мире, где все больше и больше ценится способность к общению.</w:t>
      </w:r>
    </w:p>
    <w:p>
      <w:pPr>
        <w:pStyle w:val="Normal"/>
        <w:spacing w:lineRule="auto" w:line="360" w:before="0" w:after="0"/>
        <w:ind w:firstLine="709"/>
        <w:jc w:val="both"/>
        <w:rPr/>
      </w:pPr>
      <w:r>
        <w:rPr>
          <w:rFonts w:cs="Times New Roman" w:ascii="Times New Roman" w:hAnsi="Times New Roman"/>
          <w:sz w:val="28"/>
          <w:szCs w:val="28"/>
        </w:rPr>
        <w:t>Язык является мощным инструментом, особенно в бизнесе. Это своеобразная валюта деловых взаимоотношений. Научившись развивать мастерство владения языком, мы сможем:</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ать качество той информации, которой мы обмениваемся с окружающими.</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Повысить уровень понимания наших слов собеседником.</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ть на последствия многих ситуаций.</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одолевать сознательное сопротивление, используя ресурсы бессознательного.</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Общаться с собеседником так, чтобы он был убежден нашими сло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ограммирование.</w:t>
      </w:r>
      <w:r>
        <w:rPr>
          <w:rFonts w:cs="Times New Roman" w:ascii="Times New Roman" w:hAnsi="Times New Roman"/>
          <w:sz w:val="28"/>
          <w:szCs w:val="28"/>
        </w:rPr>
        <w:t xml:space="preserve"> Мы управляем своей жизнью при помощи стратегий так же, как компьютер использует программу для достижения конкретных результатов. Осознавая стратегии, при помощи которых управляем своей жизнью, мы обеспечиваем себе выбор: продолжать действовать в том же ключе или попытаться развить наш потенциал и нашу личную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хотим воспроизвести успех выдающегося продавца, менеджера или оратора – возможность сделать это нам даст моде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Моде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кто-то может сделать это, каждый сможет сделать это. Это основа моделирования. Моделирование в большей степени касается того, «как», чем «почему». Есть шутка о том, что НЛПеры, начиная беседу, говорят не «Как поживаете?», а «Как вы это делаете?». Моделирование – это состояние любопытства и самоотверженности. Это желание слушать, смотреть, уважать и учиться у других людей и у себя. Это скорее интерес к процессу, а не к содерж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 один из наиболее важных навыков, необходимых нам сегодня. Больше, чем когда-либо, нам необходимо полагаться на себя в обучении и развитии, управлять собой, проявлять инициативу и справляться с постоянными изменениями. Даже если вы работаете в большой организации, высок шанс, что, вне зависимости от того, какое количество поддержки вы получаете, от вас либо уже ожидают, либо будут ожидать в будущем самостоятельности при решении проблем, с которыми вы сталкиваетесь. На работе очень мало легких задач, и ритм таков, что все другие люди заняты своими 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 это способ постоянного самообучения и достижения истинной личной самореализации. Это способ проявить уважение к уникальным талантам, которыми все мы облад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изнесе нам необходимо исследовать прежде неиспользованные ресурсы. Нам нужно учиться тому, что может предложить каждый человек. Если мы будем делать то, что всегда делали, получим то, что получали всегда – это рецепт самоубийств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можете моделировать все, что угодно; люди могут обладать превосходными умениями в различных сферах. Вы можете, например, обладать превосходной способностью:</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звать привязанность и уважение.</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ировать себя и окружающих.</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Продавать и оказывать влияние.</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шать.</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ывать людей в единое целое.</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дохновлять и вести за собой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ым образом вы можете обладать превосходной способностью:</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падать в депрессию.</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диться.</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ять самообладание.</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покоиться.</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вно реагировать на окружающих.</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ик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уя любую из этих способностей, мы сможем глубже осознать ее, а с этой осознанностью у нас появляется выбор: продолжать тоже самое или же сделать что-то еще. Сам по себе процесс исследования того, что мы делаем и как мы это делаем, поднимает нас на тот уровень беспристрастности, на котором мы можем выбирать, что мы делаем и, что более важно, будем продолжать делать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можем применить процесс моделирования к себе. Возможно, к примеру, вы захотите воспроизвести способность или навык, которым вы обладаете в некоторых областях вашей жизни или работы, чтобы использовать его в других ситуациях. Предположим, что вы умеете оказывать влияние на коллег в общении с ними, но вы не можете в той же степени повлиять на своих клиентов. Вы можете смоделировать себя, чтобы обнаружить разницу между двумя этими ситуациями, так что вы сможете использовать свое влияние в любом контексте, каком захотит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достигаем результатов при помощи программ, которые запускаем в уме и во внешнем плане. Так же как компьютерные программы являются последовательностью кодов, так и личные программы представляют собой последовательность умственных и поведенческих кодов. Когда вы идете, разговариваете, ведете машину, читаете или смеетесь, маловероятно, что вы осознаете, как вы делаете эти вещи. Программы, которые позволяют им произойти, управляются вашим бессознательным. Эти программы известны как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если вы хотите моделировать успех самого себя или других людей, ваша цель – извлечь не только сознательные, но и бессознательные стратегии, позволяющие вам делать то, что вы дела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вы обнаружили, что вашему партнеру по переговорам присуща стратегия, которая включает в себ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картины того, чего он хочет (зрительный элемент).</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вание себе вопросов о жизнеспособности этого результата (слуховой элемент).</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икновение ощущения уверенности в том, что это именно то, чего он хотел (кинестический элемент).</w:t>
      </w:r>
    </w:p>
    <w:p>
      <w:pPr>
        <w:pStyle w:val="Normal"/>
        <w:spacing w:lineRule="auto" w:line="360" w:before="0" w:after="0"/>
        <w:ind w:firstLine="709"/>
        <w:jc w:val="both"/>
        <w:rPr/>
      </w:pPr>
      <w:r>
        <w:rPr>
          <w:rFonts w:cs="Times New Roman" w:ascii="Times New Roman" w:hAnsi="Times New Roman"/>
          <w:sz w:val="28"/>
          <w:szCs w:val="28"/>
        </w:rPr>
        <w:t>Подстраиваясь к его стратегии, вы поможете ему принять решение. Скажем, он был настроен попросить перевода на новую работу. Вы можете подстроиться под его стратегию, сказав:</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ь себе, как ты подойдешь к своей начальнице и прояснишь вместе с ней свое будущее» (зрительный элемент).</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оси себя, осуществимо ли то, что ты хочешь сделать?» (слуховой элемент).</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ты интуитивно поймешь, правильный ли это шаг» (кинестический эле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ирование в бизнесе привело к значительным прорывам в процессе обучения навыкам. Вся радость процесса моделирования заключается в том, что вы можете усовершенствовать модель, проверяя, какие элементы вносят свой вклад в мастерство, а какие ухудшают его или не оказывают влияния. Исключая пошагово по одному элементу, вы сможете определить, как это влияет на общий результат. Это позволит вам создать наиболее эффективную модель, которую вы сможете использовать для обучения други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оцесс применим к моделированию всего, чего угодно, - человека, команды или цел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прикладного использования НЛП увеличиваются с каждым днем. Навыки и техники являются результатом моделирования мастерства. Когда вы занимаетесь НЛП, вы включаетесь в мощный процесс обучения, который постоянно развивается. Это постоянное самосовершенствование.</w:t>
      </w:r>
    </w:p>
    <w:p>
      <w:pPr>
        <w:pStyle w:val="Normal"/>
        <w:spacing w:lineRule="auto" w:line="360" w:before="0" w:after="0"/>
        <w:ind w:firstLine="709"/>
        <w:jc w:val="both"/>
        <w:rPr/>
      </w:pPr>
      <w:r>
        <w:rPr>
          <w:rFonts w:cs="Times New Roman" w:ascii="Times New Roman" w:hAnsi="Times New Roman"/>
          <w:sz w:val="28"/>
          <w:szCs w:val="28"/>
        </w:rPr>
        <w:t>Результатом моделирования является осознанная способность, овладение навыками, которые у вас уже есть, и теми, которые вы хотите иметь. С практикой эти навыки и способы мышления станут вашей подсознательной способностью; вам не нужно будет думать о них, они станут естественной частью вас. В своей простейшей форме НЛП – это процесс, которым вы пользовались всю свою жизнь. В наиболее изощренной форме это способ привнесения мастерства во все, что вы делаете – как индивид, команда, ком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люди сторонятся НЛП из-за той страсти, с которой другие превозносят его достоинства. Тем не менее этот энтузиазм и рвение в некоторой степени имеют отношение к силе этой техники.</w:t>
      </w:r>
    </w:p>
    <w:p>
      <w:pPr>
        <w:pStyle w:val="Normal"/>
        <w:spacing w:lineRule="auto" w:line="360" w:before="0" w:after="0"/>
        <w:ind w:firstLine="709"/>
        <w:jc w:val="both"/>
        <w:rPr/>
      </w:pPr>
      <w:r>
        <w:rPr>
          <w:rFonts w:cs="Times New Roman" w:ascii="Times New Roman" w:hAnsi="Times New Roman"/>
          <w:sz w:val="28"/>
          <w:szCs w:val="28"/>
        </w:rPr>
        <w:t>НЛП предлагает самостоятельность и позволяет нам научиться тому, как учиться. Начиная этот процесс, мы не только учимся тому, как нужно учиться, но и увеличиваем нашу самостоятельность и долю нашего личного вклада в целостный процесс личного и делового рос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6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eastAsia="Times New Roman"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8:00Z</dcterms:created>
  <dc:creator>Мария</dc:creator>
  <dc:description/>
  <cp:keywords/>
  <dc:language>en-US</dc:language>
  <cp:lastModifiedBy>SYSTEM</cp:lastModifiedBy>
  <dcterms:modified xsi:type="dcterms:W3CDTF">2011-09-25T11:48:00Z</dcterms:modified>
  <cp:revision>2</cp:revision>
  <dc:subject/>
  <dc:title>МОСКОВСИЙ ИНСТИТУТ МИРОВОЙ ЭКОНОМИКИ И МИРОВЫХ ОТНОШЕНИЙ</dc:title>
</cp:coreProperties>
</file>