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дущими отечественными и зарубежными учеными: физиологами, психологами, педагогами, психиатрами, а также философами доказано, что многие психические различия по глубине, интенсивности эмоций, эмоциональной впечатлительности, темпу энергичности действий и другие динамические особенности психической жизни, поведения и деятельности определяются типом темперамента (Гиппократ, Клавдий Гален, Э. Кречмер, У. Шелдон, И.П. Павлов, Я. Стреляу, Н.С. Лейтес, Б.М. Теплов и др.).</w:t>
      </w:r>
    </w:p>
    <w:p>
      <w:pPr>
        <w:pStyle w:val="Normal"/>
        <w:ind w:firstLine="709"/>
        <w:rPr/>
      </w:pPr>
      <w:r>
        <w:rPr/>
        <w:t>Возникновение относительно устойчивых форм поведения, изучение типа поведения детей с эмоциональным неблагополучием, влияние типа темперамента на проявление агрессивности являлось предметом изучения многих отечественных и зарубежных психологов, педагогов и других ученых (Л.С. Выготский, Л.Г. Воронина, М.И. Буянов, М.Л. Кряжева, А.Г. Ковалев, В.М. Бехтерев и др.).</w:t>
      </w:r>
      <w:r>
        <w:br w:type="page"/>
      </w:r>
    </w:p>
    <w:p>
      <w:pPr>
        <w:pStyle w:val="Heading2"/>
        <w:ind w:hanging="0"/>
        <w:rPr/>
      </w:pPr>
      <w:r>
        <w:rPr/>
        <w:t>Сопоставление методик диагностики мотивационной готовности к шко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ипотеза исследования: дети, мотивационно готовые к школе, в большей степени ориентированы на учебные занятия, чем на игровые, что должно выявляться с помощью соответствующих методик.</w:t>
      </w:r>
    </w:p>
    <w:p>
      <w:pPr>
        <w:pStyle w:val="Normal"/>
        <w:ind w:firstLine="709"/>
        <w:rPr/>
      </w:pPr>
      <w:r>
        <w:rPr/>
        <w:t>1. Методика "Сказка" - экспериментальная методика, позволяющая определить доминирование познавательного или игрового мотива в мотивационной сфере ребенка. С точки зрения мотивационной готовности к школе хорошим считается результат, когда познавательный мотив доминирует над игровым мотивом.</w:t>
      </w:r>
    </w:p>
    <w:p>
      <w:pPr>
        <w:pStyle w:val="Normal"/>
        <w:ind w:firstLine="709"/>
        <w:rPr/>
      </w:pPr>
      <w:r>
        <w:rPr/>
        <w:t>2. Методика "Внутренняя позиция школьника" - опросник, с помощью которого можно определить степень сформированности у ребенка внутренней позиции школьника. Внутренняя позиция школьника - это новое отношение ребенка к среде, возникающее в конце дошкольного возрасте и проявляющееся в стремлении занять новое, более взрослое положение в жизни - положение школьника и осуществлять связанную с этим серьезную социально значимую деятельность - учение. Наличие внутренней позиции школьника является одним из критериев мотивационной готовности к школе.</w:t>
      </w:r>
    </w:p>
    <w:p>
      <w:pPr>
        <w:pStyle w:val="Normal"/>
        <w:ind w:firstLine="709"/>
        <w:rPr/>
      </w:pPr>
      <w:r>
        <w:rPr/>
        <w:t>3. Методика "Мотивационные предпочтения" - проективная методика, позволяющая выявить отношение ребенка к учебной, игровой и трудовой деятельности. В процессе выполнения методики ребенок осуществляет ряд положительных и отрицательных выборов занятий, изображенных на карточках. На основании этих выборов делается вывод о положительном или отрицательном отношении ребенка к данным видам деятельности.</w:t>
      </w:r>
    </w:p>
    <w:p>
      <w:pPr>
        <w:pStyle w:val="Normal"/>
        <w:ind w:firstLine="709"/>
        <w:rPr/>
      </w:pPr>
      <w:r>
        <w:rPr/>
        <w:t>Соотнесение результатов методик проводилось следующим образом. По результатам выполнения методик "Сказка" и "Внутренняя позиция школьника" были выделены группы детей с различным уровнем мотивационной готовности к школе: высоким, средним и низким. Эти группы испытуемых сравнивались по частоте встречаемости у детей положительного и отрицательного отношения к игровой и учебной деятельности, которое определялось с помощью методики "Мотивационные предпочтения". Отношение детей к трудовой деятельности не рассматривалось. Для статистической обработки данных использовался критерий Стьюдента для процент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езультаты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авнение мотивационных предпочтений детей с высоким уровнем мотивационной готовности к школе и детей с низким уровнем мотивационной готовности к школе выявило статистически значимые различия между данными группами испытуемых:</w:t>
      </w:r>
    </w:p>
    <w:p>
      <w:pPr>
        <w:pStyle w:val="Normal"/>
        <w:ind w:firstLine="709"/>
        <w:rPr/>
      </w:pPr>
      <w:r>
        <w:rPr/>
        <w:t>1. дети с высоким уровнем мотивационной готовности к школе существенно чаще, чем дети с низким уровнем мотивационной готовности к школе, проявляют положительное отношение к учебным занятиям;</w:t>
      </w:r>
    </w:p>
    <w:p>
      <w:pPr>
        <w:pStyle w:val="Normal"/>
        <w:ind w:firstLine="709"/>
        <w:rPr/>
      </w:pPr>
      <w:r>
        <w:rPr/>
        <w:t>2. дети с высоким уровнем мотивационной готовности к школе существенно реже, чем дети с низким уровнем мотивационной готовности к школе, проявляют положительное отношение к игровым занятиям;</w:t>
      </w:r>
    </w:p>
    <w:p>
      <w:pPr>
        <w:pStyle w:val="Normal"/>
        <w:ind w:firstLine="709"/>
        <w:rPr/>
      </w:pPr>
      <w:r>
        <w:rPr/>
        <w:t>3. дети с высоким уровнем мотивационной готовности к школе существенно чаще, чем дети с низким уровнем мотивационной готовности к школе проявляют отрицательное отношение к игровым занятиям.</w:t>
      </w:r>
    </w:p>
    <w:p>
      <w:pPr>
        <w:pStyle w:val="Normal"/>
        <w:ind w:firstLine="709"/>
        <w:rPr/>
      </w:pPr>
      <w:r>
        <w:rPr/>
        <w:t>Таким образом, дети с высоким уровнем мотивационной готовности к школе по своим мотивационным предпочтениям более ориентированы на учебную деятельность и менее ориентированы на игровую деятельность по сравнению с детьми с низким уровнем мотивационной готовности к школе.</w:t>
      </w:r>
    </w:p>
    <w:p>
      <w:pPr>
        <w:pStyle w:val="Normal"/>
        <w:ind w:firstLine="709"/>
        <w:rPr/>
      </w:pPr>
      <w:r>
        <w:rPr/>
        <w:t>Группа детей со средним уровнем мотивационной готовности к школе неоднородна по мотивационным предпочтениям. Дети с хорошей познавательной мотивацией и внутренней позицией школьника "в стадии формирования" по своим мотивационным предпочтениям ближе к детям с высоким уровнем мотивационной готовности к школе. Дети с хорошей познавательной мотивацией, но с несформированной внутренней позицией школьника по своим мотивационным предпочтениям ближе к детям с низким уровнем мотивационной готовности к школе.</w:t>
      </w:r>
    </w:p>
    <w:p>
      <w:pPr>
        <w:pStyle w:val="Normal"/>
        <w:ind w:firstLine="709"/>
        <w:rPr/>
      </w:pPr>
      <w:r>
        <w:rPr/>
        <w:t>Сопоставление методик Н.И. Гуткиной "Сказка" и "Внутренняя позиция школьника" и методики Д.В. Солдатова "Мотивационные предпочтения" показывает общую тенденцию изменения мотивационных предпочтений в связи с формированием мотивационной готовности к школе: с улучшением показателей мотивационной готовности к школе возрастает предпочтение детьми учебных занятий и убывает предпочтение детьми игровых занятий.</w:t>
      </w:r>
    </w:p>
    <w:p>
      <w:pPr>
        <w:pStyle w:val="Normal"/>
        <w:ind w:firstLine="709"/>
        <w:rPr/>
      </w:pPr>
      <w:r>
        <w:rPr/>
        <w:t>Результаты по методике "Мотивационные предпочтения" показывают, что очень низкому уровню мотивационной готовности к школе (когда игровой мотив доминирует над познавательным мотивом, и внутренняя позиция школьника отсутствует) соответствует не отрицательное, а нейтральное, безразличное отношение к учению. Отрицательное отношение к учению у учащихся первых классов встречается очень редк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явление особенностей у дошкольн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ующие противоречия во взглядах на эти проблемы делают их наиболее актуальными, а их рассматривание во взаимосвязи поможет адекватно разобраться в истине.</w:t>
      </w:r>
    </w:p>
    <w:p>
      <w:pPr>
        <w:pStyle w:val="Normal"/>
        <w:ind w:firstLine="709"/>
        <w:rPr/>
      </w:pPr>
      <w:r>
        <w:rPr/>
        <w:t>Наблюдая за поведением детей и взрослых, за тем, как они учатся, трудятся, играют, как реагируют на внешние воздействия, как переживают радости и горести, мы несомненно обратим внимание на большие индивидуальные различия между ними в отношении активности, подвижности, эмоциональности, т.е. различия их темпераментов.</w:t>
      </w:r>
    </w:p>
    <w:p>
      <w:pPr>
        <w:pStyle w:val="Normal"/>
        <w:ind w:firstLine="709"/>
        <w:rPr/>
      </w:pPr>
      <w:r>
        <w:rPr/>
        <w:t>Психика каждого человека уникальна. Ее неповторимость связана как с особенностями биологического и физиологического строения и развития организма, так и с единственной в своем роде композицией социальных связей и контактов. К биологически обусловленным подструктурам личности относится, прежде всего, темперамент. Когда говорят о темпераменте, то имеют ввиду многие психические различия между людьми - различия по глубине, интенсивности устойчивости эмоций, эмоциональной впечатлительности, темпу, энергичности действий и другие динамические, индивидуально-устойчивые особенности психики, поведения и деятельности.</w:t>
      </w:r>
    </w:p>
    <w:p>
      <w:pPr>
        <w:pStyle w:val="Normal"/>
        <w:ind w:firstLine="709"/>
        <w:rPr/>
      </w:pPr>
      <w:r>
        <w:rPr/>
        <w:t>Темперамент заключается в том, что различные свойства темперамента данного человека не случайно сочетаются друг с другом, а закономерно связаны между собой, образуя определенную структуру. Нет лучших и худших темпераментов - каждый из них имеет свои положительные стороны, и поэтому главные усилия должны быть направлены не на его исправление, а на разумное использование в конкретной деятельности его достоинств.</w:t>
      </w:r>
    </w:p>
    <w:p>
      <w:pPr>
        <w:pStyle w:val="Normal"/>
        <w:ind w:firstLine="709"/>
        <w:rPr/>
      </w:pPr>
      <w:r>
        <w:rPr/>
        <w:t>Таким образом, в динамических чертах психики обнаруживаются как особенности устремлений, действий, так и переживаний. Сфера проявлений темперамента - общая психическая активность и эмоциональность.</w:t>
      </w:r>
    </w:p>
    <w:p>
      <w:pPr>
        <w:pStyle w:val="Normal"/>
        <w:ind w:firstLine="709"/>
        <w:rPr/>
      </w:pPr>
      <w:r>
        <w:rPr/>
        <w:t>Детей отличают (и чем младше ребенок, тем в большей степени) некоторые признаки слабости типа нервной системы, что означает не только малую выносливость, но и более высокую чувствительность. Именно возрастная слабость нервной системы может обуславливать в ранние годы особую яркость восприятия, детскую впечатлительность и такие черты, как легкость перехода к возбуждению, импульсивность.</w:t>
      </w:r>
    </w:p>
    <w:p>
      <w:pPr>
        <w:pStyle w:val="Normal"/>
        <w:ind w:firstLine="709"/>
        <w:rPr/>
      </w:pPr>
      <w:r>
        <w:rPr/>
        <w:t>Характерны для детских возрастов также интенсивность эмоциональных переживаний и их неустойчивость. Весьма обычный, например, стремительный переход от горестных слез к улыбке, веселью. Слабость нервной системы удивительным образом сочетается в годы детства с быстрым возобновлением энергии. Об этом своеобразии работоспособности ребенка К.Д. Ушинский писал: "Заставьте ребенка сидеть, он очень скоро устанет, лежать - тоже самое; идти он долго не может, не может долго ни говорить, ни петь и менее всего, долго думать; но он резвится и движется целый день, переменяет все эти деятельности и не устает ни на минуту, а крепкого детского сна достаточно, чтобы возобновить детские силы".</w:t>
      </w:r>
    </w:p>
    <w:p>
      <w:pPr>
        <w:pStyle w:val="Normal"/>
        <w:ind w:firstLine="709"/>
        <w:rPr/>
      </w:pPr>
      <w:r>
        <w:rPr/>
        <w:t>Возможность учета в воспитании и обучении индивидуально-типологических особенностей ребенка очевидна. Игнорирование свойств темперамента приводит к развитию отрицательных черт у дошкольников, например у сангвиника - распыленности, разбросанности интересов; у холериков - несдержанности, резкости, неуживчивости, легкомыслия; у флегматика - безынициативности, безучастности, лености, вялости, апатии; у меланхолика - застенчивости, замкнутости, неуверенности, обидчивости.</w:t>
      </w:r>
    </w:p>
    <w:p>
      <w:pPr>
        <w:pStyle w:val="Normal"/>
        <w:ind w:firstLine="709"/>
        <w:rPr/>
      </w:pPr>
      <w:r>
        <w:rPr/>
        <w:t>При внимательном отношении к детям с отклонениями в поведении можно заметить, что немалую роль в возникновении трудностей играют отрицательные эмоциональные переживания, которые могут способствовать развитию у детей общего эмоционального неблагополучия. Неудовлетворенность ребенка взаимоотношениями с окружающими выступает в виде различных переживаний: разочарования, обиды, гнева, оскорбленного самолюбия. Они ярко проявляются в речи, мимике, позе, движениях, в проявлении жестокости.</w:t>
      </w:r>
    </w:p>
    <w:p>
      <w:pPr>
        <w:pStyle w:val="Normal"/>
        <w:ind w:firstLine="709"/>
        <w:rPr/>
      </w:pPr>
      <w:r>
        <w:rPr/>
        <w:t>Агрессивность у детей проявляется в виде требований, перерастающих к угрозам, драк, порчи предметов и изделий, приготовленных другими детьми. Не каждое проявление агрессии может считаться нарушением. Чаще всего агрессия, выражающаяся в гневе, направлена на устранение препятствий для достижения цели. Применение коррекционных методов полностью зависит от характера тех причин, которые обусловили агрессивное поведение. Выбор методики коррекции происходит с учетом конкретного случая и конкретного ребенка. Задача заключается в том, чтобы находить пути, формы и методы воспитания положительных черт характера и норм поведения применительно к особенностям типа нервной деятельности (темперамента) воспитанника. Обучение и воспитание должны преодолевать недостатки того или иного типа, развивать его положительные стороны. Учитывая свойства темперамента нужно так организовать деятельность каждого дошкольника, чтобы постепенно все менее и менее редко проявлялись отрицательные свойства темперамента, которые мешают ребенку вести себя адекватно, удерживать свои отрицательные эмоции и быть организованными в деятельн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равнительный анализ социальных представлений у дет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учение социальных представлений имеет длительную историю, этой проблематике посвящены работы таких авторов как С. Московичи, Ж. Пиаже, У. Бронфенбреннер, М. Мид и др. К понятию "социальные представления" достаточно близки такие термины отечественной психологии как "гражданская идентичность", "социальная идентичность", "этническая идентичность" (В.С. Мухина, Т.Г. Стефаненко и др.), хотя содержательное наполнение их специфично для каждого из авторов.</w:t>
      </w:r>
    </w:p>
    <w:p>
      <w:pPr>
        <w:pStyle w:val="Normal"/>
        <w:ind w:firstLine="709"/>
        <w:rPr/>
      </w:pPr>
      <w:r>
        <w:rPr/>
        <w:t>Тем не менее, можно говорить о том, что процесс формирования социальных представлений в детском возрасте недостаточно освящен в современной психологии.</w:t>
      </w:r>
    </w:p>
    <w:p>
      <w:pPr>
        <w:pStyle w:val="Normal"/>
        <w:ind w:firstLine="709"/>
        <w:rPr/>
      </w:pPr>
      <w:r>
        <w:rPr/>
        <w:t>Описываемая здесь работа направлена на изучение проблематики развития социальных представлений на примере представлений российских детей о своей стране.</w:t>
      </w:r>
    </w:p>
    <w:p>
      <w:pPr>
        <w:pStyle w:val="Normal"/>
        <w:ind w:firstLine="709"/>
        <w:rPr/>
      </w:pPr>
      <w:r>
        <w:rPr/>
        <w:t>Рассматривая социальные представления, принято выделять когнитивную и перцептивную стороны. Изучению первого из указанных компонентов и посвящено наше исследование.</w:t>
      </w:r>
    </w:p>
    <w:p>
      <w:pPr>
        <w:pStyle w:val="Normal"/>
        <w:ind w:firstLine="709"/>
        <w:rPr/>
      </w:pPr>
      <w:r>
        <w:rPr/>
        <w:t>Нами было сделано предположение о том, что структурные компоненты когнитивной составляющей социальных представлений присутствует уже в старшем дошкольном возрасте.</w:t>
      </w:r>
    </w:p>
    <w:p>
      <w:pPr>
        <w:pStyle w:val="Normal"/>
        <w:ind w:firstLine="709"/>
        <w:rPr/>
      </w:pPr>
      <w:r>
        <w:rPr/>
        <w:t>Для подтверждения выдвинутой гипотезы нами были проанализированы рисунки и высказывания о России детей старшего дошкольного возраста. Им предлагалось рассказать и нарисовать, что они знают о России. Для этого давалась следующая инструкция: "Расскажи, что такое Россия? Что ты знаешь о России? Может быть, тебе будет легче вспомнить, если ты нарисуешь рисунок про Россию?" Взаимодействие с каждым испытуемым носило индивидуальный характер.</w:t>
      </w:r>
    </w:p>
    <w:p>
      <w:pPr>
        <w:pStyle w:val="Normal"/>
        <w:ind w:firstLine="709"/>
        <w:rPr/>
      </w:pPr>
      <w:r>
        <w:rPr/>
        <w:t>Выборку составили дети, посещающие различные ДОУ г. Москвы в возрасте от 5 до 7 лет. В общей сложности в исследовании приняло участие 65 детей (31 мальчик и 34 девочки).</w:t>
      </w:r>
    </w:p>
    <w:p>
      <w:pPr>
        <w:pStyle w:val="Normal"/>
        <w:ind w:firstLine="709"/>
        <w:rPr/>
      </w:pPr>
      <w:r>
        <w:rPr/>
        <w:t>Для классификации рисунков и высказываний необходимо было составить представление о содержании компонентов структуры социальных представлений у взрослых. Для этого нами было проведено пилотажное исследование. Его частниками стали 49 человек в возрасте от 17 до 23 лет, в основном - студенты различных ВУЗов Москвы. Им предлагалось написать небольшое эссе, в котором они в свободной форме рассказывали о том, что они знают о России. Также предлагалось дополнить сочинения рисунками, иллюстрирующими их представление о России.</w:t>
      </w:r>
    </w:p>
    <w:p>
      <w:pPr>
        <w:pStyle w:val="Normal"/>
        <w:ind w:firstLine="709"/>
        <w:rPr/>
      </w:pPr>
      <w:r>
        <w:rPr/>
        <w:t>Результаты пилотажного эксперимента позволили выделить следующие содержательные компоненты:</w:t>
      </w:r>
    </w:p>
    <w:p>
      <w:pPr>
        <w:pStyle w:val="Normal"/>
        <w:ind w:firstLine="709"/>
        <w:rPr/>
      </w:pPr>
      <w:r>
        <w:rPr/>
        <w:t>1. Историко-географический аспект представлений о России</w:t>
      </w:r>
    </w:p>
    <w:p>
      <w:pPr>
        <w:pStyle w:val="Normal"/>
        <w:ind w:firstLine="709"/>
        <w:rPr/>
      </w:pPr>
      <w:r>
        <w:rPr/>
        <w:t>Территория и государственный статус (21,8%)</w:t>
      </w:r>
    </w:p>
    <w:p>
      <w:pPr>
        <w:pStyle w:val="Normal"/>
        <w:ind w:firstLine="709"/>
        <w:rPr/>
      </w:pPr>
      <w:r>
        <w:rPr/>
        <w:t>Природный аспект (19,4%)</w:t>
      </w:r>
    </w:p>
    <w:p>
      <w:pPr>
        <w:pStyle w:val="Normal"/>
        <w:ind w:firstLine="709"/>
        <w:rPr/>
      </w:pPr>
      <w:r>
        <w:rPr/>
        <w:t>Исторический аспект (13,5%)</w:t>
      </w:r>
    </w:p>
    <w:p>
      <w:pPr>
        <w:pStyle w:val="Normal"/>
        <w:ind w:firstLine="709"/>
        <w:rPr/>
      </w:pPr>
      <w:r>
        <w:rPr/>
        <w:t>Этнографический аспект (12,4%)</w:t>
      </w:r>
    </w:p>
    <w:p>
      <w:pPr>
        <w:pStyle w:val="Normal"/>
        <w:ind w:firstLine="709"/>
        <w:rPr/>
      </w:pPr>
      <w:r>
        <w:rPr/>
        <w:t>2. Национальная культура (11,8%)</w:t>
      </w:r>
    </w:p>
    <w:p>
      <w:pPr>
        <w:pStyle w:val="Normal"/>
        <w:ind w:firstLine="709"/>
        <w:rPr/>
      </w:pPr>
      <w:r>
        <w:rPr/>
        <w:t>3. Государственное устройство (8,2%)</w:t>
      </w:r>
    </w:p>
    <w:p>
      <w:pPr>
        <w:pStyle w:val="Normal"/>
        <w:ind w:firstLine="709"/>
        <w:rPr/>
      </w:pPr>
      <w:r>
        <w:rPr/>
        <w:t>4. Национальная символика (4,7%)</w:t>
      </w:r>
    </w:p>
    <w:p>
      <w:pPr>
        <w:pStyle w:val="Normal"/>
        <w:ind w:firstLine="709"/>
        <w:rPr/>
      </w:pPr>
      <w:r>
        <w:rPr/>
        <w:t>5. "Малая Родина" (4,7%)</w:t>
      </w:r>
    </w:p>
    <w:p>
      <w:pPr>
        <w:pStyle w:val="Normal"/>
        <w:ind w:firstLine="709"/>
        <w:rPr/>
      </w:pPr>
      <w:r>
        <w:rPr/>
        <w:t>6. Чисто эмоциональные высказывания (3,5%)</w:t>
      </w:r>
    </w:p>
    <w:p>
      <w:pPr>
        <w:pStyle w:val="Normal"/>
        <w:ind w:firstLine="709"/>
        <w:rPr/>
      </w:pPr>
      <w:r>
        <w:rPr/>
        <w:t>В скобках указана относительная частота упоминаний каждой из категорий. Далее мы перешли непосредственно к основному эксперименту. В ходе индивидуального взаимодействия с ребенком, нами была проведена беседа, с заранее заданной структурой. В ходе беседы мы просили испытуемого сделать рисунок о России.</w:t>
      </w:r>
    </w:p>
    <w:p>
      <w:pPr>
        <w:pStyle w:val="Normal"/>
        <w:ind w:firstLine="709"/>
        <w:rPr/>
      </w:pPr>
      <w:r>
        <w:rPr/>
        <w:t>После сбора данных нами был проведен качественный анализ полученного материала.</w:t>
      </w:r>
    </w:p>
    <w:p>
      <w:pPr>
        <w:pStyle w:val="Normal"/>
        <w:ind w:firstLine="709"/>
        <w:rPr/>
      </w:pPr>
      <w:r>
        <w:rPr/>
        <w:t>Когнитивный компонент полученных данных был классифицирован по основаниям, выделенным в пилотажном исследовании.</w:t>
      </w:r>
    </w:p>
    <w:p>
      <w:pPr>
        <w:pStyle w:val="Normal"/>
        <w:ind w:firstLine="709"/>
        <w:rPr/>
      </w:pPr>
      <w:r>
        <w:rPr/>
        <w:t>Таким образом, можно говорить о наличии следующих категорий в представлениях старших дошкольников о России:</w:t>
      </w:r>
    </w:p>
    <w:p>
      <w:pPr>
        <w:pStyle w:val="Normal"/>
        <w:ind w:firstLine="709"/>
        <w:rPr/>
      </w:pPr>
      <w:r>
        <w:rPr/>
        <w:t>1. Историко-географический аспект представлений о России:</w:t>
      </w:r>
    </w:p>
    <w:p>
      <w:pPr>
        <w:pStyle w:val="Normal"/>
        <w:ind w:firstLine="709"/>
        <w:rPr/>
      </w:pPr>
      <w:r>
        <w:rPr/>
        <w:t>Территория и государственный статус (39,9%)</w:t>
      </w:r>
    </w:p>
    <w:p>
      <w:pPr>
        <w:pStyle w:val="Normal"/>
        <w:ind w:firstLine="709"/>
        <w:rPr/>
      </w:pPr>
      <w:r>
        <w:rPr/>
        <w:t>Природный аспект (10,7%)</w:t>
      </w:r>
    </w:p>
    <w:p>
      <w:pPr>
        <w:pStyle w:val="Normal"/>
        <w:ind w:firstLine="709"/>
        <w:rPr/>
      </w:pPr>
      <w:r>
        <w:rPr/>
        <w:t>Этнографический аспект (население) (8,8%)</w:t>
      </w:r>
    </w:p>
    <w:p>
      <w:pPr>
        <w:pStyle w:val="Normal"/>
        <w:ind w:firstLine="709"/>
        <w:rPr/>
      </w:pPr>
      <w:r>
        <w:rPr/>
        <w:t>2. Национальная культура (9,4%)</w:t>
      </w:r>
    </w:p>
    <w:p>
      <w:pPr>
        <w:pStyle w:val="Normal"/>
        <w:ind w:firstLine="709"/>
        <w:rPr/>
      </w:pPr>
      <w:r>
        <w:rPr/>
        <w:t>3. Государственное устройство (упоминание президента) (1,9%)</w:t>
      </w:r>
    </w:p>
    <w:p>
      <w:pPr>
        <w:pStyle w:val="Normal"/>
        <w:ind w:firstLine="709"/>
        <w:rPr/>
      </w:pPr>
      <w:r>
        <w:rPr/>
        <w:t>4. Национальная символика (14,5%)</w:t>
      </w:r>
    </w:p>
    <w:p>
      <w:pPr>
        <w:pStyle w:val="Normal"/>
        <w:ind w:firstLine="709"/>
        <w:rPr/>
      </w:pPr>
      <w:r>
        <w:rPr/>
        <w:t>5. "Малая Родина" (представления, близкие к понятиям "дом", "семья") (22%)</w:t>
      </w:r>
    </w:p>
    <w:p>
      <w:pPr>
        <w:pStyle w:val="Normal"/>
        <w:ind w:firstLine="709"/>
        <w:rPr/>
      </w:pPr>
      <w:r>
        <w:rPr/>
        <w:t>6. Чисто эмоциональные высказывания и оценки (1,9%)</w:t>
      </w:r>
    </w:p>
    <w:p>
      <w:pPr>
        <w:pStyle w:val="Normal"/>
        <w:ind w:firstLine="709"/>
        <w:rPr/>
      </w:pPr>
      <w:r>
        <w:rPr/>
        <w:t>В скобках указана относительная частота упоминаний каждой из категори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можно говорить о том, что анализ содержания материала подтверждает нашу гипотезу: структурные компоненты когнитивной составляющей социальных представлений присутствуют уже в старшем дошкольном возрасте. Проводя количественное сравнение, мы отметили, что уже в дошкольном возрасте на первый план выступают представления, связанные историко-географическим аспектом знаний о России. Наименее представленными оказались суждения о России, опирающиеся исключительно на эмоциональное отношени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Божович Л.И. Личность и ее формирование в детском возрасте. - М., 2008.</w:t>
      </w:r>
    </w:p>
    <w:p>
      <w:pPr>
        <w:pStyle w:val="Normal"/>
        <w:ind w:hanging="0"/>
        <w:rPr/>
      </w:pPr>
      <w:r>
        <w:rPr/>
        <w:t>2. Гланц С. Медико-биологическая статистика. - М., 2009.</w:t>
      </w:r>
    </w:p>
    <w:p>
      <w:pPr>
        <w:pStyle w:val="Normal"/>
        <w:ind w:hanging="0"/>
        <w:rPr/>
      </w:pPr>
      <w:r>
        <w:rPr/>
        <w:t>3. Гуткина Н.И. Диагностическая программа по определению психологической готовности детей 6-7 лет к школьному обучению. - М., 2002.</w:t>
      </w:r>
    </w:p>
    <w:p>
      <w:pPr>
        <w:pStyle w:val="Normal"/>
        <w:ind w:hanging="0"/>
        <w:rPr/>
      </w:pPr>
      <w:r>
        <w:rPr/>
        <w:t>4. Гуткина Н.И. Психологическая готовность к школе. - М., 2004.</w:t>
      </w:r>
    </w:p>
    <w:p>
      <w:pPr>
        <w:pStyle w:val="Normal"/>
        <w:ind w:hanging="0"/>
        <w:rPr/>
      </w:pPr>
      <w:r>
        <w:rPr/>
        <w:t>5. Солдатов Д.В. Диагностика мотивационной готовности к обучению в школе. - Обнинск, 2008.</w:t>
      </w:r>
    </w:p>
    <w:p>
      <w:pPr>
        <w:pStyle w:val="Normal"/>
        <w:ind w:hanging="0"/>
        <w:rPr/>
      </w:pPr>
      <w:r>
        <w:rPr/>
        <w:t>1. Братусь Б.С. Смысловая сфера личности. /Психология личности в трудах отечественных психологов. Хрестоматия. СПб.: Питер, 2000.</w:t>
      </w:r>
    </w:p>
    <w:p>
      <w:pPr>
        <w:pStyle w:val="Normal"/>
        <w:ind w:hanging="0"/>
        <w:rPr/>
      </w:pPr>
      <w:r>
        <w:rPr/>
        <w:t>2. Варга А.Я. Системная семейная терапия. Краткий лекционный курс. СПб.: Речь, 2001.</w:t>
      </w:r>
    </w:p>
    <w:p>
      <w:pPr>
        <w:pStyle w:val="Normal"/>
        <w:ind w:hanging="0"/>
        <w:rPr/>
      </w:pPr>
      <w:r>
        <w:rPr/>
        <w:t>3. Василюк Ф.Е. Психология переживания. Анализ преодоления критических ситуаций. М.: Изд-во МГУ, 1984.</w:t>
      </w:r>
    </w:p>
    <w:p>
      <w:pPr>
        <w:pStyle w:val="Normal"/>
        <w:ind w:hanging="0"/>
        <w:rPr/>
      </w:pPr>
      <w:r>
        <w:rPr/>
        <w:t>4. Леонтьев Д.А. Психология смысла: природа, строение и динамика смысловой реальности. М.: Смысл, 2003.</w:t>
      </w:r>
    </w:p>
    <w:p>
      <w:pPr>
        <w:pStyle w:val="Normal"/>
        <w:ind w:hanging="0"/>
        <w:rPr/>
      </w:pPr>
      <w:r>
        <w:rPr/>
        <w:t>5. Франкл В. Человек в поисках смысла. М.: Прогресс, 2009.</w:t>
      </w:r>
    </w:p>
    <w:p>
      <w:pPr>
        <w:pStyle w:val="Normal"/>
        <w:ind w:hanging="0"/>
        <w:rPr/>
      </w:pPr>
      <w:r>
        <w:rPr/>
        <w:t>6. Чудновский В.Э. Смысл жизни и судьба. М.: Изд-во "Ось-89", 2007.</w:t>
      </w:r>
    </w:p>
    <w:p>
      <w:pPr>
        <w:pStyle w:val="Normal"/>
        <w:ind w:hanging="0"/>
        <w:rPr/>
      </w:pPr>
      <w:r>
        <w:rPr/>
        <w:t>7. Эриксон Э. Детство и общество. СПб.: Речь, 2009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45:00Z</dcterms:created>
  <dc:creator>user</dc:creator>
  <dc:description/>
  <cp:keywords/>
  <dc:language>en-US</dc:language>
  <cp:lastModifiedBy>SYSTEM</cp:lastModifiedBy>
  <dcterms:modified xsi:type="dcterms:W3CDTF">2011-09-25T11:45:00Z</dcterms:modified>
  <cp:revision>2</cp:revision>
  <dc:subject/>
  <dc:title>Сопоставление методик диагностики мотивационной готовности к школе </dc:title>
</cp:coreProperties>
</file>