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ркоситуация в подростковой сред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ванова Алина</w:t>
      </w:r>
    </w:p>
    <w:p>
      <w:pPr>
        <w:pStyle w:val="Normal"/>
        <w:tabs>
          <w:tab w:val="clear" w:pos="708"/>
          <w:tab w:val="left" w:pos="78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ца 11 класса «А»</w:t>
      </w:r>
    </w:p>
    <w:p>
      <w:pPr>
        <w:pStyle w:val="Normal"/>
        <w:tabs>
          <w:tab w:val="clear" w:pos="708"/>
          <w:tab w:val="left" w:pos="78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У СОШ №32</w:t>
      </w:r>
    </w:p>
    <w:p>
      <w:pPr>
        <w:pStyle w:val="Normal"/>
        <w:tabs>
          <w:tab w:val="clear" w:pos="708"/>
          <w:tab w:val="left" w:pos="71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ровского района</w:t>
      </w:r>
    </w:p>
    <w:p>
      <w:pPr>
        <w:pStyle w:val="Normal"/>
        <w:tabs>
          <w:tab w:val="clear" w:pos="708"/>
          <w:tab w:val="left" w:pos="71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 работы:</w:t>
      </w:r>
    </w:p>
    <w:p>
      <w:pPr>
        <w:pStyle w:val="Normal"/>
        <w:tabs>
          <w:tab w:val="clear" w:pos="708"/>
          <w:tab w:val="left" w:pos="71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танина Е.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мара 2008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борьбе за жизнь, изыскивая продукты питания, человек познакомился с необычными эффектами от употребления некоторых растений. Сведения об этом накапливались и передавались из поколения в поколение, а первые упоминания обнаружены еще в клинописных записях. К наиболее старым наркотикам относят гашиш, объясняя это чрезвычайно простыми способами знакомства с ним: пробой в том или ином виде смолы индийской конопли или же вдыханием ее дыма. Индийская конопля с незапамятных времен произрастала в Египте, Индии, Южном Китае, Афганистане, Иране, Средней и Малой Азии. И первые сведения о потреблении гашиша поступали из этих мест. О том, когда гашиш появился на территории нашей страны, говорится в описании Геродотом быта скифских племен, кочевавших в пределах Средней Азии в 5 веке до н. э. По его словам, скифы бросали зерна конопли на раскаленные камни, и их войлочные палатки наполнялись дымом. Об употреблении в этом регионе конопли и в более поздние времена говорят запретительные меры, изложенные в шариат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о считать, что в Европе гашиш появился более 170 лет назад: солдаты Наполеона пристрастились к этому наркотику во время похода в Африку. В 20-ом столетии ситуация с распространением одурманивающих средств резко изменилась, в количественном и качественном отношения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о-первых</w:t>
      </w:r>
      <w:r>
        <w:rPr>
          <w:color w:val="000000"/>
          <w:sz w:val="28"/>
          <w:szCs w:val="28"/>
        </w:rPr>
        <w:t xml:space="preserve">, из года в год, особенно в последние десятилетия, увеличиваются объемы потребляемых одурманивающих веществ и количество лиц, принимающих 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Во-вторых</w:t>
      </w:r>
      <w:r>
        <w:rPr>
          <w:color w:val="000000"/>
          <w:sz w:val="28"/>
          <w:szCs w:val="28"/>
        </w:rPr>
        <w:t xml:space="preserve">, многократно возрос ассортимент веществ, используемых для одурманивания. К упоминаемым выше традиционным наркотикам прибавились новые, а также десятки синтезированных лекарств (снотворные, успокаивающие, стимулирующие и др.), обладающих психоактивным действием и способных вызвать болезненное привыкание, которое получило название токсикомании. Сюда относятся некоторые средства промышленной и бытовой хим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В-третьих</w:t>
      </w:r>
      <w:r>
        <w:rPr>
          <w:color w:val="000000"/>
          <w:sz w:val="28"/>
          <w:szCs w:val="28"/>
        </w:rPr>
        <w:t>, многие страны столкнулись с новыми тенденциями в употреблении одурманивающих веществ. На их территории стали использоваться как нетрадиционные для них наркотики и другие одурманивающие вещества, так и новые формы их употребления (вдыхание паров, подкожные, внутривенные инъекции, аппликации). Например, наркотические средства, получаемые из индийской конопли, распространились на Американском континенте и в Европе. Героин – в Великобритании, Таиланде, Иране и во Франции, опиум – в Нидерландах, Швеции. Алкоголь находит все большее распространение в странах ислама, в Северной Африке и Восточном Средиземноморье. Наркомания и токсикомания отражают суть одного и того же пагубного для человека явления, так как механизм развития того и другого одинаков, по тяжести вызываемых расстройств психического и физического здоровья не уступают друг другу. Аналогичен по механизму развития бурно распространяющийся по всему миру алкоголизм. Образно говоря, наркомания, токсикомания и алкоголизм – это отдельные головы многоголового чудовища.</w:t>
      </w:r>
    </w:p>
    <w:p>
      <w:pPr>
        <w:pStyle w:val="2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Я хочу подробно остановиться на проблеме наркомании в молодёжной среде. Цели моей работ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ое изучение проблемы наркозависимости у молодёж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яснить причины, побуждающие молодежь принимать психо-наркотические веществ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решение из сложившейся ситуации, на примере своей школы.</w:t>
      </w:r>
      <w:r>
        <w:br w:type="page"/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Что такое наркомания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Наркомания</w:t>
      </w:r>
      <w:r>
        <w:rPr>
          <w:color w:val="000000"/>
          <w:sz w:val="28"/>
          <w:szCs w:val="28"/>
        </w:rPr>
        <w:t xml:space="preserve"> (от греческого </w:t>
      </w:r>
      <w:r>
        <w:rPr>
          <w:i/>
          <w:iCs/>
          <w:color w:val="000000"/>
          <w:sz w:val="28"/>
          <w:szCs w:val="28"/>
        </w:rPr>
        <w:t>narko</w:t>
      </w:r>
      <w:r>
        <w:rPr>
          <w:color w:val="000000"/>
          <w:sz w:val="28"/>
          <w:szCs w:val="28"/>
        </w:rPr>
        <w:t xml:space="preserve"> - оцепенение, усыпление, онемение и </w:t>
      </w:r>
      <w:r>
        <w:rPr>
          <w:i/>
          <w:iCs/>
          <w:color w:val="000000"/>
          <w:sz w:val="28"/>
          <w:szCs w:val="28"/>
        </w:rPr>
        <w:t>mania</w:t>
      </w:r>
      <w:r>
        <w:rPr>
          <w:color w:val="000000"/>
          <w:sz w:val="28"/>
          <w:szCs w:val="28"/>
        </w:rPr>
        <w:t xml:space="preserve"> - страсть, влечение) - это болезнь, характеризующаяся тотальным поражением личности, сопровождающаяся расстройством психики, приводящая к физическому и моральному распаду. Наркоман постепенно утрачивает чувство собственного достоинства, самоуважения, теряет друзей, семью, не может приобрести профессию, бросает работу, вовлекается в преступную среду. В результате приносит горе себе, семье и окружающим. Наконец, он медленно, но неотвратимо разрушает свое тело. </w:t>
      </w:r>
      <w:r>
        <w:rPr>
          <w:b/>
          <w:bCs/>
          <w:color w:val="000000"/>
          <w:sz w:val="28"/>
          <w:szCs w:val="28"/>
        </w:rPr>
        <w:t>Наркомания</w:t>
      </w:r>
      <w:r>
        <w:rPr>
          <w:color w:val="000000"/>
          <w:sz w:val="28"/>
          <w:szCs w:val="28"/>
        </w:rPr>
        <w:t xml:space="preserve"> - тяжелый недуг, с которым чрезвычайно сложно бороться, так как наркотическое вещество становится частью биохимических процессов организма, особенно головного мозга. </w:t>
      </w:r>
      <w:r>
        <w:rPr>
          <w:b/>
          <w:bCs/>
          <w:color w:val="000000"/>
          <w:sz w:val="28"/>
          <w:szCs w:val="28"/>
        </w:rPr>
        <w:t>Наркомания</w:t>
      </w:r>
      <w:r>
        <w:rPr>
          <w:color w:val="000000"/>
          <w:sz w:val="28"/>
          <w:szCs w:val="28"/>
        </w:rPr>
        <w:t xml:space="preserve"> - болезнь, которая развивается при употреблении наркотиков. Ее особенность в том, что физическое и душевное состояние человека, его самочувствие оказывается в постоянной зависимости от приема наркотика, его наличия или отсутствия в организме. Больной вынужден периодически принимать наркотик, иначе у него возникает мучительное состояние с болями, судорогами и т. д. Это состояние называется абстиненцией, или "ломкой". Употребление наркотиков ведет к привыканию, привыкание к потребности, потребность к зависимости, т. е. к болезни. 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 В чем опасность приёма наркотиков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котики -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это вещества, которые оказывают особое воздействие на нервную систему, весь организм человека, и, прежде всего, на его психическое состояние, на сознание, настроение, вызывая одурманивание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лительность периода от первого приема до стойкого привыкания к наркотику зависит от его вида и индивидуальных особенностей челове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>возраста, перенесенных заболеваний, уровня физического и психического развития, особенностей биохимических процессов в организм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и т. д. Чем моложе человек, тем быстрее попадает он в полную зависимость от наркотика. Подростку достаточно принимать наркотик от нескольких недель до нескольких месяцев, чтобы попасть в полную зависимость от него. Перед токсическим действием наркотиков организм человека практически беззащитен. Их опасность состоит в том, что вызываемые ими патологические состояния в определенной степени оказываются необратимыми, и часть произошедших в организме отрицательных изменений остается навсегда. Коварство наркотиков в том, что наркоманы, а часто и их родители, слишком поздно понимают, что это не просто "баловство", а уже настоящая зависимость. Нередко подросток становится зависимым после первой же инъекции героина. Различаю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single"/>
        </w:rPr>
        <w:t>физическую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single"/>
        </w:rPr>
        <w:t xml:space="preserve">психологическую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висимость. При наличии физической зависимости наркотик становится необходимым веществом для поддержания жизнедеятельности организма, без него у больного возникает синдром абстиненции (похмельный синдром у алкоголика, "ломка" у наркомана). Психологическая зависимость от наркотика - это маниакальная, не поддающаяся контролю тяга к его употреблению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Виды наркотиков и последствия употребления</w:t>
      </w:r>
    </w:p>
    <w:p>
      <w:pPr>
        <w:pStyle w:val="31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наркотики и психоактивные вещества можно разделить на 3 группы: </w:t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Угнетающие нервную систему</w:t>
      </w:r>
      <w:r>
        <w:rPr>
          <w:sz w:val="28"/>
          <w:szCs w:val="28"/>
        </w:rPr>
        <w:t>, или ДЕПРЕССАНТЫ (снотворные средства, успокаивающие средства, алкоголь, опиаты и т. п.)</w:t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Возбуждающие нервную систему</w:t>
      </w:r>
      <w:r>
        <w:rPr>
          <w:sz w:val="28"/>
          <w:szCs w:val="28"/>
        </w:rPr>
        <w:t>, или СТИМУЛЯТОРЫ (эфедрин и др.)</w:t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Нарушающие сбалансированную работу нервной системы</w:t>
      </w:r>
      <w:r>
        <w:rPr>
          <w:sz w:val="28"/>
          <w:szCs w:val="28"/>
        </w:rPr>
        <w:t xml:space="preserve"> ПСИХОДИСЛЕПТИКИ (препараты конопли, галлюциногены и т. д.)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ь молодых людей решается, по крайней мере, попробовать так называемые "открывающие врата" вещества, никотин и алкоголь. Многие в начале намерены соблюдать умеренность. Некоторых это заботит меньше; они просто хотят поэкспериментировать и посмотреть, что произойдет. Последние неизбежно станут спускаться на "лифте" к расположенным более низко уровням наркомании. Первые же могут "поскользнуться" и закончить таким же "спуском вниз", даже если они обещали себе, что этого не случится (но тогда, до того, как они начали, они не знали всей правды о наркотиках)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ервый подподвальный этаж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Человек регулярно напивается и/или начал курить марихуану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улярно напиваться - значит стараться найти удовольствие в опьянении или утешение в "полной отключке". Делая это, человек входит во владения наркомании. Это уже не просто участвовать в "вечеринках". Это приходить и "напиваться вдребезги". Это разные вещи, и их надо называть своими именами. Экспериментирование с марихуаной - это употребление наркотиков. Это еще не самый нижний "этаж", но это уже ПОЛНОЕ согласие на употребление вызывающих привыкание, действующих на психику наркотиков. Многие люди курят "травку", и очень многие из них будут продолжать ее курить и через десять, и через двадцать лет, хотя в самом начале они поклялись, что не будут этого делать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Лифт" начинает превращаться в "эскалатор". Этот "эскалатор" продолжает ползти вниз. И даже если человек предпринимает сознательную попытку сойти с него, это уже не так-то просто сделать. Заканчивается все тем, что человек безуспешно бежит обратно вверх по движущейся вниз лестнице. Ему приходится бежать и наталкиваться на остальных, радостно спускающихся вниз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торой подподвальный этаж.</w:t>
      </w:r>
      <w:r>
        <w:rPr>
          <w:rFonts w:cs="Times New Roman" w:ascii="Times New Roman" w:hAnsi="Times New Roman"/>
          <w:color w:val="2C495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Экспериментирование с другими так называемыми "рекреационными" наркотиками (ингаляторы, экстази, ЛСД)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омый эффект теперь представляет собой серьезные психические и биохимические изменения. Применяя ингаляторы, человек испытывает головокружения, становится глупым, несообразительным и часто теряет сознание. Потребитель, нюхая клей или бензин и этим сильно отравляя свой организм, считает, что можно вытерпеть даже головные боли, лишь бы получить желаемый наркотический эффект. Потеря сознания рассматривается просто как еще один вид "путешествия". Человек радостно говорит: "Давай оглупеем", имея в виду потерю сознания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, определенно, в том, что частью последствий наркотического "удара" является то, что они больше уже не способны смотреть на мир так, как надо. Школа, занятия, будущая карьера, отношения в семье, мораль, понятия добра и зла… множество важных вещей навечно оставлены на орбите вокруг какой-нибудь темной звезды, которую они к тому же не выбирали. ЛСД был и все еще остается психиатрическим наркотиком, созданным для того, чтобы вызывать искусственное, "экспериментальное" безумие. И пока что не существует (и никогда не будет существовать) "анти-ЛСД таблетки"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Третий подподвальный этаж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Человек пробует наркотики, быстро вызывающие привыкание: кокаин, героин, метамфетамин и т. д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ерь "лифт", несомненно, трансформируется в "движущийся вниз эскалатор". Здесь уже больше не над чем дискутировать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избавиться от такой проблемы непросто. Теперь уже не достаточно "просто сказать нет". Даже если воздержание поддерживается в течение какого-то времени, могут произойти внезапные и резкие рецидивы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Четвертый подподвальный этаж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пиралевидная наркомания: Под воздействием наркомании разрушается общественный строй и моральные ценнос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"Игра в наркотики" зашла далеко. Может быть, слишком далеко.</w:t>
      </w:r>
      <w:r>
        <w:rPr>
          <w:rFonts w:cs="Times New Roman" w:ascii="Times New Roman" w:hAnsi="Times New Roman"/>
          <w:color w:val="2C495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ман теперь лжет, обманывает, крадет или совершает другие преступления, чтобы поддержать свою привычку. Им или ею руководит чужеродная химическая сила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Ниже дн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траты, потери, лишения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же этого уровня уже нет никаких "оснований", только деградация и смерть. Или, по крайней мере" тюрьма. Но, по данным статистики всего мира, лишение свободы не помогает наркоману. Все дело в том, что за той вывеской на вратах ада, которая, как написано у Данте, гласит: "Оставь надежду, всяк сюда входящий", кроется другая: "Добро пожаловать в ад. Можно больше не ждать. Дальше идти некуда"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теперь я хочу рассказать вам более подробно о разновидностях психо-наркотических веществ. И представить последствия их употребления и передозировки.</w:t>
      </w:r>
    </w:p>
    <w:p>
      <w:pPr>
        <w:pStyle w:val="Heading5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микаты-ингалянты и токсикомания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галяция</w:t>
      </w:r>
      <w:r>
        <w:rPr>
          <w:rFonts w:cs="Times New Roman" w:ascii="Times New Roman" w:hAnsi="Times New Roman"/>
          <w:sz w:val="28"/>
          <w:szCs w:val="28"/>
        </w:rPr>
        <w:t xml:space="preserve"> – это вдыхание вещества в виде паров, газов, распыленных жидкостей. Некоторые формы токсикомании вызываются эфиром, летучими ароматическими и другими веществами, например, ацетоном, бензолом, применяемыми в бытовой химии.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Токсикоманы</w:t>
      </w:r>
      <w:r>
        <w:rPr>
          <w:rFonts w:cs="Times New Roman" w:ascii="Times New Roman" w:hAnsi="Times New Roman"/>
          <w:sz w:val="28"/>
          <w:szCs w:val="28"/>
        </w:rPr>
        <w:t xml:space="preserve"> нюхают растворители, очистители, синтетические клеи, лаки и нитрокраски, средства для выведения пятен и так далее. Дома обычно употребляют дезодорант-спрей, лак для волос, жидкость для чистки мебели, лак для ногтей, бензин и подобные вещества. Для подростков, чьи материальные возможности ограничены, такие препараты привлекательны своей доступностью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Жаргонные слова, связанные с вдыханием химикатов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лей, фыркалка, раздевалка, дыхалка, веселящий газ, смола, резина, накрахмалить</w:t>
      </w:r>
      <w:r>
        <w:rPr>
          <w:rFonts w:cs="Times New Roman" w:ascii="Times New Roman" w:hAnsi="Times New Roman"/>
          <w:sz w:val="28"/>
          <w:szCs w:val="28"/>
        </w:rPr>
        <w:t xml:space="preserve"> (пропитать тряпочку раствором вещества для последующего вдыхания), </w:t>
      </w:r>
      <w:r>
        <w:rPr>
          <w:rFonts w:cs="Times New Roman" w:ascii="Times New Roman" w:hAnsi="Times New Roman"/>
          <w:i/>
          <w:iCs/>
          <w:sz w:val="28"/>
          <w:szCs w:val="28"/>
        </w:rPr>
        <w:t>нюхалоис</w:t>
      </w:r>
      <w:r>
        <w:rPr>
          <w:rFonts w:cs="Times New Roman" w:ascii="Times New Roman" w:hAnsi="Times New Roman"/>
          <w:sz w:val="28"/>
          <w:szCs w:val="28"/>
        </w:rPr>
        <w:t xml:space="preserve"> (вдыхающий пары ацетона) и другие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имикаты – ингалянты вызывают следующие реакции: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42" w:type="dxa"/>
        <w:jc w:val="left"/>
        <w:tblInd w:w="7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59"/>
        <w:gridCol w:w="4099"/>
        <w:gridCol w:w="1984"/>
      </w:tblGrid>
      <w:tr>
        <w:trPr>
          <w:trHeight w:val="349" w:hRule="atLeas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Употребление</w:t>
            </w:r>
          </w:p>
        </w:tc>
        <w:tc>
          <w:tcPr>
            <w:tcW w:w="40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Систематическоеупотребление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Передозировка</w:t>
            </w:r>
          </w:p>
        </w:tc>
      </w:tr>
      <w:tr>
        <w:trPr>
          <w:trHeight w:val="1401" w:hRule="atLeast"/>
        </w:trPr>
        <w:tc>
          <w:tcPr>
            <w:tcW w:w="305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ливость, эйфория, головокружение, недержание речи, замедление реакции, невнятная речь, дрожь, повышенная чувствительность к свету, усиленное сердцебиение, боли в грудной клетке, помрачение рассудка, состояние похмелья.</w:t>
            </w:r>
          </w:p>
        </w:tc>
        <w:tc>
          <w:tcPr>
            <w:tcW w:w="409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ечная слабость, затруднения при ходьбе, потеря веса, нарушение работы печени и почек, серьезное повреждение головного мозга и нервной системы, проблемы с памятью, снижение способности мыслить.</w:t>
            </w:r>
          </w:p>
        </w:tc>
        <w:tc>
          <w:tcPr>
            <w:tcW w:w="19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иксия (состояние нарастающего удушья), потеря сознания, кома и внезапная смерть.</w:t>
            </w:r>
          </w:p>
        </w:tc>
      </w:tr>
    </w:tbl>
    <w:p>
      <w:pPr>
        <w:pStyle w:val="Heading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ихуана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рихуана</w:t>
      </w:r>
      <w:r>
        <w:rPr>
          <w:rFonts w:cs="Times New Roman" w:ascii="Times New Roman" w:hAnsi="Times New Roman"/>
          <w:sz w:val="28"/>
          <w:szCs w:val="28"/>
        </w:rPr>
        <w:t xml:space="preserve"> – это смесь высушенных, мелко нарезанных и выпаренных листьев, семян и цветков конопли зеленого, коричневого или серого цвета. Марихуана - самый распространенный нелегальный наркотик во многих странах, в том числе и в России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, находящийся под воздействием марихуаны, испытывает головокружение, покачивается при ходьбе, выглядит глупым, все время хихикает, после эпизода употребления марихуаны плохо запоминает события, которые только что произошли, характерный признак - красные воспаленные глаза. Через 2-3 часа становится сонным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считают, что курение марихуаны не опасно для здоровья, однако, этот наркотик психоактивен, он губительно действует на головной мозг!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уществует более 200 сленговых названий марихуаны:</w:t>
      </w:r>
      <w:r>
        <w:rPr>
          <w:rFonts w:cs="Times New Roman" w:ascii="Times New Roman" w:hAnsi="Times New Roman"/>
          <w:i/>
          <w:iCs/>
          <w:sz w:val="28"/>
          <w:szCs w:val="28"/>
        </w:rPr>
        <w:t>Травка, Мэри Джейн, ан-деш, балда, банг, божья коровка, божья травка, бонг, литература, книжки, бомба</w:t>
      </w:r>
      <w:r>
        <w:rPr>
          <w:rFonts w:cs="Times New Roman" w:ascii="Times New Roman" w:hAnsi="Times New Roman"/>
          <w:sz w:val="28"/>
          <w:szCs w:val="28"/>
        </w:rPr>
        <w:t xml:space="preserve"> (расфасованная для продажи конопля), </w:t>
      </w:r>
      <w:r>
        <w:rPr>
          <w:rFonts w:cs="Times New Roman" w:ascii="Times New Roman" w:hAnsi="Times New Roman"/>
          <w:i/>
          <w:iCs/>
          <w:sz w:val="28"/>
          <w:szCs w:val="28"/>
        </w:rPr>
        <w:t>паровоз</w:t>
      </w:r>
      <w:r>
        <w:rPr>
          <w:rFonts w:cs="Times New Roman" w:ascii="Times New Roman" w:hAnsi="Times New Roman"/>
          <w:sz w:val="28"/>
          <w:szCs w:val="28"/>
        </w:rPr>
        <w:t xml:space="preserve"> (способ курения конопли), </w:t>
      </w:r>
      <w:r>
        <w:rPr>
          <w:rFonts w:cs="Times New Roman" w:ascii="Times New Roman" w:hAnsi="Times New Roman"/>
          <w:i/>
          <w:iCs/>
          <w:sz w:val="28"/>
          <w:szCs w:val="28"/>
        </w:rPr>
        <w:t>плановать</w:t>
      </w:r>
      <w:r>
        <w:rPr>
          <w:rFonts w:cs="Times New Roman" w:ascii="Times New Roman" w:hAnsi="Times New Roman"/>
          <w:sz w:val="28"/>
          <w:szCs w:val="28"/>
        </w:rPr>
        <w:t xml:space="preserve"> (курить коноплю) и т.д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ледствия курения марихуаны: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700" w:type="dxa"/>
        <w:jc w:val="left"/>
        <w:tblInd w:w="7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88"/>
        <w:gridCol w:w="4212"/>
      </w:tblGrid>
      <w:tr>
        <w:trPr/>
        <w:tc>
          <w:tcPr>
            <w:tcW w:w="448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Употребление</w:t>
            </w:r>
          </w:p>
        </w:tc>
        <w:tc>
          <w:tcPr>
            <w:tcW w:w="421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Систематическое употребление</w:t>
            </w:r>
          </w:p>
        </w:tc>
      </w:tr>
      <w:tr>
        <w:trPr>
          <w:trHeight w:val="1597" w:hRule="atLeast"/>
        </w:trPr>
        <w:tc>
          <w:tcPr>
            <w:tcW w:w="448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кратковременной памяти, снижение внимания, восприятия и способности мышления. Замедление рефлексов и уменьшение двигательной активности.</w:t>
            </w:r>
          </w:p>
        </w:tc>
        <w:tc>
          <w:tcPr>
            <w:tcW w:w="421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заболеваний дыхательной системы, рак легких и развитие злокачественных опухолей мозга, поражение иммунной и половой системы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Кокаин</w:t>
      </w:r>
      <w:r>
        <w:rPr>
          <w:rFonts w:cs="Times New Roman" w:ascii="Times New Roman" w:hAnsi="Times New Roman"/>
          <w:sz w:val="28"/>
          <w:szCs w:val="28"/>
        </w:rPr>
        <w:t xml:space="preserve"> – наркотик, производимый из растения коки, обычно, в виде белого порошка. Порошок кокаина вдыхают через нос или разводят для введения внутривенно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каин могут позволить себе исключительно богатые люди, поскольку привычка к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крэку</w:t>
      </w:r>
      <w:r>
        <w:rPr>
          <w:rFonts w:cs="Times New Roman" w:ascii="Times New Roman" w:hAnsi="Times New Roman"/>
          <w:sz w:val="28"/>
          <w:szCs w:val="28"/>
        </w:rPr>
        <w:t xml:space="preserve"> может обойтись в тысячи долларов в неделю. В 1985 г. появилась новая, недорогая форма кокаина в виде маленьких кристалликов, используемая для курения. Она получила название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«крэк»,</w:t>
      </w:r>
      <w:r>
        <w:rPr>
          <w:rFonts w:cs="Times New Roman" w:ascii="Times New Roman" w:hAnsi="Times New Roman"/>
          <w:sz w:val="28"/>
          <w:szCs w:val="28"/>
        </w:rPr>
        <w:t xml:space="preserve"> что в переводе с английского означает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«щелкать»,</w:t>
      </w:r>
      <w:r>
        <w:rPr>
          <w:rFonts w:cs="Times New Roman" w:ascii="Times New Roman" w:hAnsi="Times New Roman"/>
          <w:sz w:val="28"/>
          <w:szCs w:val="28"/>
        </w:rPr>
        <w:t xml:space="preserve"> за характерное потрескивание при нагревании. Крэк употребляют так же в виде светло-желтых таблеток или «леденцов», разогревают в ложке и вдыхают пары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чень маленькая доза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крэка</w:t>
      </w:r>
      <w:r>
        <w:rPr>
          <w:rFonts w:cs="Times New Roman" w:ascii="Times New Roman" w:hAnsi="Times New Roman"/>
          <w:sz w:val="28"/>
          <w:szCs w:val="28"/>
        </w:rPr>
        <w:t xml:space="preserve"> позволяет быстро достичь состояния наркотического опьянения, которое длятся, однако, всего 15-20 минут, и для его поддержания требуется повторный прием наркотика. Привыкание к нему происходит катастрофически быстро. Кокаинисты подвержены паранойе, их часто поражает мгновенная смерть от кровоизлияния в мозг, острой сердечной или легочной недостаточности. Для того, чтобы ощутить такое же удовольствие, как от первых доз, кокаин приходится употреблять все чаще и в больших количествах. Если сначала наркотик вводят, чтобы почувствовать эйфорию, то в дальнейшем – чтобы просто чувствовать себя нормально и избежать состояния раздраженности или угнетеннос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знаки употребления кокаина:</w:t>
      </w:r>
      <w:r>
        <w:rPr>
          <w:rFonts w:cs="Times New Roman" w:ascii="Times New Roman" w:hAnsi="Times New Roman"/>
          <w:sz w:val="28"/>
          <w:szCs w:val="28"/>
        </w:rPr>
        <w:t xml:space="preserve"> сопение, шмыганье носом, возбужденность, словоохотливость, расширенные зрачк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Жаргонные названия кокаина:</w:t>
      </w:r>
      <w:r>
        <w:rPr>
          <w:rFonts w:cs="Times New Roman" w:ascii="Times New Roman" w:hAnsi="Times New Roman"/>
          <w:i/>
          <w:iCs/>
          <w:sz w:val="28"/>
          <w:szCs w:val="28"/>
        </w:rPr>
        <w:t>Тальк, снег, кока, леди, антрацит, беляшка, кике, кокс, марафет, мел, мороз, нюхара, нюхта, рассыпуха, серебряная пыль, чума, коксануть</w:t>
      </w:r>
      <w:r>
        <w:rPr>
          <w:rFonts w:cs="Times New Roman" w:ascii="Times New Roman" w:hAnsi="Times New Roman"/>
          <w:sz w:val="28"/>
          <w:szCs w:val="28"/>
        </w:rPr>
        <w:t xml:space="preserve"> (понюхать кокаин) и другие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каин вызывает следующие реакции: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142" w:type="dxa"/>
        <w:jc w:val="left"/>
        <w:tblInd w:w="7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0"/>
        <w:gridCol w:w="2201"/>
        <w:gridCol w:w="2844"/>
        <w:gridCol w:w="1887"/>
      </w:tblGrid>
      <w:tr>
        <w:trPr>
          <w:trHeight w:val="359" w:hRule="atLeast"/>
        </w:trPr>
        <w:tc>
          <w:tcPr>
            <w:tcW w:w="221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йфория, беспокойство, повышенное артериальное давление, усиленное сердцебиение, потеря аппетита, повышенная активность и утомляемость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жденное состояние, нервная дрожь, головные боли, бледность, слабый пульс, тошнота, рвота, повышение температуры тела, холодный пот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озность, повышенная возбудимость, смена настроений, галлюцинации, изматывающая бессонница, подавленный аппетит наряду с постоянным чувством голода, импотенция, сердечная аритмию, мышечные спазмы, боль в груди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д, учащенное нарушенное поверхностное дыхание, конвульсии, потеря сознания, смерть</w:t>
            </w:r>
          </w:p>
        </w:tc>
      </w:tr>
      <w:tr>
        <w:trPr>
          <w:trHeight w:val="359" w:hRule="atLeast"/>
        </w:trPr>
        <w:tc>
          <w:tcPr>
            <w:tcW w:w="9142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 инфицирования гепатитом В и С, ВИЧ при совместном пользовании одним шприцем.</w:t>
            </w:r>
          </w:p>
        </w:tc>
      </w:tr>
    </w:tbl>
    <w:p>
      <w:pPr>
        <w:pStyle w:val="Heading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мфетамин, "Спиды", "Винт"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амфетамин</w:t>
      </w:r>
      <w:r>
        <w:rPr>
          <w:rFonts w:cs="Times New Roman" w:ascii="Times New Roman" w:hAnsi="Times New Roman"/>
          <w:sz w:val="28"/>
          <w:szCs w:val="28"/>
        </w:rPr>
        <w:t xml:space="preserve"> встречается в виде таблеток, порошка, кубиков, похожих на парафин или кристаллы; используется внутривенно, перорально, возможно курение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мфетамин является сильным психостимулятором. Он обладает мощным действием, что объясняет одно из его названий – «скорость»: вызывает интенсивный прилив энергии, ощущение физической силы, сверхактивность, чувство блаженства. Это состояние длится от нескольких минут до часо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Жаргонные названия:</w:t>
      </w:r>
      <w:r>
        <w:rPr>
          <w:rFonts w:cs="Times New Roman" w:ascii="Times New Roman" w:hAnsi="Times New Roman"/>
          <w:i/>
          <w:iCs/>
          <w:sz w:val="28"/>
          <w:szCs w:val="28"/>
        </w:rPr>
        <w:t>Стекло, скорость, амфетас, лед, кристалл</w:t>
      </w:r>
      <w:r>
        <w:rPr>
          <w:rFonts w:cs="Times New Roman" w:ascii="Times New Roman" w:hAnsi="Times New Roman"/>
          <w:sz w:val="28"/>
          <w:szCs w:val="28"/>
        </w:rPr>
        <w:t xml:space="preserve"> и т.д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мфетамин вызывает следующие реакции: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23" w:type="dxa"/>
        <w:jc w:val="left"/>
        <w:tblInd w:w="7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1"/>
        <w:gridCol w:w="2329"/>
        <w:gridCol w:w="2958"/>
        <w:gridCol w:w="1665"/>
      </w:tblGrid>
      <w:tr>
        <w:trPr>
          <w:trHeight w:val="2783" w:hRule="atLeast"/>
        </w:trPr>
        <w:tc>
          <w:tcPr>
            <w:tcW w:w="237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хвозбуждение, головокружение, потеря аппетита, сухость во рту, частое мочеиспускание, понос.</w:t>
            </w:r>
          </w:p>
        </w:tc>
        <w:tc>
          <w:tcPr>
            <w:tcW w:w="23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йфория, возбужденность, душевное смятение, галлюцинации, боль в груди, обмороки, повышенное потоотделение, лихорадку.</w:t>
            </w:r>
          </w:p>
        </w:tc>
        <w:tc>
          <w:tcPr>
            <w:tcW w:w="29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е проблемы со сном, беспокойство и напряженность, потерю аппетита вплоть до отвращения к пище, высокое артериальное давление, учащенное и аритмичное сердцебиение, сыпь, паранойя, бредовые синдромы.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, конвульсии, кома, кровоизлияние в мозг, смерть.</w:t>
            </w:r>
          </w:p>
        </w:tc>
      </w:tr>
      <w:tr>
        <w:trPr>
          <w:trHeight w:val="289" w:hRule="atLeast"/>
        </w:trPr>
        <w:tc>
          <w:tcPr>
            <w:tcW w:w="9323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 инфицирования гепатитом В и С, ВИЧ при совместном пользовании одним шприцем.</w:t>
            </w:r>
          </w:p>
        </w:tc>
      </w:tr>
    </w:tbl>
    <w:p>
      <w:pPr>
        <w:pStyle w:val="Heading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тази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87 г. на одной из дискотек в Испании был «открыт» эффект от сочетания таблетки «экстази» (метилендиоксиметиламфетамин) с музыкой. Возникают необыкновенная легкость, прилив энергии, можно веселиться и танцевать без устали много часов подряд. От слияния музыки и «экстази» родилась целая рейв-культура. Как считают специалисты, звуки определенного ритма и частоты служат катализатором биохимических процессов в мозге человека, употребившего наркотик, усиливая и расширяя спектр его действия. Действует «экстази» от 2 до 8 часов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погибших от «экстази» измеряется сотнями. Не случайно он был отнесен к числу самых опасных наркотических средств и запрещен во всех странах ООН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42" w:type="dxa"/>
        <w:jc w:val="left"/>
        <w:tblInd w:w="7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5"/>
        <w:gridCol w:w="4647"/>
      </w:tblGrid>
      <w:tr>
        <w:trPr>
          <w:trHeight w:val="1029" w:hRule="atLeast"/>
        </w:trPr>
        <w:tc>
          <w:tcPr>
            <w:tcW w:w="44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йфория, галлюцинации, сильное обезвоживание организма, тошнота, судороги, апатия и депрессия.</w:t>
            </w:r>
          </w:p>
        </w:tc>
        <w:tc>
          <w:tcPr>
            <w:tcW w:w="46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ушение печени, почек, импотенция, расстройства психики, сердечно-сосудистая недостаточность.</w:t>
            </w:r>
          </w:p>
        </w:tc>
      </w:tr>
    </w:tbl>
    <w:p>
      <w:pPr>
        <w:pStyle w:val="Heading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оин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ачала появился </w:t>
      </w:r>
      <w:r>
        <w:rPr>
          <w:rFonts w:cs="Times New Roman" w:ascii="Times New Roman" w:hAnsi="Times New Roman"/>
          <w:b/>
          <w:bCs/>
          <w:sz w:val="28"/>
          <w:szCs w:val="28"/>
        </w:rPr>
        <w:t>опий</w:t>
      </w:r>
      <w:r>
        <w:rPr>
          <w:rFonts w:cs="Times New Roman" w:ascii="Times New Roman" w:hAnsi="Times New Roman"/>
          <w:sz w:val="28"/>
          <w:szCs w:val="28"/>
        </w:rPr>
        <w:t xml:space="preserve"> (свернувшийся сок опийного мака), затем из него получили </w:t>
      </w:r>
      <w:r>
        <w:rPr>
          <w:rFonts w:cs="Times New Roman" w:ascii="Times New Roman" w:hAnsi="Times New Roman"/>
          <w:b/>
          <w:bCs/>
          <w:sz w:val="28"/>
          <w:szCs w:val="28"/>
        </w:rPr>
        <w:t>морфин</w:t>
      </w:r>
      <w:r>
        <w:rPr>
          <w:rFonts w:cs="Times New Roman" w:ascii="Times New Roman" w:hAnsi="Times New Roman"/>
          <w:sz w:val="28"/>
          <w:szCs w:val="28"/>
        </w:rPr>
        <w:t xml:space="preserve">, из которого, в свою очередь, синтезировали </w:t>
      </w:r>
      <w:r>
        <w:rPr>
          <w:rFonts w:cs="Times New Roman" w:ascii="Times New Roman" w:hAnsi="Times New Roman"/>
          <w:b/>
          <w:bCs/>
          <w:sz w:val="28"/>
          <w:szCs w:val="28"/>
        </w:rPr>
        <w:t>героин</w:t>
      </w:r>
      <w:r>
        <w:rPr>
          <w:rFonts w:cs="Times New Roman" w:ascii="Times New Roman" w:hAnsi="Times New Roman"/>
          <w:sz w:val="28"/>
          <w:szCs w:val="28"/>
        </w:rPr>
        <w:t>. По наркотической активности героин в несколько раз превосходит морфий. Используется в форме внутривенных инъекций, курения, ингаляций после нагрева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ающий на незаконный рынок героин может быть различным по форме и цвету: </w:t>
      </w:r>
      <w:r>
        <w:rPr>
          <w:rFonts w:cs="Times New Roman" w:ascii="Times New Roman" w:hAnsi="Times New Roman"/>
          <w:sz w:val="28"/>
          <w:szCs w:val="28"/>
          <w:u w:val="single"/>
        </w:rPr>
        <w:t>порошок или гранулы белого, бежевого, коричного, черного цвета</w:t>
      </w:r>
      <w:r>
        <w:rPr>
          <w:rFonts w:cs="Times New Roman" w:ascii="Times New Roman" w:hAnsi="Times New Roman"/>
          <w:sz w:val="28"/>
          <w:szCs w:val="28"/>
        </w:rPr>
        <w:t xml:space="preserve"> – в зависимости от степени очистки и добавок-наполнителей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лицах героин продают, как правило, смешанным с другими наркотиками или такими веществами, как сахар, крахмал, сухое молоко, хинин и т.д. Поэтому люди, покупающие наркотик, обычно не знают силу его действия, что повышает риск передозировки и смерти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героин – наиболее часто упоминаемый наркотик в связи со смертью молодеж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Жаргонные названия героин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аста, белый, снег, гарик, герасим, гера, герыч, понюшка</w:t>
      </w:r>
      <w:r>
        <w:rPr>
          <w:rFonts w:cs="Times New Roman" w:ascii="Times New Roman" w:hAnsi="Times New Roman"/>
          <w:sz w:val="28"/>
          <w:szCs w:val="28"/>
        </w:rPr>
        <w:t xml:space="preserve"> (доза героина, используемая для вдыхания) и т.д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ероин вызывает следующие реакции: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23" w:type="dxa"/>
        <w:jc w:val="left"/>
        <w:tblInd w:w="7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4"/>
        <w:gridCol w:w="1977"/>
        <w:gridCol w:w="2055"/>
        <w:gridCol w:w="2497"/>
      </w:tblGrid>
      <w:tr>
        <w:trPr>
          <w:trHeight w:val="4694" w:hRule="atLeast"/>
        </w:trPr>
        <w:tc>
          <w:tcPr>
            <w:tcW w:w="27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йфория, ощущение блаженства, расслабленность, сонливость или словоохотливость, оживление и легкость в мыслях, головокружение, слабость, невозможность сконцентрировать внимание, апатия, усиленное мочевыделение, тошнота, рвота, потоотделение, пониженное восприятие болевых ощущений.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симптомов приема малых доз, отягощаемых проблемами сна, замедленное, поверхностное дыхание, пониженное артериальное давление, замедление сердечного ритма.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настроений, рубцевание и сжатие вен в результате инъекций, заболевания печени и почек, физический и психологический износ организма.</w:t>
            </w:r>
          </w:p>
        </w:tc>
        <w:tc>
          <w:tcPr>
            <w:tcW w:w="24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жение зрачков до размера булавочной головки, низкое артериальное давление, медленный и нарушенный ритм сердцебиения, низкая температура тела, глубокий сон, ступор (обездвиженность), кома, смерть.</w:t>
            </w:r>
          </w:p>
        </w:tc>
      </w:tr>
      <w:tr>
        <w:trPr>
          <w:trHeight w:val="339" w:hRule="atLeast"/>
        </w:trPr>
        <w:tc>
          <w:tcPr>
            <w:tcW w:w="9323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 инфицирования гепатитом В и С, ВИЧ при совместном пользовании одним шприцем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Исследование мнений старшеклассников и анализ (практическая часть)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b/>
          <w:b/>
          <w:bCs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>Все изложенное мной выше - научная сторона проблемы, а что думают подростки, которые нередко сами подходят к этой черте, а некоторые и переступают ее. Для проведения опросов среди старшеклассников я использовала в своей работе анкетирование и устный опрос – интервью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Образец анкеты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) Как, по-вашему, кто такой наркоман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Человек, употребляющий наркоти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адекватный челеловек - пс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одный и современный челов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0795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5pt" to="126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г) Друго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аковы основные причины употребления наркотических средств в подростковом возраст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блемы в жиз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пособ справиться с депресси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жизни надо попробовать вс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Заставили 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Ситуация: Вы узнаёте, что ваш близкий друг употребляет психо-активные вещества. Каковы будут ваши действия в отношении этого друга?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говорите с ним и попытаетесь понять, что толкнуло его на это;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ратитесь к его родителям, медикам и т.п.;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кратите с ним любое общение;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Другое </w:t>
      </w:r>
    </w:p>
    <w:p>
      <w:pPr>
        <w:pStyle w:val="Normal"/>
        <w:tabs>
          <w:tab w:val="clear" w:pos="708"/>
          <w:tab w:val="left" w:pos="1335" w:leader="none"/>
          <w:tab w:val="left" w:pos="13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) Смогли ли вы принимать наркотические вещества? Если «да», то почему? Если «нет», то почему?</w:t>
      </w:r>
    </w:p>
    <w:p>
      <w:pPr>
        <w:pStyle w:val="Normal"/>
        <w:tabs>
          <w:tab w:val="clear" w:pos="708"/>
          <w:tab w:val="left" w:pos="1335" w:leader="none"/>
          <w:tab w:val="left" w:pos="13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а </w:t>
      </w:r>
    </w:p>
    <w:p>
      <w:pPr>
        <w:pStyle w:val="Normal"/>
        <w:tabs>
          <w:tab w:val="clear" w:pos="708"/>
          <w:tab w:val="left" w:pos="1335" w:leader="none"/>
          <w:tab w:val="left" w:pos="13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ет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 каким причинам вы никогда не стали бы принимать наркотики??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Опрос проводился среди учеников МОУ СОШ №32 среди 10 –11 классов. Результаты представлены ниж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к, по-вашему, кто такой наркоман?</w:t>
      </w:r>
    </w:p>
    <w:p>
      <w:pPr>
        <w:pStyle w:val="Normal"/>
        <w:spacing w:lineRule="auto" w:line="360"/>
        <w:ind w:firstLine="709"/>
        <w:jc w:val="both"/>
        <w:rPr>
          <w:rFonts w:eastAsia="MS Mincho;Arial Unicode MS"/>
          <w:sz w:val="28"/>
          <w:szCs w:val="28"/>
        </w:rPr>
      </w:pPr>
      <w:r>
        <w:rPr>
          <w:sz w:val="28"/>
          <w:szCs w:val="28"/>
        </w:rPr>
        <w:t>2) Каковы основные причины употребления наркотических средств в подростковом возрасте?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итуация: Вы узнаёте, что ваш близкий друг употребляет психо-активные вещества. Каковы будут ваши действия в отношении этого друг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могли ли вы принимать наркотические вещества?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b/>
          <w:b/>
          <w:bCs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Когда работа над докладом уже подошла к концу, в печати появились данные, что за один день в России в среднем погибают от передозировки 98 человек. Легко подсчитать, что за год около 40 000 человек добровольно убивают себ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 xml:space="preserve">Со смертью каждого человека гибнет Вселенная - неповторимый мир идей, чувствования, переживаний, мир индивидуального, неповторимого опыта. Очевидно, что общество не может и не должно по отношению к этому оставаться спокойным и безучастным. Наша общая задача заключается в том, чтобы, по возможности, ограничить распространение наркотических веществ, научиться эффективно, решать эту трудную проблему. Однако задача эта чрезвычайно сложная, так как для решения ее необходимо добиться кардинальных позитивных сдвигов в общественных отношениях, как на макро - так и на макросоциальном уровнях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 xml:space="preserve">Наверное, можно утверждать, что в определенном смысле распространение наркотиков в подростковой среде, их частота отражают моральное здоровье общества, уровень социальной напряженности, наконец, просто благополучие людей. </w:t>
      </w:r>
      <w:r>
        <w:br w:type="page"/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ых источников</w:t>
      </w:r>
      <w:r>
        <w:rPr>
          <w:rFonts w:eastAsia="MS Mincho;Arial Unicode MS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литературы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b/>
          <w:b/>
          <w:bCs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1. Аверин В.А. Психология детей и подростков. - С.-П., 1994.</w:t>
      </w:r>
    </w:p>
    <w:p>
      <w:pPr>
        <w:pStyle w:val="Style15"/>
        <w:spacing w:lineRule="auto" w:line="360"/>
        <w:jc w:val="both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>2. Арнольд О. Дар редчайший, дар бесценный//Vita. - 1999, №3 - с. 22-24.</w:t>
      </w:r>
    </w:p>
    <w:p>
      <w:pPr>
        <w:pStyle w:val="Style15"/>
        <w:spacing w:lineRule="auto" w:line="360"/>
        <w:jc w:val="both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>3. Дарк О. Право на смерть//Независимая газета. - 1999 (3 сентября) - с. 16.</w:t>
      </w:r>
    </w:p>
    <w:p>
      <w:pPr>
        <w:pStyle w:val="Style15"/>
        <w:spacing w:lineRule="auto" w:line="360"/>
        <w:jc w:val="both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>4. Павлов И.П. Самоубийство - великая печаль русской жизни//Медицинская газета, 1999 (28 мая) - с. 15.</w:t>
      </w:r>
    </w:p>
    <w:p>
      <w:pPr>
        <w:pStyle w:val="Style15"/>
        <w:spacing w:lineRule="auto" w:line="360"/>
        <w:jc w:val="both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>5. Снайдер Р. Практическая психология для подростков. - М., 199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4"/>
        </w:tabs>
        <w:ind w:left="6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firstLine="360"/>
    </w:pPr>
    <w:rPr>
      <w:rFonts w:ascii="Tahoma" w:hAnsi="Tahoma" w:cs="Tahoma"/>
      <w:b/>
      <w:bCs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left="-108" w:hanging="0"/>
      <w:jc w:val="both"/>
    </w:pPr>
    <w:rPr/>
  </w:style>
  <w:style w:type="paragraph" w:styleId="31">
    <w:name w:val="Основной текст с отступом 3"/>
    <w:basedOn w:val="Normal"/>
    <w:qFormat/>
    <w:pPr>
      <w:ind w:left="-540" w:hanging="0"/>
    </w:pPr>
    <w:rPr>
      <w:color w:val="000000"/>
    </w:rPr>
  </w:style>
  <w:style w:type="paragraph" w:styleId="Style16">
    <w:name w:val="Обычный (веб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37:00Z</dcterms:created>
  <dc:creator>Vitaliy</dc:creator>
  <dc:description/>
  <cp:keywords/>
  <dc:language>en-US</dc:language>
  <cp:lastModifiedBy>SYSTEM</cp:lastModifiedBy>
  <dcterms:modified xsi:type="dcterms:W3CDTF">2011-09-25T11:37:00Z</dcterms:modified>
  <cp:revision>2</cp:revision>
  <dc:subject/>
  <dc:title>ХХХVII городская научно-практическая конференция</dc:title>
</cp:coreProperties>
</file>