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Лекция по педагогической псих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авропольский государственный университет, факультет психолог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/>
      </w:pPr>
      <w:r>
        <w:rPr/>
        <w:t>Тема: «Образование как объект педагогической психологии»</w:t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hanging="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Образование в общекультурном контексте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Образование как система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Учебно-воспитательный процесс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Педагогические принципы учебно-воспитательной деятельности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Основные тенденции современного образования.</w:t>
      </w:r>
    </w:p>
    <w:p>
      <w:pPr>
        <w:pStyle w:val="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hanging="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Зимняя И.А.. Педагогическая психология. – М.: Логос, 2002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Основы педагогики и психологии высшей школы / Под ред. А.В. Петровского. – М., 1986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Психолого-педагогический словарь / Сост. Межериков, под ред. П.И. Пидкасистого. – Ростов н/Д.: Феникс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Смирнов С.Д. Педагогика и психология высшего образования: от деятельности к личности. – М., 1995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 xml:space="preserve"> </w:t>
      </w:r>
      <w:r>
        <w:rPr/>
        <w:t>Столяренко Л.Д. Основы психологии. – Ростов н/Д.: Феникс, 2000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Талызина Н.Ф. Педагогическая психология. – М., 1998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Якунин В.А. Педагогическая психология. – М., 1998.</w:t>
      </w:r>
    </w:p>
    <w:p>
      <w:pPr>
        <w:pStyle w:val="1"/>
        <w:rPr/>
      </w:pPr>
      <w:r>
        <w:rPr/>
      </w:r>
      <w:r>
        <w:br w:type="page"/>
      </w:r>
    </w:p>
    <w:p>
      <w:pPr>
        <w:pStyle w:val="Heading3"/>
        <w:spacing w:lineRule="auto" w:line="360"/>
        <w:jc w:val="center"/>
        <w:rPr/>
      </w:pPr>
      <w:r>
        <w:rPr/>
        <w:t>1. Образование в общекультурном контексте</w:t>
      </w:r>
    </w:p>
    <w:p>
      <w:pPr>
        <w:pStyle w:val="1"/>
        <w:rPr/>
      </w:pPr>
      <w:r>
        <w:rPr/>
        <w:t>Образование рассматривается как социальный институт, как одна из социальных подструктур общества. Содержание образования отражает состояние общества, переход от одного его состояния к другому. В настоящее время – это переход от индустриального общества к постиндустриальному или информационному. Развитие и функционирование образования обусловлено всеми факторами и условиями существования общества: экономическими, политическими, социальными, культурными и другими. Связь образования и культуры является наиболее тесной.</w:t>
      </w:r>
    </w:p>
    <w:p>
      <w:pPr>
        <w:pStyle w:val="1"/>
        <w:rPr/>
      </w:pPr>
      <w:r>
        <w:rPr/>
        <w:t>Образование в буквальном смысле означает создание образа, некую завершенность воспитания в соответствии с определенной возрастной ступенью. Поэтому образование трактуют как процесс и результат усвоения человеком опыта поколений в виде системы знаний, умений, навыков, отношений.</w:t>
      </w:r>
    </w:p>
    <w:p>
      <w:pPr>
        <w:pStyle w:val="1"/>
        <w:rPr/>
      </w:pPr>
      <w:r>
        <w:rPr/>
        <w:t>Обучение, воспитание, образование обозначают внешние по отношению к самому человеку силы: кто-то его воспитывает, кто-то образовывает, кто-то обучает. Эти факторы как бы надличностные. Но ведь сам человек активен уже с рождения, он рождается со способностью к развитию. Он не сосуд, куда «сливается» опыт человечества, он сам способен этот опыт приобретать и творить что-то новое. Поэтому важными факторами развития человека являются также самовоспитание, самообразование, самообучение, самосовершенствование.</w:t>
      </w:r>
    </w:p>
    <w:p>
      <w:pPr>
        <w:pStyle w:val="1"/>
        <w:rPr/>
      </w:pPr>
      <w:r>
        <w:rPr/>
        <w:t>В понятиях «самовоспитание», «самообразование», «самообучение» педагогика описывает внутренний духовный мир человека, его способность самостоятельно развиваться. Внешние факторы – воспитание, образование, обучение – лишь условия, средства их пробуждения, приведения в действие. В результате взаимодействия внешних и внутренних факторов происходит развитие человека, формируется личность.</w:t>
      </w:r>
    </w:p>
    <w:p>
      <w:pPr>
        <w:pStyle w:val="1"/>
        <w:widowControl w:val="false"/>
        <w:rPr/>
      </w:pPr>
      <w:r>
        <w:rPr/>
        <w:t xml:space="preserve">Как отмечает И.А. Зимняя, образование, являясь по сути управляемым извне самообразованием, т.е. построением образа «Я» по образу культуры и ее воспроизводства, может рассматриваться в трех взаимосвязанных планах: 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как образовательная система; 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как образовательный процесс; 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как индивидуальный или коллективный (совокупный) результат этого процесса, когда имеют в виду современное образование молодежи или образование конкретного человека, его образованность.</w:t>
      </w:r>
    </w:p>
    <w:p>
      <w:pPr>
        <w:pStyle w:val="1"/>
        <w:rPr/>
      </w:pPr>
      <w:r>
        <w:rPr/>
      </w:r>
    </w:p>
    <w:p>
      <w:pPr>
        <w:pStyle w:val="Heading3"/>
        <w:spacing w:lineRule="auto" w:line="360"/>
        <w:jc w:val="center"/>
        <w:rPr/>
      </w:pPr>
      <w:r>
        <w:rPr/>
        <w:t>2.  Образование как система</w:t>
      </w:r>
    </w:p>
    <w:p>
      <w:pPr>
        <w:pStyle w:val="1"/>
        <w:rPr/>
      </w:pPr>
      <w:r>
        <w:rPr/>
        <w:t>Образование как воспроизведение культуры выступает как определенная система, внутри которой дифференцируются (в зависимости от возраста обучающихся, цели обучения, отношения к церкви, к государству) разные подсистемы. Педагогическая психология специально не рассматривает данные проблемы – это предмет других наук, но она изучает деятельность обучающегося (обучаемого) и обучающего внутри этой системы в контексте тех условий, которые в ней создаются. Поэтому прежде чем обратиться к самим действующим в ней субъектам – учителю (преподавателю) и ученику (студенту), необходимо отметить основные характеристики образовательной системы.</w:t>
      </w:r>
    </w:p>
    <w:p>
      <w:pPr>
        <w:pStyle w:val="1"/>
        <w:rPr/>
      </w:pPr>
      <w:r>
        <w:rPr/>
        <w:t xml:space="preserve">Образование как система включает в себя понятие педагогической системы (по Н.В. Кузьминой). Педагогическая система может рассматриваться как соотносимая с образовательным процессом подсистема в общей системе образования. Она, в свою очередь, имеет свои подсистемы, в целом характеризуясь </w:t>
      </w:r>
      <w:r>
        <w:rPr>
          <w:b/>
          <w:bCs/>
        </w:rPr>
        <w:t>пятью структурными элементами</w:t>
      </w:r>
      <w:r>
        <w:rPr/>
        <w:t xml:space="preserve"> (цель, учебная информация, средства коммуникации, учащиеся и педагоги).</w:t>
      </w:r>
    </w:p>
    <w:p>
      <w:pPr>
        <w:pStyle w:val="1"/>
        <w:rPr/>
      </w:pPr>
      <w:r>
        <w:rPr/>
        <w:t xml:space="preserve">Образование как система может рассматриваться </w:t>
      </w:r>
      <w:r>
        <w:rPr>
          <w:b/>
          <w:bCs/>
        </w:rPr>
        <w:t>в трех измерениях</w:t>
      </w:r>
      <w:r>
        <w:rPr/>
        <w:t>, в качестве которых выступают: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социальный масштаб рассмотрения, т.е. образование в мире, определенной стране, обществе, регионе, организации и т.д. Здесь же рассматривается система государственного, частного, общественного, светского, клерикального и т.д. образования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ступень образования (дошкольное, школьное с его внутренней градацией на начальную, неполную среднюю и полную среднюю школу; высшее с различными уровнями: углубленная подготовка специалиста, бакалавриат, магистратура; учреждения повышения квалификации; аспирантура, докторантура);</w:t>
      </w:r>
    </w:p>
    <w:p>
      <w:pPr>
        <w:pStyle w:val="1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профиль образования: общее, специальное (математическое, гуманитарное, естественно-научное и т.д.), профессиональное, дополнительное.</w:t>
      </w:r>
    </w:p>
    <w:p>
      <w:pPr>
        <w:pStyle w:val="1"/>
        <w:rPr/>
      </w:pPr>
      <w:r>
        <w:rPr/>
        <w:t>С этих позиций образование как систему в целом, можно характеризовать следующим образом: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образование как система может быть светским или клерикальным, государственным, частным, муниципальным или федеральным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образование как система характеризуется уровневостью, ступенчатостью, в основе чего преимущественно лежит возрастной критерий. Однако во всех странах при достаточно больших вариациях есть дошкольное образование, затем школьное с тремя ступенями (начальное, среднее, старшее), где формами могут быть гимназии, лицеи, и высшее образование: институты, университеты, академии. Каждая ступень имеет свои организационные формы обучения – урок, лекция, семинар и т.д. и специфические формы контроля – опрос, зачет, экзамен и т.д.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образование как система может характеризоваться преемственностью уровней, управляемостью, эффективностью, направленностью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образовательная система имеет качественную и количественную характеристику, специфику для своих подсистем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образование как система определяется одновременно функционированием и развитием согласно принципу дуальности (в терминах А.И. Субетто, Н.А. Селезневой).</w:t>
      </w:r>
    </w:p>
    <w:p>
      <w:pPr>
        <w:pStyle w:val="1"/>
        <w:widowControl w:val="false"/>
        <w:rPr/>
      </w:pPr>
      <w:r>
        <w:rPr/>
        <w:t>Все эти показатели, будучи социально-экономическими и общепедагогическими, одновременно имеют и собственно психолого-педагогические аспекты.</w:t>
      </w:r>
    </w:p>
    <w:p>
      <w:pPr>
        <w:pStyle w:val="1"/>
        <w:widowControl w:val="false"/>
        <w:rPr/>
      </w:pPr>
      <w:r>
        <w:rPr/>
        <w:t>Образовательные системы в последние десятилетия все больше осуществляют свое действие в пространстве, переходя от контактного типа обучения к дистанционному обучению, где основную роль играют телекоммуникационные средства.</w:t>
      </w:r>
    </w:p>
    <w:p>
      <w:pPr>
        <w:pStyle w:val="1"/>
        <w:rPr/>
      </w:pPr>
      <w:r>
        <w:rPr/>
      </w:r>
    </w:p>
    <w:p>
      <w:pPr>
        <w:pStyle w:val="Heading3"/>
        <w:spacing w:lineRule="auto" w:line="360"/>
        <w:jc w:val="center"/>
        <w:rPr/>
      </w:pPr>
      <w:r>
        <w:rPr/>
        <w:t>3. Учебно-воспитательный процесс</w:t>
      </w:r>
    </w:p>
    <w:p>
      <w:pPr>
        <w:pStyle w:val="1"/>
        <w:rPr/>
      </w:pPr>
      <w:r>
        <w:rPr/>
        <w:t>Образовательная система функционирует и развивается в образовательном процессе обучения и воспитания человека, конкретнее, – в учебно-воспитательном процессе. Еще в конце ХIХ в. П. Ф. Каптерев отметил, что «образовательный процесс не есть лишь передача чего-то от одного другому, он не есть только посредник между поколениями; представлять его в виде трубки, по которой культура переливается от одного поколения к другому, неудобно. ...Сущность образовательного процесса с внутренней стороны заключается в саморазвитии организма; передача важнейших культурных приобретений и обучение старшим поколением младшего есть только внешняя сторона этого процесса, закрывающая самое существо его». По сути, в этом определении образовательного процесса подчеркивается, что на всем его протяжении основной задачей образования является развитие и саморазвитие человека как личности в процессе его обучения. Образование как процесс не прекращается до конца сознательной жизни человека. Оно непрерывно видоизменяется по целям, содержанию, формам. Непрерывность образования в настоящее время, характеризуя его процессуальную сторону, выступает в качестве основной черты.</w:t>
      </w:r>
    </w:p>
    <w:p>
      <w:pPr>
        <w:pStyle w:val="1"/>
        <w:rPr/>
      </w:pPr>
      <w:r>
        <w:rPr/>
        <w:t>Рассмотрение образования как процесса предполагает, во-первых, разграничение двух его сторон: обучения и научения (учения). Во-вторых, со стороны обучающего образовательный процесс представляет всегда вольно или невольно единство обучения и воспитания. В-третьих, сам процесс воспитывающего обучения включает с позиции обучающегося освоение знаний, практические действия, выполнение учебных исследовательских, преобразующих, познавательных задач, а также личностные и коммуникативные тренинги, что способствует его всестороннему развитию.</w:t>
      </w:r>
    </w:p>
    <w:p>
      <w:pPr>
        <w:pStyle w:val="1"/>
        <w:rPr/>
      </w:pPr>
      <w:r>
        <w:rPr/>
        <w:t xml:space="preserve">Развитие человека в процессе образования в значительной мере обусловлено тем, какими средствами, на каком содержании оно осуществляется. П.Ф. Каптерев приводит три вида формального развития: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 xml:space="preserve">рефлектирующее – подготовка к исследованию субъективного мира (человеческого духа),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 xml:space="preserve">объективное – подготовка к исследованию объективного мира (природы)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систематизирующее – подготовка к установлению логического порядка во всякой области фактов.</w:t>
      </w:r>
    </w:p>
    <w:p>
      <w:pPr>
        <w:pStyle w:val="1"/>
        <w:rPr/>
      </w:pPr>
      <w:r>
        <w:rPr/>
        <w:t>Этим трем видам формального развития соответствуют гуманитарно-научное, естественнонаучное и математическое образование.</w:t>
      </w:r>
    </w:p>
    <w:p>
      <w:pPr>
        <w:pStyle w:val="1"/>
        <w:rPr/>
      </w:pPr>
      <w:r>
        <w:rPr/>
        <w:t>Все последующее образование осознанно или интуитивно основывается на природной разнице этих видов образования. Соответственно складываются две культуры – гуманитарная и естественно-научная (технократическая), стоящие в отрыве друг от друга. Этот разрыв может быть преодолен разработкой нового направления образования, основанного на формировании проектного способа взаимодействия с миром (Дж. К. Джонс, В.Ф. Сидоренко, Г.Л. Ильин и др.). Это проектное образование есть способ формирования нового типа культуры – проектной культуры.</w:t>
      </w:r>
    </w:p>
    <w:p>
      <w:pPr>
        <w:pStyle w:val="1"/>
        <w:rPr/>
      </w:pPr>
      <w:r>
        <w:rPr/>
      </w:r>
    </w:p>
    <w:p>
      <w:pPr>
        <w:pStyle w:val="Heading3"/>
        <w:spacing w:lineRule="auto" w:line="360"/>
        <w:jc w:val="center"/>
        <w:rPr/>
      </w:pPr>
      <w:r>
        <w:rPr/>
        <w:t>4. Педагогические  принципы учебно-воспитательной деятельности</w:t>
      </w:r>
    </w:p>
    <w:p>
      <w:pPr>
        <w:pStyle w:val="1"/>
        <w:rPr/>
      </w:pPr>
      <w:r>
        <w:rPr/>
        <w:t>Принципы – основные исходные положения какой-либо теории, науки в целом; основные требования, предъявляемые к чему-либо. Педагогические принципы – это основные идеи, следование которым помогает наилучшим образом достигать поставленных педагогических целей.</w:t>
      </w:r>
    </w:p>
    <w:p>
      <w:pPr>
        <w:pStyle w:val="1"/>
        <w:rPr/>
      </w:pPr>
      <w:r>
        <w:rPr/>
        <w:t>Рассмотрим основные педагогические принципы формирования воспитательных отношений.</w:t>
      </w:r>
    </w:p>
    <w:p>
      <w:pPr>
        <w:pStyle w:val="1"/>
        <w:rPr/>
      </w:pPr>
      <w:r>
        <w:rPr>
          <w:b/>
          <w:bCs/>
        </w:rPr>
        <w:t>Принцип природосообразности</w:t>
      </w:r>
      <w:r>
        <w:rPr/>
        <w:t xml:space="preserve"> – один из старейших педагогических принципов.</w:t>
      </w:r>
    </w:p>
    <w:p>
      <w:pPr>
        <w:pStyle w:val="1"/>
        <w:rPr/>
      </w:pPr>
      <w:r>
        <w:rPr/>
        <w:t>Правила осуществления принципа природосообразности: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педагогический процесс строить согласно возрастным и индивидуальным особенностям учащихся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знать зоны ближайшего развития, определяющие возможности учащихся, опираться на них при организации воспитательных отношений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направлять педагогический процесс на развитие самовоспитания, самообразования, самообучения учащихся.</w:t>
      </w:r>
    </w:p>
    <w:p>
      <w:pPr>
        <w:pStyle w:val="1"/>
        <w:rPr/>
      </w:pPr>
      <w:r>
        <w:rPr>
          <w:b/>
          <w:bCs/>
        </w:rPr>
        <w:t>Принцип гуманизации</w:t>
      </w:r>
      <w:r>
        <w:rPr/>
        <w:t xml:space="preserve"> может быть рассмотрен как принцип социальной защиты растущего человека, как принцип очеловечивания отношений учащихся с педагогами и между собой, когда педагогический процесс строится на полном признании гражданских прав воспитанника и уважении к нему.</w:t>
      </w:r>
    </w:p>
    <w:p>
      <w:pPr>
        <w:pStyle w:val="1"/>
        <w:rPr/>
      </w:pPr>
      <w:r>
        <w:rPr>
          <w:b/>
          <w:bCs/>
        </w:rPr>
        <w:t>Принцип целостности, упорядоченности</w:t>
      </w:r>
      <w:r>
        <w:rPr/>
        <w:t xml:space="preserve"> означает достижение единства и взаимосвязи всех компонентов педагогического процесса. </w:t>
      </w:r>
    </w:p>
    <w:p>
      <w:pPr>
        <w:pStyle w:val="1"/>
        <w:widowControl w:val="false"/>
        <w:rPr/>
      </w:pPr>
      <w:r>
        <w:rPr>
          <w:b/>
          <w:bCs/>
        </w:rPr>
        <w:t>Принцип демократизации</w:t>
      </w:r>
      <w:r>
        <w:rPr/>
        <w:t xml:space="preserve"> означает предоставление участникам педагогического процесса определенных свобод для саморазвития, саморегуляции и самоопределения, самообучения и самовоспитания. </w:t>
      </w:r>
    </w:p>
    <w:p>
      <w:pPr>
        <w:pStyle w:val="1"/>
        <w:rPr/>
      </w:pPr>
      <w:r>
        <w:rPr>
          <w:b/>
          <w:bCs/>
        </w:rPr>
        <w:t>Принцип культуросообразности</w:t>
      </w:r>
      <w:r>
        <w:rPr/>
        <w:t xml:space="preserve"> предполагает максимальное использование в воспитании и образовании культуры той среды, в которой находится конкретное учебное заведение (культуры нации, страны, региона). </w:t>
      </w:r>
    </w:p>
    <w:p>
      <w:pPr>
        <w:pStyle w:val="1"/>
        <w:rPr/>
      </w:pPr>
      <w:r>
        <w:rPr>
          <w:b/>
          <w:bCs/>
        </w:rPr>
        <w:t>Принцип единства и непротиворечивости</w:t>
      </w:r>
      <w:r>
        <w:rPr/>
        <w:t xml:space="preserve"> действий учебного заведения и образа жизни учащегося направлен на организацию комплексного педагогического процесса, установление связей между всеми сферами жизнедеятельности учащихся, обеспечение взаимной компенсации, взаимодополнение всех сфер жизнедеятельности. </w:t>
      </w:r>
    </w:p>
    <w:p>
      <w:pPr>
        <w:pStyle w:val="1"/>
        <w:rPr/>
      </w:pPr>
      <w:r>
        <w:rPr>
          <w:b/>
          <w:bCs/>
        </w:rPr>
        <w:t>Принцип профессиональной целесообразности</w:t>
      </w:r>
      <w:r>
        <w:rPr/>
        <w:t xml:space="preserve"> обеспечивает отбор содержания, методов, средств и форм подготовки специалистов с учетом особенностей выбранной специальности, с целью формирования профессионально важных качеств, знаний и умений. </w:t>
      </w:r>
    </w:p>
    <w:p>
      <w:pPr>
        <w:pStyle w:val="1"/>
        <w:rPr/>
      </w:pPr>
      <w:r>
        <w:rPr>
          <w:b/>
          <w:bCs/>
        </w:rPr>
        <w:t>Принцип политехнизма</w:t>
      </w:r>
      <w:r>
        <w:rPr/>
        <w:t xml:space="preserve"> направлен на подготовку специалистов и рабочих широкого профиля на основе выявления и изучения инвариантной научной основы, общей для различных наук, технических дисциплин, технологий производства, что позволит учащимся переносить знания и умения из одной области в другую.</w:t>
      </w:r>
    </w:p>
    <w:p>
      <w:pPr>
        <w:pStyle w:val="1"/>
        <w:widowControl w:val="false"/>
        <w:rPr/>
      </w:pPr>
      <w:r>
        <w:rPr/>
        <w:t>Все группы принципов тесно связаны между собой, но в то же время каждый принцип имеет свою зону наиболее полного осуществления, например, для занятий по гуманитарным дисциплинам принцип профессиональной целесообразности непримени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cs="Arial" w:ascii="Arial" w:hAnsi="Arial"/>
          <w:b/>
          <w:bCs/>
          <w:sz w:val="26"/>
          <w:szCs w:val="26"/>
        </w:rPr>
        <w:t>5. Основные тенденции современного образования</w:t>
      </w:r>
    </w:p>
    <w:p>
      <w:pPr>
        <w:pStyle w:val="1"/>
        <w:rPr/>
      </w:pPr>
      <w:r>
        <w:rPr/>
        <w:t>Один из ведущих исследователей проблем психологии высшего образования А.А. Вербицкий выделил следующие тенденции в современном образовании.</w:t>
      </w:r>
    </w:p>
    <w:p>
      <w:pPr>
        <w:pStyle w:val="1"/>
        <w:rPr/>
      </w:pPr>
      <w:r>
        <w:rPr/>
        <w:t>Первая тенденция – осознание каждого уровня образования как органической составной части системы непрерывного народного образования. Эта тенденция предполагает решение проблемы преемственности не только между школой и вузом, но и, учитывая задачу повышения профессиональной подготовки студентов, – между вузом и будущей производственной деятельностью студентов. Это, в свою очередь, ставит задачу моделирования в учебной деятельности студентов производственных ситуаций, что легло в основу формирования нового типа обучения – знаково-контекстного (по А.А. Вербицкому).</w:t>
      </w:r>
    </w:p>
    <w:p>
      <w:pPr>
        <w:pStyle w:val="1"/>
        <w:rPr/>
      </w:pPr>
      <w:r>
        <w:rPr/>
        <w:t>Вторая тенденция – индустриализация обучения, т.е. его компьютеризация и сопровождающая ее технологизация, что позволяет действенно усилить интеллектуальную деятельность современного общества.</w:t>
      </w:r>
    </w:p>
    <w:p>
      <w:pPr>
        <w:pStyle w:val="1"/>
        <w:rPr/>
      </w:pPr>
      <w:r>
        <w:rPr/>
        <w:t>Третья тенденция – переход от преимущественно информационных форм к активным методам и формам обучения с включением элементов проблемности, научного поиска, широким использованием резервов самостоятельной работы обучающихся или, по выражению А.А. Вербицкого, тенденция перехода от «школы воспроизведения» к «школе понимания» и «школе мышления».</w:t>
      </w:r>
    </w:p>
    <w:p>
      <w:pPr>
        <w:pStyle w:val="1"/>
        <w:rPr/>
      </w:pPr>
      <w:r>
        <w:rPr/>
        <w:t>Четвертая тенденция соотносится, по А.А. Вербицкому, с поиском психолого-дидактических условий перехода от жестко регламентированных контролирующих, алгоритмизированных способов организации учебного процесса и управления этим процессом к развивающим, активизирующим, интенсифицирующим, игровым. Это предполагает стимуляцию, развитие, организацию творческой, самостоятельной деятельности обучающихся.</w:t>
      </w:r>
    </w:p>
    <w:p>
      <w:pPr>
        <w:pStyle w:val="1"/>
        <w:rPr/>
      </w:pPr>
      <w:r>
        <w:rPr/>
        <w:t>Пятая и шестая тенденции относятся к организации взаимодействия обучающегося и преподавателя и фиксируют необходимость организации обучения как коллективной, совместной деятельности обучающихся, где акцент переносится с обучающей деятельности преподавателя на познающую деятельность студента.</w:t>
      </w:r>
    </w:p>
    <w:p>
      <w:pPr>
        <w:pStyle w:val="1"/>
        <w:rPr/>
      </w:pPr>
      <w:r>
        <w:rPr/>
        <w:t>Тенденции изменения общей ситуации образования совпадают с общими принципами его реформирования в мире и в России: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интеграция всех воспитывающих сил общества, органическое единство школы и других специальных институтов с целью воспитания подрастающих поколений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гуманизация – усиление внимания к личности каждого ребенка как высшей социальной ценности общества, установка на формирование гражданина с высокими интеллектуальными, моральными и физическими качествами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дифференциация и индивидуализация, создание условий для полного проявления и развития способностей каждого школьника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демократизация, создание предпосылок для развития активности, инициативы и творчества учащихся и педагогов, за интересованное взаимодействие учителей и учащихся, широкое участие общественности в управлении образованием.</w:t>
      </w:r>
    </w:p>
    <w:p>
      <w:pPr>
        <w:pStyle w:val="1"/>
        <w:rPr/>
      </w:pPr>
      <w:r>
        <w:rPr/>
        <w:t>Реализация этих принципов предполагает изменение самого облика образовательной системы, ее содержания и организационных форм, что нашло наиболее полное отражение в проекте развития национальной школы.</w:t>
      </w:r>
    </w:p>
    <w:p>
      <w:pPr>
        <w:pStyle w:val="1"/>
        <w:rPr/>
      </w:pPr>
      <w:r>
        <w:rPr/>
      </w:r>
    </w:p>
    <w:p>
      <w:pPr>
        <w:pStyle w:val="1"/>
        <w:ind w:hanging="0"/>
        <w:jc w:val="center"/>
        <w:rPr>
          <w:b/>
          <w:b/>
          <w:bCs/>
        </w:rPr>
      </w:pPr>
      <w:r>
        <w:rPr>
          <w:b/>
          <w:bCs/>
        </w:rPr>
        <w:t>Вопросы по материалам лекции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Как соотносятся внешние и внутренние факторы в процессе образования человека?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Как три измерения характеризуют образование как систему?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Какие пять структурных элементов входят в педагогическую систему?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В чем заключается сущность образования как процесса?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Назовите основные педагогические принципы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Назовите основные тенденции развития образования в современном мире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09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43"/>
        </w:tabs>
        <w:ind w:left="709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"/>
      <w:lvlJc w:val="left"/>
      <w:pPr>
        <w:tabs>
          <w:tab w:val="num" w:pos="2214"/>
        </w:tabs>
        <w:ind w:left="1080" w:firstLine="709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43"/>
        </w:tabs>
        <w:ind w:left="709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22:00Z</dcterms:created>
  <dc:creator>**</dc:creator>
  <dc:description/>
  <cp:keywords/>
  <dc:language>en-US</dc:language>
  <cp:lastModifiedBy>SYSTEM</cp:lastModifiedBy>
  <dcterms:modified xsi:type="dcterms:W3CDTF">2011-09-25T11:22:00Z</dcterms:modified>
  <cp:revision>2</cp:revision>
  <dc:subject/>
  <dc:title>Лекция по педагогической психологии</dc:title>
</cp:coreProperties>
</file>