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640" w:leader="none"/>
          <w:tab w:val="left" w:pos="9639" w:leader="none"/>
        </w:tabs>
        <w:spacing w:lineRule="auto" w:line="360"/>
        <w:ind w:left="0" w:right="0" w:firstLine="709"/>
        <w:rPr/>
      </w:pPr>
      <w:r>
        <w:rPr>
          <w:position w:val="0"/>
          <w:sz w:val="28"/>
          <w:vertAlign w:val="baseline"/>
        </w:rPr>
        <w:t>Министерство сельского хозяйства Российской Федерации</w:t>
      </w:r>
    </w:p>
    <w:p>
      <w:pPr>
        <w:pStyle w:val="Subtitle"/>
        <w:tabs>
          <w:tab w:val="clear" w:pos="720"/>
          <w:tab w:val="left" w:pos="9639" w:leader="none"/>
        </w:tabs>
        <w:spacing w:lineRule="auto" w:line="360"/>
        <w:ind w:left="0" w:right="0" w:firstLine="709"/>
        <w:rPr/>
      </w:pPr>
      <w:r>
        <w:rPr>
          <w:position w:val="0"/>
          <w:sz w:val="28"/>
          <w:vertAlign w:val="baseline"/>
        </w:rPr>
        <w:t>Дальневосточный Государственный Аграрный Университет</w:t>
      </w:r>
    </w:p>
    <w:p>
      <w:pPr>
        <w:pStyle w:val="Heading4"/>
        <w:tabs>
          <w:tab w:val="clear" w:pos="720"/>
          <w:tab w:val="left" w:pos="9639" w:leader="none"/>
        </w:tabs>
        <w:spacing w:lineRule="auto" w:line="360"/>
        <w:ind w:left="0" w:right="0" w:firstLine="709"/>
        <w:rPr/>
      </w:pPr>
      <w:r>
        <w:rPr>
          <w:position w:val="0"/>
          <w:sz w:val="28"/>
          <w:vertAlign w:val="baseline"/>
        </w:rPr>
        <w:t>Биробиджанский филиал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position w:val="0"/>
          <w:sz w:val="28"/>
          <w:sz w:val="28"/>
          <w:szCs w:val="24"/>
          <w:vertAlign w:val="baseline"/>
        </w:rPr>
      </w:pPr>
      <w:r>
        <w:rPr>
          <w:position w:val="0"/>
          <w:sz w:val="28"/>
          <w:sz w:val="28"/>
          <w:szCs w:val="24"/>
          <w:vertAlign w:val="baseline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20"/>
          <w:tab w:val="left" w:pos="9639" w:leader="none"/>
        </w:tabs>
        <w:spacing w:lineRule="auto" w:line="360"/>
        <w:ind w:firstLine="709"/>
        <w:rPr/>
      </w:pPr>
      <w:r>
        <w:rPr>
          <w:b/>
          <w:bCs/>
          <w:position w:val="0"/>
          <w:sz w:val="28"/>
          <w:sz w:val="28"/>
          <w:szCs w:val="48"/>
          <w:vertAlign w:val="baseline"/>
        </w:rPr>
        <w:t>КОНТРОЛЬНАЯ РАБОТА</w:t>
      </w:r>
    </w:p>
    <w:p>
      <w:pPr>
        <w:pStyle w:val="Heading3"/>
        <w:tabs>
          <w:tab w:val="clear" w:pos="720"/>
          <w:tab w:val="left" w:pos="9639" w:leader="none"/>
        </w:tabs>
        <w:spacing w:lineRule="auto" w:line="360"/>
        <w:ind w:firstLine="709"/>
        <w:jc w:val="center"/>
        <w:rPr>
          <w:b/>
          <w:b/>
          <w:position w:val="0"/>
          <w:sz w:val="24"/>
          <w:szCs w:val="32"/>
          <w:vertAlign w:val="baseline"/>
        </w:rPr>
      </w:pPr>
      <w:r>
        <w:rPr>
          <w:b/>
          <w:position w:val="0"/>
          <w:sz w:val="28"/>
          <w:szCs w:val="32"/>
          <w:vertAlign w:val="baseline"/>
        </w:rPr>
        <w:t>По дисциплине: «Психология и педагогика»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ма: «Образование как целенаправленный процесс воспитания и обучения в интересах человека, общества и государства»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Былинкин Павел Валерьевич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Специальность: Электрификация и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томатизация сельского хозяйства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рс: 2 с/ф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 ЭЛс-51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четная книжка № 001881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рес: г. Биробиджан, ул.Юбилейная 5/104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____________________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робиджан 2007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ла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Сущность содержания образования и его компоненты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1.1. Понятие содержания образова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.2. Основные компоненты содержания образова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2. Сущность воспитания как педагогического процесс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3. Обучение как способ организации педагогического процесс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История человечества свидетельствует, что образование и общество неотделимы.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Все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глобальные проблемы (экономические, социальные, политические, культурологические, демографические, экологические и др.), с которыми сталкивается общество, так или иначе, сказываются на сфере образования. Например, в связи с экономическими трудностями, переживаемыми многими странами, в том числе и Российской Федерацией, уменьшается государственное финансирование системы образования, что ведет к ослаблению материально-технического оснащения учебно-воспитательных учреждений, к снижению качества подготовки педагогических кадров. Или неблагоприятная экологическая обстановка, царящая на планете, разрушающе действует на здоровье человека еще до его рождения. В результате снижаются способности к обучению; возникает потребность в создании образовательных учреждений коррекционного, компенсаторного, оздоровительного характера. В период войн, этнических конфликтов, которые вспыхивают то в одной, то в другой точке планеты, проблемы образования уходят на последний план перед угрозой смертельной опасности, катастрофически падает сама возможность учиться в школе, посещать детский са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Но, с другой стороны, образование во многом определяет лицо общества. Ученые подчеркивают социальное значение образования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как важной преобразующей силы общества. Отмечается, что для выхода из кризиса, переживаемого в настоящее время мировой цивилизацией, необходимы глубокие изменения в сознании, поведении людей. Преобразовывать внутренний мир индивида на основе гуманистических идеалов, целенаправленно формировать нравственные качества, повышать уровень культуры и профессиональной подготовки человека – таковы функции современного образования. Социальная роль образования заключается в возможности оказывать влияние на развитие тех или иных тенденций в обществе, социуме, готовить подрастающее поколение к решению глобальных или локальных проблем современности, учить прогнозировать и, если потребуется, предупреждать их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Для каждого отдельного человека образование имеет более или менее выраженную личностную ценность. Процесс получения образования, который в развитых странах занимает четверть жизненного пути современного человека, делает содержательной и одухотворенной его жизнь, окрашивает ее разнообразными эмоциями, удовлетворяет потребности в познании, общении, самоутверждении. В ходе образования выявляются и развиваются потенциальные способности личности, осуществляется ее самореализация, формируется «образ человеческий». С помощью образования человек адаптируется к жизни в обществе, приобретает необходимые для этого знания и ум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мечая особую роль образования в истории человечества, зарубежные и отечественные ученые говорят о несоответствии современной системы образования объективным требованиям нынешнего этапа общественного развития. Этот этап, наступивший во второй половине </w:t>
      </w:r>
      <w:r>
        <w:rPr>
          <w:sz w:val="28"/>
          <w:szCs w:val="24"/>
          <w:lang w:val="en-US"/>
        </w:rPr>
        <w:t>XX</w:t>
      </w:r>
      <w:r>
        <w:rPr>
          <w:sz w:val="28"/>
          <w:szCs w:val="24"/>
        </w:rPr>
        <w:t xml:space="preserve"> в., характеризуется серьезными, динамичными изменениями в различных социально-экономических сферах. Возрос интерес к человеку как фактору экономического прогресса, в связи с чем встал вопрос о гуманизации образования. Прогресс науки, техники, культурная и информационная революции превращают образование в необходимый атрибут повседневной жизни. Подлинный переворот в технике, технологии меняет характер и содержание многих видов труда. В результате чего от человека требуются уже не столько физические затраты, сколько интеллектуальные усилия, самостоятельность и ответственность в принятии решений. В обществе возникла объективная потребность в образованных, компетентных людях, возросла тяга к образованию, а демократизация социальной жизни сделала его более доступным для разных категорий населения, в том числе для национальных меньшинств, женщин, инвалидов, работающей молодежи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Изменения в социально-экономической сфере общественной жизни поставили многие страны мира, в том числе и Россию, перед необходимостью реформирования образовательной системы. Реформы образования, став частью социальной политики современных государств, направле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на обновление всех звеньев своей системы от дошкольных учреждений до университе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совершенствование содержания, методов и средств учебно-воспитательной рабо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-улучшение подготовки и повышения квалификации педагогических кад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 основу государственной политики Российской Федерации в области образования положены идеи гуманизации. Они нашли отражение в Конституции Российской Федерации (1993), Законе РФ «Об образовании» (1992). В документах отмечается, что образование должно осуществляться в интересах личности, общества и государства. В Законе РФ «Об образовании» подчеркивается, что, двигаясь по пути гуманизации общества, можно надеяться, что образование станет высшей потребностью личности и будут созданы благоприятные условия для реализации этой потребности, для развития общей и профессиональной культуры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 качестве ведущих принципов государственной политики в области образования в России закон утверждает гуманистический характер образования, приоритет общечеловеческих ценностей, жизни и здоровья человека, свободы развития личности; защиту национальных культур, культурных традиций народов России; общедоступность и д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1. Сущность содержания образования и его компонент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1. Понятие содержания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 процессе обучения реализуется содержание образования, которое выступает одним из основных средств и факторов развития. Оно представляет собой особый «разрез» образования, не затрагивающий технолог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радиционная педагогика ориентирована на реализацию преимущественно образовательных функций школы. Содержание образования определяется как </w:t>
      </w:r>
      <w:r>
        <w:rPr>
          <w:iCs/>
          <w:sz w:val="28"/>
          <w:szCs w:val="24"/>
        </w:rPr>
        <w:t xml:space="preserve">совокупность систематизированных знаний, умений и навыков, взглядов и убеждений, а также определенный уровень развития познавательных сил и практической подготовки, </w:t>
      </w:r>
      <w:r>
        <w:rPr>
          <w:sz w:val="28"/>
          <w:szCs w:val="24"/>
        </w:rPr>
        <w:t xml:space="preserve">достигнутый в результате учебно-воспитательной работы. Это так называемый </w:t>
      </w:r>
      <w:r>
        <w:rPr>
          <w:iCs/>
          <w:sz w:val="28"/>
          <w:szCs w:val="24"/>
        </w:rPr>
        <w:t xml:space="preserve">знаниево-ориентированный подход </w:t>
      </w:r>
      <w:r>
        <w:rPr>
          <w:sz w:val="28"/>
          <w:szCs w:val="24"/>
        </w:rPr>
        <w:t>к определению сущности содержания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ри таком подходе в центре внимания находятся знания как результаты духовного богатства человечества, накопленного в процессе поисков и исторического опыта. Знаниево-ориентированное содержание образования способствует социализации личностного вхождению человека в социум. С этой точки зрения содержание образования является жизнеобеспечивающей систем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Однако при знаниево-ориентированном подходе к содержанию образования знания выступают абсолютной ценностью и заслоняют собой самого человека. Это приводит к идеологизации и регламентации научного ядра знаний, их академизму, ориентации содержания образования на среднего ученика и другим негативным последств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последнее десятилетие в свете идеи гуманизации образования все более утверждается </w:t>
      </w:r>
      <w:r>
        <w:rPr>
          <w:iCs/>
          <w:sz w:val="28"/>
          <w:szCs w:val="24"/>
        </w:rPr>
        <w:t xml:space="preserve">личностно-ориентированный подход </w:t>
      </w:r>
      <w:r>
        <w:rPr>
          <w:sz w:val="28"/>
          <w:szCs w:val="24"/>
        </w:rPr>
        <w:t>к выявлению сущности содержания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ри личностно-ориентированном подходе к сущности содержания образования абсолютной ценностью являются не отчужденные от личности знания, а сам человек. Такой подход обеспечивает свободу выбора содержания образования с целью удовлетворения образовательных, духовных, культурных и жизненных потребностей личности, гуманное отношение к развивающейся личности, становление ее индивидуальности и возможности самореализации в культурно-образовательном простран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Личностно-ориентированное содержание образования направлено на развитие природных особенностей человека (здоровья, способностей мыслить, чувствовать, действовать); его социальных свойств (быть гражданином, семьянином, тружеником) и свойств субъекта культуры (свободы, гуманности, духовности, творчества). При этом развитие природных, социальных и культурных начал осуществляется в контексте общечеловеческих, национальных и региональных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Смена подходов к сущности содержания образования показывает, что содержание образования имеет исторический характер. Определяется оно целями и задачами образования на том или ином этапе развития общества. Под влиянием требований жизни, производства и уровня развития научного знания меняется и содержание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Известно, что образование как социальное явление возникло из прагматической потребности людей в знаниях, которые были необходимы для обеспечения их жизнедеятельности. Накопление и углубление знаний, рост образованности общества привели к появлению культурологической функции знания, связанной с представлениями о вселенной, человеке, искусстве и др. Именно эти две тенденции (прагматическая и культурологическая) определили направления в различных культурах и цивилиза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эпоху Возрождения и в </w:t>
      </w:r>
      <w:r>
        <w:rPr>
          <w:sz w:val="28"/>
          <w:szCs w:val="24"/>
          <w:lang w:val="en-US"/>
        </w:rPr>
        <w:t>XVIII</w:t>
      </w:r>
      <w:r>
        <w:rPr>
          <w:sz w:val="28"/>
          <w:szCs w:val="24"/>
        </w:rPr>
        <w:t>—</w:t>
      </w:r>
      <w:r>
        <w:rPr>
          <w:sz w:val="28"/>
          <w:szCs w:val="24"/>
          <w:lang w:val="en-US"/>
        </w:rPr>
        <w:t>XIX</w:t>
      </w:r>
      <w:r>
        <w:rPr>
          <w:sz w:val="28"/>
          <w:szCs w:val="24"/>
        </w:rPr>
        <w:t xml:space="preserve"> вв. в связи с утверждением идей гуманизма появляются концепции целостного развития личности и осуществляются попытки их реализации. Это подтверждают Школа радости В. де Фельтре, в которой ребенку предоставлялась возможность свободного физического и умственного развития; теория свободного воспитания Ж.Ж. Руссо, предлагавшего в развитии ребенка следовать за спонтанными проявления его совершенной природы; идея И.Г. Песталоцци о полном развитии всех сущностных сил формирующегося человека путем вовлечения их в активную жизнедеятельность. Эти прогрессивные идеи явились теоретическим обоснованием таких течений в педагогике, как «новые школы» во Франции, в Швейцарии, элитарные школы в США, Германии, Австрии, связывающие образование и воспитание ребенка с природой, свободным развитием, естественными, типа семейных, отношениями между детьми и взрослыми. Постепенно идея развития целостной человеческой личности, возвращения человека к самому себе, имеющая общечеловеческий смысл и общечеловеческую ценность, становится доминирующей в педагог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2. Основные компоненты содержания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онятие содержания образования включает ряд компонентов. Можно выделить следующие компоненты содержания образования: когнитивный опыт личности, опыт практической деятельности, опыт творчества и опыт отношени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>Когнитивный опыт личности</w:t>
      </w:r>
      <w:r>
        <w:rPr>
          <w:sz w:val="28"/>
          <w:szCs w:val="24"/>
        </w:rPr>
        <w:t>.</w:t>
      </w:r>
      <w:r>
        <w:rPr>
          <w:bCs/>
          <w:iCs/>
          <w:sz w:val="28"/>
          <w:szCs w:val="24"/>
        </w:rPr>
        <w:t xml:space="preserve"> </w:t>
      </w:r>
      <w:r>
        <w:rPr>
          <w:sz w:val="28"/>
          <w:szCs w:val="24"/>
        </w:rPr>
        <w:t>Этот компонент включает систему знаний о природе, обществе, мышлении, технике, способах деятельности, усвоение которых обеспечивает формирование в сознании учащихся научной картины мира, вооружает диалектическим подходом к познавательной и практической деятельности. Он по праву считается основным, поскольку без знаний невозможно ни одно целенаправленное 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Знания как основной элемент содержания общего образования – это результат познания действительности, законов развития природы, общества и мышления.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>В них выражается обобщенный опыт людей, накопленный в процессе социально-исторической практики. Знания – это отражения свойств вещей, предметов и явлений действительности, переработанные в категориях человеческого опы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Содержание образования включает в себя следующие знан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основные понятия и термины, отражающие как повседневную действительность, так и научные зн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факты повседневной действительности и науки, необходимые для доказательства и отстаивания своих ид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основные законы науки, раскрывающие связи и отношения между разными объектами и явлениями действи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теории, содержащие систему научных знаний об определенной совокупности объектов, о взаимосвязях между ними и о методах объяснения и предсказания явлений данной предметной обла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знания о способах научной деятельности, методах познания и истории получения научного зн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оценочные знания, знания о нормах отношений к различным явлениям жизни, установленным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Названные виды знаний отличаются друг от друга функциями в обучении, а также используемыми технологиями. Основные функции знаний могут быть сведены к следующим: средство создания общей картины мира, инструмент познавательной и практической деятельности, основа целостного научного мировоз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Опыт осуществления способов деятельности (практический опыт). </w:t>
      </w:r>
      <w:r>
        <w:rPr>
          <w:sz w:val="28"/>
          <w:szCs w:val="24"/>
        </w:rPr>
        <w:t>Знания о способах осуществления деятельности содержатся уже в первом компоненте содержания общего образования и базовой культуры личности. Но одних знаний недостаточно. Нужно усвоить опыт их применения, т.е. умения и навыки, выработанные человеч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нешние (практические) и внутренние (интеллектуальные) навыки и умения могут быть </w:t>
      </w:r>
      <w:r>
        <w:rPr>
          <w:iCs/>
          <w:sz w:val="28"/>
          <w:szCs w:val="24"/>
        </w:rPr>
        <w:t xml:space="preserve">общими </w:t>
      </w:r>
      <w:r>
        <w:rPr>
          <w:sz w:val="28"/>
          <w:szCs w:val="24"/>
        </w:rPr>
        <w:t xml:space="preserve">для всех учебных предметов (составить план, выделить существенное, сравнить, сделать выводы и т.п.) и </w:t>
      </w:r>
      <w:r>
        <w:rPr>
          <w:iCs/>
          <w:sz w:val="28"/>
          <w:szCs w:val="24"/>
        </w:rPr>
        <w:t xml:space="preserve">специфическими, </w:t>
      </w:r>
      <w:r>
        <w:rPr>
          <w:sz w:val="28"/>
          <w:szCs w:val="24"/>
        </w:rPr>
        <w:t>формирующимися и проявляющимися только в рамках учебных предметов (решение физических или математических задач, постановка опытов по химии и т.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 общеинтеллектуальным умениям и навыкам вплотную примыкают </w:t>
      </w:r>
      <w:r>
        <w:rPr>
          <w:iCs/>
          <w:sz w:val="28"/>
          <w:szCs w:val="24"/>
        </w:rPr>
        <w:t xml:space="preserve">общеучебные: </w:t>
      </w:r>
      <w:r>
        <w:rPr>
          <w:sz w:val="28"/>
          <w:szCs w:val="24"/>
        </w:rPr>
        <w:t>конспектирование, аннотирование, работа с учебником, словарями, справочниками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Таким образом, практический компонент содержания образования составляет система общих интеллектуальных и практически умений и навыков, являющихся основой конкретных видов деятельностей и обеспечивающих способность молодых людей к о хранению культуры. К этим видам деятельности относятся познавательная, трудовая, художественная, общественная, ценностно-ориентационная, коммуникатив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Познавательная (учебная и внеучебная) деятельность </w:t>
      </w:r>
      <w:r>
        <w:rPr>
          <w:sz w:val="28"/>
          <w:szCs w:val="24"/>
        </w:rPr>
        <w:t>расширяет кругозор школьника, приобщает его к чтению как одному из важнейших средств познания мира, развивает любознательность и формирует потребность в самообразовании, способствует интеллектуальному развитию и систематическому овладению научными зн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Трудовая деятельность </w:t>
      </w:r>
      <w:r>
        <w:rPr>
          <w:sz w:val="28"/>
          <w:szCs w:val="24"/>
        </w:rPr>
        <w:t>направлена на создание, сохранение и приумножение материальных ценностей (предметов культуры). Это может быть самообслуживающий, общественно полезный и производительный труд. Организация трудовой деятельности предполагает сочетание бескорыстной и оплачиваемой работы, что необходимо для формирования уважительного отношения к материальным ценностям как средствам существования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Художественная деятельность </w:t>
      </w:r>
      <w:r>
        <w:rPr>
          <w:sz w:val="28"/>
          <w:szCs w:val="24"/>
        </w:rPr>
        <w:t>развивает эстетическое мироощущение, потребность в прекрасном, способность к художественному мышлению и тонким эмоциональным отношениям, стимулирует художественную самодеятельность учащего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Общественная деятельность </w:t>
      </w:r>
      <w:r>
        <w:rPr>
          <w:sz w:val="28"/>
          <w:szCs w:val="24"/>
        </w:rPr>
        <w:t>содействует социализации личности, формирует его гражданскую позицию, приобщает к активному преобразованию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Ценностно-ориентационная деятельность </w:t>
      </w:r>
      <w:r>
        <w:rPr>
          <w:sz w:val="28"/>
          <w:szCs w:val="24"/>
        </w:rPr>
        <w:t>направлена на рациональное осмысление учащимся общечеловеческих и этнических ценностей, осознание личной причастности к миру во всех его проявлениях, становление их как субъектов социаль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Коммуникативная деятельность </w:t>
      </w:r>
      <w:r>
        <w:rPr>
          <w:sz w:val="28"/>
          <w:szCs w:val="24"/>
        </w:rPr>
        <w:t>представляет собой, прежде всего, свободное общение в виде специально организованного досуга учащихся, когда их общение освобождено от предметной цели и когда содержанием и целью деятельности становится общение с другим человеком как це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ажно заметить, что перечисленные виды деятельности оказывают и обратное влияние на содержание общего образования, т.е., в свою очередь, выступают существенным источником его предметного на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Опыт творческой деятельности. </w:t>
      </w:r>
      <w:r>
        <w:rPr>
          <w:sz w:val="28"/>
          <w:szCs w:val="24"/>
        </w:rPr>
        <w:t>Этот компонент содержания общего образования и базовой культуры личности призван обеспечить готовность школьника к поиску решений новых проблем, к творческому преобразованию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Конкретное содержание опыта творческой деятельности и ее основные черты проявляются в следующе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самостоятельный перенос знаний и умений в новую ситуаци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идение новой проблемы в знакомой ситу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идение структуры объекта и его новой функ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самостоятельное комбинирование известных способов деятельности в новы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нахождение различных способов решения проблемы и альтернативных доказательст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остроение принципиально нового способа решения проблемы, являющегося комбинацией извест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Черты творческой деятельности проявляются не одновременно при решении той или иной проблемы, а в различном сочетании с разной силой. В самом характере творческой деятельности заключена та особенность содержания данного элемента базовой культуры личности, которая состоит в том, что для осуществления ее процедуры нельзя указать систему действий. Эти системы создаются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самим индиви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>Опыт отношений личности</w:t>
      </w:r>
      <w:r>
        <w:rPr>
          <w:bCs/>
          <w:iCs/>
          <w:sz w:val="28"/>
          <w:szCs w:val="24"/>
        </w:rPr>
        <w:t xml:space="preserve">. </w:t>
      </w:r>
      <w:r>
        <w:rPr>
          <w:sz w:val="28"/>
          <w:szCs w:val="24"/>
        </w:rPr>
        <w:t>Данный компонент представляет собой систему мотивационно-ценностных и эмоционально-волевых отношений. Его специфичность состоит в оценочном отношении к миру, к деятельности, к люд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Культура чувств – особый феномен, являющийся следствием социального развития человека. Опыт отношений человека вместе со знаниями и умениями является условием формирования системы ценностей, идеалов, а в конечном итоге и мировоззрения личности. Все компоненты содержания общего образования и базовой культуры личности взаимосвязаны. Умения без знаний невозможны, творческая деятельность осуществляется на основе определенных знаний и умений, воспитанность предполагает знание о той действительности, к которой устанавливается то или иное отношение, о той деятельности, которая вызывает те или другие эмоции, предусматривает поведенческие навыки и ум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ока человек, зная нормы поведения, ведет себя как принято, но делает это равнодушно, его нельзя считать воспитанным. Пока человек осведомлен о мировоззренческой идее, использует ее для объяснения каких-либо явлений действительности, но не убежден в истинности идеи и, следовательно, эта идея не вызывает в нем эмоционального отношения, до тех пор она не является частью его мировоззрения, выступающего критерием образованности и воспитанност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>Предметные циклы содержания образования.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Долгое время общее образование понималось упрощенно, лишь как звено, предшествующее профессиональному образованию и являющееся базой последнего. Введение общеобразовательных предметов в профессиональных учебных заведениях (естественно-научных и гуманитарных, в том числе физической культуры и иностранных языков) должным образом в теории содержания образования не рассматривало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Сегодня общее образование может быть представлено, с одной стороны, как сквозная линия всей системы непрерывного образования, а с другой – как общеобразовательная подготовка человека, предшествующая профессион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 последнем случае в содержание общего образования входят основных цикла учебных предметов: естественнонаучный, гуманитарный, трудовой и физической под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редметы естественно-научного цикла (биология, физика, химия, математика и др.) дают знание основных закономерностей развития природы, способов и средств их использования на самого человека. Математика, кроме того, вооружает формализованным языком выражения зависимостей в виде формул, чертежей, графиков. Это является действенным средством развития логического мышления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Гуманитарные предметы </w:t>
      </w:r>
      <w:r>
        <w:rPr>
          <w:sz w:val="28"/>
          <w:szCs w:val="24"/>
        </w:rPr>
        <w:t>(история, литература, обществоведение, география, родной и иностранный языки и др.) помогают постичь законы общественного развития, социальную природу самого человека. Важная роль в гуманитарном образовании принадлежит художественным дисциплинам: изобразительному искусству, музыке и пению, ритмике. Они формируют эстетические и нравственные чувства, приобщают к миру прекрасного, к творчеству по законам и нормам крас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24"/>
        </w:rPr>
        <w:t xml:space="preserve">Трудовое обучение, физкультура и основы безопасности жизнедеятельности </w:t>
      </w:r>
      <w:r>
        <w:rPr>
          <w:sz w:val="28"/>
          <w:szCs w:val="24"/>
        </w:rPr>
        <w:t>укрепляют здоровье, формируют умения и навыки, необходимые будущему труженику и защитник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2. Сущность воспитания как педагогическ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Цель воспитания реализуется, прежде всего, через содержание общего образования и содержание воспитания как специально организованной воспитательной работы, осуществляемой педагогами и род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одержание </w:t>
      </w:r>
      <w:r>
        <w:rPr>
          <w:iCs/>
          <w:sz w:val="28"/>
          <w:szCs w:val="24"/>
        </w:rPr>
        <w:t xml:space="preserve">внеклассной воспитательной работы </w:t>
      </w:r>
      <w:r>
        <w:rPr>
          <w:sz w:val="28"/>
          <w:szCs w:val="24"/>
        </w:rPr>
        <w:t xml:space="preserve">осуществляется на основе научных рекомендаций, разрабатываемых учеными в соответствии с социальным заказом. До 90-х гг. воспитательная работа в школах планировалась </w:t>
      </w:r>
      <w:r>
        <w:rPr>
          <w:iCs/>
          <w:sz w:val="28"/>
          <w:szCs w:val="24"/>
        </w:rPr>
        <w:t xml:space="preserve">по направлениям: </w:t>
      </w:r>
      <w:r>
        <w:rPr>
          <w:sz w:val="28"/>
          <w:szCs w:val="24"/>
        </w:rPr>
        <w:t>физическое воспитание (укрепление здоровья и привитие санитарно-гигиенической культуры), умственное воспитание (воспитание сознательного отношения к учению, развитие познавательной активности и культуры умственного труда), формирование основ научного мировоззрения, политической сознательности и развитие общественной активности, нравственное воспитание, трудовое воспитание, формирование правосознания и гражданской ответственности, воспитание основ эстетической культуры и развитие художественных способностей. Такой подход был в 90-е гг. подвернут Критике за функционализм – искусственное разделение целостного Процесса формирования личности на деятельность по разным направле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Однако в условиях массового воспитания, каковым является учебно-воспитательный процесс в школе, придумать что-то более рациональное чрезвычайно трудно. Тем более что разделение воспитания на направления – всего лишь мысленная, умозрительная процедура. Ее задача – облегчить планирование воспитательной работы, при котором необходимо учесть по возможности все многообразие видов деятельности с воспитанниками, обеспечивающей разностороннее их развитие. Практическая работа по любому из направлений подразумевает учет всех остальных, комплексное решение задач воспитания на каждом воспитательном мероприятии лишь с акцентом на какой-то одной, главной задач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Главный недостаток определения содержания воспитания по направлениям все же не в функционализме, а в отсутствии личностной направленности. При таком походе индивидуальная цель воспитания фактически утрачивает свою актуальность. В системе целей воспитания приоритет явно отдается общей цели, а не формированию индивидуальности. Поэтому в 90-е гг. в связи с обострением внимания к проблемам развития индивидуальности при определении содержания воспитательной работы большое внимание стали обращать на совокупность личностных качеств воспитанника, которые необходимо формировать у него в соответствии с общей целью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Еще Я.А. Коменский утверждал, что все добродетели должны быть внедряемы воспитанникам. И, прежде всего основные, «кардинальные»: мудрость, умеренность, мужество и справедливость. С позиций современных представлений о человеке как существе социальном и субъекте общественных отношений можно условно выделить пять интегративных свойств личности, определяющих своеобразие характера человека. На них можно ориентироваться при конструировании содержания воспитания. Это такие свойства, как </w:t>
      </w:r>
      <w:r>
        <w:rPr>
          <w:iCs/>
          <w:sz w:val="28"/>
          <w:szCs w:val="24"/>
        </w:rPr>
        <w:t xml:space="preserve">активность </w:t>
      </w:r>
      <w:r>
        <w:rPr>
          <w:sz w:val="28"/>
          <w:szCs w:val="24"/>
        </w:rPr>
        <w:t xml:space="preserve">(смелость, инициативность, трудолюбие, чувство долга, воля, принципиальность, дисциплинированность), </w:t>
      </w:r>
      <w:r>
        <w:rPr>
          <w:iCs/>
          <w:sz w:val="28"/>
          <w:szCs w:val="24"/>
        </w:rPr>
        <w:t xml:space="preserve">чуткость </w:t>
      </w:r>
      <w:r>
        <w:rPr>
          <w:sz w:val="28"/>
          <w:szCs w:val="24"/>
        </w:rPr>
        <w:t xml:space="preserve">(сочувствие, милосердие, сознательность, щедрость, честность, доброта), </w:t>
      </w:r>
      <w:r>
        <w:rPr>
          <w:iCs/>
          <w:sz w:val="28"/>
          <w:szCs w:val="24"/>
        </w:rPr>
        <w:t xml:space="preserve">скромность </w:t>
      </w:r>
      <w:r>
        <w:rPr>
          <w:sz w:val="28"/>
          <w:szCs w:val="24"/>
        </w:rPr>
        <w:t xml:space="preserve">(вежливость, выдержка, терпимость, смирение, совестливость, бережливость), </w:t>
      </w:r>
      <w:r>
        <w:rPr>
          <w:iCs/>
          <w:sz w:val="28"/>
          <w:szCs w:val="24"/>
        </w:rPr>
        <w:t xml:space="preserve">образованность </w:t>
      </w:r>
      <w:r>
        <w:rPr>
          <w:sz w:val="28"/>
          <w:szCs w:val="24"/>
        </w:rPr>
        <w:t xml:space="preserve">(любознательность, эрудиция, сообразительность, эстетичность, культура поведения и труда), </w:t>
      </w:r>
      <w:r>
        <w:rPr>
          <w:iCs/>
          <w:sz w:val="28"/>
          <w:szCs w:val="24"/>
        </w:rPr>
        <w:t xml:space="preserve">благородство </w:t>
      </w:r>
      <w:r>
        <w:rPr>
          <w:sz w:val="28"/>
          <w:szCs w:val="24"/>
        </w:rPr>
        <w:t>(достоинство, мужество, великодушие, верность, честь, стойкост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Следует отметить, что до самого последнего времени ни в планировании, ни в практике воспитания фактически не было прямого обращения к чертам характера, которые определяют своеобразие личности – индивидуальности, хотя развитие индивидуальности на основе личностного подхода (личностно-ориентированного воспитания) и провозглашается приоритетным направлением в воспитании, несмотря на то, что в свое время А.С. Макаренко и особенно В.А. Сухомлинский в своих трудах настойчиво обращали на это вним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 конце 90-х гг. Н.Е. Щуркова разработала общую модель программы воспитания, которая состоит из шести раздел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формирование ценностного отношения к Природе как общему дому человече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формирование ценностных отношений к нормам культурной жизни (гигиена, право, экономика, экология и т.д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формирование представлений о человеке как субъекте жизни и высшей ценности на Земле (виды деятельности, профессии, семья, общение, достоинство и др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формирование ценностного отношения к социальному устройству человеческой жизни (Родина, государство, прошлое и настояще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формирование образа жизни, достойной Человека (ориентация на истину, добро, красоту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формирование жизненной позиции, развитие способности индивидуального выбора жизненного пу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 настоящее время в воспитательной практике конкретные программы воспитательной работы разрабатываются весьма индивидуально: нет единой установки в виде определенного плана. В педагогических коллективах школ принимается та или иная схема плана воспитательной работы. В нем и раскрывается содержание воспитательной деятельности с учащимися. Однако традиционные направления, предусматривающие формирование положительных качеств личности и определенных отношений к различным сферам деятельности, сохраняются в явной или завуалированной форме. Изменяется их соотношение в каждом отдельном случае. В планах и на практике неизбежно предусматривается работа по сохранению и укреплению здоровья учащихся, воспитанию нравственности, приобщению их к миру прекрасного, экологическому, экономическому и правовому воспитанию, профессиональной ориен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Воспитание в процессе обучения и воспитание во внеурочное время тесно связаны между собой. </w:t>
      </w:r>
      <w:r>
        <w:rPr>
          <w:sz w:val="28"/>
          <w:szCs w:val="24"/>
        </w:rPr>
        <w:t>Отдельно, вне тесной связи этих процессов и их взаимного влияния процесс воспитания в целом и его содержание не существуют. Главная сфера их непрерывного взаимного влияния и взаимообусловленности – чувства, эмоции воспитанника, его психика, сознание. Сознание воспитанника – это не кладовая, в которую складываются знания, умения, впечатления, получаемые в разных сферах жизни и деятельности. Сознание формируется в деятельности на уроках и вне их, отбирает и перерабатывает фрагменты содержания, предлагаемые разными источниками, трансформируя и превращая их в содержание «для себя» или игнорируя и отвергая их, оставляя лишь формально существующими (на бумаге, в планах воспитателей). В этом, в частности, проявляется субъектность воспитанника. Эмоции, чувства и знания, актуальные во внеурочное время, – не посторонние во время урочной работы. Точно так же, как и знания, и эмоции, вызванные в процессе обучения, актуальны для личности в сферах ее внеучебной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этому, рассматривая </w:t>
      </w:r>
      <w:r>
        <w:rPr>
          <w:iCs/>
          <w:sz w:val="28"/>
          <w:szCs w:val="24"/>
        </w:rPr>
        <w:t xml:space="preserve">содержание воспитания, </w:t>
      </w:r>
      <w:r>
        <w:rPr>
          <w:sz w:val="28"/>
          <w:szCs w:val="24"/>
        </w:rPr>
        <w:t xml:space="preserve">следует иметь в виду, что это – </w:t>
      </w:r>
      <w:r>
        <w:rPr>
          <w:iCs/>
          <w:sz w:val="28"/>
          <w:szCs w:val="24"/>
        </w:rPr>
        <w:t xml:space="preserve">содержание всего педагогического процесса, </w:t>
      </w:r>
      <w:r>
        <w:rPr>
          <w:sz w:val="28"/>
          <w:szCs w:val="24"/>
        </w:rPr>
        <w:t>выражение общей цели воспитания, которая достигается в результате реализации системы частных целей, тесно связанных между собой. Возможно, что четыре элемента содержания образования (знания, умения и навыки, опыт творчества, отношения), дополненные еще одним – воспитательной работой по формированию характера, будут в достаточной мере отражать ту цель воспитания, которая соответствует современной социальной ситуации: воспитывать личность – индивидуальность с присущим ей характером, волевыми качествами, особенностями восприятия окружающей действительности и участия в ее преобразовании и в то же время воспитывать ответственного гражданина, отвечающего требованиям условий социальной жизн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4"/>
        </w:rPr>
        <w:t>3. Обучение как способ организации педагогическ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Обучение — самый важный и надежный способ получения систематического образования. Отражая все существенные свойства педагогического процесса (двусторонность, направленность на всестороннее развитие личности, единство содержательной и процессуальной сторон), обучение в то же время имеет и специфические качественные отлич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Будучи сложным и многогранным, специально организуемым процессом отражения в сознании ребенка реальной действительности, обучение есть не что иное, как специфический процесс познания, управляемый педагогом. Именно направляющая роль учителя обеспечивает полноценное усвоение школьниками знаний, умений и навыков, развитие их умственных сил и творческих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ознавательная деятельность — это единство чувственного восприятия, теоретического мышления и практической деятельности. Она осуществляется на каждом жизненном шагу, во всех видах деятельности и социальных взаимоотношений учащихся (производительный и общественно полезный труд, ценностно-ориентационная и художественно-эстетическая деятельность, общение), а также путем выполнения различных предметно-практических действий в учебном процессе (экспериментирование, конструирование, решение исследовательских задач и т.п.). Но только в процессе обучения познание приобретает четкое оформление в особой, присущей только человеку учебно-познавательной деятельности или уч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Обучение всегда происходит в общении и основывается на вербально-деятельностном подходе. Слово одновременно является средством выражения и познания сущности изучаемого явления, орудием коммуникации и организации практической познавательной деятельности школьников. Оно тесно связано также с ценностно-ориентационной деятельностью, имеющей своей целью формирование личностных смыслов и осознание социальной значимости предметов, процессов и явлений окружающей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Обучение, как и всякий другой процесс, связано с движением. Оно, как и целостный педагогический процесс, имеет задачную структуру, а, следовательно, и движение в процессе обучения идет от решения одной учебной задачи к другой, продвигая ученика по пути познания: от незнания к знанию, от неполного знания к более полному и точному. Обучение не сводится к механической «передаче» знаний, умений и навыков. Это двусторонний процесс, в котором в тесном взаимодействии находятся педагоги и воспитанники (учащиеся): преподавание и учение. При этом преподавание должно рассматриваться условно, так как учитель не может ограничиться только изложением знаний — он развивает и воспитывает, т.е. осуществляет целостную педагогическую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Успех обучения в конечном итоге определяется отношением школьников к учению, их стремлением к познанию, осознанным и самостоятельным приобретением знаний, умений и навыков, их активностью. Ученик не только объект обучающих воздействий, он субъект специально организуемого познания, субъект педагогического процесс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4"/>
        </w:rPr>
        <w:t>Список литера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1.Лихачев Б.Т. Воспитательные аспекты обучения. – М., 197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2.Лихачев Б.Т. Педагогика. Курс лекций. – М.: Прометей, Юрайт, 1998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3.Педагогика. Учебное пособие для студ. пед. вузов и колледжей / Под ред. П.И. Пидкасистого. – М.: РПА, 1996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4.Педагогика: Учебное пособие для студентов педагогических учебных заведений / Под ред. В.А. Сластенин, И.Ф. Исаев, А.И. Мищенко, Е.Н. Шиянов. – М.: Школа – Пресс, 2000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5.Подласый И.П. Педагогика. Новый курс: Учебник для студ. пед. вузов: В 2 кн. – М.: ВЛАДОС, 2002. – Кн. 1: Общие основы. Процесс обуч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6.Психология и педагогика. Учебное посбие для вузов / Под ред. А.А. Радугина, Е.А. Кроткова – М., 1996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7.Российская педагогическая энциклопедия – М., Т 1, 2, 1993 – 1999 г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8.Харламов И.Ф. Педагогика: Учебное пособие. – М.: Юристъ, 199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40"/>
      <w:szCs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1701" w:right="567" w:firstLine="709"/>
      <w:jc w:val="center"/>
      <w:outlineLvl w:val="3"/>
    </w:pPr>
    <w:rPr>
      <w:sz w:val="28"/>
      <w:szCs w:val="28"/>
      <w:vertAlign w:val="subscript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1701" w:right="567" w:firstLine="709"/>
      <w:jc w:val="center"/>
    </w:pPr>
    <w:rPr>
      <w:sz w:val="28"/>
      <w:szCs w:val="28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1701" w:right="567" w:firstLine="709"/>
      <w:jc w:val="center"/>
    </w:pPr>
    <w:rPr>
      <w:sz w:val="28"/>
      <w:szCs w:val="28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22:00Z</dcterms:created>
  <dc:creator>люда</dc:creator>
  <dc:description/>
  <cp:keywords/>
  <dc:language>en-US</dc:language>
  <cp:lastModifiedBy>SYSTEM</cp:lastModifiedBy>
  <cp:lastPrinted>2007-05-14T13:37:00Z</cp:lastPrinted>
  <dcterms:modified xsi:type="dcterms:W3CDTF">2011-09-25T11:22:00Z</dcterms:modified>
  <cp:revision>2</cp:revision>
  <dc:subject/>
  <dc:title/>
</cp:coreProperties>
</file>