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ОССИЙСКОЙ ФЕДЕРАЦИИ</w:t>
      </w:r>
    </w:p>
    <w:p>
      <w:pPr>
        <w:pStyle w:val="Style27"/>
        <w:rPr/>
      </w:pPr>
      <w:r>
        <w:rPr/>
        <w:t>НИЖЕГОРОДСКИЙ ГОСУДАРСТВЕННЫЙ УНИВЕРСИТЕТ</w:t>
      </w:r>
    </w:p>
    <w:p>
      <w:pPr>
        <w:pStyle w:val="Style27"/>
        <w:rPr/>
      </w:pPr>
      <w:r>
        <w:rPr/>
        <w:t>им.</w:t>
      </w:r>
      <w:r>
        <w:rPr>
          <w:lang w:val="uk-UA" w:eastAsia="en-US"/>
        </w:rPr>
        <w:t xml:space="preserve"> </w:t>
      </w:r>
      <w:r>
        <w:rPr/>
        <w:t>Н.И. ЛОБАЧЕВСКОГО</w:t>
      </w:r>
    </w:p>
    <w:p>
      <w:pPr>
        <w:pStyle w:val="Style27"/>
        <w:rPr/>
      </w:pPr>
      <w:r>
        <w:rPr/>
        <w:t>ФАКУЛЬТЕТ СОЦИАЛЬНЫХ НАУК</w:t>
      </w:r>
    </w:p>
    <w:p>
      <w:pPr>
        <w:pStyle w:val="Style27"/>
        <w:rPr/>
      </w:pPr>
      <w:r>
        <w:rPr/>
        <w:t>ОТДЕЛЕНИЕ ПСИХОЛОГИИ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Практическая работа</w:t>
      </w:r>
    </w:p>
    <w:p>
      <w:pPr>
        <w:pStyle w:val="Style27"/>
        <w:rPr/>
      </w:pPr>
      <w:r>
        <w:rPr>
          <w:b/>
          <w:bCs/>
        </w:rPr>
        <w:t>"Обследование больного психиатрической лечебницы"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</w:rPr>
        <w:t>Дисциплина: Клиническая психология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jc w:val="left"/>
        <w:rPr/>
      </w:pPr>
      <w:r>
        <w:rPr/>
        <w:t>Студентка 4 курс-43</w:t>
      </w:r>
    </w:p>
    <w:p>
      <w:pPr>
        <w:pStyle w:val="Style27"/>
        <w:jc w:val="left"/>
        <w:rPr/>
      </w:pPr>
      <w:r>
        <w:rPr/>
        <w:t>Васильева И.В.</w:t>
      </w:r>
    </w:p>
    <w:p>
      <w:pPr>
        <w:pStyle w:val="Style27"/>
        <w:jc w:val="left"/>
        <w:rPr/>
      </w:pPr>
      <w:r>
        <w:rPr/>
        <w:t>Преподаватель:</w:t>
      </w:r>
    </w:p>
    <w:p>
      <w:pPr>
        <w:pStyle w:val="Style27"/>
        <w:jc w:val="left"/>
        <w:rPr/>
      </w:pPr>
      <w:r>
        <w:rPr/>
        <w:t>Колосова В.В.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Нижний Новгород, 2009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 xml:space="preserve">Обработка полученных данных. </w:t>
      </w:r>
      <w:r>
        <w:rPr>
          <w:lang w:val="uk-UA"/>
        </w:rPr>
        <w:t>И</w:t>
      </w:r>
      <w:r>
        <w:rPr/>
        <w:t>нтерпретация результато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407410" cy="240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Заучивание 10 слов.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Примечание: </w:t>
      </w:r>
      <w:r>
        <w:rPr/>
        <w:t>пятая проба проведена после перерыва в 25 минут.</w:t>
      </w:r>
    </w:p>
    <w:p>
      <w:pPr>
        <w:pStyle w:val="Normal"/>
        <w:ind w:firstLine="709"/>
        <w:rPr/>
      </w:pPr>
      <w:r>
        <w:rPr/>
        <w:t>В четырех первых пробах испытуемым было воспроизведено 6, 7, 10, 9 слов. При обследовании взрослых к третьему повторению испытуемый с нормальной памятью обычно воспроизводит правильно до 9 или 10 слов.</w:t>
      </w:r>
      <w:r>
        <w:rPr>
          <w:lang w:val="uk-UA"/>
        </w:rPr>
        <w:t xml:space="preserve"> </w:t>
      </w:r>
      <w:r>
        <w:rPr/>
        <w:t>Т.</w:t>
      </w:r>
      <w:r>
        <w:rPr>
          <w:lang w:val="uk-UA"/>
        </w:rPr>
        <w:t xml:space="preserve"> </w:t>
      </w:r>
      <w:r>
        <w:rPr/>
        <w:t>о. выявленный уровень непосредственного запоминания находится в пределах нормы. По прошествии часа испытуемый правильно вспомнил 7 слов, что свидетельствует о достаточно хорошем показателе долговременной памяти (память в узком смысле - фиксация следов воспринятого).</w:t>
      </w:r>
    </w:p>
    <w:p>
      <w:pPr>
        <w:pStyle w:val="Normal"/>
        <w:ind w:firstLine="709"/>
        <w:rPr/>
      </w:pPr>
      <w:r>
        <w:rPr/>
        <w:t>Большое количество "лишних" слов указывает на расторможенность или расстройства сознания. Данным испытуемым было употреблено только одно "лишнее" слово - "пионер" (вероятно, по созвучию с "пианино", которое воспроизведено не было); это случилось в первой пробе и вряд ли может указывать на какие-то выраженные расстройства.</w:t>
      </w:r>
    </w:p>
    <w:p>
      <w:pPr>
        <w:pStyle w:val="Normal"/>
        <w:ind w:firstLine="709"/>
        <w:rPr>
          <w:lang w:val="uk-UA"/>
        </w:rPr>
      </w:pPr>
      <w:r>
        <w:rPr/>
        <w:t>В процессе проведения методики испытуемый часто повторял уже названные им ранее слова, оправдывал свои низкие (по его мнению) результаты усталостью, бессонницей.</w:t>
      </w:r>
      <w:r>
        <w:br w:type="page"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3608070" cy="244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b/>
          <w:bCs/>
        </w:rPr>
        <w:t>Таблицы Шульте.</w:t>
      </w:r>
      <w:r>
        <w:rPr/>
        <w:t xml:space="preserve"> 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/>
        <w:t>Работа с таблицами Шульте заняла у испытуемого соответственно 65, 95, 60, 70 и 68 секунд на каждую таблицу. Психически здоровые молодые люди тратят на одну таблицу от 30 до 50 секунд, чаще всего 40-42 секунды.</w:t>
      </w:r>
      <w:r>
        <w:rPr>
          <w:lang w:val="uk-UA"/>
        </w:rPr>
        <w:t xml:space="preserve"> </w:t>
      </w:r>
      <w:r>
        <w:rPr/>
        <w:t>Т. о</w:t>
      </w:r>
      <w:r>
        <w:rPr>
          <w:lang w:val="uk-UA"/>
        </w:rPr>
        <w:t>.</w:t>
      </w:r>
      <w:r>
        <w:rPr/>
        <w:t xml:space="preserve"> результаты исследуемого лица являются выходящими за пределы нормы: испытуемый затрачивал на одну таблицу на 60-100% больше времени, чем это положено в норме. С одной стороны это может быть свидетельством определенных нарушений внимания, с другой - результатом недостаточной изолированности от шума во время эксперимента.</w:t>
      </w:r>
    </w:p>
    <w:p>
      <w:pPr>
        <w:pStyle w:val="Normal"/>
        <w:ind w:firstLine="709"/>
        <w:rPr/>
      </w:pPr>
      <w:r>
        <w:rPr/>
        <w:t>Было отмечено также (см. протокол) заметное замедление испытуемого при нахождении отдельных чисел: после периода хорошей устойчивой работы наблюдался спад, когда испытуемый долго искал какое-то одно число. Такие паузы могут объяснятся кратковременным состоянием охранительного торможения в корковых клетках зрительного анализатора.</w:t>
      </w:r>
    </w:p>
    <w:p>
      <w:pPr>
        <w:pStyle w:val="Normal"/>
        <w:ind w:firstLine="709"/>
        <w:rPr>
          <w:lang w:val="uk-UA"/>
        </w:rPr>
      </w:pPr>
      <w:r>
        <w:rPr/>
        <w:t>В норме на все таблицы уходит примерно одинаковое время: у данного испытуемого время выполнения колеблется не очень значительно, но наблюдается резкое увеличение временного промежутка в работе со второй таблицей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ЭР = (Т</w:t>
      </w:r>
      <w:r>
        <w:rPr>
          <w:vertAlign w:val="subscript"/>
        </w:rPr>
        <w:t xml:space="preserve">1 </w:t>
      </w:r>
      <w:r>
        <w:rPr/>
        <w:t>+Т</w:t>
      </w:r>
      <w:r>
        <w:rPr>
          <w:vertAlign w:val="subscript"/>
        </w:rPr>
        <w:t>2</w:t>
      </w:r>
      <w:r>
        <w:rPr/>
        <w:t>+Т</w:t>
      </w:r>
      <w:r>
        <w:rPr>
          <w:vertAlign w:val="subscript"/>
        </w:rPr>
        <w:t>3</w:t>
      </w:r>
      <w:r>
        <w:rPr/>
        <w:t>+Т</w:t>
      </w:r>
      <w:r>
        <w:rPr>
          <w:vertAlign w:val="subscript"/>
        </w:rPr>
        <w:t>4</w:t>
      </w:r>
      <w:r>
        <w:rPr/>
        <w:t>+Т</w:t>
      </w:r>
      <w:r>
        <w:rPr>
          <w:vertAlign w:val="subscript"/>
        </w:rPr>
        <w:t>5</w:t>
      </w:r>
      <w:r>
        <w:rPr/>
        <w:t>) /5= (65+95+60+70+68) /5=71,6</w:t>
      </w:r>
      <w:r>
        <w:br w:type="page"/>
      </w:r>
    </w:p>
    <w:p>
      <w:pPr>
        <w:pStyle w:val="Normal"/>
        <w:ind w:firstLine="709"/>
        <w:rPr/>
      </w:pPr>
      <w:r>
        <w:rPr/>
        <w:t>ЭР - эффективность работы.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  <w:lang w:val="en-US"/>
        </w:rPr>
        <w:t>i</w:t>
      </w:r>
      <w:r>
        <w:rPr/>
        <w:t xml:space="preserve"> - время работы с </w:t>
      </w:r>
      <w:r>
        <w:rPr>
          <w:lang w:val="en-US"/>
        </w:rPr>
        <w:t>i</w:t>
      </w:r>
      <w:r>
        <w:rPr/>
        <w:t xml:space="preserve">-той таблицей, </w:t>
      </w:r>
      <w:r>
        <w:rPr>
          <w:lang w:val="en-US"/>
        </w:rPr>
        <w:t>i</w:t>
      </w:r>
      <w:r>
        <w:rPr/>
        <w:t xml:space="preserve"> от 1 до 5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Р=Т</w:t>
      </w:r>
      <w:r>
        <w:rPr>
          <w:vertAlign w:val="subscript"/>
        </w:rPr>
        <w:t>1</w:t>
      </w:r>
      <w:r>
        <w:rPr/>
        <w:t>/ЭР=65/71,6=0,907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Р - степень врабатываемости. Полученный результат оказался меньше 1,0, что является хорошим показателем врабатываемости; испытуемый быстро включается в предложенную деятельность, ему требуется немного времени, чтобы приступить к основной работе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У=Т</w:t>
      </w:r>
      <w:r>
        <w:rPr>
          <w:vertAlign w:val="subscript"/>
        </w:rPr>
        <w:t>4</w:t>
      </w:r>
      <w:r>
        <w:rPr/>
        <w:t>/ЭР=70/71,6=0,977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ПУ - психическая устойчивость (выносливость). Полученный результат меньше 1,0, что говорит о хорошей психической устойчивости к заданной работе.</w:t>
      </w:r>
    </w:p>
    <w:p>
      <w:pPr>
        <w:pStyle w:val="Normal"/>
        <w:ind w:firstLine="709"/>
        <w:rPr/>
      </w:pPr>
      <w:r>
        <w:rPr/>
        <w:t>При оценке ВР и ПУ всё же можно говорить о некоторой негативной тенденции, т.к показанные результаты очень близки к критической единице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Простые аналоги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 большинстве предложенных пар испытуемый довольно легко и быстро нашел различия и сходства. Однако в некоторых парах он никак не мог определить, чем схожи предметы - это в большей степени касается более сложных ("маленькая девочка - большая кукла") и более абстрактных ("обман - ошибка") понятий. За указанием на общее кроется операция введения в отвлеченную категорию, переход от наглядных форм мышления к словесно-логическому обобщению. Однако в целом наибольшую трудность вызывало нахождение различий у предлагаемых понятий, при чем не сама операция: испытуемый как бы избегал это задание, просто говоря "разные". В первых парах слов испытуемый без затруднений определял общее, но когда говорил о различиях, не мог точно сформулировать свое понимание этого различия: "разные животные", "разный транспорт". Когда экспериментатор попросил более конкретно объяснять различия между понятиями, испытуемый на некоторое время исправил свою ошибку и стал детально разъяснять отличительные черты, однако в 9 и 15 заданиях опять потребовалось напоминание экспериментатора: "Чем же похожи?". За операцией различения стоит наглядно-действенное и наглядно-образное мышление (в онтогенезе созревает раньше)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орректурная проба.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476"/>
        <w:gridCol w:w="2476"/>
        <w:gridCol w:w="1790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 xml:space="preserve">временного интервала (каждый по 60 с)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просмотренных знак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пропус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личество ошибок (лишние знаки) 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3962400" cy="2628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3666490" cy="2742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Скорость выполнения задания неустойчива: на первых двух пробах она почти одинаковая, на третьей резко падает (возможно, внешний раздражитель - шум в помещении), на двух последних пробах скорость возрастает, превышая показатели начальных проб. Это в целом указывает на колебания устойчивости внимания, а сравнительно хорошие показатели на последних этапах могут свидетельствовать о долгой врабатываемости испытуемого. Число ошибок незначительно, но возрастает: 1, 2, 2, 3; однако в последней пробе дальнейшее снижение точности не происходит. В общем можно говорить о недостаточной, сниженной концентрации внимания у испытуемого - он успел просмотреть небольшое количество строк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Выделение существенных признако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Испытуемый довольно легко справился с данным заданием. Ошибки были в пунктах 5 и 8. В №5 испытуемый сначала указал на то, что куба не бывает без углов и чертежа, но тут же сам исправил ошибку - "А нет - углы и сторона". В № 8 был дан такой ответ: "Игры не бывает без карт и игроков". Однако после дополнительного вопроса экспериментатора, был дан правильный ответ - игроки и правила. Скорее всего, это не является показателем недостаточности уровня процессов обобщения и отвлечения, т.к исследуемый после указаний экспериментатора быстро нашел и исправил свою ошибку. Здесь следует обратить внимание на особую личностную значимость игры в карты - отец испытуемого является азартным игроком, и его крупный проигрыш как раз и послужил основой для нервного срыва исследуемого с последующим обращением в больницу, к тому же сам испытуемый много времени проводит за картами</w:t>
      </w:r>
      <w:r>
        <w:rPr>
          <w:lang w:val="uk-UA"/>
        </w:rPr>
        <w:t xml:space="preserve"> </w:t>
      </w:r>
      <w:r>
        <w:rPr/>
        <w:t>просто привык, у меня все в карты играют".</w:t>
      </w:r>
    </w:p>
    <w:p>
      <w:pPr>
        <w:pStyle w:val="Normal"/>
        <w:ind w:firstLine="709"/>
        <w:rPr/>
      </w:pPr>
      <w:r>
        <w:rPr/>
        <w:t>Т.</w:t>
      </w:r>
      <w:r>
        <w:rPr>
          <w:lang w:val="uk-UA"/>
        </w:rPr>
        <w:t xml:space="preserve"> </w:t>
      </w:r>
      <w:r>
        <w:rPr/>
        <w:t>о. испытуемый хорошо дифференцирует существенные признаки предметов и явлений от несущественных, второстепенных, что указывает на преобладание абстрактного стиля мышления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Пиктограмм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Воспроизведено 10 из 10 предложенных для запоминания понятий. Испытуемый свободно устанавливал связи между абстрактными понятиями и изображениями в процессе рисования и при воспроизведении слов по рисунками. Это указывает на достаточную сформированность понятийного мышления.</w:t>
      </w:r>
    </w:p>
    <w:p>
      <w:pPr>
        <w:pStyle w:val="Normal"/>
        <w:ind w:firstLine="709"/>
        <w:rPr/>
      </w:pPr>
      <w:r>
        <w:rPr/>
        <w:t>Виды изображений:</w:t>
      </w:r>
    </w:p>
    <w:p>
      <w:pPr>
        <w:pStyle w:val="Normal"/>
        <w:ind w:firstLine="709"/>
        <w:rPr/>
      </w:pPr>
      <w:r>
        <w:rPr/>
        <w:t>абстрактные 0</w:t>
      </w:r>
    </w:p>
    <w:p>
      <w:pPr>
        <w:pStyle w:val="Normal"/>
        <w:ind w:firstLine="709"/>
        <w:rPr/>
      </w:pPr>
      <w:r>
        <w:rPr/>
        <w:t>знаково-символические 3</w:t>
      </w:r>
    </w:p>
    <w:p>
      <w:pPr>
        <w:pStyle w:val="Normal"/>
        <w:ind w:firstLine="709"/>
        <w:rPr/>
      </w:pPr>
      <w:r>
        <w:rPr/>
        <w:t>конкретные 4</w:t>
      </w:r>
    </w:p>
    <w:p>
      <w:pPr>
        <w:pStyle w:val="Normal"/>
        <w:ind w:firstLine="709"/>
        <w:rPr/>
      </w:pPr>
      <w:r>
        <w:rPr/>
        <w:t>сюжетные 3</w:t>
      </w:r>
    </w:p>
    <w:p>
      <w:pPr>
        <w:pStyle w:val="Normal"/>
        <w:ind w:firstLine="709"/>
        <w:rPr/>
      </w:pPr>
      <w:r>
        <w:rPr/>
        <w:t>метафорические 0</w:t>
      </w:r>
    </w:p>
    <w:p>
      <w:pPr>
        <w:pStyle w:val="Normal"/>
        <w:ind w:firstLine="709"/>
        <w:rPr/>
      </w:pPr>
      <w:r>
        <w:rPr/>
        <w:t>Наблюдается незначительное преобладание конкретных изображений, что можно рассматривать как некоторое тяготение испытуемого к конкретно-действенному мышлению, однако это незначительный "перекос", т.к почти столь же часто были использованы и знаково-символические изображения.</w:t>
      </w:r>
    </w:p>
    <w:p>
      <w:pPr>
        <w:pStyle w:val="Normal"/>
        <w:ind w:firstLine="709"/>
        <w:rPr/>
      </w:pPr>
      <w:r>
        <w:rPr/>
        <w:t>Интересно проективное значение некоторых выбранных изображений:</w:t>
      </w:r>
    </w:p>
    <w:p>
      <w:pPr>
        <w:pStyle w:val="Normal"/>
        <w:ind w:firstLine="709"/>
        <w:rPr/>
      </w:pPr>
      <w:r>
        <w:rPr/>
        <w:t>для "разлуки" выбрано типичное изображение двух человеческих фигурок, около которых нарисованы направленные в разные стороны стрелки. Слово в дальнейшем испытуемым было воспроизведено правильно, и сделано интересное дополнение: "Сразу вспомнил, как родители разводились". Это может указывать на особую значимость данного события в жизни исследуемого.</w:t>
      </w:r>
    </w:p>
    <w:p>
      <w:pPr>
        <w:pStyle w:val="Normal"/>
        <w:ind w:firstLine="709"/>
        <w:rPr/>
      </w:pPr>
      <w:r>
        <w:rPr/>
        <w:t>для слова "дружба" использовано изображение церкви (испытуемым получено среднее религиозное образование, периодически посещает церковь).</w:t>
      </w:r>
    </w:p>
    <w:p>
      <w:pPr>
        <w:pStyle w:val="Normal"/>
        <w:ind w:firstLine="709"/>
        <w:rPr/>
      </w:pPr>
      <w:r>
        <w:rPr/>
        <w:t>Эти данные, возможно, могли бы дать лучшее понимание причин и особенностей заболевания испытуемог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оспроизведение рассказа.</w:t>
      </w:r>
    </w:p>
    <w:p>
      <w:pPr>
        <w:pStyle w:val="Normal"/>
        <w:ind w:firstLine="709"/>
        <w:rPr/>
      </w:pPr>
      <w:r>
        <w:rPr/>
        <w:t>Испытуемому было предложено два рассказа различной сложности. Оба рассказа он воспроизвел точно, сохраняя логическое развитие сюжета, без пропуска отдельных элементов. Такой результат свидетельствует о хорошем уровне понимания (мышление) и запоминания (память) текстов, умении организовывать свою устную речь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ложные аналогии.</w:t>
      </w:r>
    </w:p>
    <w:p>
      <w:pPr>
        <w:pStyle w:val="Normal"/>
        <w:ind w:firstLine="709"/>
        <w:rPr/>
      </w:pPr>
      <w:r>
        <w:rPr/>
        <w:t>В данном задании испытуемый правильно, без особого труда решил все задания и логически объяснил все сопоставления, это дает право заключит, что ему доступно понимание абстракций и сложных логических связе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Исключение лишнего.</w:t>
      </w:r>
    </w:p>
    <w:p>
      <w:pPr>
        <w:pStyle w:val="Normal"/>
        <w:ind w:firstLine="709"/>
        <w:rPr/>
      </w:pPr>
      <w:r>
        <w:rPr/>
        <w:t>Все задания были выполнены правильно. Затруднения возникли в работе с карточкой "самолет - пчела - гвоздь - вентилятор": испытуемый сразу же определил, что лишним является гвоздь, но для него было сложно сформулировать почему это так. Карточку "портфель - книга - кошелек - чемодан" первоначально он решил неправильно, указав, что лишним является кошелек ("книга может храниться и в портфеле, и в чемодане"). Однако после вопроса экспериментатора: "А Вам не кажется, что кошелек портфель могут быть чем-то похожи?", он исправляет свой ответ на правильный (книга). Это свидетельствует об адекватном отношении к критике и собственным ошибкам. На карточку, не имеющую решения ("яблоко - шуба - роза - книга"), был сразу же дан адекватный ответ: "Затрудняюсь".</w:t>
      </w:r>
    </w:p>
    <w:p>
      <w:pPr>
        <w:pStyle w:val="Normal"/>
        <w:ind w:firstLine="709"/>
        <w:rPr/>
      </w:pPr>
      <w:r>
        <w:rPr/>
        <w:t>Можно сделать вывод, что испытуемый обладает хорошей способностью к обобщению и абстрагированию, умению выделять существенные признак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22:00Z</dcterms:created>
  <dc:creator>Наше</dc:creator>
  <dc:description/>
  <cp:keywords/>
  <dc:language>en-US</dc:language>
  <cp:lastModifiedBy>SYSTEM</cp:lastModifiedBy>
  <cp:lastPrinted>2004-05-03T10:17:00Z</cp:lastPrinted>
  <dcterms:modified xsi:type="dcterms:W3CDTF">2011-09-25T11:22:00Z</dcterms:modified>
  <cp:revision>2</cp:revision>
  <dc:subject/>
  <dc:title>МИНИСТЕРСТВО ОБРАЗОВАНИЯ РОССИЙСКОЙ ФЕДЕРАЦИИ</dc:title>
</cp:coreProperties>
</file>