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ind w:hanging="0"/>
        <w:rPr/>
      </w:pPr>
      <w:r>
        <w:rPr/>
      </w:r>
    </w:p>
    <w:p>
      <w:pPr>
        <w:pStyle w:val="Contents2"/>
        <w:ind w:left="0" w:firstLine="720"/>
        <w:rPr>
          <w:caps w:val="false"/>
          <w:smallCaps w:val="false"/>
          <w:sz w:val="24"/>
          <w:szCs w:val="24"/>
        </w:rPr>
      </w:pPr>
      <w:r>
        <w:rPr>
          <w:rStyle w:val="InternetLink"/>
        </w:rPr>
        <w:t xml:space="preserve">Глава </w:t>
      </w:r>
      <w:r>
        <w:rPr>
          <w:rStyle w:val="InternetLink"/>
          <w:lang w:val="en-US" w:eastAsia="en-US"/>
        </w:rPr>
        <w:t>I</w:t>
      </w:r>
      <w:r>
        <w:rPr>
          <w:rStyle w:val="InternetLink"/>
        </w:rPr>
        <w:t>. Специфика общественного мнения</w:t>
      </w:r>
      <w:r>
        <w:rPr/>
        <w:tab/>
        <w:t>2</w:t>
      </w:r>
    </w:p>
    <w:p>
      <w:pPr>
        <w:pStyle w:val="Contents3"/>
        <w:ind w:left="0" w:firstLine="720"/>
        <w:rPr>
          <w:i w:val="false"/>
          <w:i w:val="false"/>
          <w:iCs w:val="false"/>
          <w:sz w:val="24"/>
          <w:szCs w:val="24"/>
        </w:rPr>
      </w:pPr>
      <w:r>
        <w:rPr>
          <w:rStyle w:val="InternetLink"/>
        </w:rPr>
        <w:t>1.1. Понятие общественности и общественного мнения</w:t>
      </w:r>
      <w:r>
        <w:rPr/>
        <w:tab/>
        <w:t>2</w:t>
      </w:r>
    </w:p>
    <w:p>
      <w:pPr>
        <w:pStyle w:val="Contents3"/>
        <w:ind w:left="0" w:firstLine="720"/>
        <w:rPr>
          <w:i w:val="false"/>
          <w:i w:val="false"/>
          <w:iCs w:val="false"/>
          <w:sz w:val="24"/>
          <w:szCs w:val="24"/>
        </w:rPr>
      </w:pPr>
      <w:r>
        <w:rPr>
          <w:rStyle w:val="InternetLink"/>
        </w:rPr>
        <w:t>1.2. Подходы к определению понятия "общественное мнение"</w:t>
      </w:r>
      <w:r>
        <w:rPr/>
        <w:tab/>
        <w:t>5</w:t>
      </w:r>
    </w:p>
    <w:p>
      <w:pPr>
        <w:pStyle w:val="Contents3"/>
        <w:ind w:left="0" w:firstLine="720"/>
        <w:rPr>
          <w:i w:val="false"/>
          <w:i w:val="false"/>
          <w:iCs w:val="false"/>
          <w:sz w:val="24"/>
          <w:szCs w:val="24"/>
        </w:rPr>
      </w:pPr>
      <w:r>
        <w:rPr>
          <w:rStyle w:val="InternetLink"/>
        </w:rPr>
        <w:t>1.3. Законы общественного мнения</w:t>
      </w:r>
      <w:r>
        <w:rPr/>
        <w:tab/>
        <w:t>5</w:t>
      </w:r>
    </w:p>
    <w:p>
      <w:pPr>
        <w:pStyle w:val="Contents3"/>
        <w:ind w:left="0" w:firstLine="720"/>
        <w:rPr>
          <w:i w:val="false"/>
          <w:i w:val="false"/>
          <w:iCs w:val="false"/>
          <w:sz w:val="24"/>
          <w:szCs w:val="24"/>
        </w:rPr>
      </w:pPr>
      <w:r>
        <w:rPr>
          <w:rStyle w:val="InternetLink"/>
        </w:rPr>
        <w:t>1.4. Способы влияния на общественное мнение</w:t>
      </w:r>
      <w:r>
        <w:rPr/>
        <w:tab/>
        <w:t>5</w:t>
      </w:r>
    </w:p>
    <w:p>
      <w:pPr>
        <w:pStyle w:val="Contents2"/>
        <w:ind w:left="0" w:firstLine="720"/>
        <w:rPr>
          <w:caps w:val="false"/>
          <w:smallCaps w:val="false"/>
          <w:sz w:val="24"/>
          <w:szCs w:val="24"/>
        </w:rPr>
      </w:pPr>
      <w:r>
        <w:rPr>
          <w:rStyle w:val="InternetLink"/>
        </w:rPr>
        <w:t xml:space="preserve">Глава </w:t>
      </w:r>
      <w:r>
        <w:rPr>
          <w:rStyle w:val="InternetLink"/>
          <w:lang w:val="en-US" w:eastAsia="en-US"/>
        </w:rPr>
        <w:t>II</w:t>
      </w:r>
      <w:r>
        <w:rPr>
          <w:rStyle w:val="InternetLink"/>
        </w:rPr>
        <w:t>. Каналы распространения информации, формирующие общественное мнение</w:t>
      </w:r>
      <w:r>
        <w:rPr/>
        <w:tab/>
        <w:t>5</w:t>
      </w:r>
    </w:p>
    <w:p>
      <w:pPr>
        <w:pStyle w:val="Contents3"/>
        <w:ind w:left="0" w:firstLine="720"/>
        <w:rPr>
          <w:i w:val="false"/>
          <w:i w:val="false"/>
          <w:iCs w:val="false"/>
          <w:sz w:val="24"/>
          <w:szCs w:val="24"/>
        </w:rPr>
      </w:pPr>
      <w:r>
        <w:rPr>
          <w:rStyle w:val="InternetLink"/>
        </w:rPr>
        <w:t>2.1. Роль СМИ в жизни современного общества</w:t>
      </w:r>
      <w:r>
        <w:rPr/>
        <w:tab/>
        <w:t>5</w:t>
      </w:r>
    </w:p>
    <w:p>
      <w:pPr>
        <w:pStyle w:val="Contents3"/>
        <w:ind w:left="0" w:firstLine="720"/>
        <w:rPr>
          <w:i w:val="false"/>
          <w:i w:val="false"/>
          <w:iCs w:val="false"/>
          <w:sz w:val="24"/>
          <w:szCs w:val="24"/>
        </w:rPr>
      </w:pPr>
      <w:r>
        <w:rPr>
          <w:rStyle w:val="InternetLink"/>
        </w:rPr>
        <w:t>2.2. Специфика каналов формирования общественного мнения</w:t>
      </w:r>
      <w:r>
        <w:rPr/>
        <w:tab/>
        <w:t>5</w:t>
      </w:r>
    </w:p>
    <w:p>
      <w:pPr>
        <w:pStyle w:val="Normal"/>
        <w:rPr>
          <w:i/>
          <w:i/>
          <w:iCs/>
          <w:sz w:val="24"/>
          <w:szCs w:val="24"/>
        </w:rPr>
      </w:pPr>
      <w:r>
        <w:rPr>
          <w:i/>
          <w:iCs/>
          <w:sz w:val="24"/>
          <w:szCs w:val="24"/>
        </w:rPr>
      </w:r>
    </w:p>
    <w:p>
      <w:pPr>
        <w:pStyle w:val="Normal"/>
        <w:ind w:hanging="0"/>
        <w:rPr/>
      </w:pPr>
      <w:r>
        <w:rPr/>
      </w:r>
      <w:r>
        <w:br w:type="page"/>
      </w:r>
    </w:p>
    <w:p>
      <w:pPr>
        <w:pStyle w:val="Heading2"/>
        <w:ind w:hanging="0"/>
        <w:rPr/>
      </w:pPr>
      <w:r>
        <w:rPr>
          <w:kern w:val="0"/>
        </w:rPr>
        <w:t xml:space="preserve">Глава </w:t>
      </w:r>
      <w:r>
        <w:rPr>
          <w:kern w:val="0"/>
          <w:lang w:val="en-US" w:eastAsia="en-US"/>
        </w:rPr>
        <w:t>I</w:t>
      </w:r>
      <w:r>
        <w:rPr>
          <w:kern w:val="0"/>
        </w:rPr>
        <w:t>. Специфика общественного мнени</w:t>
      </w:r>
      <w:r>
        <w:rPr/>
        <w:t xml:space="preserve">я </w:t>
      </w:r>
    </w:p>
    <w:p>
      <w:pPr>
        <w:pStyle w:val="Normal"/>
        <w:rPr/>
      </w:pPr>
      <w:r>
        <w:rPr/>
      </w:r>
    </w:p>
    <w:p>
      <w:pPr>
        <w:pStyle w:val="Heading3"/>
        <w:rPr/>
      </w:pPr>
      <w:r>
        <w:rPr/>
        <w:t xml:space="preserve">1.1. Понятие общественности и общественного мнения </w:t>
      </w:r>
    </w:p>
    <w:p>
      <w:pPr>
        <w:pStyle w:val="Normal"/>
        <w:rPr/>
      </w:pPr>
      <w:r>
        <w:rPr/>
      </w:r>
    </w:p>
    <w:p>
      <w:pPr>
        <w:pStyle w:val="Normal"/>
        <w:rPr/>
      </w:pPr>
      <w:r>
        <w:rPr/>
        <w:t>Еще в Х IX веке издатель американской газеты "</w:t>
      </w:r>
      <w:r>
        <w:rPr>
          <w:lang w:val="en-US"/>
        </w:rPr>
        <w:t>Atlantic</w:t>
      </w:r>
      <w:r>
        <w:rPr/>
        <w:t xml:space="preserve"> </w:t>
      </w:r>
      <w:r>
        <w:rPr>
          <w:lang w:val="en-US"/>
        </w:rPr>
        <w:t>Monthly</w:t>
      </w:r>
      <w:r>
        <w:rPr/>
        <w:t xml:space="preserve">" Джеймс Рассел Лауэлл отмечал: "Давление общественного мнения подобно атмосферному. Его не видно, однако оно давит с силой шестнадцать фунтов на квадратный дюйм". [21, с.1] Иногда общественное мнение величают "неизвестным богом, перед которым сгорают от ненависти". Но как бы мы ни относились к нему, одно остается бесспорным. Никогда ранее общественное мнение не имело такой силы, как теперь. Многочисленные факты доказывают, что в демократических странах мнение общественности по тем или иным вопросам существенно влияет на государственную политику, законодательные процессы, поведение политических партий, динамику избирательных кампаний, принятие решений субъектами экономической деятельности и даже на планирование и проведение разных культурных мероприятий. Другими словами, общественное мнение - это мощнейшая динамическая сила, поэтому важнейшая составляющая паблик рилейшнз заключается в том, чтобы помочь организациям распознать, понять общественное мнение и профессионально работать с ним. </w:t>
      </w:r>
    </w:p>
    <w:p>
      <w:pPr>
        <w:pStyle w:val="Normal"/>
        <w:rPr/>
      </w:pPr>
      <w:r>
        <w:rPr/>
        <w:t xml:space="preserve">Однако это дело не из легких: общественное мнение не всегда сообразуется с законами логики, зачастую оно аморфно, амбивалентно, противоречиво и быстротечно. Те, кто стремится воздействовать на общественное мнение и формировать его, надеются, что их усилия не окажутся напрасными и со временем подтолкнут людей к ожидаемому консенсусу в отношении определенной проблемы. [2, с.57] Опыт свидетельствует, что общественность имеет удивительную способность игнорировать бесспорные факты, если они ее не интересуют; предоставление общественности непрерывно растущего объема информации также не обязательно оборачивается обогащением ее знаний и ожидаемым поведением. </w:t>
      </w:r>
    </w:p>
    <w:p>
      <w:pPr>
        <w:pStyle w:val="Normal"/>
        <w:rPr/>
      </w:pPr>
      <w:r>
        <w:rPr/>
        <w:t xml:space="preserve">И все же, как бы там ни было, общественное мнение остается мощной силой современного общества. Однако любая организация должна иметь дело не с воображаемым, а с реальным и точно обозначенным общественным мнением, если рассчитывает поддерживать плодотворные связи с различными группами "своей" внутренней и внешней общественности. [3, с.112 – 115] Во всех случаях программы связей с общественностью рассчитаны, как правило, на то, чтобы: 1) </w:t>
      </w:r>
      <w:r>
        <w:rPr>
          <w:rStyle w:val="Emphasis"/>
          <w:i w:val="false"/>
          <w:iCs w:val="false"/>
        </w:rPr>
        <w:t xml:space="preserve">убедить </w:t>
      </w:r>
      <w:r>
        <w:rPr/>
        <w:t xml:space="preserve">людей изменить свое мнение относительно проблемы, товара, организации или отдельного лица; 2) </w:t>
      </w:r>
      <w:r>
        <w:rPr>
          <w:rStyle w:val="Emphasis"/>
          <w:i w:val="false"/>
          <w:iCs w:val="false"/>
        </w:rPr>
        <w:t xml:space="preserve">кристаллизовать </w:t>
      </w:r>
      <w:r>
        <w:rPr/>
        <w:t xml:space="preserve">мнение, еще не сложившееся окончательно, или 3) </w:t>
      </w:r>
      <w:r>
        <w:rPr>
          <w:rStyle w:val="Emphasis"/>
          <w:i w:val="false"/>
          <w:iCs w:val="false"/>
        </w:rPr>
        <w:t xml:space="preserve">усилить </w:t>
      </w:r>
      <w:r>
        <w:rPr/>
        <w:t xml:space="preserve">существующее общественное мнение. [9, с.97 – 100] Поэтому вполне понятно, что специалисты по паблик рилейшнз обязаны глубоко разбираться в механизмах формирования общественного мнения, знать, каким образом оно вырастает из установок людей и как можно повлиять на него с помощью коммуникационных усилий. </w:t>
      </w:r>
    </w:p>
    <w:p>
      <w:pPr>
        <w:pStyle w:val="Normal"/>
        <w:rPr/>
      </w:pPr>
      <w:r>
        <w:rPr/>
        <w:t>В общем виде понятие "общественное мнение" означает совокупность взглядов индивидов на определенную проблему. Известный специалист по паблик рилейшнз Эдвард Бернайз называл общественное мнение "понятием, описывающим едва уловимую, подвижную и неустойчивую совокупность индивидуальных суждений"</w:t>
      </w:r>
      <w:r>
        <w:rPr>
          <w:rStyle w:val="Emphasis"/>
          <w:i w:val="false"/>
          <w:iCs w:val="false"/>
        </w:rPr>
        <w:t>. [цит. по 19, с.85</w:t>
      </w:r>
      <w:r>
        <w:rPr/>
        <w:t xml:space="preserve">] Профессор Принстонского университета Харвуд Чайлдз, проанализировав около 40 известных определений общественного мнения, данных профессиональными исследователями, самым удачным считает сделанное Германом Бойлом: "Общественное мнение - это не название чего-то одного, а классификация определенного количества чего-то". [цит. по 19, с.86] </w:t>
      </w:r>
    </w:p>
    <w:p>
      <w:pPr>
        <w:pStyle w:val="Normal"/>
        <w:rPr/>
      </w:pPr>
      <w:r>
        <w:rPr/>
        <w:t xml:space="preserve">Чтобы лучше понять суть общественного мнения, его следует, по нашему мнению, разложить на два очевидных компонента - </w:t>
      </w:r>
      <w:r>
        <w:rPr>
          <w:rStyle w:val="Emphasis"/>
          <w:i w:val="false"/>
          <w:iCs w:val="false"/>
        </w:rPr>
        <w:t xml:space="preserve">общественность </w:t>
      </w:r>
      <w:r>
        <w:rPr/>
        <w:t xml:space="preserve">и </w:t>
      </w:r>
      <w:r>
        <w:rPr>
          <w:rStyle w:val="Emphasis"/>
          <w:i w:val="false"/>
          <w:iCs w:val="false"/>
        </w:rPr>
        <w:t xml:space="preserve">мнение. </w:t>
      </w:r>
      <w:r>
        <w:rPr/>
        <w:t>Подробнее остановимся непосредственно на мнении: оно является выражением установки человека относительно конкретного вопроса. Когда установки становятся достаточно устойчивыми, они всплывают</w:t>
      </w:r>
      <w:r>
        <w:rPr>
          <w:rStyle w:val="StrongEmphasis"/>
          <w:b w:val="false"/>
          <w:bCs w:val="false"/>
        </w:rPr>
        <w:t xml:space="preserve"> </w:t>
      </w:r>
      <w:r>
        <w:rPr/>
        <w:t xml:space="preserve">на поверхность в виде мнений. Когда же мнения становятся достаточно устойчивыми, они приводят к вербальным либо деятельным актам. Отсюда следует, что общественное мнение является совокупностью мнений индивидов относительно общей проблемы, затрагивающей интересы какой-либо группы людей. Другими словами, общественное мнение - это своеобразное соглашение, зарождающихся из совпадающих между собой установок людей относительно проблемы. Стремление повлиять на установки человека, то есть на то, что он думает по поводу данной проблемы, как относится к ней, и составляет первооснову практики паблик рилейшнз. [6, с 76 – 79] </w:t>
      </w:r>
    </w:p>
    <w:p>
      <w:pPr>
        <w:pStyle w:val="Normal"/>
        <w:rPr/>
      </w:pPr>
      <w:r>
        <w:rPr/>
        <w:t xml:space="preserve">Обобщенный подход к пониманию общественного мнения как "совпадения индивидуальных мнений определенного числа людей", хотя и не вызывает особых возражений, однако оставляет несколько в стороне то важное качественное обстоятельство, что оно является </w:t>
      </w:r>
      <w:r>
        <w:rPr>
          <w:rStyle w:val="Emphasis"/>
          <w:i w:val="false"/>
          <w:iCs w:val="false"/>
        </w:rPr>
        <w:t xml:space="preserve">общественным. </w:t>
      </w:r>
      <w:r>
        <w:rPr/>
        <w:t xml:space="preserve">Ведь индивидуальное восприятие реальности может репрезентовать или не репрезентовать </w:t>
      </w:r>
      <w:r>
        <w:rPr>
          <w:rStyle w:val="Emphasis"/>
          <w:i w:val="false"/>
          <w:iCs w:val="false"/>
        </w:rPr>
        <w:t xml:space="preserve">консенсус </w:t>
      </w:r>
      <w:r>
        <w:rPr/>
        <w:t xml:space="preserve">("общность мышления"), а сам он намного более полно представляет типы мнений, формирующихся в результате общения между собой людей, объединенных "чувством общности". </w:t>
      </w:r>
    </w:p>
    <w:p>
      <w:pPr>
        <w:pStyle w:val="Normal"/>
        <w:rPr/>
      </w:pPr>
      <w:r>
        <w:rPr/>
        <w:t xml:space="preserve">Поэтому общественное мнение - явление гораздо более объемное, чем простая сумма точек зрения, высказанных определенной совокупностью индивидов, считает Джон Цаллер. [18, с.37 – 44] Общественное мнение возникает внутри группы людей, общающихся друг с другом, вместе согласовывающих суть проблемы, ее вероятные социальные последствия и обдумывающих, какие меры необходимо предпринять, такое определение дает в своей книге Ирина Синяева. [14, с.133] И хотя данный процесс, без сомнения, затрагивает личные суждения, все же мнения индивидов о социальной проблеме по своей форме и содержанию в значительной мере зависят от коллективного обсуждения. </w:t>
      </w:r>
    </w:p>
    <w:p>
      <w:pPr>
        <w:pStyle w:val="Normal"/>
        <w:rPr/>
      </w:pPr>
      <w:r>
        <w:rPr/>
        <w:t>Общественное мнение, как социальный феномен, обладает специфическими характеристиками. Последние были сформулированы Валентином Корлько и выражаются:</w:t>
      </w:r>
    </w:p>
    <w:p>
      <w:pPr>
        <w:pStyle w:val="Normal"/>
        <w:rPr/>
      </w:pPr>
      <w:r>
        <w:rPr>
          <w:rStyle w:val="Emphasis"/>
          <w:i w:val="false"/>
          <w:iCs w:val="false"/>
        </w:rPr>
        <w:t>- Направленностью</w:t>
      </w:r>
      <w:r>
        <w:rPr/>
        <w:t xml:space="preserve">, отражающей общую качественную оценку проблемы, отношение к ней в виде суждений типа "положительно - отрицательно-безразлично", "за-против - не определился", "за-против - при условии". В наиболее упрощенной форме направленность мнения фиксируется ответом "да" или "нет" на вопрос анкеты. В целом именно уточнение направленности является основным и наиболее распространенным измерением общественного мнения, интересующим не только специалистов по связям с общественностью. </w:t>
      </w:r>
    </w:p>
    <w:p>
      <w:pPr>
        <w:pStyle w:val="Normal"/>
        <w:rPr/>
      </w:pPr>
      <w:r>
        <w:rPr>
          <w:rStyle w:val="Emphasis"/>
          <w:i w:val="false"/>
          <w:iCs w:val="false"/>
        </w:rPr>
        <w:t>- Интенсивностью</w:t>
      </w:r>
      <w:r>
        <w:rPr/>
        <w:t xml:space="preserve">, являющейся показателем того, какую силу оно приобретает независимо от его направленности. Формой измерения интенсивности (и одновременно направленности) общественного мнения могут служить ответы респондентов на вопросы анкеты типа "полностью согласен - согласен - мне все равно - не согласен-абсолютно не согласен". </w:t>
      </w:r>
    </w:p>
    <w:p>
      <w:pPr>
        <w:pStyle w:val="Normal"/>
        <w:rPr/>
      </w:pPr>
      <w:r>
        <w:rPr>
          <w:rStyle w:val="Emphasis"/>
          <w:i w:val="false"/>
          <w:iCs w:val="false"/>
        </w:rPr>
        <w:t>- Стабильностью</w:t>
      </w:r>
      <w:r>
        <w:rPr/>
        <w:t xml:space="preserve">, означающей длительность времени, на протяжении которого значительная часть респондентов неизменно проявляет одну и ту же направленность и интенсивность чувств. Фиксация стабильности мнения требует сопоставления результатов не менее чем двух разведенных во времени исследований. </w:t>
      </w:r>
    </w:p>
    <w:p>
      <w:pPr>
        <w:pStyle w:val="Normal"/>
        <w:rPr/>
      </w:pPr>
      <w:r>
        <w:rPr>
          <w:rStyle w:val="Emphasis"/>
          <w:i w:val="false"/>
          <w:iCs w:val="false"/>
        </w:rPr>
        <w:t xml:space="preserve">- Информационной насыщенностью, </w:t>
      </w:r>
      <w:r>
        <w:rPr/>
        <w:t>указывающей, каким объемом знаний об объекте мнения владеют люди. Опыт подтверждает, что наиболее информированные о проблеме люди высказывают и более четкое мнение о ней; что же касается направленности мнения таких</w:t>
      </w:r>
      <w:r>
        <w:rPr>
          <w:rStyle w:val="StrongEmphasis"/>
          <w:b w:val="false"/>
          <w:bCs w:val="false"/>
        </w:rPr>
        <w:t xml:space="preserve"> </w:t>
      </w:r>
      <w:r>
        <w:rPr/>
        <w:t xml:space="preserve">людей, то ее трудно предвидеть. Люди, больше знающие о проблеме и имеющие более четкое мнение о ней, поступают более предсказуемо. </w:t>
      </w:r>
    </w:p>
    <w:p>
      <w:pPr>
        <w:pStyle w:val="Normal"/>
        <w:rPr/>
      </w:pPr>
      <w:r>
        <w:rPr>
          <w:rStyle w:val="Emphasis"/>
          <w:i w:val="false"/>
          <w:iCs w:val="false"/>
        </w:rPr>
        <w:t xml:space="preserve">- Социальной поддержкой, </w:t>
      </w:r>
      <w:r>
        <w:rPr/>
        <w:t xml:space="preserve">являющейся свидетельством степени уверенности людей в том, что их мнение разделяют другие, принадлежащие к данной социальной среде. Степень социальной поддержки служит мерилом консенсуса людей по поводу проблемы. [8, с 159 – 161] </w:t>
      </w:r>
      <w:r>
        <w:br w:type="page"/>
      </w:r>
    </w:p>
    <w:p>
      <w:pPr>
        <w:pStyle w:val="Heading3"/>
        <w:rPr/>
      </w:pPr>
      <w:r>
        <w:rPr/>
        <w:t>1.2. Подходы к определению понятия "общественное мнение"</w:t>
      </w:r>
    </w:p>
    <w:p>
      <w:pPr>
        <w:pStyle w:val="Normal"/>
        <w:rPr/>
      </w:pPr>
      <w:r>
        <w:rPr/>
      </w:r>
    </w:p>
    <w:p>
      <w:pPr>
        <w:pStyle w:val="Normal"/>
        <w:rPr/>
      </w:pPr>
      <w:r>
        <w:rPr/>
        <w:t xml:space="preserve">Существует множество подходов к определению понятия "общественное мнение". Приведем три наиболее значимых подхода, а так же понятия общественного мнения с точки зрения этих подходов, для создания наиболее полного представления о специфике общественного мнения: </w:t>
      </w:r>
    </w:p>
    <w:p>
      <w:pPr>
        <w:pStyle w:val="Normal"/>
        <w:rPr/>
      </w:pPr>
      <w:r>
        <w:rPr/>
        <w:t xml:space="preserve">Гносеологический Характеризует отражательную природу общественного мнения, его место в структуре общественного сознания. Общественное мнение – это совокупность оценочных суждений и определяемых ими действий всех социальных субъектов по поводу объектов, затрагивающих их интерес. </w:t>
      </w:r>
    </w:p>
    <w:p>
      <w:pPr>
        <w:pStyle w:val="Normal"/>
        <w:rPr/>
      </w:pPr>
      <w:r>
        <w:rPr/>
        <w:t xml:space="preserve">Общественное мнение – состояние масс, как совокупности классических и неклассических общностей. </w:t>
      </w:r>
    </w:p>
    <w:p>
      <w:pPr>
        <w:pStyle w:val="Normal"/>
        <w:rPr/>
      </w:pPr>
      <w:r>
        <w:rPr/>
        <w:t xml:space="preserve">Социологический </w:t>
      </w:r>
    </w:p>
    <w:p>
      <w:pPr>
        <w:pStyle w:val="Normal"/>
        <w:rPr/>
      </w:pPr>
      <w:r>
        <w:rPr/>
        <w:t xml:space="preserve">Характеризует социальную обусловленность, роль и функции общественного мнения. Общественное мнение – процесс совместной оценочной и вытекающей из нее практической деятельности. Общественное мнение – специфический социальный институт, выполняющий особые функции в обществе. </w:t>
      </w:r>
    </w:p>
    <w:p>
      <w:pPr>
        <w:pStyle w:val="Normal"/>
        <w:rPr/>
      </w:pPr>
      <w:r>
        <w:rPr/>
        <w:t xml:space="preserve">Онтологический </w:t>
      </w:r>
    </w:p>
    <w:p>
      <w:pPr>
        <w:pStyle w:val="Normal"/>
        <w:rPr/>
      </w:pPr>
      <w:r>
        <w:rPr/>
        <w:t xml:space="preserve">Характеризует способы бытия общественного мнения. Общественное мнение – может существовать как общее в совокупности индивидуальных оценок и в совокупности действий, и в институциональной форме. </w:t>
      </w:r>
    </w:p>
    <w:p>
      <w:pPr>
        <w:pStyle w:val="Normal"/>
        <w:rPr/>
      </w:pPr>
      <w:r>
        <w:rPr/>
        <w:t xml:space="preserve">Вышеизложенные теоретические положения реализуются на практике в процессе межличностной коммуникации. [23] </w:t>
      </w:r>
    </w:p>
    <w:p>
      <w:pPr>
        <w:pStyle w:val="Normal"/>
        <w:rPr/>
      </w:pPr>
      <w:r>
        <w:rPr/>
      </w:r>
    </w:p>
    <w:p>
      <w:pPr>
        <w:pStyle w:val="Heading3"/>
        <w:rPr/>
      </w:pPr>
      <w:r>
        <w:rPr/>
        <w:t xml:space="preserve">1.3. Законы общественного мнения </w:t>
      </w:r>
    </w:p>
    <w:p>
      <w:pPr>
        <w:pStyle w:val="Normal"/>
        <w:rPr/>
      </w:pPr>
      <w:r>
        <w:rPr/>
      </w:r>
    </w:p>
    <w:p>
      <w:pPr>
        <w:pStyle w:val="Normal"/>
        <w:rPr/>
      </w:pPr>
      <w:r>
        <w:rPr/>
        <w:t xml:space="preserve">Исследователи общественного мнения, такие как Эдвард Бернайз и Хадли Кентрил говорят, что гораздо легче изучить состояние общественного мнения, чем повлиять на него. Однако разумно составленные и умело реализованные программы паблик рилейшнз способны кристаллизовать установки, усилить верования и определенным образом изменить общественное мнение. При этом, по мнению Филиппа Ктичена, нужно соблюдать следующие правила: 1) прежде чем пробовать изменить общественное мнение, его следует идентифицировать и понять; 2) необходимо четко определить целевые группы общественности; 3) специалисты сферы связей с общественностью в центре внимания должны держать "законы" формирования общественного мнения, какими бы аморфными эти законы не были. [7, с.135 – 137] Известный американский специалист по паблик рилейшнз, социальный психолог Хадли Кентрил сформулировал следующие 15 "законов" общественного мнения: </w:t>
      </w:r>
    </w:p>
    <w:p>
      <w:pPr>
        <w:pStyle w:val="Normal"/>
        <w:rPr/>
      </w:pPr>
      <w:r>
        <w:rPr/>
        <w:t>1. Общественное мнение очень чувствительно к значительным событиям.</w:t>
      </w:r>
    </w:p>
    <w:p>
      <w:pPr>
        <w:pStyle w:val="Normal"/>
        <w:rPr/>
      </w:pPr>
      <w:r>
        <w:rPr/>
        <w:t>2. Необычно притягательные по силе события способны на какое-то время толкнуть общественное мнение из одной крайности в другую. Общественное мнение не стабилизируется до тех пор, пока значение последствий событий не станет полным.</w:t>
      </w:r>
    </w:p>
    <w:p>
      <w:pPr>
        <w:pStyle w:val="Normal"/>
        <w:rPr/>
      </w:pPr>
      <w:r>
        <w:rPr/>
        <w:t>3. Общественное мнение, как правило, быстрее формулируется под влиянием событий, чем слов, во всяком случае, пока устные заявления не станут реальностью.</w:t>
      </w:r>
    </w:p>
    <w:p>
      <w:pPr>
        <w:pStyle w:val="Normal"/>
        <w:rPr/>
      </w:pPr>
      <w:r>
        <w:rPr/>
        <w:t>4. Устные заявления и словесные формулировки по поводу политического курса приобретают максимальный вес тогда, когда мнение еще не сформировано и люди ожидают определенной их интерпретации  5. Общественное мнение не предвидит критических ситуаций, оно лишь реагирует на них.</w:t>
      </w:r>
    </w:p>
    <w:p>
      <w:pPr>
        <w:pStyle w:val="Normal"/>
        <w:rPr/>
      </w:pPr>
      <w:r>
        <w:rPr/>
        <w:t>6. С психологической точки зрения, общественное мнение главным образом управляется корыстными интересами людей. События, слова и любые другие стимулы влияют на мнение настолько, насколько очевидна связь с личным интересом.</w:t>
      </w:r>
    </w:p>
    <w:p>
      <w:pPr>
        <w:pStyle w:val="Normal"/>
        <w:rPr/>
      </w:pPr>
      <w:r>
        <w:rPr/>
        <w:t>7. Общественное мнение будет долго находится в возбужденном состоянии, если люди не почувствуют, что затронуты их собственные интересы, или же мнение, пробужденное словесно, не подтвердится развитием событий.</w:t>
      </w:r>
    </w:p>
    <w:p>
      <w:pPr>
        <w:pStyle w:val="Normal"/>
        <w:rPr/>
      </w:pPr>
      <w:r>
        <w:rPr/>
        <w:t>8. Поскольку затрагиваются корыстные интересы, общественное мнение нет так - то легко изменить.9. Когда затрагиваются корыстные интересы, в демократическом государстве стороны общественного мнения можно ожидать опережения практических действий официальных органов.</w:t>
      </w:r>
    </w:p>
    <w:p>
      <w:pPr>
        <w:pStyle w:val="Normal"/>
        <w:rPr/>
      </w:pPr>
      <w:r>
        <w:rPr/>
        <w:t>10. Если мнение разделяется незначительным большинством людей или же оно еще существенно не сконструировано, свершившийся факт может склонить общественное мнение к его одобрению.</w:t>
      </w:r>
    </w:p>
    <w:p>
      <w:pPr>
        <w:pStyle w:val="Normal"/>
        <w:rPr/>
      </w:pPr>
      <w:r>
        <w:rPr/>
        <w:t>11. В критических ситуациях люди становятся придирчивыми, оценивая компетентность своего руководства: если они ему доверяют, то готовы предоставить руководству полномочия, превышающие обычные; если же они ему отказывают в доверии, то становятся менее "сговорчивыми".</w:t>
      </w:r>
    </w:p>
    <w:p>
      <w:pPr>
        <w:pStyle w:val="Normal"/>
        <w:rPr/>
      </w:pPr>
      <w:r>
        <w:rPr/>
        <w:t>12. Сопротивление, оказываемое решительным мерам, принимаемым руководством, гораздо слабее тогда, когда люди чувствуют, что они в какой - то мере являются участниками в принятии событий.</w:t>
      </w:r>
    </w:p>
    <w:p>
      <w:pPr>
        <w:pStyle w:val="Normal"/>
        <w:rPr/>
      </w:pPr>
      <w:r>
        <w:rPr/>
        <w:t>13. У людей гораздо больше мыслей и выше готовность высказывать их по поводу выдвигаемых целей, а не методов, необходимых для достижения этих целей.</w:t>
      </w:r>
    </w:p>
    <w:p>
      <w:pPr>
        <w:pStyle w:val="Normal"/>
        <w:rPr/>
      </w:pPr>
      <w:r>
        <w:rPr/>
        <w:t xml:space="preserve">14. Общественное мнение, так же как и личное мнение, всегда эмоционально окрашено. Если общественное мнение базируется главным образом на эмоциях, в таком случае оно будет готово к особенно резким изменениям под влиянием событий  15. В целом, если граждане демократического общества имеют возможность получать образование и пользоваться широким доступом к информации, то общественному мнению, присущи трезвость и здравый смысл. Чем больше люди разбираются в собственных преимуществах, создаваемых происходящими событиями и предлагаемыми им проектами, тем скорее склонны они согласиться с более объективными соображениями реалистично мыслящих специалистов. [цит. по 24] Обобщая вышеизложенные законы формирования общественного мнения, можно сделать несколько выводов, которые отражают прежде всего возможность эффективного влияния на него: </w:t>
      </w:r>
    </w:p>
    <w:p>
      <w:pPr>
        <w:pStyle w:val="Normal"/>
        <w:rPr/>
      </w:pPr>
      <w:r>
        <w:rPr/>
        <w:t xml:space="preserve">1. На общественное мнение, прежде всего оказывают влияние события; </w:t>
      </w:r>
    </w:p>
    <w:p>
      <w:pPr>
        <w:pStyle w:val="Normal"/>
        <w:rPr/>
      </w:pPr>
      <w:r>
        <w:rPr/>
        <w:t xml:space="preserve">2. Типичной обратной реакцией общественного мнения является требование действовать; </w:t>
      </w:r>
    </w:p>
    <w:p>
      <w:pPr>
        <w:pStyle w:val="Normal"/>
        <w:rPr/>
      </w:pPr>
      <w:r>
        <w:rPr/>
        <w:t xml:space="preserve">3. Чтобы увлечь людей, всегда нужно принимать в расчет их собственные интересы; </w:t>
      </w:r>
    </w:p>
    <w:p>
      <w:pPr>
        <w:pStyle w:val="Normal"/>
        <w:rPr/>
      </w:pPr>
      <w:r>
        <w:rPr/>
        <w:t xml:space="preserve">4. Требования предъявляемые руководству, не всегда объективны и самокритичны; </w:t>
      </w:r>
    </w:p>
    <w:p>
      <w:pPr>
        <w:pStyle w:val="Normal"/>
        <w:rPr/>
      </w:pPr>
      <w:r>
        <w:rPr/>
        <w:t xml:space="preserve">5. Всегда трудно определить надежность оценки состояния общественного мнения. </w:t>
      </w:r>
    </w:p>
    <w:p>
      <w:pPr>
        <w:pStyle w:val="Normal"/>
        <w:rPr/>
      </w:pPr>
      <w:r>
        <w:rPr/>
      </w:r>
    </w:p>
    <w:p>
      <w:pPr>
        <w:pStyle w:val="Heading3"/>
        <w:rPr/>
      </w:pPr>
      <w:r>
        <w:rPr/>
        <w:t xml:space="preserve">1.4. Способы влияния на общественное мнение </w:t>
      </w:r>
    </w:p>
    <w:p>
      <w:pPr>
        <w:pStyle w:val="Normal"/>
        <w:rPr/>
      </w:pPr>
      <w:r>
        <w:rPr/>
      </w:r>
    </w:p>
    <w:p>
      <w:pPr>
        <w:pStyle w:val="Normal"/>
        <w:rPr/>
      </w:pPr>
      <w:r>
        <w:rPr/>
        <w:t xml:space="preserve">Общественное мнение постоянно меняется и, оценивая его, коммуникатор должен быть чувствительным к целому ряду едва уловимых, однако нередко гибельных ловушек. Рассмотрим несколько подобных ситуаций, анализ которых нам предлагает Директор Института актуальных международных проблем Эраст Галумов: </w:t>
      </w:r>
    </w:p>
    <w:p>
      <w:pPr>
        <w:pStyle w:val="Normal"/>
        <w:rPr/>
      </w:pPr>
      <w:r>
        <w:rPr/>
        <w:t xml:space="preserve">• </w:t>
      </w:r>
      <w:r>
        <w:rPr/>
        <w:t xml:space="preserve">Вычеканено, как на камне. Это высказывание подразумевает, что если по какому-то вопросу сложилось стойкое общественное мнение, то оно, якобы, изменится не скоро. Это серьезная ошибка. </w:t>
      </w:r>
    </w:p>
    <w:p>
      <w:pPr>
        <w:pStyle w:val="Normal"/>
        <w:rPr/>
      </w:pPr>
      <w:r>
        <w:rPr/>
        <w:t xml:space="preserve">• </w:t>
      </w:r>
      <w:r>
        <w:rPr/>
        <w:t xml:space="preserve">Нутром чувствую. Данный софизм подразумевает, что если, скажем, руководство компании чувствует "своим нутром", что ее работники склонны поддерживать определенное направление политики, то именно ему и нужно следовать. Но тут нужно быть очень осторожным. Кое-кто из руководителей настолько оторван от реальности, что их рефлекторная реакция на проблему чаще всего приводит к еще более судорожной реакции. Поэтому в оценках общественного мнения полезно избегать суждений типа "я нутром чувствую". </w:t>
      </w:r>
    </w:p>
    <w:p>
      <w:pPr>
        <w:pStyle w:val="Normal"/>
        <w:rPr/>
      </w:pPr>
      <w:r>
        <w:rPr/>
        <w:t xml:space="preserve">• </w:t>
      </w:r>
      <w:r>
        <w:rPr/>
        <w:t xml:space="preserve">Общественность в целом. Может быть общественность как таковая, но не существует того, что называют общественностью в целом. Даже самую маленькую группу общественности можно разделить. Ведь не бывает двух одинаковых людей. Поэтому послания с целью воздействия на общественное мнение должны быть целенаправленными, а не "бить" по площадям. </w:t>
      </w:r>
    </w:p>
    <w:p>
      <w:pPr>
        <w:pStyle w:val="Normal"/>
        <w:rPr/>
      </w:pPr>
      <w:r>
        <w:rPr/>
        <w:t xml:space="preserve">• </w:t>
      </w:r>
      <w:r>
        <w:rPr/>
        <w:t xml:space="preserve">Слова горы сдвигают. Возможно, иногда это и срабатывает, однако на общественное мнение скорее повлияют события, чем слова. Например, оппоненты использования ядерной энергии не имели серьезной политической базы, пока не разразилась Чернобыльская трагедия. Именно это событие сплотило общественность против сторонников ядерной энергетики. </w:t>
      </w:r>
    </w:p>
    <w:p>
      <w:pPr>
        <w:pStyle w:val="Normal"/>
        <w:rPr/>
      </w:pPr>
      <w:r>
        <w:rPr/>
        <w:t xml:space="preserve">• </w:t>
      </w:r>
      <w:r>
        <w:rPr/>
        <w:t xml:space="preserve">Братская поддержка. Действительно, большинство людей решительно поднимется, если с побратимом-гражданином обошлись несправедливо. Но еще более решительными они будут, если несправедливо обошлись с ними самими. Иными словами, общественным мнением зачастую движет корыстный интерес. [5, с.67 - 70] </w:t>
      </w:r>
    </w:p>
    <w:p>
      <w:pPr>
        <w:pStyle w:val="Normal"/>
        <w:rPr/>
      </w:pPr>
      <w:r>
        <w:rPr/>
        <w:t xml:space="preserve">К сожалению, по мнению специалистов консалтинговой группы "Лекс", проанализировавшей эти способы влияния на общественное мнение, они не всегда бывают честными. Можно привести немало пропагандистских приемов, которыми обычно пользуются для введения общественного мнения в заблуждение. </w:t>
      </w:r>
    </w:p>
    <w:p>
      <w:pPr>
        <w:pStyle w:val="Normal"/>
        <w:rPr/>
      </w:pPr>
      <w:r>
        <w:rPr/>
        <w:t xml:space="preserve">1. Навешивание ярлыков. Характеристика, даваемая людям, отдельным деятелям может приобретать отрицательный или положительный оттенок. Кого-то можно назвать "умным и честным" или "лжецом и мошенником". Но бывает и так, что характеристику оставляют открытой, предоставив людям возможность сделать собственный вывод, отозвавшись о ком-либо, к примеру, "он крепкий орешек! ". </w:t>
      </w:r>
    </w:p>
    <w:p>
      <w:pPr>
        <w:pStyle w:val="Normal"/>
        <w:rPr/>
      </w:pPr>
      <w:r>
        <w:rPr/>
        <w:t xml:space="preserve">2. Яркие обобщения. Имеется в виду, что некоторые события можно охарактеризовать расплывчатыми эмоциональными понятиями, например, "возбужденная толпа" или "сборище встречающих". </w:t>
      </w:r>
    </w:p>
    <w:p>
      <w:pPr>
        <w:pStyle w:val="Normal"/>
        <w:rPr/>
      </w:pPr>
      <w:r>
        <w:rPr/>
        <w:t xml:space="preserve">3. Смещение акцента. Происходит это в тех случаях, когда, скажем, кинозвезда или другая знаменитость принимает участие в кампании в поддержку товара или политика, при этом аура известной персоны распространяется на менее известного человека или товар. </w:t>
      </w:r>
    </w:p>
    <w:p>
      <w:pPr>
        <w:pStyle w:val="Normal"/>
        <w:rPr/>
      </w:pPr>
      <w:r>
        <w:rPr/>
        <w:t xml:space="preserve">4. Свидетельства. В отличие от приема смещения акцента этот трюк направлен на определенное акцентирование внимания. Это распространенный рекламный ход, когда профессиональных спортсменов, певцов и других знаменитостей используют для того, чтобы стимулировать потребителей покупать товар, подчеркивая, что именно им пользуются приглашенные знаменитости. </w:t>
      </w:r>
    </w:p>
    <w:p>
      <w:pPr>
        <w:pStyle w:val="Normal"/>
        <w:rPr/>
      </w:pPr>
      <w:r>
        <w:rPr/>
        <w:t xml:space="preserve">5. Простые парни. Любимый прием политиков, которые с помощью душещипательных речей, популистских призывов пытаются привить простому народу мысль о том, что, несмотря на свои высокие посты широкие государственные устремления, они, как и прежде, остаются "одними из нас". </w:t>
      </w:r>
    </w:p>
    <w:p>
      <w:pPr>
        <w:pStyle w:val="Normal"/>
        <w:rPr/>
      </w:pPr>
      <w:r>
        <w:rPr/>
        <w:t xml:space="preserve">6. Быть в одной лодке. Этот безотказный прием используют для того, чтобы подтолкнуть еще не определившихся людей во что бы то ни стало следовать за большинством. Прием "быть в одной лодке" настолько действенный, что ТВ-компании в США избегают искушения сообщать о предварительных результатах голосования на востоке страны в день выборов до тех пор, пока не закроются избирательные участки на западе страны, хотя некоторые исследователи доказывают, что такие сообщения не оказывают влияния на еще не проголосовавших избирателей. </w:t>
      </w:r>
    </w:p>
    <w:p>
      <w:pPr>
        <w:pStyle w:val="Normal"/>
        <w:rPr/>
      </w:pPr>
      <w:r>
        <w:rPr/>
        <w:t xml:space="preserve">7. Подтасовка карт. Обсуждение лишь одной стороны события, связанное с освещением фактов, отражающих только одну точку зрения, и замалчивание других фактов или мнения. В итоге мы имеем дело с искажением и неправильным освещением сути происходящего. </w:t>
      </w:r>
    </w:p>
    <w:p>
      <w:pPr>
        <w:pStyle w:val="Normal"/>
        <w:rPr/>
      </w:pPr>
      <w:r>
        <w:rPr/>
        <w:t xml:space="preserve">8. Эмоциональные стереотипы. Здесь используются разного рода имиджи, рассчитанные на эмоциональное воздействие. Среди них можно назвать: "хороший хозяин", "хранительница домашнего очага", "иностранец" и др. </w:t>
      </w:r>
    </w:p>
    <w:p>
      <w:pPr>
        <w:pStyle w:val="Normal"/>
        <w:rPr/>
      </w:pPr>
      <w:r>
        <w:rPr/>
        <w:t xml:space="preserve">9. Запрещенное замалчивание. Это мастерская форма пропаганды типа тонкого намека, предположения, инсинуации. Она связана с сокрытием информации, способной исправить неверное впечатление. </w:t>
      </w:r>
    </w:p>
    <w:p>
      <w:pPr>
        <w:pStyle w:val="Normal"/>
        <w:rPr/>
      </w:pPr>
      <w:r>
        <w:rPr/>
        <w:t xml:space="preserve">10. Подрывная риторика. Это прием, используемый для дискредитации мотивов действий человека, чтобы опорочить саму идею, которая по сути может оказаться хорошей и полезной. Формы таких пропагандистских приемов целиком очевидны, однако применение их на практике умелыми специалистами бывает достаточно скрытым. Каждый, кто имеет дело с коммуникацией, может использовать приемы пропаганды - устные, письменные, рисованные и др. И все же, несмотря на то, что в работе специалистов по паблик рилейшнз используются некоторые методы, способные ввести людей в заблуждение, к самому понятию пропаганда не стоит относиться как к чему-то абсолютно отрицательному. Пропаганду можно использовать для изменения установок и поведения людей в конструктивном направлении. Все дело лишь в том, нарушаются ли моральные нормы, гражданские права человека в широком демократическом их понимании. [22] </w:t>
      </w:r>
      <w:r>
        <w:br w:type="page"/>
      </w:r>
    </w:p>
    <w:p>
      <w:pPr>
        <w:pStyle w:val="Heading2"/>
        <w:ind w:hanging="0"/>
        <w:rPr/>
      </w:pPr>
      <w:r>
        <w:rPr/>
        <w:t xml:space="preserve">Глава </w:t>
      </w:r>
      <w:r>
        <w:rPr>
          <w:lang w:val="en-US" w:eastAsia="en-US"/>
        </w:rPr>
        <w:t>II</w:t>
      </w:r>
      <w:r>
        <w:rPr/>
        <w:t xml:space="preserve">. Каналы распространения информации, формирующие общественное мнение </w:t>
      </w:r>
    </w:p>
    <w:p>
      <w:pPr>
        <w:pStyle w:val="Normal"/>
        <w:rPr/>
      </w:pPr>
      <w:r>
        <w:rPr/>
      </w:r>
    </w:p>
    <w:p>
      <w:pPr>
        <w:pStyle w:val="Heading3"/>
        <w:rPr/>
      </w:pPr>
      <w:r>
        <w:rPr/>
        <w:t xml:space="preserve">2.1. Роль СМИ в жизни современного общества </w:t>
      </w:r>
    </w:p>
    <w:p>
      <w:pPr>
        <w:pStyle w:val="Normal"/>
        <w:rPr/>
      </w:pPr>
      <w:r>
        <w:rPr/>
      </w:r>
    </w:p>
    <w:p>
      <w:pPr>
        <w:pStyle w:val="Normal"/>
        <w:rPr/>
      </w:pPr>
      <w:r>
        <w:rPr/>
        <w:t xml:space="preserve">В современный период развития российского общества успешное решение политических, экономических и социальных задач все больше зависит от действия такого субъективного фактора как социальная активность личности, важную роль в формировании которой играют средства массовой информации. О возрастающей роли печати, радио и телевидения, а так же других каналов, в общественной жизни страны свидетельствуют их бурный рост, распространенность и доступность массовой информации. Печатное и устное слово, телевизионное изображение способны в кратчайшие сроки достигнуть самых отдаленных районов, проникнуть в любую социальную среду. </w:t>
      </w:r>
    </w:p>
    <w:p>
      <w:pPr>
        <w:pStyle w:val="Normal"/>
        <w:rPr/>
      </w:pPr>
      <w:r>
        <w:rPr/>
        <w:t xml:space="preserve">Средства массовой информации – мощная сила воздействия на сознание людей, наиболее эффективное средство влияния на эмоции человека, способное убеждать реципиента наилучшим образом. Особенно четко это проявляется в отношении электронных СМИ. Потребности в информации социальны по своей природе и обусловлены в первую очередь содержанием, структурой повседневной деятельности человека, в том числе объективными характеристиками его профессиональной и общественной деятельности. Тематические интересы зависят от содержания предлагаемой информации и от ситуативных социально-психологических факторов (таких, как популярность, злободневность, престижность). Современная аудитория включена во всю систему общественных отношений. Поэтому, по мнению Виталия Ситникова, СМИ для наиболее эффективной реализации целей своей деятельности необходимо учитывать потребности, интересы, мотивы, установки и соответствующие им характеристики аудитории, включающие и ряд специфических, формируемых при прямом участии средств массовой информации. При таком подходе аудитории отводится деятельная, целевая роль, являющаяся результатом коммуникативного процесса. [15, с.21 - 27] </w:t>
      </w:r>
    </w:p>
    <w:p>
      <w:pPr>
        <w:pStyle w:val="Normal"/>
        <w:rPr/>
      </w:pPr>
      <w:r>
        <w:rPr/>
      </w:r>
    </w:p>
    <w:p>
      <w:pPr>
        <w:pStyle w:val="Heading3"/>
        <w:rPr/>
      </w:pPr>
      <w:r>
        <w:rPr/>
        <w:t xml:space="preserve">2.2. Специфика каналов формирования общественного мнения </w:t>
      </w:r>
    </w:p>
    <w:p>
      <w:pPr>
        <w:pStyle w:val="Normal"/>
        <w:rPr/>
      </w:pPr>
      <w:r>
        <w:rPr/>
      </w:r>
    </w:p>
    <w:p>
      <w:pPr>
        <w:pStyle w:val="Normal"/>
        <w:rPr/>
      </w:pPr>
      <w:r>
        <w:rPr/>
        <w:t xml:space="preserve">Каналы формирования общественного мнения – это коммуникационные каналы, по которым обеспечивается быстрая передача и массовое тиражирование словесной, образной и музыкальной информации, а массовая коммуникация - систематическое распространение сообщений через эти каналы среди численно больших рассредоточенных аудиторий с целью информирования и оказания идеологического, политического, экономического, психологического или организационного воздействия на оценки, мнения и поведение людей. </w:t>
      </w:r>
    </w:p>
    <w:p>
      <w:pPr>
        <w:pStyle w:val="Normal"/>
        <w:rPr/>
      </w:pPr>
      <w:r>
        <w:rPr/>
        <w:t xml:space="preserve">Массовые коммуникации - важный социальный и политический институт современного общества, выполняющий в широких масштабах функции: </w:t>
      </w:r>
    </w:p>
    <w:p>
      <w:pPr>
        <w:pStyle w:val="Style13"/>
        <w:numPr>
          <w:ilvl w:val="0"/>
          <w:numId w:val="2"/>
        </w:numPr>
        <w:rPr/>
      </w:pPr>
      <w:r>
        <w:rPr/>
        <w:t>идеологического и политического влияния,</w:t>
      </w:r>
    </w:p>
    <w:p>
      <w:pPr>
        <w:pStyle w:val="Style13"/>
        <w:numPr>
          <w:ilvl w:val="0"/>
          <w:numId w:val="2"/>
        </w:numPr>
        <w:rPr/>
      </w:pPr>
      <w:r>
        <w:rPr/>
        <w:t>поддержания социальной общности,</w:t>
      </w:r>
    </w:p>
    <w:p>
      <w:pPr>
        <w:pStyle w:val="Style13"/>
        <w:numPr>
          <w:ilvl w:val="0"/>
          <w:numId w:val="2"/>
        </w:numPr>
        <w:rPr/>
      </w:pPr>
      <w:r>
        <w:rPr/>
        <w:t xml:space="preserve">организации, информирования, просвещения и развлечения. </w:t>
      </w:r>
    </w:p>
    <w:p>
      <w:pPr>
        <w:pStyle w:val="Normal"/>
        <w:rPr/>
      </w:pPr>
      <w:r>
        <w:rPr/>
        <w:t xml:space="preserve">Материальной предпосылкой возникновения массовых коммуникаций в первой половине 20-го века стало создание технических устройств, позволяющих осуществить быструю передачу и массовое тиражирование больших объемов словесной, образной и музыкальной информации. [4, с.38 – 41] </w:t>
      </w:r>
    </w:p>
    <w:p>
      <w:pPr>
        <w:pStyle w:val="Normal"/>
        <w:rPr/>
      </w:pPr>
      <w:r>
        <w:rPr/>
        <w:t xml:space="preserve">Каждый из каналов формирования общественного мнения имеет свою собственную специфику: </w:t>
      </w:r>
    </w:p>
    <w:p>
      <w:pPr>
        <w:pStyle w:val="Normal"/>
        <w:rPr/>
      </w:pPr>
      <w:r>
        <w:rPr/>
        <w:t xml:space="preserve">Уникальность радио - в его вездесущности и общедоступности. Люди слушают радио, занимаясь другими делами. Они пользуются радио, чтобы узнать новости, послушать музыку, развлечься и чувствовать себя причастными к жизни окружающего мира. </w:t>
      </w:r>
    </w:p>
    <w:p>
      <w:pPr>
        <w:pStyle w:val="Normal"/>
        <w:rPr/>
      </w:pPr>
      <w:r>
        <w:rPr/>
        <w:t xml:space="preserve">Через газету человек отождествляет себя с обществом. Информация менее оперативна, зато более красочно оформляется и дольше сохраняется читателем, содержит больше обзорно-аналитического, чем событийного материала в сравнении с газетой. Читатель рассчитывает найти в газете самые свежие новости и надеется, что они окажутся достоверными. </w:t>
      </w:r>
    </w:p>
    <w:p>
      <w:pPr>
        <w:pStyle w:val="Normal"/>
        <w:rPr/>
      </w:pPr>
      <w:r>
        <w:rPr/>
        <w:t xml:space="preserve">Телевидение в глазах своей аудитории ближе других средств массовой информации стоит к прямому, непосредственному, личностному и двустороннему общению. Такое восприятие создается эффектами присутствия, доверительности и диалогичности телекоммуникаций. </w:t>
      </w:r>
    </w:p>
    <w:p>
      <w:pPr>
        <w:pStyle w:val="Normal"/>
        <w:rPr/>
      </w:pPr>
      <w:r>
        <w:rPr/>
        <w:t xml:space="preserve">Наружная реклама – один из наиболее гибких и удобных способов рекламы, а так же одна из удобнейших возможностей установить контакт с потребителем. </w:t>
      </w:r>
    </w:p>
    <w:p>
      <w:pPr>
        <w:pStyle w:val="Normal"/>
        <w:rPr/>
      </w:pPr>
      <w:r>
        <w:rPr/>
        <w:t xml:space="preserve">Специфика Интернета заключается в том, что он объединяет в себе свойства практически всех каналов коммуникации: печатный текст, звук, картинеа и визуальные эффекты. </w:t>
      </w:r>
    </w:p>
    <w:p>
      <w:pPr>
        <w:pStyle w:val="Normal"/>
        <w:rPr/>
      </w:pPr>
      <w:r>
        <w:rPr/>
        <w:t xml:space="preserve">А так же слухи, которые рождаются под влиянием СМИ, особенно телевидения. Информация, полученная из слухов, имеет низкий уровень достоверности, но это один из немногих каналов межличностной коммуникации На основе вышеизложенного можно сделать вывод о том, что каждый из каналов формирования общественного мнения имеет собственные отличительные характеристики, благодаря которым он до сих пор используется обществом для получения информации, и является наиболее эффективным для той или иной целевой общественной группы. Каждый человек выбирает тот канал, из которого ему удобнее получать информацию, и которому он доверяет в наибольшей степени, поэтому даже в нашем ХХ веке компьютерных технологий такие СМИ как например радио и печать до сих пор используются, и для многих стоят на одном уровне с другими источниками получения информации. </w:t>
      </w:r>
    </w:p>
    <w:p>
      <w:pPr>
        <w:pStyle w:val="Normal"/>
        <w:rPr/>
      </w:pPr>
      <w:r>
        <w:rPr/>
        <w:t>а) Печатные СМИ</w:t>
      </w:r>
    </w:p>
    <w:p>
      <w:pPr>
        <w:pStyle w:val="Normal"/>
        <w:rPr/>
      </w:pPr>
      <w:r>
        <w:rPr/>
        <w:t xml:space="preserve">Печать (газеты, еженедельники, журналы, альманахи, книги) приобрела особое место в системе СМИ. Вышедшая из-под печатного станка продукция несет информацию в виде напечатанного буквенного текста, фотографий, рисунков, плакатов, схем, графиков и других изобразительно-графических форм, которые воспринимаются читателем-зрителем без помощи каких-либо дополнительных средств. Это объясняется тем, что: </w:t>
      </w:r>
    </w:p>
    <w:p>
      <w:pPr>
        <w:pStyle w:val="Normal"/>
        <w:rPr/>
      </w:pPr>
      <w:r>
        <w:rPr/>
        <w:t xml:space="preserve">Во-первых, имеется возможность быстрого, обзорного ознакомления со всем “репертуаром” сообщений, включенных в номер или книгу. Благодаря этому можно составить общее впечатление о содержании выпуска. Кроме того, у человека есть возможность самому анализировать информацию. </w:t>
      </w:r>
    </w:p>
    <w:p>
      <w:pPr>
        <w:pStyle w:val="Normal"/>
        <w:rPr/>
      </w:pPr>
      <w:r>
        <w:rPr/>
        <w:t xml:space="preserve">Во-вторых, можно пользоваться возможностями “отложенного чтения" - после первичного ознакомления оставить материал для внимательного и подробного прочтения в удобное время и в подходящем месте. [13, с.69 - 72] </w:t>
      </w:r>
    </w:p>
    <w:p>
      <w:pPr>
        <w:pStyle w:val="Normal"/>
        <w:rPr/>
      </w:pPr>
      <w:r>
        <w:rPr/>
        <w:t xml:space="preserve">Все это возможно потому, что печатные издания легко иметь "при себе" и обращаться к “извлечению" информации в удобное время, не мешая окружающим. При этом чтение текста и восприятие изобразительного печатного материала проходит в соответствии с желанием избирательно, в том порядке, темпе и ритме, которые устанавливает сам читатель. Он может обращаться к одному и тому же произведению несколько раз, хранить нужное, подчеркивать, делать пометки на полях и т.д. </w:t>
      </w:r>
    </w:p>
    <w:p>
      <w:pPr>
        <w:pStyle w:val="Normal"/>
        <w:rPr/>
      </w:pPr>
      <w:r>
        <w:rPr/>
        <w:t xml:space="preserve">Однако и у печати есть свойства, по которым она проигрывает другим средствам коммуникации. Если телевидение и особенно радио способны передавать информацию практически непрерывно и в высшей степени оперативно, то печать самой технологией обречена на дискретность выпуска номеров и книг. [10, с.70 - 75] </w:t>
      </w:r>
    </w:p>
    <w:p>
      <w:pPr>
        <w:pStyle w:val="Normal"/>
        <w:rPr/>
      </w:pPr>
      <w:r>
        <w:rPr/>
        <w:t xml:space="preserve">Ведь невозможно избежать значительного разрыва во времени между подготовкой номера, печатанием тиража, доставкой и получением его"потребителем". Это особенно касается прессы, распространяемой по всей стране. </w:t>
      </w:r>
    </w:p>
    <w:p>
      <w:pPr>
        <w:pStyle w:val="Normal"/>
        <w:rPr/>
      </w:pPr>
      <w:r>
        <w:rPr/>
        <w:t xml:space="preserve">б) Радиовещание </w:t>
      </w:r>
    </w:p>
    <w:p>
      <w:pPr>
        <w:pStyle w:val="Normal"/>
        <w:rPr/>
      </w:pPr>
      <w:r>
        <w:rPr/>
        <w:t xml:space="preserve">Радиовещание является вторым по времени появления, после печати, средством массовой коммуникации. Наиболее характерной его чертой является то, что носителем информации в данном случае оказывается только звук (включая и паузы). Радиосвязь позволяет мгновенно передавать информацию на неограниченные расстояния, причем получение сигнала происходит в момент передачи. Отсюда возможность такой оперативности радиовещания, когда сообщение поступает практически в момент свершения события, чего невозможно добиться в прессе. Кроме того, радио очень популярно среди автолюбителей, поскольку нет возможности обращаться к печатным изданиям и телевидению. </w:t>
      </w:r>
    </w:p>
    <w:p>
      <w:pPr>
        <w:pStyle w:val="Normal"/>
        <w:rPr/>
      </w:pPr>
      <w:r>
        <w:rPr/>
        <w:t xml:space="preserve">Радио, как и телевидение, является самым массовым по охвату потребителей средством коммуникации. Радиовещание весьма эффективно, т. к. оно на многих предприятиях создает звуковой фон в течение всего дня, да и дома многие привыкли к постоянно включенному приемнику, поэтому есть возможность обращаться к любым аудиториям в любое время суток. Создавая сообщение для радио, необходимо учитывать, что обращаться приходиться к равнодушной, а иногда и враждебно настроенной аудитории. </w:t>
      </w:r>
    </w:p>
    <w:p>
      <w:pPr>
        <w:pStyle w:val="Normal"/>
        <w:rPr/>
      </w:pPr>
      <w:r>
        <w:rPr/>
        <w:t xml:space="preserve">Если первоначально радио было способно транслировать только речевые сообщения, то по мере совершенствования передающей и принимающей радиотехники стала возможной передача звука всех типов - звучащей речи, музыки, шумов. Благодаря этому радио способно создавать полноценную звуковую картину мира. Изобретение различных способов записи звука позволило широко использовать возможности монтажа, воспроизводить полностью или “цитировать” давно прошедшие передачи. </w:t>
      </w:r>
    </w:p>
    <w:p>
      <w:pPr>
        <w:pStyle w:val="Normal"/>
        <w:rPr/>
      </w:pPr>
      <w:r>
        <w:rPr/>
        <w:t xml:space="preserve">Следует отметить, что слушатель в определенный отрезок времени способен воспринимать только одну программу, отказавшись от всех других, одновременно идущих. Поэтому, как пишет Виктор Полониш, важна строгая, четко рассчитанная на аудиторию программная политика, при хорошей реализации которой аудитория слушателей будет максимальной. [11, с.109 – 112] </w:t>
      </w:r>
    </w:p>
    <w:p>
      <w:pPr>
        <w:pStyle w:val="Normal"/>
        <w:rPr/>
      </w:pPr>
      <w:r>
        <w:rPr/>
        <w:t xml:space="preserve">в) Телевидение </w:t>
      </w:r>
    </w:p>
    <w:p>
      <w:pPr>
        <w:pStyle w:val="Normal"/>
        <w:rPr/>
      </w:pPr>
      <w:r>
        <w:rPr/>
        <w:t xml:space="preserve">Телевидение вошло в жизнь людей в 30-х годах. В дальнейшем оно развивалось опережающими темпами и по ряду параметров (событийная информация, культура, развлечение) выдвинулось на первое место, оставив позади радио и печать. [16, с.146] </w:t>
      </w:r>
    </w:p>
    <w:p>
      <w:pPr>
        <w:pStyle w:val="Normal"/>
        <w:rPr/>
      </w:pPr>
      <w:r>
        <w:rPr/>
        <w:t xml:space="preserve">Телевидение сочетает в себе свойства как радио, так и печати. От радио телевидение взяло возможность передавать сигнал с помощью радиоволн на далекие расстояния. На экране телевизора может быть воспроизведен и печатный текст. </w:t>
      </w:r>
    </w:p>
    <w:p>
      <w:pPr>
        <w:pStyle w:val="Normal"/>
        <w:rPr/>
      </w:pPr>
      <w:r>
        <w:rPr/>
        <w:t xml:space="preserve">На телевидении “аудио” и “видео” могут выступать и на равных, но в необходимых случаях передачи делаются с акцентом либо на звуковой ряд либо на видеоряд. Специфика телевидения определяет особенности всех типов программ - и публицистических, и художественных, и научно-популярных. [12, </w:t>
      </w:r>
      <w:r>
        <w:rPr>
          <w:lang w:val="en-US"/>
        </w:rPr>
        <w:t>c</w:t>
      </w:r>
      <w:r>
        <w:rPr/>
        <w:t xml:space="preserve">.131 – 135] </w:t>
      </w:r>
    </w:p>
    <w:p>
      <w:pPr>
        <w:pStyle w:val="Normal"/>
        <w:rPr/>
      </w:pPr>
      <w:r>
        <w:rPr/>
        <w:t xml:space="preserve">Телевидение имеет большое преимущество - визуальность, т.е. эмоционально-образная информация вызывает наибольший уровень доверия, поскольку это дает возможность человеку самому прочувствовать ситуацию, которой он не был свидетелем. Телевидение популярно среди молодежи, поскольку в настоящее время многие передачи несут в себе некие популярные идеи и темы, актуальные в молодежной среде. К тому же, возможно, тут играет роль и бесплатность телевидения – ведь далеко не каждый будет покупать газету или журнал для того, чтобы прочесть новости. </w:t>
      </w:r>
    </w:p>
    <w:p>
      <w:pPr>
        <w:pStyle w:val="Normal"/>
        <w:rPr/>
      </w:pPr>
      <w:r>
        <w:rPr/>
        <w:t xml:space="preserve">В настоящее время телевидение может использоваться для скрытого управления сознанием и поведением людей, причем воздействие можно построить таким образом, чтобы заставить их действовать вопреки собственным интересам. [15, с.120] </w:t>
      </w:r>
    </w:p>
    <w:p>
      <w:pPr>
        <w:pStyle w:val="Normal"/>
        <w:rPr/>
      </w:pPr>
      <w:r>
        <w:rPr/>
        <w:t xml:space="preserve">Телевидение является мощнейшим средством влияния на поведение человека. Использование в его работе новейших высокоэффективных средств, методов и технологий воздействия на сознание и подсознание позволяет искусственно создавать общественное мнение, формировать политические симпатии и антипатии и манипулировать. </w:t>
      </w:r>
    </w:p>
    <w:p>
      <w:pPr>
        <w:pStyle w:val="Normal"/>
        <w:rPr/>
      </w:pPr>
      <w:r>
        <w:rPr/>
        <w:t xml:space="preserve">г) Интернет </w:t>
      </w:r>
    </w:p>
    <w:p>
      <w:pPr>
        <w:pStyle w:val="Normal"/>
        <w:rPr/>
      </w:pPr>
      <w:r>
        <w:rPr/>
        <w:t>Интернет (</w:t>
      </w:r>
      <w:r>
        <w:rPr>
          <w:lang w:val="en-US"/>
        </w:rPr>
        <w:t>Internet</w:t>
      </w:r>
      <w:r>
        <w:rPr/>
        <w:t xml:space="preserve">) - это гигантская сеть компьютеров, размещенных по всему миру и коммуникатирующих друг с другом. Эта сеть, по сути, создаёт новое информационное пространство - </w:t>
      </w:r>
      <w:r>
        <w:rPr>
          <w:lang w:val="en-US"/>
        </w:rPr>
        <w:t>Cyberspace</w:t>
      </w:r>
      <w:r>
        <w:rPr/>
        <w:t xml:space="preserve">, в котором люди могут: 1) обмениваться посланиями за секунды с тысячами людей одновременно, 2) получать доступ к отдалённому (в т. ч. на другом конце земли) компьютеру, располагающему базами данных, и извлекать эти данные, 3) подписаться на дискуссионный лист и участвовать в обсуждении различных вопросов, в том числе, в интерактивном режиме, 4) получать регулярные выпуски - новостей, пресс-релизов по конкретной тематике. Это электронные версии и дайджесты газет, т.е. сетевые газеты и журналы, радио - и теле – “сетевещание”, сайты (“странички") отдельных журналистов, притом оперативно меняющие содержание и получаемые в режиме реального времени. Таким образом, компьютерные сети соединяют в себе возможности всех типов СМИ, правда, печатные тексты могут читаться лишь с монитора и при необходимости распечатываться. Важно учесть также, что наибольшая часть информации передается на иностранных языках, что затрудняет для многих полноценное освоение информации даже при наличии в компьютере программы-переводчика. Более того, нынешняя информационная среда Сети перегружена чисто компьютерной информацией, равно как и сильно политизированной информацией в социальных областях. С другой стороны, ситуация медленно меняется в том смысле, что вся информация становится коммерческой, то есть коммерциализированной. . Интернет – пользователю предлагается лишь краткий обзор наиболее важных событий. </w:t>
      </w:r>
    </w:p>
    <w:p>
      <w:pPr>
        <w:pStyle w:val="Normal"/>
        <w:rPr/>
      </w:pPr>
      <w:r>
        <w:rPr/>
        <w:t xml:space="preserve">Использование Интернет для информирования профессиональных групп, многотысячной международной общественности подписчиков ньюз-групп и дискуссионных листов, для продвижения идей в этих группах, для лоббирования уже превратило информационную супермагистраль в один из перспективных и мощных инструментов ПР. Рост числа пользовательской аудитории во всем мире превращает Интернет в глобальное СМИ. </w:t>
      </w:r>
    </w:p>
    <w:p>
      <w:pPr>
        <w:pStyle w:val="Normal"/>
        <w:rPr/>
      </w:pPr>
      <w:r>
        <w:rPr/>
        <w:t xml:space="preserve">[17, с. 20 – 26] </w:t>
      </w:r>
    </w:p>
    <w:p>
      <w:pPr>
        <w:pStyle w:val="Normal"/>
        <w:rPr>
          <w:rStyle w:val="Emphasis"/>
          <w:i w:val="false"/>
          <w:i w:val="false"/>
          <w:iCs w:val="false"/>
        </w:rPr>
      </w:pPr>
      <w:r>
        <w:rPr/>
        <w:t xml:space="preserve">д) Слухи </w:t>
      </w:r>
    </w:p>
    <w:p>
      <w:pPr>
        <w:pStyle w:val="Normal"/>
        <w:rPr/>
      </w:pPr>
      <w:r>
        <w:rPr>
          <w:rStyle w:val="Emphasis"/>
          <w:i w:val="false"/>
          <w:iCs w:val="false"/>
        </w:rPr>
        <w:t>"</w:t>
      </w:r>
      <w:r>
        <w:rPr>
          <w:rStyle w:val="StrongEmphasis"/>
          <w:b w:val="false"/>
          <w:bCs w:val="false"/>
        </w:rPr>
        <w:t>Слухи</w:t>
      </w:r>
      <w:r>
        <w:rPr>
          <w:rStyle w:val="Emphasis"/>
          <w:i w:val="false"/>
          <w:iCs w:val="false"/>
        </w:rPr>
        <w:t xml:space="preserve"> - постоянно действующая система интерпретации событий массовым сознанием и соответствии со сложившейся ситуацией. Слухи - неофициальная форма связи в большом обществе, постоянный процесс освоения событий в противоречии: комфортное или дискомфортное состояние. </w:t>
      </w:r>
      <w:r>
        <w:rPr/>
        <w:t xml:space="preserve">Слухи, достигая определенной степени интенсивности, могут превратиться в массовые действия. " [25]. </w:t>
      </w:r>
    </w:p>
    <w:p>
      <w:pPr>
        <w:pStyle w:val="Normal"/>
        <w:rPr>
          <w:lang w:eastAsia="ja-JP"/>
        </w:rPr>
      </w:pPr>
      <w:r>
        <w:rPr>
          <w:lang w:eastAsia="ja-JP"/>
        </w:rPr>
        <w:t xml:space="preserve">В жизни общества, его различных социальных институтов реальное и весьма ощутимое место занимает так называемая непроверенная устная информация, которая обычно именуется слухами, молвой, толками и т.д.   </w:t>
      </w:r>
    </w:p>
    <w:p>
      <w:pPr>
        <w:pStyle w:val="Normal"/>
        <w:rPr>
          <w:lang w:eastAsia="ja-JP"/>
        </w:rPr>
      </w:pPr>
      <w:r>
        <w:rPr>
          <w:lang w:eastAsia="ja-JP"/>
        </w:rPr>
        <w:t xml:space="preserve">Если событие не важно и не обладает неопределенностью, то слухов по его поводу и не будет данное понимание в определенной мере нашло отражение в законе Олпорта, по которому слух представляет собой функцию от важности события, умноженной на его двусмысленность. [11, с.59] </w:t>
      </w:r>
    </w:p>
    <w:p>
      <w:pPr>
        <w:pStyle w:val="Normal"/>
        <w:rPr>
          <w:lang w:eastAsia="ja-JP"/>
        </w:rPr>
      </w:pPr>
      <w:r>
        <w:rPr>
          <w:lang w:eastAsia="ja-JP"/>
        </w:rPr>
        <w:t xml:space="preserve">Слухи являются важным моментом в процессе функционирования СМИ. В настоящее время на первое место по зарождению и распространению слухов вышли средства массовой информации и особенно телевидение. </w:t>
      </w:r>
    </w:p>
    <w:p>
      <w:pPr>
        <w:pStyle w:val="Normal"/>
        <w:rPr>
          <w:lang w:eastAsia="ja-JP"/>
        </w:rPr>
      </w:pPr>
      <w:r>
        <w:rPr>
          <w:lang w:eastAsia="ja-JP"/>
        </w:rPr>
        <w:t xml:space="preserve">Практически каждый человек регулярно и постоянно соприкасается со слухами, которые и являются причиной частой смены настроений, источником распространения тревоги, неопределенности и которые зачастую передаются не бабушками-соседками, а главными газетными изданиями страны и некоторыми телеканалами. </w:t>
      </w:r>
    </w:p>
    <w:p>
      <w:pPr>
        <w:pStyle w:val="Normal"/>
        <w:rPr/>
      </w:pPr>
      <w:r>
        <w:rPr>
          <w:lang w:eastAsia="ja-JP"/>
        </w:rPr>
        <w:t xml:space="preserve">На передачу слухов и, соответственно, на изменение социального настроения огромное воздействие оказывают ожидания возможных последствий обсуждаемого события и явления. Так, слухи и домыслы, например, о женах видных политиков не имеют глубокого влияния на социальное настроение: в лучшем случае они удовлетворяют любопытство к личной жизни известных людей или по крайней мере являются поводом для выражения эмоций в связи с конкретными событиями. Другое дело, когда слухи касаются благополучия человека, ею уверенности в будущем, его ориентации на долгосрочные ценности - в этой ситуации социальное - 25 - настроение будет оперативно и достаточно обстоятельно реагировать на слухи, особенно если их подтверждение в жизни чревато негативными последствиями. [10, </w:t>
      </w:r>
      <w:r>
        <w:rPr>
          <w:lang w:val="en-US" w:eastAsia="ja-JP"/>
        </w:rPr>
        <w:t>c</w:t>
      </w:r>
      <w:r>
        <w:rPr>
          <w:lang w:eastAsia="ja-JP"/>
        </w:rPr>
        <w:t xml:space="preserve">.109 – 113] </w:t>
      </w:r>
    </w:p>
    <w:p>
      <w:pPr>
        <w:pStyle w:val="Normal"/>
        <w:rPr>
          <w:lang w:eastAsia="ja-JP"/>
        </w:rPr>
      </w:pPr>
      <w:r>
        <w:rPr>
          <w:lang w:eastAsia="ja-JP"/>
        </w:rPr>
        <w:t xml:space="preserve">Современный этап распространения слухов характеризуется новыми особенностями. По данным исследований, если ранее 26% женщин получали недостоверную информацию на улице, в транспорте, 20,6% - от соседей, 20,4% - в очередях, то 34,1% мужчин - на работе, 14,3% - во время встреч с приятелями. Именно это нашло отражение в массовом сознании о субъективных причинах зарождения слухов - 26,3% считали, что это происходит в результате замалчивания СМИ событий, а 24,7% - в результате искажения журналистами поступающей к ним информации. Именно поэтому при оценке телевизионных информационных передач ("Новости", "Вести", "Сегодня") 57-58% опрошенных испытывают неуверенность, усталость, тревогу, беззащитность, а 45-50% - обман, разочарование, страх, унижение (по данным информационного ресурсного центра по практической психологии). [25] </w:t>
      </w:r>
    </w:p>
    <w:p>
      <w:pPr>
        <w:pStyle w:val="Normal"/>
        <w:rPr>
          <w:lang w:eastAsia="ja-JP"/>
        </w:rPr>
      </w:pPr>
      <w:r>
        <w:rPr>
          <w:lang w:eastAsia="ja-JP"/>
        </w:rPr>
        <w:t xml:space="preserve">Иначе говоря, СМИ стали инструментом формирования слухов, во многом перегнав по значимости прежние источники устной недостоверной информации. Поэтому становится понятным, почему социальное настроение людей так недружелюбно, а порой враждебно настроено к информационным каналам телевидения, радио и газет. </w:t>
      </w:r>
    </w:p>
    <w:p>
      <w:pPr>
        <w:pStyle w:val="Normal"/>
        <w:rPr/>
      </w:pPr>
      <w:r>
        <w:rPr>
          <w:lang w:val="en-US"/>
        </w:rPr>
        <w:t>e</w:t>
      </w:r>
      <w:r>
        <w:rPr/>
        <w:t xml:space="preserve">) Наружная реклама Из всех существующих каналов распространения информации особое внимание хотелось бы уделить наружной рекламе. На основе предыдущих исследований, а так же анкетирования, проведенного в рамках данной курсовой работы, было выведено, что наружная реклама является наиболее эффективным каналом распространения информации для целевой аудитории организации. </w:t>
      </w:r>
    </w:p>
    <w:p>
      <w:pPr>
        <w:pStyle w:val="Normal"/>
        <w:rPr/>
      </w:pPr>
      <w:r>
        <w:rPr/>
        <w:t xml:space="preserve">Наружная реклама - вещь специфическая. Сегодня она стала неотъемлемой частью городского дизайна, много говорящей о состоянии отечественной и мировой экономики. Но не только об этом – опытному человеку реклама может рассказать о нашем сознании, о нашей культуре. </w:t>
      </w:r>
    </w:p>
    <w:p>
      <w:pPr>
        <w:pStyle w:val="Normal"/>
        <w:rPr/>
      </w:pPr>
      <w:r>
        <w:rPr/>
        <w:t xml:space="preserve">Наружная реклама - один из самых наиболее гибких и удобных способов рекламы, а кроме того - одна из удобнейших возможностей установить контакт с потребителем и донести до него конкретную информацию о товаре и его марке. В этом смысле наружная реклама объединяет в себе лучшие качества рекламы на радио и в местах совершения покупки. От других средств информации, по мнению В.А. Орловой, наружную рекламу отличает множество характеристик: </w:t>
      </w:r>
    </w:p>
    <w:p>
      <w:pPr>
        <w:pStyle w:val="Normal"/>
        <w:rPr/>
      </w:pPr>
      <w:r>
        <w:rPr/>
        <w:t xml:space="preserve">В нашем современном мобильном обществе с ней встречается большая часть населения. </w:t>
      </w:r>
    </w:p>
    <w:p>
      <w:pPr>
        <w:pStyle w:val="Normal"/>
        <w:rPr/>
      </w:pPr>
      <w:r>
        <w:rPr/>
        <w:t xml:space="preserve">Она очень заметна и благодаря своим размерам оказывает сильное воздействие на потребителя. </w:t>
      </w:r>
    </w:p>
    <w:p>
      <w:pPr>
        <w:pStyle w:val="Normal"/>
        <w:rPr/>
      </w:pPr>
      <w:r>
        <w:rPr/>
        <w:t xml:space="preserve">Люди часто проезжают мимо тех или иных крупноформатных плакатов, благодаря чему воздействие наружной рекламы еще более усиливается. </w:t>
      </w:r>
    </w:p>
    <w:p>
      <w:pPr>
        <w:pStyle w:val="Normal"/>
        <w:rPr/>
      </w:pPr>
      <w:r>
        <w:rPr/>
        <w:t xml:space="preserve">Рекламные конструкции (щиты) устанавливаются на длительный период, что дает возможность наиболее лучше запомнить торговую марку. </w:t>
      </w:r>
    </w:p>
    <w:p>
      <w:pPr>
        <w:pStyle w:val="Normal"/>
        <w:rPr/>
      </w:pPr>
      <w:r>
        <w:rPr/>
        <w:t xml:space="preserve">Будучи однажды установленной она воздействует на потребителя 24 часа в сутки(освещаясь в вечернее и ночное время). </w:t>
      </w:r>
    </w:p>
    <w:p>
      <w:pPr>
        <w:pStyle w:val="Normal"/>
        <w:rPr/>
      </w:pPr>
      <w:r>
        <w:rPr/>
        <w:t xml:space="preserve">Помогает быстрому распространению информации о фирме среди потенциальных потребителей. Клиенты достаточно быстро реагируют на предоставляемую информацию, помещенную в наружной рекламе. </w:t>
      </w:r>
    </w:p>
    <w:p>
      <w:pPr>
        <w:pStyle w:val="Normal"/>
        <w:rPr/>
      </w:pPr>
      <w:r>
        <w:rPr/>
        <w:t xml:space="preserve">Дает представления о позициях фирмы на рынке. [10, с.89 - 106] </w:t>
      </w:r>
    </w:p>
    <w:p>
      <w:pPr>
        <w:pStyle w:val="Normal"/>
        <w:rPr/>
      </w:pPr>
      <w:r>
        <w:rPr/>
        <w:t>Для выявления специфики и характеристики наружной рекламы определим, что же к ней относиться:</w:t>
      </w:r>
    </w:p>
    <w:p>
      <w:pPr>
        <w:pStyle w:val="Normal"/>
        <w:rPr/>
      </w:pPr>
      <w:r>
        <w:rPr/>
        <w:t xml:space="preserve">- Рекламные щиты, панно, световые вывески, электронные табло и экраны, афиши, транспаранты. Они размещаются на различных транспортных и пешеходных магистралях, площадях, стадионах, выставках, ярмарках и т.д.   </w:t>
      </w:r>
    </w:p>
    <w:p>
      <w:pPr>
        <w:pStyle w:val="Normal"/>
        <w:rPr/>
      </w:pPr>
      <w:r>
        <w:rPr/>
        <w:t xml:space="preserve">- Витрины магазинов, вывески, указатели, оформление офисов и других помещений. Они призваны сформировать благоприятное отношение к фирме, доброжелательное восприятие предлагаемых ею товаров и услуг. </w:t>
      </w:r>
    </w:p>
    <w:p>
      <w:pPr>
        <w:pStyle w:val="Normal"/>
        <w:rPr/>
      </w:pPr>
      <w:r>
        <w:rPr/>
        <w:t xml:space="preserve">Учитывая способность привлекать внимание и возможность быстрого охвата центров сосредоточения населения, данный вид рекламы может способствовать увеличению эффективности других рекламных носителей. Наружная реклама может быть и экономичным дополнением медиаплана, или даже его главным объектом, как в плане креативного использования, так и в плане охвата аудитории. Без подкрепления другими средствами продвижения наружная реклама редко бывает эффективной. Ее сила состоит главным образом в расширении и подкреплении детализируемых в других масс-медиа рекламных обращений. [20, с. 203] </w:t>
      </w:r>
    </w:p>
    <w:p>
      <w:pPr>
        <w:pStyle w:val="Normal"/>
        <w:rPr/>
      </w:pPr>
      <w:r>
        <w:rPr/>
        <w:t xml:space="preserve">Не смотря на то что, наружная реклама очень удобный и доступный способ продвижения своего товара и имеет больше достоинств, чем недостатков, все-таки она подходит не для каждого рекламодателя или рекламного обращения. </w:t>
      </w:r>
    </w:p>
    <w:p>
      <w:pPr>
        <w:pStyle w:val="Normal"/>
        <w:rPr/>
      </w:pPr>
      <w:r>
        <w:rPr/>
        <w:t xml:space="preserve">Наружную рекламу можно эффективно использовать только для тех товаров или услуг, которые можно представить с помощью лаконичного изображения и краткого текста (слогана), в противном случае реклама будет менее эффективна и окажет не такое сильное влияние на потребителя. Она, в основном, служит для напоминания людям о достоинствах известных товаров и о том, где их можно приобрести. Нужно и учитывать то, что контакт с наружной рекламой непродолжителен и не принудителен глубина "общения" торговой марки с потребителем не так уж и велика. Считается, что в среднем человек видит рекламный щит в течение 10 секунд. [1, с.136] Кроме того, с ростом популярности наружной рекламы возникли проблемы с ее доступностью. Вырос спрос на рекламные места и следовательно намного повысилась стоимость аренды рекламной площади. Для многих компаний это слишком дорого, если учесть, что вложенные средства возвращаются не ранее чем через несколько месяцев, а то и лет. </w:t>
      </w:r>
    </w:p>
    <w:p>
      <w:pPr>
        <w:pStyle w:val="Normal"/>
        <w:rPr/>
      </w:pPr>
      <w:r>
        <w:rPr/>
        <w:t xml:space="preserve">Наружной рекламе, заполнившей сегодня центральные улицы и площади наших городов, становится все труднее выполнять свою главную функцию - привлечение внимания. [1, с.137 - 140] В ярком, пестром многочисленном окружении той же рекламы ей становится все труднее и труднее выделяться. Даже если и появляется что - то новое, то оно уже не так четко выделяется. В основном в таких случаях применяют использование многих активизирующих средств. Огромное значение здесь имеют креативные элементы исполнения объявлений. В этой деятельности возможностей для творчества множества: плакаты могут иметь десятки форм видов и размеров, надписей и знаков. Реклама - это тоже, в какой то степени искусство, а создателя рекламных щитов можно назвать "дизайнером". И при создании своего произведения дизайнер может демонстрировать свои идеи, тем самым удивляя зрителей, восхищая их своими творческими порывами. Дизайн в наружной рекламе играет важную роль, ведь непосредственно от техники и креативности рекламного объявления зависит имидж фирмы и ее дальнейшие успехи. </w:t>
      </w:r>
    </w:p>
    <w:p>
      <w:pPr>
        <w:pStyle w:val="Normal"/>
        <w:rPr/>
      </w:pPr>
      <w:r>
        <w:rPr/>
        <w:t xml:space="preserve">Дизайн рекламного обращения - одна из самых сложных задач, которая стоит перед изготовителем. Производитель должен обладать не только дизайнерскими качествами, но и навыками психологии. Именно ему необходимо знать, в чем нуждается потребитель и суметь это изложить так, чтобы человек действительно понял, что это ему нужно. С другой стороны, именно с творческой точки зрения наружную рекламу можно считать одним из самых интересных видов рекламы. Она сочетает в себе коммерческую деятельность с творческой. Применяемые здесь материалы, размеры, цвета позволяют художнику в полной мере продемонстрировать свой талант.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Emphasis">
    <w:name w:val="Emphasis"/>
    <w:qFormat/>
    <w:rPr>
      <w:i/>
      <w:iCs/>
    </w:rPr>
  </w:style>
  <w:style w:type="character" w:styleId="StrongEmphasis">
    <w:name w:val="Strong"/>
    <w:qFormat/>
    <w:rPr>
      <w:b/>
      <w:bCs/>
    </w:rPr>
  </w:style>
  <w:style w:type="character" w:styleId="Style7">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Mystyle">
    <w:name w:val="Mystyle"/>
    <w:basedOn w:val="TextBody"/>
    <w:qFormat/>
    <w:pPr>
      <w:autoSpaceDE w:val="false"/>
      <w:spacing w:before="120" w:after="0"/>
      <w:ind w:firstLine="567"/>
    </w:pPr>
    <w:rPr/>
  </w:style>
  <w:style w:type="paragraph" w:styleId="22">
    <w:name w:val="Основной текст 2"/>
    <w:basedOn w:val="Normal"/>
    <w:qFormat/>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7:00Z</dcterms:created>
  <dc:creator>Marishka</dc:creator>
  <dc:description/>
  <cp:keywords/>
  <dc:language>en-US</dc:language>
  <cp:lastModifiedBy>SYSTEM</cp:lastModifiedBy>
  <cp:lastPrinted>2007-11-27T06:50:00Z</cp:lastPrinted>
  <dcterms:modified xsi:type="dcterms:W3CDTF">2011-09-25T11:17:00Z</dcterms:modified>
  <cp:revision>2</cp:revision>
  <dc:subject/>
  <dc:title>Общественность и ее мнение </dc:title>
</cp:coreProperties>
</file>