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Heading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Сравнительная характеристика понятий «личность», «индивид», «индивидуальность»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Биогенетическая историко-эволюционная ориентация в психологии личности: человек как индивид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Социогенетическая историко-эволюционная ориентация в психологии личности: человек как личность</w:t>
      </w:r>
      <w:r>
        <w:rPr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Персонологическая историко-эволюционная ориентация в психологии личности: человек как индивидуальность</w:t>
      </w:r>
      <w:r>
        <w:rPr>
          <w:sz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15</w:t>
      </w:r>
    </w:p>
    <w:p>
      <w:pPr>
        <w:pStyle w:val="Heading"/>
        <w:ind w:hanging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Heading"/>
        <w:ind w:firstLine="709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</w:rPr>
        <w:t>В психологии личность рассматривается как особое качество человека, приобретаемое им в социокультурной среде в процессе совместной деятельности и общении.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>В гуманистических философских и психологических концепциях личность – это человек как ценность, ради которой осуществляется развитие общества. Несовпадение проявлений индивида, личности и индивидуальности, исследуемых в рамках относительно независимых друг от друга биогенетического, социогенетического и персоногенетического направлений современного человекознания, позволяет накапливать знания о различных сторонах личности. В центре внимания представителей биогенетической ориентации находятся проблемы развития человека как индивида, обладающего определенными антропогенетическими свойствами (задатки, темперамент, биологический возраст, пол, тип телосложения, нейродинамические свойства мезга, органические побуждения и др.), которые проходят различные стадии созревания по мере реализации филогенетической программы вида в онтогенезе. В основе созревания индивида лежат приспособительные процессы организма, которые изучаются психофизиологией индивидуальных различий, психогенетической психосоматикой, нейропсихологией, геронтологией, психоэндокринологией и сексологи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тавители разных течений социогенетической ориентации изучают процессы социализации человека, освоения им социальных норм и ролей, приобретения социальных установок и ценностных ориентации, формирование социального и национального характера человека как типичного члена той или иной общ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е внимания исследователей персоногенетической ориентации стоят проблемы активности, самосознания и творчества личности, формирования человеческого Я, борьбы мотивов, воспитания индивидуального характера и способностей, самореализации и личностного выбора, непрестанного поиска смысла жизни. Разные аспекты этих проблем освещаются в психоанализе, индивидуальной психологии, аналитической и гуманистической психолог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особлении биогенетического, социогенетического и персоногенетического направлений проявляется метафизическая схема детерминации развития личности под влиянием двух факторов – среды и наследственности. В рамках системно-деятельностного историко-эволюционного подхода разрабатывается принципиально иная схема детерминации развития личности. В этой схеме свойства человека как индивида рассматриваются как «безличные» предпосылки развития личности, которые в процессе жизненного пути могут стать продуктом эт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Социокультурная среда представляет собой источник, питающий развитие личности. Будучи условием осуществления деятельности человека, она несет те общественные нормы, ценности, роли, церемонии, орудия, системы знаков, с которыми сталкивается индивид. Подлинными основаниями и движущей силой развития личности выступают совместная деятельность и общение, посредством которых осуществляется движение личности в мире людей, приобщение ее к культуре. Взаимоотношение между индивидом как продуктом антропогенеза, личностью, усвоившей общественно-исторический опыт, и индивидуальностью, преобразующей мир, может быть передано формулой: «Индивидом рождаются. Личностью становятся. Индивидуальность отстаивают».</w:t>
      </w:r>
      <w:r>
        <w:br w:type="page"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1.Сравнительная характеристика понятий «личность», «индивид», «индивидуальность»</w:t>
      </w:r>
    </w:p>
    <w:p>
      <w:pPr>
        <w:pStyle w:val="TextBodyIndent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В мире живых существ только человек может быть назван личностью. Вышедший благодаря труду из животного мира и развивающийся в обществе, осуществляющий совместную деятельность с другими людьми и общающийся в ними, он становится субъектом познания и активного преобразования материального мира, общества и самого себя, то есть личностью. </w:t>
      </w:r>
    </w:p>
    <w:p>
      <w:pPr>
        <w:pStyle w:val="TextBodyIndent"/>
        <w:widowControl w:val="false"/>
        <w:ind w:firstLine="709"/>
        <w:rPr/>
      </w:pPr>
      <w:r>
        <w:rPr/>
        <w:t xml:space="preserve">У человеческого зародыша в генах заложены природные предпосылки для развития собственно человеческих признаков и качеств. Конфигурация тела новорожденного предполагает возможность прямохождения, структура мозга обеспечивает возможность развития интеллекта, строение руки - перспективу использования орудий труда и т.д. Этим младенец отличается от детеныша животного, то есть по сумме своих возможностей является человеком. Все это определяет принадлежность младенца к человеческому роду, что отражается в понятии индивид. То есть в понятии </w:t>
      </w:r>
      <w:r>
        <w:rPr>
          <w:bCs/>
        </w:rPr>
        <w:t>индивид</w:t>
      </w:r>
      <w:r>
        <w:rPr/>
        <w:t xml:space="preserve"> человек воплощен как единичное природное существо, представитель вида Homo Sapiens. А.Н.Леонтьев к индивидным свойствам относил физическую конституцию, тип нервной системы, темперамент, динамические силы биологических потребностей, аффективность и природные задатки. </w:t>
      </w:r>
    </w:p>
    <w:p>
      <w:pPr>
        <w:pStyle w:val="TextBodyIndent"/>
        <w:widowControl w:val="false"/>
        <w:ind w:firstLine="709"/>
        <w:rPr/>
      </w:pPr>
      <w:r>
        <w:rPr/>
        <w:t xml:space="preserve">Наиболее полно общая схема индивидных свойств описана Б.Г.Ананьевым, который разделял их на два больших класса: «индивидуально-типические свойства» и «возрастно-половые свойства». Индивидуально-типические свойства в свою очередь делятся на три группы: особенности индивида, связанные с функциональной асимметрией больших полушарий (левое полушарие - преобладание рациональности, правое - эмоциональности, соответственно мыслители и художники, по И.П.Павлову); конституциональные особенности (телосложение и биохимические свойства индивида); нейродинамические свойства человека. Два указанные выше класса индивидных свойств в школе Б.Г.Ананьева называют первичными и считают, что они определяют динамику таких вторичных индивидных образований, как психофизиологические функции и органические потребности. Интегрируясь, индивидные свойства в конечном итоге воплощаются в темпераменте и задатках. </w:t>
      </w:r>
    </w:p>
    <w:p>
      <w:pPr>
        <w:pStyle w:val="TextBodyIndent"/>
        <w:widowControl w:val="false"/>
        <w:ind w:firstLine="709"/>
        <w:rPr/>
      </w:pPr>
      <w:r>
        <w:rPr/>
        <w:t xml:space="preserve">Рождаясь индивидом, ребенок постепенно осваивает (переводит из внешнего плана во внутренний или интериоризирует) то, что ему предлагает общество, те отношения и связи, в которые вступают взрослые люди во время их общения и деятельности. Даже развиваясь в обществе, он так или иначе овладевает какой-то частью этих отношений, совокупность и переплетение которых образуют его личность. </w:t>
      </w:r>
      <w:r>
        <w:rPr>
          <w:bCs/>
        </w:rPr>
        <w:t>Личностью</w:t>
      </w:r>
      <w:r>
        <w:rPr/>
        <w:t xml:space="preserve"> в психологии называют социальное качество, приобретаемое индивидом в предметной деятельности и общении и воплощающее меру представленности общественных отношений в индивиде.</w:t>
      </w:r>
    </w:p>
    <w:p>
      <w:pPr>
        <w:pStyle w:val="TextBodyIndent"/>
        <w:widowControl w:val="false"/>
        <w:ind w:firstLine="709"/>
        <w:rPr/>
      </w:pPr>
      <w:r>
        <w:rPr/>
        <w:t xml:space="preserve">Это социальное качество приобретается не сразу. Взрослые, вовлекая ребенка в свои взаимоотношения, первоначально делают его объектом своей активности. Однако далее, постепенно овладевая составом деятельности, предложенной ребенку в качестве ведущей для его развития, он становится субъектом этих взаимоотношений. </w:t>
      </w:r>
    </w:p>
    <w:p>
      <w:pPr>
        <w:pStyle w:val="TextBodyIndent"/>
        <w:widowControl w:val="false"/>
        <w:ind w:firstLine="709"/>
        <w:rPr/>
      </w:pPr>
      <w:r>
        <w:rPr/>
        <w:t xml:space="preserve">Кроме социальной типичности, свойства личности обладают еще и своеобразием, индивидуальными особенностями, отличающими одного человека от другого. </w:t>
      </w:r>
      <w:r>
        <w:rPr>
          <w:bCs/>
        </w:rPr>
        <w:t>Индивидуальность</w:t>
      </w:r>
      <w:r>
        <w:rPr/>
        <w:t xml:space="preserve"> проявляется в чертах темперамента, характера, привычках, преобладающих интересах, в качествах познавательных процессов (восприятия, памяти, мышления, воображения), в способностях, индивидуальном стиле деятельности и т.д. Предпосылкой формирования человеческой индивидуальности служат анатомо-физиологические задатки, которые преобразуются в процессе воспитания, имеющего общественно-обусловленный характер, порождая широкую вариативность проявлений индивидуальности.</w:t>
      </w:r>
      <w:r>
        <w:br w:type="page"/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  <w:t>2.Биогенетическая историко-эволюционная ориентация в психологии личности: человек как индивид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Г. Асмолов отмечает, что биогенетическая историко-эволюционная ориентация в психологии личности изучает роль индивидных свойств в развитии личности человека современной исторической эпох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В соответствии с историко-эволюционным деятельностным подходом соци</w:t>
        <w:softHyphen/>
        <w:t>ально-исторический образ жизни приводит к преобразованию закономерностей биологической эволюции человеческого вида и к выработке в культуре «средств» (Л.С. Выготский), с помощью которых человек в определенных пределах начинает подчинять себе свои «функциональные органы» и порой поднимается в овладении ими до поражающих воображение вершин искусства саморегуля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едставляют большой интерес положения В.П.Алексеева о так называемом «рассеивающем отборе», бережно поддерживающем вариации, акцентуации, которые возникают в условиях социально-исторического образа жизни. Отбор не стабилизирует изменчивости вида в целом, а, наоборот, подхватывает и закрепляет каждую отклоняющуюся вариацию, потому что всегда или почти всегда для нее находится подходящее место в разнообразной и вечно меняющейся природной и общественной среде. Гипотеза В.П.Алексеева объясняет столь широкий разброс различных индивидных свойств современного человека, возможность вариативности и эволюционный смысл различных задатков, темперамента, особенностей телосложения. Рассеивающий отбор индивидных свойств человека в условиях социального образа жизни - порождение историко-эволюционного прогресса, действующего в направлении увеличения вариативности личностей как потенциальных возможностей творческого процесса развития куль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становка в контексте историко-эволюционного подхода вопроса об эволюционном смысле различий индивидных свойств человека в развивающихся социокультурных системах приводит к разведению двух различных направлений исследования психологии личности - феноменографического и историко-эволюционно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Феноменографическая тенденция в изучении личности ограничивается перечислением различных черт, конституций, типов темперамента и высшей нервной деятельности, склонностей, переживаний, способностей и мотивов, отличающих одного человека от другого. Такие представители разных направлений дифференциальной психологии, как Р. Кэттелл, Г. Айзенк и Дж. Гилфорд, создавая списки «описательных переменных», «факторов», «параметров» личности, в которые на равных правах входят циклотомия, богемность, практичность, конформность, эмоциональность, общительность, серьезность... и т.д. до 171 «описательной переменной» (Р. Кэттелл). Таким образом, человек превращается в изолированный «объект с различными свойствами». Если же учитывать учитывающие активность личности, деятельностную природу человека (А.Г. Шмелев), то человек предстает субъектом. Однако как для «объектной», так и для «субъектной» парадигм анализа индивидуальных различий общим знаменателем остается то, что в их рамках даже не ставится вопрос о том, чем вызвана к жизни удивительная вариативность личности, разнообразие ее чер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опрос же об эволюционном смысле индивидуальных отличий людей друг от друга, о том, «для чего» (Н.А.Бернштейн) они возникают в эволюционирующей системе, лишь в самое последнее время начинает в тех или иных вариантах изучаться при анализе индивидных свойств человека (Б.Г. Ананьев, А.И. Белкин, Н.Н. Брагина, Т.А. Доброхотова, В.А. Геодакян, В.П. Казначеев, И.С. Кон, П.В. Симонов). В этих исследованиях выступает тенденция анализа индивидных свойств человека в перспективе историко-эволюционного процесса, а не их замыкание в границах тела. одного человека или превращение в автономные блоки в структуре ли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в общем и целом, </w:t>
      </w:r>
      <w:r>
        <w:rPr>
          <w:sz w:val="28"/>
          <w:szCs w:val="18"/>
        </w:rPr>
        <w:t>в центре внимания представителей биогенетической ориентации находятся проблемы развития человека как индивида, обладающего определенными антропогенетическими свойствами (задатки, темперамент, биологический возраст, пол, тип телосложения, нейродинамические свойства мезга, органические побуждения и др.), которые проходят различные стадии созревания по мере реализации филогенетической программы вида в онтогенезе. В основе созревания индивида лежат приспособительные процессы организма, которые изучаются психофизиологией индивидуалшых различий, психогенетической психосоматикой, нейропсихологией, геронтологией, психоэндокринологией и сексологией.</w:t>
      </w:r>
      <w:r>
        <w:br w:type="page"/>
      </w:r>
    </w:p>
    <w:p>
      <w:pPr>
        <w:pStyle w:val="Heading1"/>
        <w:ind w:firstLine="709"/>
        <w:rPr/>
      </w:pPr>
      <w:r>
        <w:rPr/>
        <w:t>3.Социогенетическая историко-эволюционная ориентация в психологии личности: человек как лично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</w:rPr>
        <w:t>Представители разных течений социогенетической ориентации изучают процессы социализации человека, освоения им социальных норм и ролей, приобретения социальных установок и ценностных ориентации, формирование социального и национального характера человека как типичного члена той или иной общности. Проблемы социализации, или, в широком смысле, социальной адаптации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>человека, разрабатываются в социологии и социальной психологии, этнопсихологии, истории психолог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лючом к пониманию развития личности в социогенезе является категория «социально-исторический образ жизни». Категория «социально-исторический образ жизни», как и связанные, с этой категорией представления о «социальной ситуации развития», во-первых, дает возмож</w:t>
        <w:softHyphen/>
        <w:t>ность снять оппозицию «личность - общество» и рассмотреть закономерности развития личности в социогенезе; во-вторых, провести анализ развития личности как бы на пересечении трех координат — координат исторического времени, социального пространства и индивидуального жизненного пути ли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 характеристике социально-исторического образа жизни как типичного вида жизнедеятельности социальной группы и общества на определенном этапе их развития выделяются характерные черты категории «образ жизни», а также спектр проблем изучения личности в социогенез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2"/>
        </w:rPr>
        <w:t>Категория «социально-исторический образ жизни» выражает конкретно-исторический характер детерминации развития личности, неотъемлемость развития личности от эволюционирующей системы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2"/>
        </w:rPr>
        <w:t>Социально-исторический образ жизни представляет собой пространство выбора, объективно заданное по явившемуся на свет в том или ином обществе индивиду. Именно в этом смысле уже при появлении индивида в мире человека он становится членом общества, членом конкретной социальной группы в данном обществе, в котором ему «заданы» и принадлежность к данной группе, и экономические условия. Все эти социально-предметные особенности образа жизни выступают как источник развития личности, потенциальные возможности развития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личности по тому или иному жизненному пути, выбора ею различных видов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собенности социально-исторического образа жизни не автоматически сами по себе определяют развитие личности, а опосредствуются следующими мо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)</w:t>
        <w:tab/>
        <w:t>отношением к типам жизнедеятельности, социальным ценностям, нормам участников совмест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б)</w:t>
        <w:tab/>
        <w:t>оценкой, как участниками совместной деятельности, так и самой личностью ее индивидных свойств (задатков, темперамента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)</w:t>
        <w:tab/>
        <w:t>мотивами и целями, ради которых живет данный конкретный челов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ведение категории «социально-исторический образ жизни» приводит к постановке ряда проблем, разработка которых позволяет объемно увидеть закономерности развития личности в социогенез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ервая из этих проблем касается изучения социогенетических предпосылок возникновения и развития личности в истории общества, на оси «исторического времени». Вторая проблема связана с изучением развития личности в разных культурах «социального пространства» данной эпохи, а также в разных больших и малых социальных группах данной культуры. Третья проблема связана с построением периодизации развития личности в социальных группах. В ходе этого направления исследований личности наибольшее внимание привлекают проблемы перехода от содействия в онтогенезе к самоконтролю поведения личности, о превращении «только знаемых» идеалов и ценностей образа жизни в смыслообразующие мотивы поведения личности. Эти вопросы удается решить на основе исследований механизмов социализации как интериоризации социальных норм в процессе совместной деятельности ребенка и со взрослыми, и со сверстниками.</w:t>
      </w:r>
      <w:r>
        <w:br w:type="page"/>
      </w:r>
    </w:p>
    <w:p>
      <w:pPr>
        <w:pStyle w:val="Heading1"/>
        <w:ind w:firstLine="709"/>
        <w:rPr/>
      </w:pPr>
      <w:r>
        <w:rPr/>
        <w:t>4.Персонологическая историко-эволюционная ориентация в психологии личности: человек как индивидуальность</w:t>
      </w:r>
    </w:p>
    <w:p>
      <w:pPr>
        <w:pStyle w:val="TextBodyIndent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 xml:space="preserve">В центре внимания исследователей персонологической ориентации стоят проблемы активности, самосознания и творчества личности, формирования человеческого Я, борьбы мотивов, воспитания индивидуального характера и способностей, самореализации и личностного выбора, непрестанного поиска смысла жизни. Изучением всех этих проявлений занимается общая психология личности; разные аспекты этих проблем освещаются в психоанализе, индивидуальной психологии, аналитической и гуманистической психолог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Жизненный путь личности - это путь становления ее индивидуальности (С.Л. Рубинштейн, Б.Г. Ананьев). Чтобы понять закономерности развития индивидуальности личности, полный противоречий процесс персоногенеза, необходимо проделать движение в направлении от личности к деятельности и увидеть личность еще в одной проекции — «личность как субъект выбо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Говоря о превращении личности на определенном этапе ее развития из «элемента», усваивающего в ходе его первоначального формирования нормы и ценности социальной культуры, то есть функционально-ролевые системные качества той или иной общности, в субъект социальной группы и класса, А.Н. Леонтьев подчеркивает, что на этом рубеже коренным образом изменяется «механизм» формирования личности. Чем более зрелой становится личность, чем более разветвленной становится система ее связей, реализуемых потоком деятельности в обществе, чем чаще сталкивается она с проблемой выбора между различными и порой весьма противоречивыми мо</w:t>
        <w:softHyphen/>
        <w:t>тивами, тем менее действенной становится привычная для психолога формула о личности как продукте прошлого опыта, тем утопичнее выглядят попытки вывести все поступки и действия человека, апеллируя исключительно к его биограф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Дело заключается в том, что вследствие изменения механизма формирования личности прошлые события и собственные действия субъекта фактически перестают выступать для него как покоящиеся пласты его опыта. Они становятся предметом его отношений, его действий и потому меняют свой вклад в лич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Изучая человека как субъект выбора, исследуют то, как личность преобразует, творит действительность, в том числе и самое себя, вступая в </w:t>
      </w:r>
      <w:r>
        <w:rPr>
          <w:sz w:val="28"/>
        </w:rPr>
        <w:t>активное отношение к своему опыту, к своим потенциальным мотивам, к своему характеру, способностям и к продуктам своей деятельности. При анализе человека как индивидуальности исследователи сталкиваются с такими проблемами психологии, как проблемы воли, характера, способностей и одаренности.</w:t>
      </w:r>
      <w:r>
        <w:br w:type="page"/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firstLine="709"/>
        <w:rPr/>
      </w:pPr>
      <w:r>
        <w:rPr>
          <w:szCs w:val="24"/>
        </w:rPr>
        <w:t xml:space="preserve">Развитие личности следует понимать как процесс формирования личности как социального качества индивида в результате его социализации и воспитания. Обладая природными анатомо-физиологическими предпосылками к становлению личности, в процессе социализации ребенок вступает во взаимодействие с окружающим миром, овладевая достижениями человечества. Формирующиеся в ходе этого процесса способности и функции воспроизводят в личности, исторически сформировавшиеся человеческие качества. Овладение действительностью у ребенка осуществляется в его деятельности при посредстве взрослых, тем самым процесс воспитания является ведущим в развитии его личности. Опираясь на то, чему ребенок уже научен, взрослые организуют его деятельность по овладению новыми сторонами действительности, новыми формами и особенностями поведения. Развитие личности осуществляется в деятельности, управляемой системой мотивов, присущих данной личности. Деятельностно-опосредствованный тип взаимоотношений, который складывается у человека с наиболее референтной группой (или лицом), является определяющим (ведущим) фактором развития личности, по мнению А.В. Петровского. В качестве предпосылки и результата развития личности выступают потребности. Движущей силой развития личности служит внутреннее противоречие между растущими потребностями и реальными возможностями их удовлетворения. Система межличностных отношений в группах порождает противоречие между потребностью индивида в персонализации и объективной заинтересованностью референтной группы принимать лишь те проявления его индивидуальности, которые соответствуют ценностям, задачам и нормам функционирования и развития этой общности. Это противоречие снимается в совмест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звитие личности может быть представлено как процесс вхождения человека в новую социальную среду  и интеграции в ней в результате этого процесса. В этом процессе индивид проходит три фазы: адаптацию, индивидуализацию (характеризуется нарастанием обострения противоречия между личностью и группой) и интеграцию. При нарушении этого процесса развитие личности искажается, возникают конфликты с общностями, уменьшается удовлетворенность личности взаимоотношениями и взаимодействием. При нормальном протекании этого процесса у личности формируются гуманистические качества, возникают и закрепляются различные психические и личностные новообразования, возникает устойчивая структура личности. Социальная ситуация развития, по Л.С. Выготскому), в которой происходит социальное развитие личности, динамична. Наряду с динамикой развития личности в пределах относительно стабильной  возрастной стадии развертывается динамика последовательного включения личности в различающиеся по уровню развития общности, каждая из которых доминирует в определенные возрастные периоды. Тип развития личности определяется типом группы, в которую она интегрирован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18"/>
        </w:rPr>
        <w:t xml:space="preserve">А.Г. Асмолов. Психология личности – Режим доступа: </w:t>
      </w:r>
      <w:r>
        <w:rPr>
          <w:sz w:val="28"/>
          <w:szCs w:val="18"/>
          <w:lang w:val="en-US"/>
        </w:rPr>
        <w:t>www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myword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ru</w:t>
      </w:r>
      <w:r>
        <w:rPr>
          <w:sz w:val="28"/>
          <w:szCs w:val="18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ностай П., Титаренко Т. Психология личности: словарь-справочник. - К.,  2001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алайко С.В. Психология личности. – Режим доступа: </w:t>
      </w:r>
      <w:r>
        <w:rPr>
          <w:sz w:val="28"/>
          <w:szCs w:val="18"/>
          <w:lang w:val="en-US"/>
        </w:rPr>
        <w:t>www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myword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ru</w:t>
      </w:r>
      <w:r>
        <w:rPr>
          <w:sz w:val="28"/>
          <w:szCs w:val="18"/>
        </w:rPr>
        <w:t>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z w:val="28"/>
      <w:szCs w:val="1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1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5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7:00Z</dcterms:created>
  <dc:creator>Елена Романова</dc:creator>
  <dc:description/>
  <cp:keywords/>
  <dc:language>en-US</dc:language>
  <cp:lastModifiedBy>SYSTEM</cp:lastModifiedBy>
  <dcterms:modified xsi:type="dcterms:W3CDTF">2011-09-25T11:07:00Z</dcterms:modified>
  <cp:revision>2</cp:revision>
  <dc:subject/>
  <dc:title/>
</cp:coreProperties>
</file>