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Готовность к деятельности и адаптации. Факторы адапт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отовность к деятельности – активное действенное состояние личности; это установка на определённое поведение. Мобилизация сил для выполнения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ля готовности к деятельности нужны знания, умения, навыки, настроенность и решительность совершить эти действия. Готовность к определённому виду деятельности предполагает опред. мотивы и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сихол. – кими предпосылк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нимание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сознание ответ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пределение последовательности и способ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ая готовность является результатом всестороннего развити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структуру готовности к деятельности входят следующие компон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мотивационный (отношение к професс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ориентационный (представление об особенностях и условиях проф.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операционный (владение способами и приём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волевой (самоконтро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оценочный (самооцен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ысокий уровень развития этих компонентов – показатель проф.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д адаптацией в широком смысле принимают процесс приспособления организма к новым для него условиям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На процесс адаптации влияют различные черты личности, а также уровень общего и специального образования, профессиональная подготовка индивида, уровень сформированности профессионального интереса, соц. – психологическая и нравственная готовность к участию в коллектив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 процессе адаптации не столько приобретаются новые свойства и качества, сколько перестраиваются уже имеющие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Адаптация – процесс, который реализуется благодаря энергетической, психологической и нравственной мобилизации человека, соответственно с требованиями среды. Возможность такой мобилизации и освоение новых условий неодинаковы у разных людей, поэтому наблюдаются индивидуал. различия в её качествах (скорость, прочность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ыделяют 4 степени адаптированности личности к новой соц. сре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начальная стадия – индивид знает, как он должен вести себя в новой среде, но в своём сознании не признаёт ценностей новой среды, и где может, отвергает их, придерживается прежней системы це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стадия терпимости – индивид и новая среда проявляют взаимную терпимость к системам ценностей и образам поведения друг д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аккомодация – признание и принятие индивидом основных систем ценностей новой среды, при одновременном признании некоторых ценностей индивида его ново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ассимиляция – происходит полное совпадение ценностей индивида и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уществуют субъективные и объективные критерии адап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бъективные – это степень реализации индивидом в своём поведении норм и правил жизнедеятельности при этом дан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Субъективные – положительное отношение к членству в данном коллективе, к существ условиям, для удовлетворения и развития соц.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даптация личности в коллективе представляет собой единство нескольких адаптационных процессов. Среди них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профессиональная адаптация – адаптация к рабочему месту, орудиям и средствам труда, технологическому процессу, временным параметрам работы, объектам труда, предмету труда, характеру взаимоотношения между работниками в процессе труда. Другими словами – это адаптация к самой трудовой деятельности со всем обеспечивающим её составля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соц. организационная адаптация – включает в себя следующие асп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административно – правовой – связан со владением знаний о целях и функциях различного рода органов управления и обеспечением работы современ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оц. – экономический – связан с владением адаптатом социальной и экономическ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правленческий – связан со становлением работника как субъект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екреационно-творческий – отражает адаптацию к сфере жизни коллектива, связанной с бытом и отды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психофизиологическая адаптация – адаптация к условиям труда, режиму работы, отдыха. Такая адаптация особых сложностей не представляет и в большей мере зависит от уровня здоровья человека, его естественных реакций, характеристик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) социально-психологическая адаптация – процесс вхождения личности в коллектив, формирование личностных связей и отношений с другими людьми. Социально-пихологич. адаптированный работник – работник, устойчиво закреплённый в коллективе. Именно соц. психологическая неадаптированность лежит в основе текучест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акторы адап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факторы, которые связаны с особенностями личности самого человек (общая и специальная подготовленность, характер, темперамент, познавательные и др. психические процессы, исходное функциональное состояние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факторы, которые по отношению к личности существуют объективно (средства ознакомления с характером обстановки и решаемыми задачами, личность руководителя, уровень развития коллектив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Морально психологический климат определяет настроение коллектива и следовательно отношение к адаптанту. Настроение определяет формы, в которых происходит воздействие на личность, (новички очень чувствительны к форме общения, отношений, воздейств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фессиональные знания, умения и навыки практического психоло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 должен знать сво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личностные особ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свои способности и возмо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сильные и слабые ст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способы компенсации нед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 должен уметь регулировать сво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эмоциональные 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мобилизовать психич. функции (память, внимание, мышл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осуществлять поиск и анализ необходимой научной, социальной, учебной, профессиональ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ланировать профессионально-важные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 должен уметь развивать в себе профессионально-важные кач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интеллектуальность (любознательность, логичность и практичность у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рефлексивность и социальность (эмпатия, потребность в соц. контактах и соц. одобрении, коммуникатив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отребность в достижениях, самокритичность, сила «Я», эмоциональная устойчивость, жизнерадостность и оптим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у нужны зн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о возрастных и типологических особенностя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редставление о динамике развития личности в онтогене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соотношение воспитания, обучения и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заимодействие обучаемости и обучё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 должен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сихологич. процессы и явления в отношении, развитии,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умение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 должен ориентироваться в психологии семьи и семейном воспи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сихолог должен опираться на знания соц. – психологич. особенностей коллектива и малых групп. Психолог должен иметь представление о психологич. закономерностях самопознания, самовоспитания и самообразования. Должен обладать профессион. уме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организационные, коммуникативные, психодиагнос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рогнозирование вариантов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сихопрофелактики и психокорр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озрастного, индивидуального и семейного консуль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т психолога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критичность, независимость, нестандартность мышления, руководство здравым смыслом, восприимчивость, чувство новизны, способность выполнять разнообразную деятельность. энтузиазм. аккуратность, последовательность, терпимость, упорство, способность обучать других, чувство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тивопоказания к деятельности практического психоло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тивопо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зрелость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низкая сила «ЭГО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изкий интелле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тсутствие эмпат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достаточная независимость м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возможность решать свои пробл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злишняя затормож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лохое сопротивление стрес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требность в гиперопе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ысокая тревож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чувство виновной ничт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Рекомендовано развивать в себ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логичность мыш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независимость мыш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изобрета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нимательное отношение к людям (групповая работа, тренинг лидерства, тренинг межличностного общ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Культура речи практического психоло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Речь – вербальная коммуникация, т.е. процесс общения с помощью языка. Она является универсальным средством передачи информации и смы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иды ре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нутрення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внешняя: уст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исьм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ессиональное общение психоло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заинтересовать собеседника и объяснение ему, чем вызван ваш интерес к бесе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дчеркнуть ценность и последствия бес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спользовать соответст. условия для беседы, виды слушанья, правильную технику слушан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читывать интересы, мотивы, чувства, стиль собесед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уважать его мнение, ход рассу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збегать преждевременных выводов и решений в начале бес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 давать оценок и сов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ясно и просто формулировать свои мы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мнить о целях беседы и её задач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идерживаться оптимальной интенсивности тока и темпа беседы, соблюдать паузы для отдыха и осмысления сказан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ледить за ходом беседы, поведением собеседника, стараться восстановить контакт при его наруш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ри официальном общении психолог должен находиться за столом напрот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ри неофициальной беседе – во втором или 3-ем кре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Общая характеристика системы «человек – машина» (СЧМ</w:t>
      </w:r>
      <w:r>
        <w:rPr>
          <w:b/>
          <w:color w:val="000000"/>
          <w:sz w:val="28"/>
          <w:szCs w:val="12"/>
          <w:lang w:val="en-US"/>
        </w:rPr>
        <w:t>C</w:t>
      </w:r>
      <w:r>
        <w:rPr>
          <w:b/>
          <w:color w:val="000000"/>
          <w:sz w:val="28"/>
          <w:szCs w:val="1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а система в отличии от других чисто технических систем, характеризуется особенностями, которые присущи человеческ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универсализм – человек может используя по-новому те или иные свойства системы, применять её для решения других задач. которые не планировались при проектировании системы и не предусматривались инструк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адаптативность – приспособление системы к изменяющимся условиям, её функционирования (применение алгоритмов, изменение характеристик системы по отношению к входным сигнала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помехоустойчивость – возможно дублирующее восприятие (слух + зрение) для увеличения помехо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резервирование – возможно компенсирование в случае отказа машины (те функции, которые подходят по физич. характеристикам для человека) и ликвидация неполадок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изменчив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ложительная (приспособление к изменениям в работе систем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трицательная (сильная зависимость от факторов, которые могут ухудшить состояние – утомление, болез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ЧМС характеризуется эффектив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производственной (насколько приспособлен для решения задач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соц. – личностной (формирование навыка, изменение к цели деятель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Свойства СЧМС: (необходимы для решения поставленных задач и адекватности систем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нформационная организация (наличие всей необходимой информ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аличие физических характеристик (устройства включения, переключения)+ мотивы и потребности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еспечивающие процессы (материально-техническое обеспеч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ЧМС также характериз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выходными показа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ценой функционирования (затраты энергетических и материальных средств + напряжение физических и психических свойств челове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Классификация СЧМ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у СЧМС составляют 4 призна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целевое назначение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характер человеческого зв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тины структуры машинного зв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взаимодействие компонентов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 целевому назначению системы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правляющие (автомобили, самолё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служивающие (контроль за состоянием техники, поиск неисправ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учающая (обеспечивает у человека выработку определ. навык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нформационная (обеспечивает поиск, накопление и получение необходимой человеку информ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сследовательская (использование при анализе тех или иных явлений при поиске информ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 характеристикам человеческого звена система дели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моносистемы (один человек и несколько устройст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лисистемы (коллектив операторов + комплекс технических устрой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 характеру машинного звена выделяют 4 кла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инструментальные системы (приборы, инструмен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ростые системы (стационарные и нестационарные технические устройства + челове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сложные системы (вычислительный комплекс, энергетическая установка + челове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технические комплексы (атомная станция с оператор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 типам связи человек и маш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истемы непрерывного взаимодействия (человек ведёт постоянный контроль и управление техническим персонал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истемы эпизодического взаимодействия (контроль и управл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егулярные, но эпизод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оказатели качества СЧМ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выборе показателей эффективности СЧМС необходимо руководств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Объективно характеризовать качество выполнения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иметь ясный и однозначный физический смыс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достаточно простая, чтобы можно было проанализировать и вычисл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при многоуровневой структуре необходимо выявить частые показатели, которые характеризуют каждый элемент жизненной структуры – при этом должно быть возможно соединить их в один показ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казатели эффективности – это вероятность выполнения задачи (процентный показатель отношение эффективности и стаби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выявлении качества деятельности человека-оператора необходимо учиты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физические и психологические затраты на точность, временный показатель и надёжность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изучении качества деятельности важное значение придаётся работоспособ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энергетический аспект (физиологические особенности человеческой деятель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оцессы, связанные с переработкой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ыполнение мыслительных действий (по результатом либо при помощи тес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онятие «оперативная деятельность». Классификация видов оператор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ская деятельность – вид трудовой деятельности, который заключается во взаимодействии человека с предметом труда, машиной и внешней средой, управление ими через информационные системы и средств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иболее характерная чер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оператор не имеет возможности непосредственного наблюдения за управляемыми объектами и пользоваться информацией, которая поступает по каналам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Деятельность осуществляется не с реальными объектами, а с их заместителями или образами, т.е. деятельность с информационными моделями реальных объектов (множество сигналов о состоянии управляемого объекта, среды и способов взаимодействия на них для выполнения операторских задач), т.е. это своеобразный имитатор, который отражает все существующие свойства объектов, необходимых для управления, для анализа и оценки ситуации, принятия решений, оценка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формационная модель реализуется с помощью устройств в отображени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обенности работы с информационной мод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еобходимо соотносить сведенья полученные с помощью приборов между собой и с реальными объе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еятельность оператора строится на основании соотнесения этих с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е типы деятельности оператора (в связи с особенностями переработки информаци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обнаружение с немедленным обслуживанием (оператор от восприятия переходит сразу к исполнительным действиям; нет многозначных связей между стимулом и ответом; нет необходимости воссоздавать полностью все дан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информационный поиск с отсроченным обслуживанием (передаётся большое количество поступающей информации + информация из памяти → информационный поиск → преобразование информации→ принятия решения → реализация решен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Средства оператор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Операторская деятельность – взаимодействие и управление человека-оператора объектами, явлениями внешнего мира. Осуществляется при помощи след.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простые орудия труда – весь поток информации необходим для управления процессом преобразования. Человек сам осуществляет и контролирует процесс воз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работа с инструментами – изменяющее воздействие на предмет труда зависит от двигательных реакций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орудия, с помощью которых естественный образ предмета изменяется (его можно рассматривать как простейшую модель – изменение масштаба или ракурса – микроско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орудия памяти (чертёж, запись, фотограф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орудия преобразования информации (счё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машины – при работе с машиной человек осуществляет неполный контроль, т. к. часть регулирует маш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простая машина – преобразование программы по линейному принципу→ обработка информации сразу → можно вносить коррек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репредуктивно-преобразующая машина – почти полное отчуждение человека от предмета труда (ЭВ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продуктивно-преобразующая машина взаимодействия – информационный обмен между замкнутыми системами преобразования информации (кибернетические устрой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Организация оператор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Эффективность и безопасность профессион. деятельности составляет здоровье человека-оператора – и это в значительной степени зависит от организации деятельности, т.е. от системы мероприятий по наиболее рациональному планированию трудовой нагрузки в течение рабочего цикла (восстановление работоспособности, распределение служебных обязанностей и расстановка кадров, стимулирование труда в целях обеспечения эффективности и безопасности труда, сохранение профессион. здоровь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лавной задачей организации деятельности явл. разработка и соблюдение рационального режима труда, и отдыха; регламентация последовательности и продолжительности периода работы и отдыха с целью обеспечения повышения производительности труда и сохранение здоровья человека-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ежим труда и отдыха опред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продолжительность рабочей 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длительность и надёжность рабоче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продолжительность и периодичность перерывов в работе и способов организации отды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г) длительность восстановительного периода посл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) суточное врем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авильная организация деятельности оператора предполагает создание безопасных и безвредных условий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езопасность труда – это соотношение условий и организаций труда, при которых отсутствует возможность воздействия на человека опасных и вредных производствен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ческие характеристики человека-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Человек-оператор – это человек, который осуществляет трудовую деятельность, взаимодействуя с предметом труда, машиной и внешней средой при помощи информационных систем и органов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.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особенности темперамента (в них проявляется сила, подвижность и уравновешенность нервны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интерес к операторской деятельности, стремление совершенствовать своё мастер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настойчивость, терпимость, смелость в сочетании с инициативностью, сообразительностью и самокритичн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способность к кратковременному большому напряжению, при возникновении стрессовых ситу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эмоциональная устойчивость (особенно эмоционально-моторная и эмоционально-сенсор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) широта распределения, быстрота переключения и устойчивость вним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7) скорость и точность сложных видов двигательных реакций, хорошая координация движений, лёгкость образования и переделки двигательных стерео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явление психологических характеристик человека-оператора 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временная система управления техникой и людьми может разделяться на 2 кла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организационные системы (человек управляет коллективом люд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технологические системы (человек выполняет операторскую деятельность, которая заключается во взаимодействии внешнего мира и управление и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-технолог – работает в работе немедленного обслуживания и совершает исполнительские действия согласно предписаниям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-монипулятор – осуществляет функции сенсомоторной регуляции деятельности с элементами понятийного и образного мыш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-наблюдатель – информационный пои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-исследователь – использование аппарата понятийного мышления и опыта процессов преобразовани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ператор-руководитель – осуществляет непосредственное и опосредованное управление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уществуют 2 формы эмоционального состояния при напря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тормозной тип (однообразная поза, угловатость, замедленность движений, резкое напряжение мимической мускулатуры, снижение порога восприятия, повышенная прикованность внимания к основному доминирующему субъек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возбудимый тип (гипер активность, суетливость. многословие, лёгкая отвлекаемость внимания, ускоренное течение процессов мышления, быстрая сме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Инженерно-психологическое проектирование СЧМС. Распределение функций между человеком и маши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ИП проектирование – процедура реализации требований к средствам, содержанию, условиям проектируемой системы, которые определяются физиологическими, психологическими, генетическими особенностями деятельности человека-оператора, т.е. согласование человека и техники как еди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труктурное согласование с учетом рабочего положения человека (поле зрения, размещение тела…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функциональные связи с информационной системой человека (объём операторской памяти, особенности внимания…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азмещение и форма пульта управления, размещение и форма приб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колич. сигналов, их дл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гласно также, что человек и техника включают в себя так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рофессиональные ориентации +консуль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– </w:t>
      </w:r>
      <w:r>
        <w:rPr>
          <w:color w:val="000000"/>
          <w:sz w:val="28"/>
          <w:szCs w:val="12"/>
        </w:rPr>
        <w:t>профессион. отб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рофессион. подгот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аспределение функций между человеком и техникой (по принципу преимущества возможносте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тех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табильное выполнение однообразных действий, следование алгорит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корость при вычис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ъём памяти больше, быстрое нахождение нужной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спользование при передаче информационной энергии, к которой не чувствительны анализаторы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 чувствительна к влиянию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) челов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пособности к обнаружению и распознаванию сигналов даже при повышенном уровне шумов и маск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озможности принимать самостоятельные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ндивид. стиль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овые, нестандартные способы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пособы накапливать и использовать опы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творческий компонент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Т. е. основная задача техники - обеспечение высокоэффективной работы + освобождение человека от тех функций, к которым он наиболее приспособлен, чтобы дать возможность реализовать себя в труде как лич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Инженерно-психологические требования к СЧМС. Требования к средствам отображен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П требования – это требования СЧМС, определённые характеристиками человека и установленные для обеспечения его эффективности и безопасност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общий объём отображения (очень большой объём вызывает недопустимые затраты времени оператора на подготовку реш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оперативный объём отображения (число тех элементов, которые относятся непосредственно к решаемой в данный момент задач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размеры оперативного поля зрения (т.е. объём зрительной фиксации). (Если знак предъявляется за её пределами – скочки, смена точек фиксации. Если повышенная плотность представленных объектов – мобилизуется внимание, сокращается время на поис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структура информационного поля (при хаотическом расположении – эффективность зрительного поля понижается; при специальной организации – повышается выполнение поисковых зада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маршрут движения гл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) разнообразные элементы информационногополя (увеличение разнообразных знаков приводящих к увеличению времени поиска; частые ошибки затрудняют анали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7) количество эталонов (поиск по нескольким эталонам достаточно сложная задача; увеличение времени выполнения операций; необходима трениров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дик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красный (отказ, неисправнос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мигающий красный (авар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жёлтый (предупрежд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зелёный (можно действова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белый (рабочее состоя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дач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воевременно ограни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еобходимое коли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 форме непосредственной пригодности для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агляд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Инженерно-психологические требования к СЧМС. Требования к органам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П требования – требования к СЧМС, определённые характеристики человека и необходимые для его эффективности и безопасност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рганы управления – элементы рабочего места оператора, которые обеспечивают ввод исполнительных команд в маш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ни одна рука оператора не должна быть перегруж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группировка в связи с последовательностью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те органы управления, которые используются более часто находятся в зоне лёгкой досягае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) однородные и идентичные органы управления должны быть расположены одинаково на всех панелях данной рабоче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должно оказываться определённое сопротивление внешним воздейств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) окраска чёрного или серого цвета, для индикации – красный, зелёный, жёлтый, бел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дикаторы ничего не должны закрывать, и они должны быть расположены вблизи друг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Инженерно-психологические требования к СЧМС. Требования к организации рабочего места и рабоч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П требования к СЧМС обусловлены характеристиками и необходимы для его адекватности и безопасност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достаточно рабочего простра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достаточные связи (зрительные, слуховые) между оператором-оборудованием, оператором-опера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безопасное оптимальное размещение всех рабочих ме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оптимальное расположение оборудования (средства отображения и управл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5) чётное обозначение органов управления индикаторов и т.д. для лёгкого их нахождения и опозна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) достаточно освещения (естественного и искусственног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7) яркость (свет, цвет панелей, экранов и индикатор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8) допустимый уровень шума и виб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9) достаточно простая сборка и разборка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0) наличие необходимых инструкций и предупредительных зн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1) надёжная индикация об общем состоянии все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2) учёт физических и химических условий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  <w:t>Предмет и задачи психологии т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сихология труда – это отрасль псих. науки, которая изучает закономерности формирования и проявления псих. активности человека в различных видах труда и разрабатывает практические рекомендации по псих. обеспечению эффективности и безопас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едметом труда является субъект труда. Сам субъект обычно рассматривается как «носитель» предметно-практической деятельности и познания (индивид или соц. группа), как источник активности, направленной на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од объектом труда понимается конкретный трудовой процесс включающий предмет, средства, цели, задачи труда, правила исполнения работы и услов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.Н. Дружинин выделяет объект изучения психологии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человек как участник процесса создания материальных и духовных ценностей, их развития и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группа людей (бригада, экипаж, смена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система (человек-техника, человек-человек, человек-природ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едмет психологии труда – психологические закономерности трудового процесса, особенности личности субъекта деятельности и их взаимосвязи со средствами, процессом, условиями, организацие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ыделяют 2 группы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внутри научные (образуют структуру нау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прикладные (формируют прямые и обратные связи, соединяющие науку и практику, психологию и производ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психологический анализ деятельности специалистов различного профиля – разработка методов и программа анализа, анализ ошибок, построение профессин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изучение механизмов псих. регуляции трудовой деятельности в нормальных условиях и экстрем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исследование работоспособности человека в различных видах и условиях труда, и обоснование психологических рекомендаций по ее повышению или под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изучение особенностей функционирования состояний субъект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изучение закономерностей взаимосвязи особенностей1 личности и характеристик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обоснование системы профессионально-психологического отбора специалистов (методы, показатели, критери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разработка психологических рекомендаций по использованию методов и средств профессиональной подготовк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изучение процессов формирования и становления личности професси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История становления и развития психологии труда как отрасли психологической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 псих. науке всегда уделялось внимание псих. вопросу труда. Одним из первых кто занимался ролью личностного фактора труда, был и Сеч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начале 20 века перед психологией были поставлены вопросы о влиянии раздражения и участие работы первой системы в рабочих движениях. О роли активного отдыха в производственном тр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живление на психологическом фронте в России началось до 1 мировой войны с перевода работ американского рационализатора Тейл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работах Тейлора заложены идеи, связанные с движением по научной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1)</w:t>
      </w:r>
      <w:r>
        <w:rPr>
          <w:color w:val="000000"/>
          <w:sz w:val="28"/>
          <w:szCs w:val="12"/>
        </w:rPr>
        <w:t xml:space="preserve"> Значительный этап в истории психологии труда начинается с возникновением в зарубежной науке – психотехники. Термин ввел Штерн в 1903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им термином воспользовался американский психолог Мюнстерберг, выпустивший книгу «Психология и экономическая жизнь», «Основы психотехни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араллельно развивалось советская психотехника. Это направление в изучении и организации труда возглавляло психологами, которые провозгласили необходимость изучать труд с точки зрения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 1927 Всероссийское психотехническое общество издает журнал «Психофизиология труда и психотехника». Изучаются конкретные виды труда, интерес к методам профотбора, подготовка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2)</w:t>
      </w:r>
      <w:r>
        <w:rPr>
          <w:color w:val="000000"/>
          <w:sz w:val="28"/>
          <w:szCs w:val="12"/>
        </w:rPr>
        <w:t xml:space="preserve"> До 1935 основной задачей было повышение производительности труда, разработка методов научной подготовки кадров, привлечение внимания общественности к вопросам труда и труд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С 1936 вышло постановление о педагогическом извращении в системах наркомпроса. Психология как наука была ликвидирована. Работы по психотехнике прекрат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936–1956 официально психология не существует. В 1955 в Москве состоялось совещание психологов, оно было организовано Московским институтом психологии. На этом совещании выделяется инициативная группа ученых интересующаяся проблемами и вопросами психолог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ыла поставлена задача о развертывании и координации работы в области психологии труда. Было принято решение о проведении работы в области психолог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 1957 начинается этап возрождения психологии труда (Левитов, Платонов, Архангель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Место психологии труда в системе наук о тру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ми научными дисциплинами, занимающимися изучением трудовой деятельности человека: психология труда; инженерная психология; эргоном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ия труда – отрасль психологической науки, которая занимается изучением закономерностей проявления психической деятельности человека в различных видах труда, разработка рекомендаций по обеспечению эффективности и безопасности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Инженерная психология – отрасль психологической науки, которая занимается изучением информационного взаимодействия человека и техники с целью использования полученных сведений в проектировании, создании, эксплуатации в системе «человек-машина – сре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Эргономика – комплексная научная дисциплина, которая на основании учета требований различных наук о труде занимается совершенствованием и проектированием трудовой деятельности с целью улучшения ее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зучение психологических аспектов в различных видах трудовой деятельности основана на достижениях различных отраслях психологии: социальная, дифференциальная, психология личности и психофизио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психологии труда используются теоретические и методологические материалы наук: социологии, педагогики, физиологии, гигиены, медицины, информатики, киберн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уки, связанные с психологией труда группируются в три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науки с первой степенью р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кономика труда, социология труда, физиология труда, гигиена труда, профессиональная педагогика, часть медицины, история техники, часть полеантропологии (орудия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науки со второй степенью родства – это те отрасли технических знаний, предметом которых является орудийное оснащение трудов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ехническая эстетика, теоретические вопросы художественного констру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науки третьей степени родства – здесь для психологии труда интересна информация для правильного понимания трудовой деятельности профессионалов, для составления профессиограмм: математика; математическая лог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я труда и инженерная псих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сихология труда – это отрасль психологической науки, которая изучает закономерности формирования и проявления психической активности человека в различных видах труда и разрабатывает практические рекомендации по психологическому обеспечению эффективности и безопас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женерная психология развивалась на основе психологии труда. Однако эти дисциплины имеют различ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Инженерная психология – отрасль психологической науки, которая занимается изучением информационного взаимодействия человека и техники, с целью использования полученных сведений в проектировании, создании, эксплуатации «в системе «человек-машина-сре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Цель психологии труда: повышение эффективности труда за счет совершенствования уже созданной и используем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Цель инженерной психологии: разработка психологических основ для проектирования и создания новой техники с учетом «человеческого фактора». Изучая систему «человек-машина», инженерная психология старается достичь их высокий эффективности и разрабатывает следующие психологические осно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конструирование и управление 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подбор людей, которые обладают необходимым уровнем индивидуально–психологических и профессиональных качеств для работы с определенной техн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профессиональная подготовка людей для работы с техн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Методы исследования в психолог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зучение трудовой деятельности предусматривает использование совокупности методов и частные методических приемов, познание психологических явлений, закономерностей трудовой деятельности человека и обоснование практических рекомендаций по ее у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едусматривает получение и использование научных факторов, данных о психологических характеристиках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м инструментом в этой работе является комплекс конкретных методик психологического исследования, которые можно объединить в следующие классы мет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анализ рабочих документов – для общего ознакомления со спецификой конкре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наблюдение за рабочим процессом – для сбора информации по содержанию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хронометраж – для оценки временных параметров трудо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) опрос, беседа, анкета – для получения письменной или устной информации от субъект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5) самонаблюдение и самоотчет – воспроизведение субъектом труда своих личных впечатлений, суждений, переживаний в связи с выполнением трудо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6) трудовой метод – для получения информации об особенностях деятельности от экспериментатора, включенного в трудово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7) биографический метод – анализ жизненного и трудового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8) физиолого-гигиенические методы – для изучения услови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9) эксперимент (естественный и лабораторный) – для изучения психологических особенностей субъекта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иболее важным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метод профессиографии – анализ псих. особенностей трудовой деятельности, основанный на всестороннем ее изучении и определенной систематизации полученных количественных и качествен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тогом изучения деятельности должна быть ее профессиограмма (описание различных объективных характеристик профессий) и психограмма (описание психологических характеристик субъекта деяте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Методы исследований в инженерн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Инженерная психология пользуется широким ассортиментом методов и конкретных методик, которые сложились в психологической науке, а также других смежных с ней областях (кибернетики, лингвистики, теории информаци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и методы используются как в фундаментальных исследованиях, которые направлены на выявление закономерностей информационных процессов системы человек-машина и деятельности человека-оператора; так и в инженерно-психологических испытаниях новых образцов техники профильных с целью оценки их соответствия свойства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женерно-психологические исследования обычно начинаются с анализа реально существующих систем человек-маш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Здесь основными мет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наблюдение, которое дополняется специальными измерениями (освещенность рабочих мест, контрольно-измерительные приборы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. беседа с операт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. анке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Особое внимание уделяется анализу мест в системе человек-машина, т.е. ошибок, которые были допущены операторами, несчастных случаев и аварий. В процессе наблюдения формируются вопросы которые требуют специального изучения, при проведении которого основным становится эксперимент (лабораторный и естествен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инженерной психологии используется моделирование системы человек-машина. Заканчивается инженерно-психологическое исследование рекомендациями, направленными на повышение эффективности и надежности системы человек-маш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же методы можно представить в виде двух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количественные мет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экспертный (переработка информации, полученной от специалистов в данной области – сбор экспертных заключений, метод ранжирования, непосредственная оцен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моделирование (для получения основных представлений о характере деятельности человека и о возможности создания задуманной системы имитирования деятельности в условиях максимально приближенных к реальным) + инженерно-психологический экспер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математическое моделирование (исследование путем построение математических описаний деятельности, математических моделей и их изуче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) методы исслед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на человека налагается те функции которые он ранее выполнял в других трудовы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человеку даются только те функции, в которых реализоваться с помощью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человеку даются те функции, которые требуют очень большую ответственность и имеют большую знач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сопоставление преимущественно возможных по различным показателям человека и технических устройств для выполнения определенных функ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ческие признаки психологии труда (по Е.А. Климову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ктивность человека, использующего производительность оборудования, инструменты на рабочем месте, не всегда можно назвать трудом в психологии. Климов утверждает, что под трудом в контексте психологии труда понимают – функционирующую психическую систему, которая характеризуется 4 признаками. Эти признаки следует оценивать и осмысливать в совокупности некоторой активности человека, которая может быть отнесена к понятию труда только в том случае, если ей может быть в какой-нибудь степени приписан каждый их четырех приз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сли хотя бы один из признаков не может быть приписан, то данная активность пока не есть труд в психологическом смысле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знаки по Климо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) сознательное предвосхищение социально-ценного результата. Наличие мысленного предвосхищения результата активности еще не делает данную активность трудом. Признак предвосхищения имеет место и при отдыхе и в спорте. Дело в том, что и как предвосхищается. Чтобы деятельность можно было назвать трудовой, предвосхищенный результат должен мыслиться как ценный для широкого коллектива, т.е. как социально-ценный. Следовательно, ценность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) сознание обязательности достижения социально-фиксированной цели. Имеет когнитивный и аффективный компоненты. Когнитивный выражается в сознании субъектом неизбежности принятого порядка вещей и сознание ответственности перед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ффективный выражается в эмоциональных реакциях, состояниях, отношениях, связанных с параметрами стабильности, с условиями протекания деятельности, соотносимые с целью. Человек не просто помнит цель, но его тревожат факты рассогласования алгоритма действий да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сознательный выбор применения совершенствования, создание орудий и средств деятельности. Имеет три компон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когнитивный (знание средств тру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ператорный (владение средствами тру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аффективный (эмоциональное состояние, пережива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осознание межлюдских производственных зависимостей и отношений, как живых так и овеществленных (когнитивный и аффективный компоне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ческие регулятор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истема регуляторов человеческого поведения представляет собой сложную психологическую структуру. Центральная задача психологии труда как науки состоит в изучении фактов и закономерностей психической регуляции функционирования и формирования человека как субъекта труда, в создании информационных условий для практики формирования должной системы соотносящихся психологических регуля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е группы регуля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раз объекта (предметы труда, внешние средства, условия и проявления трудовой деятельн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чувственный образ (сенсорный, перцептив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репрезентативный конкретный образ (представления памяти, воображ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) репрезентативный отвлеченный образ (понятия, схемы, системы понятий, алгоритмы действ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раз су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актуальный образ Я (знание о своем функциональном состоянии в данный момент, своем месте в системе межлюдских отношений, своих возможностях и ограничения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обобщенный образ Я (Я-концепция – Я в прошлом, Я ныне, Я в будущем, Я среди других, Я как представитель профессиональной общности, Я как организм, как индивидуальность, как член общест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раз субъектно-объектных и субъектно-субъектных 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потребности, потребностные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эмоции, чувства, эмоциональные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характер как свойственная человеку система устойчивых отношений к разным сторонам действи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направленность личности, мировозз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Классификационные признаки трудо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ля каждого этапа развития общества, его социально-экономического уклада, достижения научно-технического прогресса – характерно появление новых и отмирание старых видов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от процесс в значительной степени обуславливается и отражается в изменениях конкретных компонентов деятельности и характеристик субъекта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держание трудовых задач в видах рабочих нагрузок, орудий труда, особенностей, условий и организации трудового процесса. Разнообразие характеристик трудовой деятельности дает возможность классификации ее видов по различным классификационны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по характеру рабочей нагрузки субъекта труда и его усилий по реализации трудовых задач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физический тру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мственный тру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о характеристикам цели труда, рабочим нагрузкам, организации трудового процесса умственный труд разделяют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оперативный (операторски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тандартный (преподавание, учебная практи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стандартный (научная работа, музыкальные произвед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эвристические (изобра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динамический и стат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однообразный и разнообраз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в зависимости от условий труда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 комфортных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 необычных условиях (при постоянном воздействии неблагоприятных фактор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 экстремальных условиях (при повышенной ответственности за безопаснос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по форме организации деятельности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егламентированный (нормирован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регламентированный (ненормирован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мешанный (вах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ндивидуальный и колле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ческое содержани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содержании труда с психологической точки зрения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цели (представления о результатах труда). Русалова выделила следующ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материальная заинтересова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посредственный интерес к процес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ереживание социальной значимости результатов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мотивы (это психологические причины, определяющие целенаправленные действия человек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материальные, духовные, соци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Мотивы выделенные Томашевск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безопасность (физическая, материальная, обществен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добство (стремление из всех доступных способов выполнения задания выбрать наиболее прост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довлетворенность процес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мнение товари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проективные программы действий (опираются на предвосхищаемый конечный результат и учет всех трех закономерностей относительно того, какие необходимо использовать средства и способы для получения результа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контрольные процессы (обратная связь) – сравнение достигнутого промежуточного результата и подцели, т.е. контролируются все последователь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Человек как субъект труда. Основные условия и этапы стан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онятие субъекта труда является фундаментальной категорией психологии. Она отражает способность человека действовать осознанно, активно, целенаправленно, т.е. на основе психического отражения предметного мира и в интересах познания и преобразования окружающей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убъектом труда может быть не только конкретный человек, но и социальная группа. Т.О. субъект труда – это активно действующий, познающий и преобразующий, обладающий сознанием и волей индивид или социальная груп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ля того, чтобы стать субъектом труда над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достижение высокого уровня развития способностей и др. профессионально важных качеств л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удовлетворенность тру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адекватное отражение объекта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) развитие системы саморегу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усвоение общественно-выработанных способов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) развитие навыков самооценки, чувства самоутверждения и самоув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сихологическая сущность проблемы становления, формирования профессионального развития его личности опира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а) профессионализация субъекта труда – это формирование специфических видов трудовой деятельности человека на основе развития профессионально ориентированных характеристик, обеспечивающих функции регуляции, становления и совершенствования субъект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) профессионал – это субъект труда, у которого профессионально важные для конкретной деятельности индивидуально-психологические особенности соответствуют требованиям конкретной деятельности, обеспечивают формирование и реализацию необходимого уровня эффектив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апы стано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стадия предигры (до 3-х лет) – происходит развитие сенсорики, перцептивных способностей, а также овладение манипулятивными орудийными и функциональными деятель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этап игры (3 -7 лет) – ознакомление с человеческими отношениями, самооценка, способность к само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ериод младшего школьного детства (7–11 лет) – произвольность поведения, формирование первых этических институтов, рефлексия, овладение учебной деятель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стадия избрания (11–18 лет) – овладение специальными профессиональными знаниями, представление о первичных человеческих идеалах, чувство взрослости, стремление к самостоятельности, подготовка к труду, планирование профессионального пути, выбор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одготовка к профессиональной деятельности (18–23) – овладение представлением о будущей профессии, представление о знаниях, умениях, навыках; определяется профессиональная пригод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стадия профессионализма (23–25 – ….) – вхождение в отношения, в профессиональную общность, совершенствование профессионализма, формируется индивидуальный стиль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Условия стано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эффективное воздействие субъекта на объект. Приобретение человеком точной и широкой познавательной ориентированности в среде, в мире професс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) формирование направленности (интерес к труду, к людям труда, к целям труда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усвоение общественно выработанных способов действия и использования орудий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формирование устойчивых личных качеств, создающих возможность успешного выполнения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) формирование индивидуального стиля трудов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фессиональное самоопределение субъекта труда. Психологическое обеспечение профессионального само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ессиональное самоопределение – это становление человека как субъекта труда, формирование трудовой направленности и трудовых навыков, овладение средствам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. е. это выбор профессии и последующее формирование человека как професси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тадии процесса самоо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возникновение и формирование профессиональных намерений и ориентировка в различных сферах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рофессиональное обучение, освоение выбранной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профессиональная адаптация, формирование индивидуального стиля деятельности, включение в систему производственных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самореализация в труде, выполнение тех ожиданий (или не выполнение), которые связаны с данной професс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акторы, влияющие на профессиональное самоопределение (по Климов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озиция старших членов или сверстников, уч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личные профессиональные пл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клонности, способности, информирова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ровень притязаний на общественное призн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щая активность, самооценка, уровень само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ля самоопределения ва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браз Я, образ Профессии, образ Я в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благоприятном соотношении человек не нуждается в специальном вмешательстве. Если нет, то необходимо проф. консультационная ситу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знакомство; выявление профессиональных намерений; выявление информированности о мире профессий; диагностика индивидуально-психологических и личностных особенностей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фессиональная ориентация. Принципы проф. ориентацион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офессиональная ориентация – это наличие системы мероприятий, направленных на ознакомление с миром профессий и содействующая в выборе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ормы проф. ориентацион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профессиональное изу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рофессиональное воспитание (развитие интересов, склонностей, способностей, личностных качеств в различных видах деятель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профессиональное просвещение (обеспечивает формирование знаний о мире профессий и условие правильного их выбора. Обеспечивает информированность о способах и условиях профессии, прогнозирует общественную значимость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) профессиональная консультация (система психолого-педагогических мероприятий по изучению и оценке способностей, функциональных возможностей человека с целью помощи в выборе професс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) профессиональная адаптация (приспособление человека к социальным, психологическим и профессиональным факторам тру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нципы проф. ориентационной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азвивать полноценную психологическую структуру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важать разные вид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тносится к знаниям о профессии как к важному звену мировозз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развивать представление о профпригодности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активизировать процесс самоо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читаться с уже сложившимися личностными качествами и конкретными жизненными ситуац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облюдать профессиональную тайну и т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действовать в интересах выбирающ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кооперируются все психолого-педагогические воздействия на выбирающ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фессиональная пригод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пригодность – это соотношение личностных и индивидуальных качеств тем требованиям, которые предъявляет данная профессия. Она рассматривается в тре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при отборе кад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при выборе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 при обучении какой-либо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ми критериями профотбора служат: хороший темп работы, высокое качество работы, хорошее качество при высоком тем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о есть профессии, где необходимо иметь в виду поправку (например: психолог – темп учитывать не нуж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пригодность обусловл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иродными особенностями субъекта труда; * мотивацией; * обучением (наличием ЗУ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зависимости от сочетания этих трех компонентов мы имеем разные уровни профприго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определении профпригодности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есты достижений; тесты способностей; опросники на мотивационно-ценностные ориентации и уровень притя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определении профпригодности следует знать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требования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оказатели приго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учитывать, что испытуемый находится в стрессовой ситу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учитывать не наличие способностей, а качество их выра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офессиональная пригодность имеет сложную психологическую, биологическую и физиологическую структуру. В психологическом компоненте ведущую роль играет профессиональная мотивация и профессиональная способность. От них зависит качество обучения и труда, соответствие или не соответствие работника требованиям професс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цесс формирования профпригодности рассматривается как система, в которую входят 4 функционально связанные между собой подсистемы – профориентация, профотбор, профподготовка, профадап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опросы профпригодности необходимо рассматривать индивидуально и конкретно, надо учитывать и здоровье, и свойства нервной системы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Люди отличаются друг от друга по своим личным качествам и среди этих качеств имеются профессионально ц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(любое качество в одном случае профес. ценное, а в другом является противодействием успешной рабо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офессионально ценные качества образуют систему у отдельно взятого человека к конкретной профессии. Климов Е.А. выделил 5 слагаемых дан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гражданские качества (моральный облик челове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отношение к труду,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дееспособность (физическая и умствен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единичные, частные, специальные способ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) навыки, привычки, знания,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фессиональный отбор. Методики, используемые для проведения профотб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отбор – это специальная процедура изучения и вероятностной оценки пригодности людей к овладению профессией, достижению определенного уровня мастерства, а также выполнения обязанностей в обычных и стрессовых условиях. Акцент делается на прогн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иды профот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медицин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физиолог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едагог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сихолог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отбор рассматривается с двух сторо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как процесс – это извлечение и первичная обработка диагностической информации, а также состояние прогн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как система – это сама процедура проведения диагностического обследования, набор методик, интерпретация и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офотбор проводится только психологом или специалистом данной области. Обязательно составление программы; по спецзаказу проведение профотбора, т. к. он должен быть обусловлен и аргументирован. Профотбор проводится на основе оценки психологических и др. показателей, полученных в результате собеседования, наблюдения за поведение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иболее часто оценивают следующие психологическ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нимание, мышление, память, тревожность, интелегентность, способности, дисциплинированность, эмоциональная устой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езультат профот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рекомендует тех людей, которые имеют необходимый уровень качеств для данно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отвод тех людей, которые имеют явные противопоказания к дан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Ограничение при проведении профотбора – шаблон «выбрать лучш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еобходимо подумать об оптимальном трудоустройстве тех, кто был отсеян во время профот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стественный профотбор – если человек находится не на своем месте, то он постоянно в поиске новой работы или перескакивает с должности одной на друг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Методики для профот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тесты способ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тесты дости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просники на мотивационно-ценностные ориентации и уровень притя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Работоспособность субъекта труда. Динамика работо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Успешное выполнение трудовых задач и удовлетворенность этим процессом во многом зависит от уровня работоспособности. Работоспособность формируется в результате выполнения человеком конкретной деятельности, проявляется и оценивается в ходе ее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аботоспособность – это социально-биологическое свойство человека, отражающее его возможность выполнять конкретную работу в течение заданного времени, с необходимым уровнем эффективности и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аботоспособность определяется качествами субъекта труда: психологическими, профессиональными, физиолог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Максимальная активность деятельности головного мозга определяется часами суток, днями, неделями, месяцами года. Активность и пассивность мозга определяется биоритмами. Самый важный биоритм – суточный. В нем замечено, что на 5–6 часов утра приходится самый значительный физиологический подъем и самая высокая умственная работо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невные ритмы организма образуют определенную последовательность подъемов и спадов работоспособности в течение суток. Колебание уровня работоспособности в течение суток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8–12 часов – первый подъем работоспособности (человек силь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1 часов первый пик повышенной работоспособности (наиболее сильный челове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в 13 часов резко снижается работоспособность, чувствуется усталость, первый период прош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) 13–15 часов – минимальная физиологическая и интеллектуальная активность (наиболее слабый челове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15–20 часов – второй подъем рабо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6 часов – второй пик повышенной работоспосо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5) 22–23 часа – физиологический с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Работоспособность не является стабильной величиной и в течение недели. Она подвержена определенным изменениям. Первые дни недели работоспособность увеличивается постепенно, с постепенным вхождением в работу, достигая наивысшего уровня в среду. Постепенно работоспособность снижается и резко падает к суб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Устойчивая работоспособность – это результат знаний ритмики и динамики, результат упражнений и тренировок в деятельности, результат знания и соблюдения гигиен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динамике работоспособности выделяют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 xml:space="preserve">1. предрабочий </w:t>
      </w:r>
      <w:r>
        <w:rPr>
          <w:color w:val="000000"/>
          <w:sz w:val="28"/>
          <w:szCs w:val="12"/>
        </w:rPr>
        <w:t>– в организме возникают физиологические изменения, в которых выражена подготовка к принятию нагрузок. Эти упреждающие действия целесообразны. Они получили название – преднастройка. В результате преднастройки к началу работы возникает определенное предрабочее состояние, характеризующее степень подготовленности к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состоянии физиологической готовности происходит оптимальный подъем возбудимости мозга, устанавливаются необходимые доминанты, активизируются функциональные системы необходимые для выполнен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2. рабочий</w:t>
      </w:r>
      <w:r>
        <w:rPr>
          <w:color w:val="000000"/>
          <w:sz w:val="28"/>
          <w:szCs w:val="12"/>
        </w:rPr>
        <w:t xml:space="preserve"> – в нем выделяют три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рабатывание</w:t>
      </w:r>
      <w:r>
        <w:rPr>
          <w:b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– в начале работы настройка нервной деятельности, она продолжается и окончательно завершается. Врабатывание бывает: экстренное (около 10 мин.) и тон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(60–90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фаза оптимальной работоспособности – длится при непрерывной работе средней трудности около 3,5–4 часа. При более длительной работе без достаточного отдыха наступает фаза уто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фаза утомления – характеризуется прогрессивным снижением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Одна из основных задач организации труда – максимально возможное удлинение фазы оптимальной работоспособности и предупреждение фазы развития 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3. послерабочий</w:t>
      </w:r>
      <w:r>
        <w:rPr>
          <w:color w:val="000000"/>
          <w:sz w:val="28"/>
          <w:szCs w:val="12"/>
        </w:rPr>
        <w:t xml:space="preserve"> – происходит восстановление измененных функций организма. Его продолжительность зависит от трудностей выполняемой работы, степени развития утомления, подготовленности условий труда, восстановительных возможностей организма и состояния здоровья – восстановительный эта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Соотношение личности и профе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арсон считал, что для правильного выбора профессии индивиду необходимо иметь ясное представление о себе и своих способностях. Соотношение независимых личностных особенностей с соответствующими профессиональными функциями и составляет механизм выбора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Шандриков, Кудрявцев и Климов признают факт влияния профессии на личность и изменение личности в ходе профессиональной деятельности. Процесс формирования личности профессионала получил название профессионал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нем выделяют 4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поиск и выбор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освоение проф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социальная и профессиональная адап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выполнени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Е.А. Климов выделяет следующие значения понятия «профессии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офессия как общность людей, занимающихся близкими проблемами и ведущих примерно одинаковый образ жизни. Уровень жизни может различаться у профессионалов с разной степенью успешности, но базовая система ценностей у представителей данной профессии примерно одинак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офессия как область приложения сил связана с выделением самого объекта и предмета профессиональной деятельности псих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* профессия как деятельность и область проявления личности. Она позволяет человеку реализовать свой творческий потенциал и создает условия для развития эт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офессия как исторически развивающаяся система. Профессия меняется в зависимости от изменения культурно-исторического кон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профессия как реальность, творчески формируемая самим субъектом труда. Культурно-историческая ситуация не является потенциально доминирующей, поскольку многое зависит от конкретных специалистов. Идеальный вариант, когда работник даже неблагоприятные обстоятельства умеет использовать во бла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е характеристики профе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это ограниченный вид трудов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это общественно полезная 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это деятельность, предполагающая специальную подготов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это деятельность, выполняемая за определенное вознаграж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) деятельность, дающая человеку определенный социальный и общественный стат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) это отношение к данной работе как к своей професс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огрессивная и регрессивная стадии профессионального развития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  <w:u w:val="single"/>
        </w:rPr>
      </w:pPr>
      <w:r>
        <w:rPr>
          <w:b/>
          <w:color w:val="000000"/>
          <w:sz w:val="28"/>
          <w:szCs w:val="1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Прогрессивная стад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держит два компон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максимальные возмо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проду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ни взаимодействуют в течение таких периодов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период врабатываемости (некоторое увеличение максимального уровня работоспособности и в ряде случаев нарастание продуктив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период оптимальной работоспособности (относительная стабильность уровней максимально возможной продуктивности и волевого ус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Регрессивная стад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держит два компон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эмоционально-волевое напр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том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ни взаимодействуют в течение таких периодов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период полной компенсации (появление утомления, вызывающего максимальную работоспособность, но не проявляющегося в продуктивности деятельности за счет неволевого усил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период неустойчивой компенсации (нарастание утомляемости, неустойчивая максимальная работоспособность, колебание волевого усилия и продуктив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 конечный порыв (за счет работоспособности, продуктивности и работы волевого усил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. прогрессивное усилие продуктивности (в случае продолжения раб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Надежность субъект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Надежность субъекта труда – это уровень безопасности, безошибочности и своевременности рабочих операций при взаимодействии с технической системой или другими специалистами. Период надежности является производным от периода эффективности. Надежные связи со всеми свойствами системы «человек-машина-среда», которые обеспечивают ее адекватность проявляется через выполнение или невыполнение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ой для получения меры надежности являются показатели, характеризующие невыполнение задан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тказы – любые изменения в функционировании системы «человек-машина-среда», приводящие к невыполнению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шибки – временные отказы человека, обусловленные неадекватными информационными преобразованиями. Это неправильные действия, приводящие к отклонению в деятельности управляем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дежность является совокупным качеством, свойством человека, которое обуславливается его профессиональной подготовленностью и опы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ункциональная надежность субъекта труда – это свойство функциональных систем человека обеспечивать его динамическую устойчивость в выполнении профессиональной задачи в течение определенного времени и с заданным ка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Наблюдение как метод оценки уровня профессионал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блюдение в психологии труда – это специально организованное установление фактов и их фиксация. Особенное внимание уделяется принципам организации работы, строгая процедура получения и фиксации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научном наблюдение – специально организованный объект наблюдения, длительные временные отрезки, отводимые для изучения одних и тех же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психологии руда наблюдение является базовым мет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если наблюдается результат деятельности – анализ продуктивности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аблюдение продуктов речевой деятельности – опросные методы, бес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истолкование в ходе наблюдения – эксперти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вмешательство + наблюдение – экспер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ребования к наблюдению: объективность, систематичность, предварительная программа, учет внешних и внутренних условий активности, фиксация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арианты наблю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учный (научно-практиче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истема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пециализированные тетради (протоколы наблюд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пециально-информационно-поисковые средства (карточ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блюдение играет важную роль при изучении новых сложных объектов, много признаковых объектов. Структура: исходные представления об объекте, программа наблюдения, процедура, оснащение и способы регистрации, первичная обработка данных, перечень показателей, справка о применении данного мет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Общая характеристика функциональных состоя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еятельность человека сопровождается ответной реакцией его психических и физиологических функций. Эта ответная реакция отражает процессы адаптации к воздействию рабочей нагрузки, факторов окружающей среды, эмоциональных переживаний, а также характеризует остаточные процессы после этих взаимодействий. Это дает возможность говорить о функциональных состоя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ункциональные состояния – это системная реакция организма и психики человека, которая выражается в виде комплекса характеристик (физиологических, психологических и поведенческих функций и качеств), которые обуславливают выполнение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ункциональные состояния формируются и изменяются под влиянием воздействия ряда особенностей субъекта труда и сам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 этим особенностям относятся следующие характеристики челов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тепень пригодности к конкрет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уровень подготовленности к выполнению трудовых за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величина индивидуальных ресурсов и функциональных резервов для обеспечения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остояние здоров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тношение к тру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ажное значение в развитии того или иного состояния имеют факторы трудового процесса, а им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степень сложности, опасности, напряженности, вредност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величина и содержание рабоче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степень адекватности трудовой задачи и средств деятельности, психолого-физиологических возможност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Формирование функциональных состояний обуславливается воздействием на человека неблагоприятных факторов рабочей среды (шум, вибрация и т.д.); ухудшение психологического климата в рабочей группе (конфликты), а также зависит от нарушения привычного жизненного уклада, биологических ритмов, стереотипов жизнедеятельности, в результате использования нерациональных режимов труда и отдыха (ночные сме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ункциональные состояния классифицируются по определенны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по характеру причин возникновения (личностные и ситуатив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по уровню развития (глубокие и поверхност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по направленности реакции (действующие положительно и действующие отрицатель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по уровню осознанности (осознаваемые и неосознаваем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) по длительности проя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относительно устойчивые и длите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ременные (ситуатив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озникающие периодиче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) по уровню напряженности (умеренная напряженность и экстремальные услов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иды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интеллектуальное (при частом обращении к интеллектуальным процессам в плотном потоке проблемных ситуац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сенсорные (при затруднении в восприятии информац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 монотония (при однообразном выполнении действ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. политония (вызвано постоянной необходимостью частого переключения внима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. эмоциональное (при конфликтных условиях, при вероятности возникновения аварийных ситуац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6. мотивационные (при борьбе мотив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7. утомление (напряжение, связанное с временным снижением работоспособност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Утомление. Причины и виды утом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стояние утомления сопровождает все виды деятельности человека. Оно является нормальной реакцией организма на рабочую нагрузку, но в острых и хронических формах вызывает нарушение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Утомление – это функциональное состояние, которое возникает в результате интенсивной или длительной рабочей нагрузки и проявляется во временном нарушении ряда психических и физиологических функций индивида, а также снижением эффективности и качества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 продолжительном воздействии чрезмерных нагрузок и отсутствия условий для полноценного восстановления функциональных нарушений, состояние утомления может перейти в переутомление – психическая сатурация – полный отказ от деятельности с нарушением функциональных систем, которые доминировали при выполнении да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сновными причинами утомления является интенсивная и длительная рабочая нагруз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 дополнительным причинам утомления, которые могут ускорить развитие этого состояния следует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воздействие на организм неблагоприятных факторов среды (шум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повышенная нервно-психическая напряженность, эмоциональный стр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– </w:t>
      </w:r>
      <w:r>
        <w:rPr>
          <w:color w:val="000000"/>
          <w:sz w:val="28"/>
          <w:szCs w:val="12"/>
        </w:rPr>
        <w:t>чрезмерная по интенсивности физическая или умственная нагрузка перед основной раб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 качестве факторов предрасполагающих к возникновению утомления выступают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арушение рационального режима труда, отдыха и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длительные перерывы между работ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статочные функциональные нарушения после болез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достаточное физическое разви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аличие вредных привы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недостаточный уровень физическ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иды утомления: физическое, умственное, эмоциональное, мышечное, зрительное, слуховое, интеллектуа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мешанное, общее, лок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ормы утомления: компенсируемое, острое, хроническое, переутом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временная классификация утомления построена на учете трех групп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причины возникновения утом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симптомы проя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 способы и продолжительность восстановления рабо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сть состояние родственное состоянию утомления – монотомия – это субъективное состояние пониженной активности, которая наступает вследствие однообразных действий. Симпто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нливость, чувство усталости, неудовлетворенность, снижение внимания, «умственная тупо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еории утом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) теория отравления – в процессе физических упражнений выделяется молочная кислота, которая поступает в кровь и мыш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теория истощения энергии – в процессе физической и умственной работы человек теряет энергию, уменьшается объем мышц, который вызывает устал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в) теория утомления ЦНС – утомление наступает в результате нарушения координации деятельности нервной системы, нарушается координация процессов возбуждения и торможения. Утомление как результат продолжительного процесса торможения носит защитную функцию, предохраняя ЦНС от исто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сихологическая готовность к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отовность – это первичное фундаментальное условие успешного выполнения люб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Готовность к тому или другому виду деятельности – это целенаправленное выражение личностью убеждений, взглядов, отношений, мотивов, чувств, волевых и интеллектуальных качеств, знаний, умений, установок, настроенность на определенн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ыделяют общую и ситуативную гото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Общая готовность – представляет собой ранее приобретенные установки, умения, опыт, качества и мотивы деятельности. На ее основе возникает состояние готовности к выполнению тех или иных текущих задач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итуативная готовность – это динамичное целостное состояние личности, внутренняя настроенность на определенное поведение, мобилизованность всех сил на активные и целесообразные действия. Ее возникновение и оформление определяется пониманием задачи, осознанием ответственности, желанием добиться успеха, установление порядка предстоящей работ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Будучи целостными образованиями общая и ситуативная готовность включают следующие компон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) мотивационный – потребность успешно выполнять поставленную задачу, интерес к деятельности, желание добиться успеха и показать себя с лучше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) познавательный – понимание обязанностей задачи, оценка ее значимости, знание средств достижения целей, представление вероятных изменений об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эмоциональный – чувство ответственности, уверенность в успех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волевой – управление собой, мобилизация сил, сосредоточение на задаче отвлечение от мешающих воздействий, преодоление сомнений и бояз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Указанные устойчивые и ситуационные слагаемые определяют эффективность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отовность к деятельности определяет эффективность процесса адаптации, с другой стороны адаптация повышает готовность человека к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Приемы управления функциональными состоя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охранение работоспособности за счет предотвращения нарушений функционального состояния или формирование благоприятных состояний возможно пу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создание системы обеспечения профессиональной пригодност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разработка эргономических рекомендаций по проектированию, созданию и эксплуатации системы «человек-машина-сре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* обоснование и использование методов и средств непосредственного воздействия на конкретного специ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лассификация приемов управления функциональным состоя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Формы воз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. организацио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 психолог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3. физио-гигиенические и электрофизиолог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. фармаколог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. физ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редства и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 индивидуальная регламентация труда, рабочая нагрузка, режим труда и отды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. психогенные (аутотренинг, психосоматическая регуляция, гипноз, цветомузы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 дыхание кислородом, искусственными газовыми смесями, закал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4. стимуляторы ЦНС, транквилизаторы, адаптог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. общая и специальная подготовка, спорт, активный отдых, массаж, душ, ва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же можно использовать следующие при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а) объединении чрезвычайно простых и монотонных действий в более сложные и разнообразные по содерж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) периодическая смена операций, выполняемых каждым рабо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) периодичность изменения ритма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г) введение посторонних раздражителей (в частности музыка и п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д) режим труда (распределение работы и отдыха в течение всего дн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е) режим отдыха (микро паузы, активный отды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ж) рациональное построение смены трудовых движений и изменение характера деятельности в тру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58:00Z</dcterms:created>
  <dc:creator>Мандаринка</dc:creator>
  <dc:description/>
  <cp:keywords/>
  <dc:language>en-US</dc:language>
  <cp:lastModifiedBy>SYSTEM</cp:lastModifiedBy>
  <cp:lastPrinted>2004-10-09T12:33:00Z</cp:lastPrinted>
  <dcterms:modified xsi:type="dcterms:W3CDTF">2011-09-25T10:58:00Z</dcterms:modified>
  <cp:revision>2</cp:revision>
  <dc:subject/>
  <dc:title>24</dc:title>
</cp:coreProperties>
</file>