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Перед обществом поставлена благородная задача - найти пути повышения качества жизни лиц с ограниченными возможностями. В настоящее время более 500 млн человек (т.е. каждый десятый человек на Земле) относятся к лицам с ограниченными возможностями. Среди них не менее 150 млн детей. </w:t>
      </w:r>
    </w:p>
    <w:p>
      <w:pPr>
        <w:pStyle w:val="Normal"/>
        <w:widowControl w:val="false"/>
        <w:spacing w:lineRule="auto" w:line="360"/>
        <w:ind w:firstLine="709"/>
        <w:jc w:val="both"/>
        <w:rPr>
          <w:sz w:val="28"/>
          <w:szCs w:val="28"/>
        </w:rPr>
      </w:pPr>
      <w:r>
        <w:rPr>
          <w:sz w:val="28"/>
          <w:szCs w:val="28"/>
        </w:rPr>
        <w:t xml:space="preserve">Все более широкое распространение получает точка зрения, согласно которой забота общества о лицах с ограниченными возможностями является мерилом его культурного и социального развития, а также нравственного здоровья. Исходя из этого специалисты многих стран ведут поиск эффективных программ укрепления здоровья лиц с ограниченными возможностями, особенно детей, восстановления их работоспособности, социальной реабилитации, адаптации, активного участия в жизни. Задача эта достаточно сложная, и чтобы решить ее, нужны комплексные научные исследования, объединение усилий медиков, педагогов, специалистов в области физической культуры и спорта. </w:t>
      </w:r>
    </w:p>
    <w:p>
      <w:pPr>
        <w:pStyle w:val="Normal"/>
        <w:widowControl w:val="false"/>
        <w:spacing w:lineRule="auto" w:line="360"/>
        <w:ind w:firstLine="709"/>
        <w:jc w:val="both"/>
        <w:rPr>
          <w:sz w:val="28"/>
          <w:szCs w:val="28"/>
        </w:rPr>
      </w:pPr>
      <w:r>
        <w:rPr>
          <w:sz w:val="28"/>
          <w:szCs w:val="28"/>
        </w:rPr>
        <w:t xml:space="preserve">"Лучше один раз увидеть, чем сто раз услышать" - гласит народная мудрость. Зрение играет большую роль в онтогенетическом развитии человека. С помощью зрительного анализатора осуществляется 90% восприятия внешнего мира. </w:t>
      </w:r>
    </w:p>
    <w:p>
      <w:pPr>
        <w:pStyle w:val="Normal"/>
        <w:widowControl w:val="false"/>
        <w:spacing w:lineRule="auto" w:line="360"/>
        <w:ind w:firstLine="709"/>
        <w:jc w:val="both"/>
        <w:rPr/>
      </w:pPr>
      <w:r>
        <w:rPr>
          <w:sz w:val="28"/>
          <w:szCs w:val="28"/>
        </w:rPr>
        <w:t xml:space="preserve">В настоящее время процесс физического воспитания с традиционным подходом к обучению не решает проблемы улучшения показателей физического развития и повышения уровня физической подготовленности детей дошкольного возраста с нарушением зрения. В основном исследования проводились на "здоровых" детях. </w:t>
      </w:r>
    </w:p>
    <w:p>
      <w:pPr>
        <w:pStyle w:val="Normal"/>
        <w:widowControl w:val="false"/>
        <w:spacing w:lineRule="auto" w:line="360"/>
        <w:ind w:firstLine="709"/>
        <w:jc w:val="both"/>
        <w:rPr/>
      </w:pPr>
      <w:r>
        <w:rPr>
          <w:sz w:val="28"/>
          <w:szCs w:val="28"/>
        </w:rPr>
        <w:t>Объект – дети дошкольного возраста с нарушение зрения.</w:t>
      </w:r>
    </w:p>
    <w:p>
      <w:pPr>
        <w:pStyle w:val="Normal"/>
        <w:widowControl w:val="false"/>
        <w:spacing w:lineRule="auto" w:line="360"/>
        <w:ind w:firstLine="709"/>
        <w:jc w:val="both"/>
        <w:rPr>
          <w:sz w:val="28"/>
          <w:szCs w:val="28"/>
        </w:rPr>
      </w:pPr>
      <w:r>
        <w:rPr>
          <w:sz w:val="28"/>
          <w:szCs w:val="28"/>
        </w:rPr>
        <w:t>Предметом исследования являются особенности пространственного восприятия детей дошкольного возраста с нарушением зрения.</w:t>
      </w:r>
    </w:p>
    <w:p>
      <w:pPr>
        <w:pStyle w:val="Normal"/>
        <w:widowControl w:val="false"/>
        <w:spacing w:lineRule="auto" w:line="360"/>
        <w:ind w:firstLine="709"/>
        <w:jc w:val="both"/>
        <w:rPr>
          <w:sz w:val="28"/>
          <w:szCs w:val="28"/>
        </w:rPr>
      </w:pPr>
      <w:r>
        <w:rPr>
          <w:sz w:val="28"/>
          <w:szCs w:val="28"/>
        </w:rPr>
        <w:t xml:space="preserve">Гипотеза – Выявленные нами способы формирования пространственных представлений окажут существенную помощьпедагогам детского сада и родителям в работе с незрячими детьми. </w:t>
      </w:r>
    </w:p>
    <w:p>
      <w:pPr>
        <w:pStyle w:val="Normal"/>
        <w:widowControl w:val="false"/>
        <w:spacing w:lineRule="auto" w:line="360"/>
        <w:ind w:firstLine="709"/>
        <w:jc w:val="both"/>
        <w:rPr/>
      </w:pPr>
      <w:r>
        <w:rPr>
          <w:sz w:val="28"/>
          <w:szCs w:val="28"/>
        </w:rPr>
        <w:t>Цель исследования - рассмотреть способы формирования пространственных представлений у детей 3-4 лет с нарушением зрения.</w:t>
      </w:r>
    </w:p>
    <w:p>
      <w:pPr>
        <w:pStyle w:val="Normal"/>
        <w:widowControl w:val="false"/>
        <w:spacing w:lineRule="auto" w:line="360"/>
        <w:ind w:firstLine="709"/>
        <w:jc w:val="both"/>
        <w:rPr>
          <w:sz w:val="28"/>
          <w:szCs w:val="28"/>
        </w:rPr>
      </w:pPr>
      <w:r>
        <w:rPr>
          <w:sz w:val="28"/>
          <w:szCs w:val="28"/>
        </w:rPr>
        <w:t>Задачи:</w:t>
      </w:r>
    </w:p>
    <w:p>
      <w:pPr>
        <w:pStyle w:val="Normal"/>
        <w:widowControl w:val="false"/>
        <w:numPr>
          <w:ilvl w:val="0"/>
          <w:numId w:val="2"/>
        </w:numPr>
        <w:spacing w:lineRule="auto" w:line="360"/>
        <w:ind w:left="0" w:firstLine="709"/>
        <w:jc w:val="both"/>
        <w:rPr>
          <w:sz w:val="28"/>
          <w:szCs w:val="28"/>
        </w:rPr>
      </w:pPr>
      <w:r>
        <w:rPr>
          <w:sz w:val="28"/>
          <w:szCs w:val="28"/>
        </w:rPr>
        <w:t>Охарактеризовать психолого-педагогический аспект в диагностике детей с нарушением зрения;</w:t>
      </w:r>
    </w:p>
    <w:p>
      <w:pPr>
        <w:pStyle w:val="Normal"/>
        <w:widowControl w:val="false"/>
        <w:numPr>
          <w:ilvl w:val="0"/>
          <w:numId w:val="2"/>
        </w:numPr>
        <w:spacing w:lineRule="auto" w:line="360"/>
        <w:ind w:left="0" w:firstLine="709"/>
        <w:jc w:val="both"/>
        <w:rPr>
          <w:sz w:val="28"/>
          <w:szCs w:val="28"/>
        </w:rPr>
      </w:pPr>
      <w:r>
        <w:rPr>
          <w:sz w:val="28"/>
          <w:szCs w:val="28"/>
        </w:rPr>
        <w:t>Дать анализ познавательной деятельности детей с нарушением зрения;</w:t>
      </w:r>
    </w:p>
    <w:p>
      <w:pPr>
        <w:pStyle w:val="Normal"/>
        <w:widowControl w:val="false"/>
        <w:numPr>
          <w:ilvl w:val="0"/>
          <w:numId w:val="2"/>
        </w:numPr>
        <w:spacing w:lineRule="auto" w:line="360"/>
        <w:ind w:left="0" w:firstLine="709"/>
        <w:jc w:val="both"/>
        <w:rPr>
          <w:sz w:val="28"/>
          <w:szCs w:val="28"/>
        </w:rPr>
      </w:pPr>
      <w:r>
        <w:rPr>
          <w:sz w:val="28"/>
          <w:szCs w:val="28"/>
        </w:rPr>
        <w:t>Выявить особенности сенсорной сферы;</w:t>
      </w:r>
    </w:p>
    <w:p>
      <w:pPr>
        <w:pStyle w:val="Normal"/>
        <w:widowControl w:val="false"/>
        <w:numPr>
          <w:ilvl w:val="0"/>
          <w:numId w:val="2"/>
        </w:numPr>
        <w:spacing w:lineRule="auto" w:line="360"/>
        <w:ind w:left="0" w:firstLine="709"/>
        <w:jc w:val="both"/>
        <w:rPr>
          <w:sz w:val="28"/>
          <w:szCs w:val="28"/>
        </w:rPr>
      </w:pPr>
      <w:r>
        <w:rPr>
          <w:sz w:val="28"/>
          <w:szCs w:val="28"/>
        </w:rPr>
        <w:t>Проанализировать причины и виды нарушений зрения у детей;</w:t>
      </w:r>
    </w:p>
    <w:p>
      <w:pPr>
        <w:pStyle w:val="Normal"/>
        <w:widowControl w:val="false"/>
        <w:numPr>
          <w:ilvl w:val="0"/>
          <w:numId w:val="2"/>
        </w:numPr>
        <w:spacing w:lineRule="auto" w:line="360"/>
        <w:ind w:left="0" w:firstLine="709"/>
        <w:jc w:val="both"/>
        <w:rPr/>
      </w:pPr>
      <w:r>
        <w:rPr>
          <w:sz w:val="28"/>
          <w:szCs w:val="28"/>
        </w:rPr>
        <w:t>Провести сравнительную характеристику особенностей пространственного нарушения между детьми с недостатком зрения и детей здоровых;</w:t>
      </w:r>
    </w:p>
    <w:p>
      <w:pPr>
        <w:pStyle w:val="Normal"/>
        <w:widowControl w:val="false"/>
        <w:numPr>
          <w:ilvl w:val="0"/>
          <w:numId w:val="2"/>
        </w:numPr>
        <w:spacing w:lineRule="auto" w:line="360"/>
        <w:ind w:left="0" w:firstLine="709"/>
        <w:jc w:val="both"/>
        <w:rPr/>
      </w:pPr>
      <w:r>
        <w:rPr>
          <w:sz w:val="28"/>
          <w:szCs w:val="28"/>
        </w:rPr>
        <w:t>Рассмотреть формирование пространственных представлений у детей с нарушением зрения;</w:t>
      </w:r>
    </w:p>
    <w:p>
      <w:pPr>
        <w:pStyle w:val="Normal"/>
        <w:widowControl w:val="false"/>
        <w:numPr>
          <w:ilvl w:val="0"/>
          <w:numId w:val="2"/>
        </w:numPr>
        <w:spacing w:lineRule="auto" w:line="360"/>
        <w:ind w:left="0" w:firstLine="709"/>
        <w:jc w:val="both"/>
        <w:rPr/>
      </w:pPr>
      <w:r>
        <w:rPr>
          <w:sz w:val="28"/>
          <w:szCs w:val="28"/>
        </w:rPr>
        <w:t>Проанализировать систему работы по формированию пространственных представлений у детей с нарушением зрения.</w:t>
      </w:r>
    </w:p>
    <w:p>
      <w:pPr>
        <w:pStyle w:val="Normal"/>
        <w:widowControl w:val="false"/>
        <w:spacing w:lineRule="auto" w:line="360"/>
        <w:ind w:firstLine="709"/>
        <w:jc w:val="both"/>
        <w:rPr>
          <w:sz w:val="28"/>
        </w:rPr>
      </w:pPr>
      <w:r>
        <w:rPr>
          <w:sz w:val="28"/>
          <w:szCs w:val="28"/>
        </w:rPr>
        <w:t xml:space="preserve">Современные знания об оптико – пространственных представлениях у дошкольникоа базируется на фундаментальных исследованиях П.К. Анохина, Л.С. Выготский, А.Л. Лурия, Л.С.Цветковой, Т.В. Ахутиной и др., рассматривающих высшие психические функции как сложные системы, имеющие многоуровневые иерархические строения. В функциональной системе дисграфии тесно связанны друг с другом речевые и зрительные компоненты, каждый из которых имеет особое значение для формирования определенных операций оптико–пространственных представлений. (Т.А.Алтухова, С.Ф.Иваненко, Л.С.Цветкова).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 xml:space="preserve">Глава 1. Психолого-педагогическая характеристика детей с </w:t>
      </w:r>
    </w:p>
    <w:p>
      <w:pPr>
        <w:pStyle w:val="Normal"/>
        <w:widowControl w:val="false"/>
        <w:spacing w:lineRule="auto" w:line="360"/>
        <w:ind w:firstLine="709"/>
        <w:jc w:val="both"/>
        <w:rPr>
          <w:b/>
          <w:b/>
          <w:sz w:val="28"/>
          <w:szCs w:val="28"/>
        </w:rPr>
      </w:pPr>
      <w:r>
        <w:rPr>
          <w:b/>
          <w:sz w:val="28"/>
          <w:szCs w:val="28"/>
        </w:rPr>
        <w:t>нарушением зр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Диагностика и исследование детей с нарушениями зрения предполагает комплексное их изучение различными специалистами: офтальмологами, психологами, педагогами.</w:t>
      </w:r>
    </w:p>
    <w:p>
      <w:pPr>
        <w:pStyle w:val="Normal"/>
        <w:widowControl w:val="false"/>
        <w:spacing w:lineRule="auto" w:line="360"/>
        <w:ind w:firstLine="709"/>
        <w:jc w:val="both"/>
        <w:rPr>
          <w:sz w:val="28"/>
          <w:szCs w:val="28"/>
        </w:rPr>
      </w:pPr>
      <w:r>
        <w:rPr>
          <w:sz w:val="28"/>
          <w:szCs w:val="28"/>
        </w:rPr>
        <w:t>Дети с нарушениями зрения представляют большую и очень разнообразную группу как по характеристике состояния их зрения, так и по происхождению заболеваний и условиям социального развития.</w:t>
      </w:r>
    </w:p>
    <w:p>
      <w:pPr>
        <w:pStyle w:val="Normal"/>
        <w:widowControl w:val="false"/>
        <w:spacing w:lineRule="auto" w:line="360"/>
        <w:ind w:firstLine="709"/>
        <w:jc w:val="both"/>
        <w:rPr>
          <w:sz w:val="28"/>
          <w:szCs w:val="28"/>
        </w:rPr>
      </w:pPr>
      <w:r>
        <w:rPr>
          <w:sz w:val="28"/>
          <w:szCs w:val="28"/>
        </w:rPr>
        <w:t>Объектом исследования является незрячий (слепой), слабовидящий ребенок, а также ребенок с амблиопией и косоглазием.</w:t>
      </w:r>
    </w:p>
    <w:p>
      <w:pPr>
        <w:pStyle w:val="Normal"/>
        <w:widowControl w:val="false"/>
        <w:spacing w:lineRule="auto" w:line="360"/>
        <w:ind w:firstLine="709"/>
        <w:jc w:val="both"/>
        <w:rPr>
          <w:sz w:val="28"/>
          <w:szCs w:val="28"/>
          <w:lang w:val="en-US"/>
        </w:rPr>
      </w:pPr>
      <w:r>
        <w:rPr>
          <w:sz w:val="28"/>
          <w:szCs w:val="28"/>
        </w:rPr>
        <w:t xml:space="preserve">В настоящее время понятие «слепой» (незрячий) рассматривается с позиции определения ведущей системы анализаторов, на основе которой ведется педагогический процесс. Поэтому к слепым относятся две категории детей: дети с визусом «О» и свето-ощущением, а также дети, имеющие остроту остаточного зрения до 0,04 включительно на лучше видящем глазу с коррекцией, обучение которых осуществляется на основе системы Брайля по учебникам, предназначенным для восприятия посредством осязания. </w:t>
      </w:r>
      <w:r>
        <w:rPr>
          <w:sz w:val="28"/>
          <w:szCs w:val="28"/>
          <w:lang w:val="en-US"/>
        </w:rPr>
        <w:t>[5</w:t>
      </w:r>
      <w:r>
        <w:rPr>
          <w:sz w:val="28"/>
          <w:szCs w:val="28"/>
        </w:rPr>
        <w:t>, стр.18</w:t>
      </w:r>
      <w:r>
        <w:rPr>
          <w:sz w:val="28"/>
          <w:szCs w:val="28"/>
          <w:lang w:val="en-US"/>
        </w:rPr>
        <w:t>]</w:t>
      </w:r>
    </w:p>
    <w:p>
      <w:pPr>
        <w:pStyle w:val="Normal"/>
        <w:widowControl w:val="false"/>
        <w:spacing w:lineRule="auto" w:line="360"/>
        <w:ind w:firstLine="709"/>
        <w:jc w:val="both"/>
        <w:rPr>
          <w:sz w:val="28"/>
          <w:szCs w:val="28"/>
        </w:rPr>
      </w:pPr>
      <w:r>
        <w:rPr>
          <w:sz w:val="28"/>
          <w:szCs w:val="28"/>
        </w:rPr>
        <w:t>Анализ контингента детей с нарушениями зрения показывает, что его изменения имеют несколько тенденций, или направлений.</w:t>
      </w:r>
    </w:p>
    <w:p>
      <w:pPr>
        <w:pStyle w:val="Normal"/>
        <w:widowControl w:val="false"/>
        <w:spacing w:lineRule="auto" w:line="360"/>
        <w:ind w:firstLine="709"/>
        <w:jc w:val="both"/>
        <w:rPr>
          <w:sz w:val="28"/>
          <w:szCs w:val="28"/>
        </w:rPr>
      </w:pPr>
      <w:r>
        <w:rPr>
          <w:sz w:val="28"/>
          <w:szCs w:val="28"/>
        </w:rPr>
        <w:t>Первая тенденция — существенное увеличение детей, имеющих остаточное зрение (до 90%): лишь 3 — 4% детей тотально слепые, 7%— со светоощущением, 10 % — с визусом выше 0,06.[19, стр.10]</w:t>
      </w:r>
    </w:p>
    <w:p>
      <w:pPr>
        <w:pStyle w:val="Normal"/>
        <w:widowControl w:val="false"/>
        <w:spacing w:lineRule="auto" w:line="360"/>
        <w:ind w:firstLine="709"/>
        <w:jc w:val="both"/>
        <w:rPr>
          <w:sz w:val="28"/>
          <w:szCs w:val="28"/>
        </w:rPr>
      </w:pPr>
      <w:r>
        <w:rPr>
          <w:sz w:val="28"/>
          <w:szCs w:val="28"/>
        </w:rPr>
        <w:t xml:space="preserve">Вторая тенденция — увеличение числа сложных комплексных зрительных заболеваний. Только в отдельных случаях имеются нарушения зрения, характеризующиеся единичным поражением зрительных функций. Материалы исследований дошкольников показывают, что у большинства из них имеется по два-три различных глазных заболевания, что свидетельствует о дальнейшем росте этой категории детей. </w:t>
      </w:r>
    </w:p>
    <w:p>
      <w:pPr>
        <w:pStyle w:val="Normal"/>
        <w:widowControl w:val="false"/>
        <w:spacing w:lineRule="auto" w:line="360"/>
        <w:ind w:firstLine="709"/>
        <w:jc w:val="both"/>
        <w:rPr>
          <w:sz w:val="28"/>
          <w:szCs w:val="28"/>
        </w:rPr>
      </w:pPr>
      <w:r>
        <w:rPr>
          <w:sz w:val="28"/>
          <w:szCs w:val="28"/>
        </w:rPr>
        <w:t>Третьей тенденцией является увеличение числа дефектов, сопутствующих зрительному заболеванию, и среди них — связанных с нарушениями деятельности центральной нервной системы (ЦНС).[19, стр.11]</w:t>
      </w:r>
    </w:p>
    <w:p>
      <w:pPr>
        <w:pStyle w:val="Normal"/>
        <w:widowControl w:val="false"/>
        <w:spacing w:lineRule="auto" w:line="360"/>
        <w:ind w:firstLine="709"/>
        <w:jc w:val="both"/>
        <w:rPr/>
      </w:pPr>
      <w:r>
        <w:rPr>
          <w:sz w:val="28"/>
          <w:szCs w:val="28"/>
        </w:rPr>
        <w:t>Так, зрительные нарушения у детей дошкольного возраста в 77,6 % сопровождаются остаточными явлениями детского церебрального паралича (ДЦП), задержками психического развития, олигофренией в стадии дебильности, остаточными явлениями органических поражений ЦНС, энцефалопатиями, неврозоподобными состояниями, гидроцефалией и другими первичными нарушениями: речи, двигательной сферы и т.д.</w:t>
      </w:r>
    </w:p>
    <w:p>
      <w:pPr>
        <w:pStyle w:val="Normal"/>
        <w:widowControl w:val="false"/>
        <w:spacing w:lineRule="auto" w:line="360"/>
        <w:ind w:firstLine="709"/>
        <w:jc w:val="both"/>
        <w:rPr>
          <w:sz w:val="28"/>
          <w:szCs w:val="28"/>
        </w:rPr>
      </w:pPr>
      <w:r>
        <w:rPr>
          <w:sz w:val="28"/>
          <w:szCs w:val="28"/>
        </w:rPr>
        <w:t>Анализ причин слепоты и слабовидения показывает, что в 92 % случаев слабовидения и в 88 % случаев слепоты эти недостатки имеют врожденный характер, более чем в 30 % случаев они имеют наследственные формы.</w:t>
      </w:r>
    </w:p>
    <w:p>
      <w:pPr>
        <w:pStyle w:val="Normal"/>
        <w:widowControl w:val="false"/>
        <w:spacing w:lineRule="auto" w:line="360"/>
        <w:ind w:firstLine="709"/>
        <w:jc w:val="both"/>
        <w:rPr>
          <w:sz w:val="28"/>
          <w:szCs w:val="28"/>
        </w:rPr>
      </w:pPr>
      <w:r>
        <w:rPr>
          <w:sz w:val="28"/>
          <w:szCs w:val="28"/>
        </w:rPr>
        <w:t>При этом среди причин детской слепоты четко прослеживается возрастание частоты врожденных аномалий развития органа зрения. Так, врожденная зрительная патология отмечается в работах М.И.Земцовой и Л.И.Солнцевой в 60,9 % случаев, в исследованиях А. И. Каплан — в 75 %, Л. И. Кирилловой — в 91,3 %, А. В.Хватовой — в 92 % случаев у слабовидящих и в 88 % — у слепых, И. Л. Ферфильфайн с соавт. — в 84,2 % случаев.</w:t>
      </w:r>
    </w:p>
    <w:p>
      <w:pPr>
        <w:pStyle w:val="Normal"/>
        <w:widowControl w:val="false"/>
        <w:spacing w:lineRule="auto" w:line="360"/>
        <w:ind w:firstLine="709"/>
        <w:jc w:val="both"/>
        <w:rPr>
          <w:sz w:val="28"/>
          <w:szCs w:val="28"/>
        </w:rPr>
      </w:pPr>
      <w:r>
        <w:rPr>
          <w:sz w:val="28"/>
          <w:szCs w:val="28"/>
        </w:rPr>
        <w:t>Врожденные заболевания и аномалии развития органа зрения могут быть следствием внешних и внутренних повреждающих факторов. Примерно 30 % из них — наследственные формы (тапеторетинальная дегенерация, миопия, врожденная глаукома, атрофия зрительного нерва, ретролентальная фиброплазия).[6, стр.24]</w:t>
      </w:r>
    </w:p>
    <w:p>
      <w:pPr>
        <w:pStyle w:val="Normal"/>
        <w:widowControl w:val="false"/>
        <w:spacing w:lineRule="auto" w:line="360"/>
        <w:ind w:firstLine="709"/>
        <w:jc w:val="both"/>
        <w:rPr>
          <w:sz w:val="28"/>
          <w:szCs w:val="28"/>
          <w:lang w:val="en-US"/>
        </w:rPr>
      </w:pPr>
      <w:r>
        <w:rPr>
          <w:sz w:val="28"/>
          <w:szCs w:val="28"/>
        </w:rPr>
        <w:t xml:space="preserve">В исследованиях Л. И. Кирилловой отмечаются наследственные нарушения обмена веществ в виде альбинизма; наследственные заболевания, приводящие к нарушению развития глазного яблока, — врожденный анофтальм, микрофтальм; заболевания роговой оболочки — дистрофии роговицы; наследственная патология сосудистой оболочки — аниридия, колобома сосудистой оболочки; врожденные катаракты (имелись также врожденные катаракты генетического происхождения); отдельные формы патологии сетчатки, дегенерация Штаргардта, атрофия Лебера, врожденная атрофия. </w:t>
      </w:r>
      <w:r>
        <w:rPr>
          <w:sz w:val="28"/>
          <w:szCs w:val="28"/>
          <w:lang w:val="en-US"/>
        </w:rPr>
        <w:t>[</w:t>
      </w:r>
      <w:r>
        <w:rPr>
          <w:sz w:val="28"/>
          <w:szCs w:val="28"/>
        </w:rPr>
        <w:t>19, стр.46</w:t>
      </w:r>
      <w:r>
        <w:rPr>
          <w:sz w:val="28"/>
          <w:szCs w:val="28"/>
          <w:lang w:val="en-US"/>
        </w:rPr>
        <w:t>]</w:t>
      </w:r>
    </w:p>
    <w:p>
      <w:pPr>
        <w:pStyle w:val="Normal"/>
        <w:widowControl w:val="false"/>
        <w:spacing w:lineRule="auto" w:line="360"/>
        <w:ind w:firstLine="709"/>
        <w:jc w:val="both"/>
        <w:rPr>
          <w:sz w:val="28"/>
          <w:szCs w:val="28"/>
        </w:rPr>
      </w:pPr>
      <w:r>
        <w:rPr>
          <w:sz w:val="28"/>
          <w:szCs w:val="28"/>
        </w:rPr>
        <w:t>Кроме наследственных факторов у слепых и частично видящих детей имеются аномалии развития органа зрения как следствие внешних и внутренних отрицательных факторов, действовавших в период эмбрионального развития плода, — патологического течения беременности, перенесенных матерью вирусных заболеваний, токсоплазмоза, краснухи и т.д.</w:t>
      </w:r>
    </w:p>
    <w:p>
      <w:pPr>
        <w:pStyle w:val="Normal"/>
        <w:widowControl w:val="false"/>
        <w:spacing w:lineRule="auto" w:line="360"/>
        <w:ind w:firstLine="709"/>
        <w:jc w:val="both"/>
        <w:rPr>
          <w:sz w:val="28"/>
          <w:szCs w:val="28"/>
        </w:rPr>
      </w:pPr>
      <w:r>
        <w:rPr>
          <w:sz w:val="28"/>
          <w:szCs w:val="28"/>
        </w:rPr>
        <w:t>Состояние зрения определяет в значительной степени формирование образа внешнего мира, в соответствии с которым строится психологическая система ребенка с нарушением зрения, ее особенности, способность отразить воспринимаемый мир во всей его сложности взаимоотношений объектов и социальную жизнь людей.</w:t>
      </w:r>
    </w:p>
    <w:p>
      <w:pPr>
        <w:pStyle w:val="Normal"/>
        <w:widowControl w:val="false"/>
        <w:spacing w:lineRule="auto" w:line="360"/>
        <w:ind w:firstLine="709"/>
        <w:jc w:val="both"/>
        <w:rPr>
          <w:sz w:val="28"/>
          <w:szCs w:val="28"/>
          <w:lang w:val="en-US"/>
        </w:rPr>
      </w:pPr>
      <w:r>
        <w:rPr>
          <w:sz w:val="28"/>
          <w:szCs w:val="28"/>
        </w:rPr>
        <w:t xml:space="preserve">Особое место в исследовании детей с нарушениями зрения занимает определение истинного состояния ребенка. Многими зарубежными и отечественными исследователями выявлено глубокое отставание в психическом развитии таких детей. В первую очередь это касается слепых детей раннего и дошкольного возраста. Так, в развитии мышления было даже отмечено отставание от нормально видящих на 4 —8 лет. Однако уже в 1977 г. Д.Уоррен показал, что отставание в развитии в значительной мере определялось тем, что в экспериментальных исследованиях при тестировании не были созданы условия для точного восприятия и понимания заданий, не учитывалась специфика детей с нарушением зрения. Тесты часто просто переводились в систему Брайля. </w:t>
      </w:r>
      <w:r>
        <w:rPr>
          <w:sz w:val="28"/>
          <w:szCs w:val="28"/>
          <w:lang w:val="en-US"/>
        </w:rPr>
        <w:t>[</w:t>
      </w:r>
      <w:r>
        <w:rPr>
          <w:sz w:val="28"/>
          <w:szCs w:val="28"/>
        </w:rPr>
        <w:t>37, стр.33</w:t>
      </w:r>
      <w:r>
        <w:rPr>
          <w:sz w:val="28"/>
          <w:szCs w:val="28"/>
          <w:lang w:val="en-US"/>
        </w:rPr>
        <w:t>]</w:t>
      </w:r>
    </w:p>
    <w:p>
      <w:pPr>
        <w:pStyle w:val="Normal"/>
        <w:widowControl w:val="false"/>
        <w:spacing w:lineRule="auto" w:line="360"/>
        <w:ind w:firstLine="709"/>
        <w:jc w:val="both"/>
        <w:rPr>
          <w:sz w:val="28"/>
          <w:szCs w:val="28"/>
        </w:rPr>
      </w:pPr>
      <w:r>
        <w:rPr>
          <w:sz w:val="28"/>
          <w:szCs w:val="28"/>
        </w:rPr>
        <w:t>Психологическое обследование детей с нарушениями зрения осуществляется на основе разработанной тифлопсихологами теории с учетом основных закономерностей нормального развития.</w:t>
      </w:r>
    </w:p>
    <w:p>
      <w:pPr>
        <w:pStyle w:val="Normal"/>
        <w:widowControl w:val="false"/>
        <w:spacing w:lineRule="auto" w:line="360"/>
        <w:ind w:firstLine="709"/>
        <w:jc w:val="both"/>
        <w:rPr>
          <w:sz w:val="28"/>
          <w:szCs w:val="28"/>
        </w:rPr>
      </w:pPr>
      <w:r>
        <w:rPr>
          <w:sz w:val="28"/>
          <w:szCs w:val="28"/>
        </w:rPr>
        <w:t>В ходе изучения детей с отклонениями в развитии обнаружилось, что наиболее общие закономерности развития нормального ребенка прослеживаются и у этих детей. К ним относятся: определенная последовательность стадий развития психики; наличие сензитивных периодов в развитии психических функций; последовательность развития психических процессов; роль деятельности в психическом развитии, речи — в формировании высших психических процессов; ведущая роль обучения в психическом развитии (Л.С.Выготский, В.И.Лубовский).[3, стр.46]</w:t>
      </w:r>
    </w:p>
    <w:p>
      <w:pPr>
        <w:pStyle w:val="Normal"/>
        <w:widowControl w:val="false"/>
        <w:spacing w:lineRule="auto" w:line="360"/>
        <w:ind w:firstLine="709"/>
        <w:jc w:val="both"/>
        <w:rPr>
          <w:sz w:val="28"/>
          <w:szCs w:val="28"/>
        </w:rPr>
      </w:pPr>
      <w:r>
        <w:rPr>
          <w:sz w:val="28"/>
          <w:szCs w:val="28"/>
        </w:rPr>
        <w:t>Л.С. Выготский, изучая закономерности психического развития детей при различных типах аномалий, выделил общие специфические закономерности, проявляющиеся при различных типах нарушений. Он отметил, что причины, вызывающие аномалии, ведут к возникновению основного нарушения в психической деятельности, которое определяется как первичное, и как следствие — к своеобразным изменениям всего психического развития ребенка, что проявляется в формировании вторичных, третичных и т.д. нарушений психической деятельности. Им также была выделена закономерность, общая для всех детей с недостатками развития, а именно: затруднения во взаимодействии с социальной средой, нарушение связей с окружающим миром.[4, стр.57]</w:t>
      </w:r>
    </w:p>
    <w:p>
      <w:pPr>
        <w:pStyle w:val="Normal"/>
        <w:widowControl w:val="false"/>
        <w:spacing w:lineRule="auto" w:line="360"/>
        <w:ind w:firstLine="709"/>
        <w:jc w:val="both"/>
        <w:rPr>
          <w:sz w:val="28"/>
          <w:szCs w:val="28"/>
        </w:rPr>
      </w:pPr>
      <w:r>
        <w:rPr>
          <w:sz w:val="28"/>
          <w:szCs w:val="28"/>
        </w:rPr>
        <w:t>Общие закономерности, характерные для развития всех категорий детей с аномалиями, выражаются также в особенностях речевого общения и двигательных нарушениях, проявляющихся в разных формах в зависимости от типа аномалии. В.И. Лубовский и Ж.И. Шиф показали, что наличие первичных и вторичных дефектов существенно сокращает информацию, получаемую детьми от внешнего мира.[4, стр.68]</w:t>
      </w:r>
    </w:p>
    <w:p>
      <w:pPr>
        <w:pStyle w:val="Normal"/>
        <w:widowControl w:val="false"/>
        <w:spacing w:lineRule="auto" w:line="360"/>
        <w:ind w:firstLine="709"/>
        <w:jc w:val="both"/>
        <w:rPr/>
      </w:pPr>
      <w:r>
        <w:rPr>
          <w:sz w:val="28"/>
          <w:szCs w:val="28"/>
        </w:rPr>
        <w:t>Влияние глубоких нарушений зрения на процесс развития связано с появлением отклонений во всех видах познавательной деятельности и сказывается на формировании личностной и эмоционально-волевой сфер ребенка. Наиболее резко нарушение зрения проявляется в снижении общего количества получаемой извне информации, в изменении ее качества.</w:t>
      </w:r>
    </w:p>
    <w:p>
      <w:pPr>
        <w:pStyle w:val="Normal"/>
        <w:widowControl w:val="false"/>
        <w:spacing w:lineRule="auto" w:line="360"/>
        <w:ind w:firstLine="709"/>
        <w:jc w:val="both"/>
        <w:rPr>
          <w:sz w:val="28"/>
          <w:szCs w:val="28"/>
        </w:rPr>
      </w:pPr>
      <w:r>
        <w:rPr>
          <w:sz w:val="28"/>
          <w:szCs w:val="28"/>
        </w:rPr>
        <w:t xml:space="preserve">Значительное сокращение или полное отсутствие зрительных ощущений, восприятий, представлений в области чувственного познания ограничивает возможности формирования образов воображения, памяти, а также психологических систем, их структур, связей, функций и отношений внутри этих систем. Происходят качественные изменения системы взаимоотношений анализаторов, возникают специфические особенности в формировании образов, понятий, речи, в соотношении образного и понятийного в мыслительной деятельности, в ориентации и мобильности в пространстве и т.д. Значительные изменения происходят в физическом развитии — нарушается точность движений, их интенсивность, становится специфической походка и другие двигательные акты. </w:t>
      </w:r>
    </w:p>
    <w:p>
      <w:pPr>
        <w:pStyle w:val="Normal"/>
        <w:widowControl w:val="false"/>
        <w:spacing w:lineRule="auto" w:line="360"/>
        <w:ind w:firstLine="709"/>
        <w:jc w:val="both"/>
        <w:rPr>
          <w:sz w:val="28"/>
          <w:szCs w:val="28"/>
        </w:rPr>
      </w:pPr>
      <w:r>
        <w:rPr>
          <w:sz w:val="28"/>
          <w:szCs w:val="28"/>
        </w:rPr>
        <w:t>Следовательно, у ребенка формируется своя, очень своеобразная психологическая система, качественно и структурно не схожая ни с одной системой нормально развивающегося ребенка, так как она включает в себя процессы, находящиеся на различных уровнях развития из-за влияния на них первичного дефекта, а также и его коррекции на основе создания новых компенсаторных путей развития. Это показывает, что и межфункциональные связи у детей с нарушением зрения осуществляются тоже иначе, своеобразно.[12, стр.66]</w:t>
      </w:r>
    </w:p>
    <w:p>
      <w:pPr>
        <w:pStyle w:val="Normal"/>
        <w:widowControl w:val="false"/>
        <w:spacing w:lineRule="auto" w:line="360"/>
        <w:ind w:firstLine="709"/>
        <w:jc w:val="both"/>
        <w:rPr>
          <w:sz w:val="28"/>
          <w:szCs w:val="28"/>
        </w:rPr>
      </w:pPr>
      <w:r>
        <w:rPr>
          <w:sz w:val="28"/>
          <w:szCs w:val="28"/>
        </w:rPr>
        <w:t xml:space="preserve">Поэтому формирование и развитие психологической системы детей, имеющих нарушения зрения, непосредственно связано с коррекционной работой, проводящейся с ними, и с формированием у них компенсаторных процессов, начиная с раннего детства. </w:t>
      </w:r>
    </w:p>
    <w:p>
      <w:pPr>
        <w:pStyle w:val="Normal"/>
        <w:widowControl w:val="false"/>
        <w:spacing w:lineRule="auto" w:line="360"/>
        <w:ind w:firstLine="709"/>
        <w:jc w:val="both"/>
        <w:rPr>
          <w:sz w:val="28"/>
          <w:szCs w:val="28"/>
        </w:rPr>
      </w:pPr>
      <w:r>
        <w:rPr>
          <w:sz w:val="28"/>
          <w:szCs w:val="28"/>
        </w:rPr>
        <w:t>Коррекция первичного частичного дефекта медико-педагогическими и психологическими средствами повышает компенсаторные возможности, включает в структуры каждой стадии развития связи первично нарушенного анализатора с сохранными, образуя подвижную систему, сложный ансамбль психических образований, не идентичный психологической системе ни абсолютно слепого, ни зрячего.[13, стр.33]</w:t>
      </w:r>
    </w:p>
    <w:p>
      <w:pPr>
        <w:pStyle w:val="Normal"/>
        <w:widowControl w:val="false"/>
        <w:spacing w:lineRule="auto" w:line="360"/>
        <w:ind w:firstLine="709"/>
        <w:jc w:val="both"/>
        <w:rPr>
          <w:sz w:val="28"/>
          <w:szCs w:val="28"/>
        </w:rPr>
      </w:pPr>
      <w:r>
        <w:rPr>
          <w:sz w:val="28"/>
          <w:szCs w:val="28"/>
        </w:rPr>
        <w:t xml:space="preserve">Таким образом, компенсация зрительной недостаточности по своей сути не является простым замещением одних функций другими, а представляет собой создание на каждом этапе развития ребенка новых сложных систем связей и взаимоотношений сенсорных, моторных, логических структур, позволяющих воспринимать и исследовать информацию от внешнего мира для адекватного его отражения и поведения в соответствии с условиями жизни и деятельности, социальными и моральными требованиями.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1 Познавательная деятельность</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и отсутствии зрения возникают значительные особенности развития, хотя общие закономерности развития, характерные для нормальных детей, сохраняются. Так в развитии слепого дошкольника можно отметить три характерные особенности.</w:t>
      </w:r>
    </w:p>
    <w:p>
      <w:pPr>
        <w:pStyle w:val="Normal"/>
        <w:widowControl w:val="false"/>
        <w:spacing w:lineRule="auto" w:line="360"/>
        <w:ind w:firstLine="709"/>
        <w:jc w:val="both"/>
        <w:rPr/>
      </w:pPr>
      <w:r>
        <w:rPr>
          <w:sz w:val="28"/>
          <w:szCs w:val="28"/>
        </w:rPr>
        <w:t xml:space="preserve">Первая заключается в некотором общем отставании развития слепого ребенка по сравнению с развитием зрячего, что обусловлено меньшей активностью при познании окружающего мира. Это проявляется как в области физического, так и в области умственного развития. [3, стр.21] </w:t>
      </w:r>
    </w:p>
    <w:p>
      <w:pPr>
        <w:pStyle w:val="Normal"/>
        <w:widowControl w:val="false"/>
        <w:spacing w:lineRule="auto" w:line="360"/>
        <w:ind w:firstLine="709"/>
        <w:jc w:val="both"/>
        <w:rPr/>
      </w:pPr>
      <w:r>
        <w:rPr>
          <w:sz w:val="28"/>
          <w:szCs w:val="28"/>
        </w:rPr>
        <w:t xml:space="preserve">Кроме того, сообщалось, что в этом возрасте «многие слепые дети имели психиатрические проблемы». [4, стр.74] </w:t>
      </w:r>
    </w:p>
    <w:p>
      <w:pPr>
        <w:pStyle w:val="Normal"/>
        <w:widowControl w:val="false"/>
        <w:spacing w:lineRule="auto" w:line="360"/>
        <w:ind w:firstLine="709"/>
        <w:jc w:val="both"/>
        <w:rPr/>
      </w:pPr>
      <w:r>
        <w:rPr>
          <w:sz w:val="28"/>
          <w:szCs w:val="28"/>
        </w:rPr>
        <w:t xml:space="preserve">Многие педагоги прошлого отмечали безынициативность, пассивность слепого ребенка. «Чем позже произошла потеря зрения, тем сильнее связанная с ней психологическая травма. Потеря или нарушение зрения нередко порождают равнодушие не только к общественной, но и к личной жизни». [5, стр.42] </w:t>
      </w:r>
    </w:p>
    <w:p>
      <w:pPr>
        <w:pStyle w:val="Normal"/>
        <w:widowControl w:val="false"/>
        <w:spacing w:lineRule="auto" w:line="360"/>
        <w:ind w:firstLine="709"/>
        <w:jc w:val="both"/>
        <w:rPr>
          <w:sz w:val="28"/>
          <w:szCs w:val="28"/>
        </w:rPr>
      </w:pPr>
      <w:r>
        <w:rPr>
          <w:sz w:val="28"/>
          <w:szCs w:val="28"/>
        </w:rPr>
        <w:t>Вторая особенность развития слепого ребенка состоит в том, что периоды развития слепых детей не совпадают с периодами развития зрячих. До того времени, пока слепой ребенок не выработает способов компенсации слепоты, представления, получаемые им из внешнего мира, будут неполны, отрывочны и ребенок будет развиваться медленнее.</w:t>
      </w:r>
    </w:p>
    <w:p>
      <w:pPr>
        <w:pStyle w:val="Normal"/>
        <w:widowControl w:val="false"/>
        <w:spacing w:lineRule="auto" w:line="360"/>
        <w:ind w:firstLine="709"/>
        <w:jc w:val="both"/>
        <w:rPr/>
      </w:pPr>
      <w:r>
        <w:rPr>
          <w:sz w:val="28"/>
          <w:szCs w:val="28"/>
        </w:rPr>
        <w:t xml:space="preserve">Третьей особенностью развития слепого ребенка является диспропорциональность. Она проявляется в том, что функции и стороны личности, которые менее страдают от отсутствия зрения (речь, мышление и т. д.), развиваются быстрее, хотя и своеобразно, другие более медленно (движения, овладение пространством). Следует отметить, что неравномерность развития слепого ребенка проявляется более резко в дошкольном возрасте, чем в школьном. [6, стр.57] </w:t>
      </w:r>
    </w:p>
    <w:p>
      <w:pPr>
        <w:pStyle w:val="Normal"/>
        <w:widowControl w:val="false"/>
        <w:spacing w:lineRule="auto" w:line="360"/>
        <w:ind w:firstLine="709"/>
        <w:jc w:val="both"/>
        <w:rPr>
          <w:sz w:val="28"/>
          <w:szCs w:val="28"/>
        </w:rPr>
      </w:pPr>
      <w:r>
        <w:rPr>
          <w:sz w:val="28"/>
          <w:szCs w:val="28"/>
        </w:rPr>
        <w:t xml:space="preserve">При анализе истории развития ребенка следует обратить особое внимание на его социальную зрелость, имеющую огромное значение в процессе абилитации. Социальная зрелость такого ребенка в ранний период развития тесно связана с его биологическим созреванием, особенно с двигательным развитием и мануальной деятельностью рук. Поэтому при обследовании детей раннего возраста следует обращать особое внимание на уровень их двигательного развития и уровень сформированности коммуникации. </w:t>
      </w:r>
    </w:p>
    <w:p>
      <w:pPr>
        <w:pStyle w:val="Normal"/>
        <w:widowControl w:val="false"/>
        <w:spacing w:lineRule="auto" w:line="360"/>
        <w:ind w:firstLine="709"/>
        <w:jc w:val="both"/>
        <w:rPr/>
      </w:pPr>
      <w:r>
        <w:rPr>
          <w:sz w:val="28"/>
          <w:szCs w:val="28"/>
        </w:rPr>
        <w:t xml:space="preserve">Слепота теряет свои позиции перед широким фронтом атакующих знаний, умений и навыков. Наблюдения за познавательной деятельностью инвалидов по зрению и материалы специальных исследований показывают, что основные признаки предметов и явлений доступны познавательным возможностям слепых. Например, незрячий, взяв в руки предмет (портфель), мгновенно скажет, что это такое. Без труда он определит основные признаки предмета: форму, размеры, вес, материал, характер поверхности. За полем восприятия окажется цвет портфеля, однако этот пробел не имеет существенного значения. [12, стр.87] </w:t>
      </w:r>
    </w:p>
    <w:p>
      <w:pPr>
        <w:pStyle w:val="Normal"/>
        <w:widowControl w:val="false"/>
        <w:spacing w:lineRule="auto" w:line="360"/>
        <w:ind w:firstLine="709"/>
        <w:jc w:val="both"/>
        <w:rPr/>
      </w:pPr>
      <w:r>
        <w:rPr>
          <w:sz w:val="28"/>
          <w:szCs w:val="28"/>
        </w:rPr>
        <w:t xml:space="preserve">И.М. Сеченов писал: «Рука, ощупывающая внешние предметы, дает слепому все, что дает нам глаз, за исключением окрашенности предметов и чувствования вдаль, за пределы длины руки». [13, стр.28] А если к этому добавить слух, обоняние, вкус и остаточное зрение, то окажется, что незрячие в принципе обладают познавательными возможностями, близкими к возможностям зрячих. [14, стр55] </w:t>
      </w:r>
    </w:p>
    <w:p>
      <w:pPr>
        <w:pStyle w:val="Normal"/>
        <w:widowControl w:val="false"/>
        <w:spacing w:lineRule="auto" w:line="360"/>
        <w:ind w:firstLine="709"/>
        <w:jc w:val="both"/>
        <w:rPr/>
      </w:pPr>
      <w:r>
        <w:rPr>
          <w:sz w:val="28"/>
          <w:szCs w:val="28"/>
        </w:rPr>
        <w:t xml:space="preserve">Прикасаясь к предметам, незрячий воспринимает их разнообразные признаки и свойства: величину, упругость, плотность, температуру, расстояние и скорость, вес, форму и т. д. «Зрячий избалован зрением в деле познания формы, величины, положения и передвижения окружающих его предметов; поэтому он не развивает драгоценной способности руки давать ему те же самые показания, а слепой к этому вынужден, и у него чувствующая рука является действительным заместителем видящего глаза». [15, стр.112] </w:t>
      </w:r>
    </w:p>
    <w:p>
      <w:pPr>
        <w:pStyle w:val="Normal"/>
        <w:widowControl w:val="false"/>
        <w:spacing w:lineRule="auto" w:line="360"/>
        <w:ind w:firstLine="709"/>
        <w:jc w:val="both"/>
        <w:rPr>
          <w:sz w:val="28"/>
          <w:szCs w:val="28"/>
        </w:rPr>
      </w:pPr>
      <w:r>
        <w:rPr>
          <w:sz w:val="28"/>
          <w:szCs w:val="28"/>
        </w:rPr>
        <w:t xml:space="preserve">В развитии детей с нарушениями зрения коммуникация, общение и речь играют особую роль. Степень сформированности этих сторон психической деятельности ребенка свидетельствует об уровне его социального развития. </w:t>
      </w:r>
    </w:p>
    <w:p>
      <w:pPr>
        <w:pStyle w:val="Normal"/>
        <w:widowControl w:val="false"/>
        <w:tabs>
          <w:tab w:val="clear" w:pos="708"/>
          <w:tab w:val="left" w:pos="1918" w:leader="none"/>
        </w:tabs>
        <w:spacing w:lineRule="auto" w:line="360"/>
        <w:ind w:firstLine="709"/>
        <w:jc w:val="both"/>
        <w:rPr>
          <w:sz w:val="28"/>
          <w:szCs w:val="28"/>
        </w:rPr>
      </w:pPr>
      <w:r>
        <w:rPr>
          <w:sz w:val="28"/>
          <w:szCs w:val="28"/>
        </w:rPr>
        <w:t>Важное значение, в процессе исследования также занимает изучение речи: оценка ее выразительности, эмоциональности, а также оценка мимики, жеста, позы в момент общения.</w:t>
      </w:r>
    </w:p>
    <w:p>
      <w:pPr>
        <w:pStyle w:val="Normal"/>
        <w:widowControl w:val="false"/>
        <w:tabs>
          <w:tab w:val="clear" w:pos="708"/>
          <w:tab w:val="left" w:pos="1918" w:leader="none"/>
        </w:tabs>
        <w:spacing w:lineRule="auto" w:line="360"/>
        <w:ind w:firstLine="709"/>
        <w:jc w:val="both"/>
        <w:rPr>
          <w:sz w:val="28"/>
          <w:szCs w:val="28"/>
        </w:rPr>
      </w:pPr>
      <w:r>
        <w:rPr>
          <w:sz w:val="28"/>
          <w:szCs w:val="28"/>
        </w:rPr>
        <w:t>Детям с нарушением зрения свойственна меньшая познавательная активность. В связи с этим в тифлопедагогике существует практический принцип, отводящий значительно больше места педагогической помощи детям, а психолог должен выяснить, насколько ребенку свойственны интерес и внимание к окружающим предметам, лицам, к овладению простейшими нормами социального поведения.</w:t>
      </w:r>
    </w:p>
    <w:p>
      <w:pPr>
        <w:pStyle w:val="Normal"/>
        <w:widowControl w:val="false"/>
        <w:spacing w:lineRule="auto" w:line="360"/>
        <w:ind w:firstLine="709"/>
        <w:jc w:val="both"/>
        <w:rPr>
          <w:sz w:val="28"/>
          <w:szCs w:val="28"/>
        </w:rPr>
      </w:pPr>
      <w:r>
        <w:rPr>
          <w:sz w:val="28"/>
          <w:szCs w:val="28"/>
        </w:rPr>
        <w:t>Проблема социализации в дошкольном и младшем школьном возрасте у детей с недостатками зрения является определяющей в их абилитации. Именно отсутствие таких качеств, как самостоятельность в передвижении и самообслуживании, несформированность навыков общения с детьми и взрослыми, как знакомыми, так и незнакомыми, неумение пользоваться современной бытовой техникой, приводит к дезадаптации детей с нарушениями зрения, выявляет их неприспособленность к самостоятельной жизни в обществе, затрудняет интеграцию в массовые учебные заведения.[21, стр.57]</w:t>
      </w:r>
    </w:p>
    <w:p>
      <w:pPr>
        <w:pStyle w:val="Normal"/>
        <w:widowControl w:val="false"/>
        <w:spacing w:lineRule="auto" w:line="360"/>
        <w:ind w:firstLine="709"/>
        <w:jc w:val="both"/>
        <w:rPr/>
      </w:pPr>
      <w:r>
        <w:rPr>
          <w:sz w:val="28"/>
          <w:szCs w:val="28"/>
        </w:rPr>
        <w:t>В последние годы в дошкольных учреждениях для детей с нарушениями зрения больше всего внимания уделялось развитию познавательных процессов, что привело к значительным успехам интеллектуального развития детей, но ослабило их социальную адаптацию. Зависимость от взрослых и товарищей, боязнь новых условий и перемен, отстранение от общества — вот то, что формируется при отсутствии должного внимания к социализации детей с нарушениями зрения с раннего возрас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2.3 Нарушение зрения у дете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Зрительная система младенца обладает определенными врожденными навыками, но все равно ребенка нужно учить видеть - так же, как необходимо учить его говорить. Первые два года жизни ребенка являются периодом наиболее интенсивного развития зрения у детей, так что внимательное наблюдение за прохождением вашим ребенком этих этапов и своевременная диагностика у детского офтальмолога убережет вас от возможных нарушений зрения у вашего ребенка.</w:t>
      </w:r>
    </w:p>
    <w:p>
      <w:pPr>
        <w:pStyle w:val="Normal"/>
        <w:widowControl w:val="false"/>
        <w:spacing w:lineRule="auto" w:line="360"/>
        <w:ind w:firstLine="709"/>
        <w:jc w:val="both"/>
        <w:rPr>
          <w:sz w:val="28"/>
          <w:szCs w:val="28"/>
          <w:lang w:val="en-US"/>
        </w:rPr>
      </w:pPr>
      <w:r>
        <w:rPr>
          <w:sz w:val="28"/>
          <w:szCs w:val="28"/>
        </w:rPr>
        <w:t xml:space="preserve">Зрение детей от момента рождения до трех месяцев находится в пределах от 0,005 до 0,015 и постепенно возрастает примерно до 0,01-0,03. Такое слабое зрение ребенка объясняется тем, что сетчатка все ещё формируется, а желтое пятно (тот участок сетчатки, где достигается зрение 1.0) ещё вообще не образовалось. Такая зрительная система у взрослого человека считалась бы серьезным нарушением зрения, но для новорожденного самое важное - это то, что крупно и близко: мамино лицо и грудь. Наибольшее внимание ребенка в этом возрасте привлекают лица окружающих, причем правильное восприятие глубины пространства у ребенка ещё отсутствует. Ближе к концу трехмесячного возраста ребенок начинает делать первые попытки достать какой-нибудь предмет. Зрение ребенка быстро прогрессирует и его внимание начинают привлекать и движущиеся объекты. </w:t>
      </w:r>
      <w:r>
        <w:rPr>
          <w:sz w:val="28"/>
          <w:szCs w:val="28"/>
          <w:lang w:val="en-US"/>
        </w:rPr>
        <w:t>[</w:t>
      </w:r>
      <w:r>
        <w:rPr>
          <w:sz w:val="28"/>
          <w:szCs w:val="28"/>
        </w:rPr>
        <w:t>34, стр.17</w:t>
      </w:r>
      <w:r>
        <w:rPr>
          <w:sz w:val="28"/>
          <w:szCs w:val="28"/>
          <w:lang w:val="en-US"/>
        </w:rPr>
        <w:t>]</w:t>
      </w:r>
    </w:p>
    <w:p>
      <w:pPr>
        <w:pStyle w:val="Normal"/>
        <w:widowControl w:val="false"/>
        <w:spacing w:lineRule="auto" w:line="360"/>
        <w:ind w:firstLine="709"/>
        <w:jc w:val="both"/>
        <w:rPr>
          <w:sz w:val="28"/>
          <w:szCs w:val="28"/>
        </w:rPr>
      </w:pPr>
      <w:r>
        <w:rPr>
          <w:sz w:val="28"/>
          <w:szCs w:val="28"/>
        </w:rPr>
        <w:t xml:space="preserve">Зрение детей от четырех месяцев до полугода продолжает повышаться до 0.1-0.4. Если оба глаза видят одно и то же, то стереоскопичность зрения достигает почти взрослого уровня. Попытки достать что-либо все чаще достигают успеха, ребенок также довольно легко следит за движущимися объектами. При нарушении стереоскопичности зрения у ребенка начинает развиваться амблиопия. </w:t>
      </w:r>
    </w:p>
    <w:p>
      <w:pPr>
        <w:pStyle w:val="Normal"/>
        <w:widowControl w:val="false"/>
        <w:spacing w:lineRule="auto" w:line="360"/>
        <w:ind w:firstLine="709"/>
        <w:jc w:val="both"/>
        <w:rPr>
          <w:sz w:val="28"/>
          <w:szCs w:val="28"/>
          <w:lang w:val="en-US"/>
        </w:rPr>
      </w:pPr>
      <w:r>
        <w:rPr>
          <w:sz w:val="28"/>
          <w:szCs w:val="28"/>
        </w:rPr>
        <w:t xml:space="preserve">Зрение детей от семи месяцев до года увеличивается ненамного, зато непрерывно совершенствуются другие зрительные навыки. Ребенку удается уже фокусировать глазки на предмете, находящемся на расстоянии 7-8 см от его носа. </w:t>
      </w:r>
      <w:r>
        <w:rPr>
          <w:sz w:val="28"/>
          <w:szCs w:val="28"/>
          <w:lang w:val="en-US"/>
        </w:rPr>
        <w:t>[</w:t>
      </w:r>
      <w:r>
        <w:rPr>
          <w:sz w:val="28"/>
          <w:szCs w:val="28"/>
        </w:rPr>
        <w:t>37, стр.44</w:t>
      </w:r>
      <w:r>
        <w:rPr>
          <w:sz w:val="28"/>
          <w:szCs w:val="28"/>
          <w:lang w:val="en-US"/>
        </w:rPr>
        <w:t>]</w:t>
      </w:r>
    </w:p>
    <w:p>
      <w:pPr>
        <w:pStyle w:val="Normal"/>
        <w:widowControl w:val="false"/>
        <w:spacing w:lineRule="auto" w:line="360"/>
        <w:ind w:firstLine="709"/>
        <w:jc w:val="both"/>
        <w:rPr/>
      </w:pPr>
      <w:r>
        <w:rPr>
          <w:sz w:val="28"/>
          <w:szCs w:val="28"/>
        </w:rPr>
        <w:t xml:space="preserve">Зрение детей в возрасте от года до двух закрепляется в пределах 0.3-0.6. Глаза легко переходят с одного предмета на другой и с любопытством их изучают. Достигается почти полная согласованость движений глаз и рук. </w:t>
      </w:r>
    </w:p>
    <w:p>
      <w:pPr>
        <w:pStyle w:val="Normal"/>
        <w:widowControl w:val="false"/>
        <w:spacing w:lineRule="auto" w:line="360"/>
        <w:ind w:firstLine="709"/>
        <w:jc w:val="both"/>
        <w:rPr/>
      </w:pPr>
      <w:r>
        <w:rPr>
          <w:sz w:val="28"/>
          <w:szCs w:val="28"/>
        </w:rPr>
        <w:t>Нарушения зрения у детей. Любое заболевание глаз требует к себе пристального внимания. Если, например, ребенок рождается с врожденной катарактой, она должна быть устранена как можно скорее - чтобы свет мог стимулировать развитие сетчатки. К другим моментам, которые могут сказаться на зрении ребенка относятся: преждевременные роды, сахарный диабет и некоторые другие заболевания матери, амблиопия, расходящееся или сходящееся косоглазие.</w:t>
      </w:r>
    </w:p>
    <w:p>
      <w:pPr>
        <w:pStyle w:val="Normal"/>
        <w:widowControl w:val="false"/>
        <w:spacing w:lineRule="auto" w:line="360"/>
        <w:ind w:firstLine="709"/>
        <w:jc w:val="both"/>
        <w:rPr>
          <w:sz w:val="28"/>
          <w:szCs w:val="28"/>
        </w:rPr>
      </w:pPr>
      <w:r>
        <w:rPr>
          <w:sz w:val="28"/>
          <w:szCs w:val="28"/>
        </w:rPr>
        <w:t>Зрительное нарушение – это острота зрения менее 0,3 на лучший глаз с коррекцией и/или поле зрения менее 15 угл. град. Определяя, что такое зрительное нарушение, мы одновременно определяем и круг лиц, нуждающихся в специальном образовании.[38, стр.79]</w:t>
      </w:r>
    </w:p>
    <w:p>
      <w:pPr>
        <w:pStyle w:val="Normal"/>
        <w:widowControl w:val="false"/>
        <w:spacing w:lineRule="auto" w:line="360"/>
        <w:ind w:firstLine="709"/>
        <w:jc w:val="both"/>
        <w:rPr>
          <w:sz w:val="28"/>
          <w:szCs w:val="28"/>
        </w:rPr>
      </w:pPr>
      <w:r>
        <w:rPr>
          <w:sz w:val="28"/>
          <w:szCs w:val="28"/>
        </w:rPr>
        <w:t>Зрительные нарушения вызывают у детей значительные затруднения в познании окружающей действительности, сужают общественные контакты, ограничивают их ориентировку, возможность заниматься многими видами деятельности.</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i/>
          <w:i/>
          <w:sz w:val="28"/>
          <w:szCs w:val="28"/>
        </w:rPr>
      </w:pPr>
      <w:r>
        <w:rPr>
          <w:i/>
          <w:sz w:val="28"/>
          <w:szCs w:val="28"/>
        </w:rPr>
        <w:t>Причины нарушений зрения.</w:t>
      </w:r>
    </w:p>
    <w:p>
      <w:pPr>
        <w:pStyle w:val="Normal"/>
        <w:widowControl w:val="false"/>
        <w:spacing w:lineRule="auto" w:line="360"/>
        <w:ind w:firstLine="709"/>
        <w:jc w:val="both"/>
        <w:rPr>
          <w:sz w:val="28"/>
          <w:szCs w:val="28"/>
        </w:rPr>
      </w:pPr>
      <w:r>
        <w:rPr>
          <w:sz w:val="28"/>
          <w:szCs w:val="28"/>
        </w:rPr>
        <w:t>Врожденные: вызванные различными вирусными и инфекционными заболеваниями (грипп, токсоплазмоз и др.), нарушениями обмена веществ матери во время беременности; наследственная передача некоторых дефектов зрения (уменьшение размеров глаз, катаракта и др.); иногда обусловленные врожденными доброкачественными мозговыми опухолями (такие нарушения проявляются не сразу).[31, стр.25]</w:t>
      </w:r>
    </w:p>
    <w:p>
      <w:pPr>
        <w:pStyle w:val="Normal"/>
        <w:widowControl w:val="false"/>
        <w:spacing w:lineRule="auto" w:line="360"/>
        <w:ind w:firstLine="709"/>
        <w:jc w:val="both"/>
        <w:rPr/>
      </w:pPr>
      <w:r>
        <w:rPr>
          <w:sz w:val="28"/>
          <w:szCs w:val="28"/>
        </w:rPr>
        <w:t>Приобретенные: внутричерепные и внутриглазные кровоизлияния, травмы головы во время родов и в раннем возрасте ребенка; в связи с повышением внутриглазного давления; на фоне общего соматического ослабления здоровья ребенка; недоношенные детей с ретинопатией (снижение чувствительности сетчатки), при которой часто наступает тотальная слепота.</w:t>
      </w:r>
    </w:p>
    <w:p>
      <w:pPr>
        <w:pStyle w:val="Normal"/>
        <w:widowControl w:val="false"/>
        <w:spacing w:lineRule="auto" w:line="360"/>
        <w:ind w:firstLine="709"/>
        <w:jc w:val="both"/>
        <w:rPr>
          <w:sz w:val="28"/>
          <w:szCs w:val="28"/>
        </w:rPr>
      </w:pPr>
      <w:r>
        <w:rPr>
          <w:sz w:val="28"/>
          <w:szCs w:val="28"/>
        </w:rPr>
        <w:t>Причиной атрофии зрительного нерва могут быть как наследственные, так и приобретенные аномалии. Иногда факторов, обуславливающих снижение зрения, может быть несколько.[31, стр.27]</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i/>
          <w:i/>
          <w:sz w:val="28"/>
          <w:szCs w:val="28"/>
        </w:rPr>
      </w:pPr>
      <w:r>
        <w:rPr>
          <w:i/>
          <w:sz w:val="28"/>
          <w:szCs w:val="28"/>
        </w:rPr>
        <w:t>Классификация зрительных нарушений.</w:t>
      </w:r>
    </w:p>
    <w:p>
      <w:pPr>
        <w:pStyle w:val="Normal"/>
        <w:widowControl w:val="false"/>
        <w:spacing w:lineRule="auto" w:line="360"/>
        <w:ind w:firstLine="709"/>
        <w:jc w:val="both"/>
        <w:rPr>
          <w:i/>
          <w:i/>
          <w:sz w:val="28"/>
          <w:szCs w:val="28"/>
        </w:rPr>
      </w:pPr>
      <w:r>
        <w:rPr>
          <w:sz w:val="28"/>
          <w:szCs w:val="28"/>
        </w:rPr>
        <w:t xml:space="preserve">Различают следующие типы детей с нарушением зрения: </w:t>
      </w:r>
    </w:p>
    <w:p>
      <w:pPr>
        <w:pStyle w:val="Normal"/>
        <w:widowControl w:val="false"/>
        <w:spacing w:lineRule="auto" w:line="360"/>
        <w:ind w:firstLine="709"/>
        <w:jc w:val="both"/>
        <w:rPr/>
      </w:pPr>
      <w:r>
        <w:rPr>
          <w:sz w:val="28"/>
          <w:szCs w:val="28"/>
        </w:rPr>
        <w:t xml:space="preserve">Слепые дети (острота зрения на лучшем видящем глазу от 0,01 до 0,04), </w:t>
      </w:r>
    </w:p>
    <w:p>
      <w:pPr>
        <w:pStyle w:val="Normal"/>
        <w:widowControl w:val="false"/>
        <w:spacing w:lineRule="auto" w:line="360"/>
        <w:ind w:firstLine="709"/>
        <w:jc w:val="both"/>
        <w:rPr/>
      </w:pPr>
      <w:r>
        <w:rPr>
          <w:sz w:val="28"/>
          <w:szCs w:val="28"/>
        </w:rPr>
        <w:t>слабовидящие дети (острота зрения на лучшем видящем глазу при коррекции от 0,05 до 0,2), дети с косоглазием и амблиопией (с остротой зрения менее 0,3)</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i/>
          <w:i/>
          <w:sz w:val="28"/>
          <w:szCs w:val="28"/>
        </w:rPr>
      </w:pPr>
      <w:r>
        <w:rPr>
          <w:i/>
          <w:sz w:val="28"/>
          <w:szCs w:val="28"/>
        </w:rPr>
        <w:t>Особенности проявления нарушений зрения у детей.</w:t>
      </w:r>
    </w:p>
    <w:p>
      <w:pPr>
        <w:pStyle w:val="Normal"/>
        <w:widowControl w:val="false"/>
        <w:spacing w:lineRule="auto" w:line="360"/>
        <w:ind w:firstLine="709"/>
        <w:jc w:val="both"/>
        <w:rPr/>
      </w:pPr>
      <w:r>
        <w:rPr>
          <w:sz w:val="28"/>
          <w:szCs w:val="28"/>
        </w:rPr>
        <w:t>Так как при врожденной или ранней слепоте ребенок не получает никакого запаса зрительных представлений, у некоторых из них задерживается освоение пространства и предметной деятельности. Их представления и знания о предметах реального мира скудны и схематичны.</w:t>
      </w:r>
    </w:p>
    <w:p>
      <w:pPr>
        <w:pStyle w:val="Normal"/>
        <w:widowControl w:val="false"/>
        <w:spacing w:lineRule="auto" w:line="360"/>
        <w:ind w:firstLine="709"/>
        <w:jc w:val="both"/>
        <w:rPr>
          <w:sz w:val="28"/>
          <w:szCs w:val="28"/>
        </w:rPr>
      </w:pPr>
      <w:r>
        <w:rPr>
          <w:sz w:val="28"/>
          <w:szCs w:val="28"/>
        </w:rPr>
        <w:t>Речь часто формируется с задержкой. Вместе с тем, сформировавшаяся речь нередко бывает более богатой по лексике, чем у зрячих. Отмечается склонность этих детей к рассуждательству, но слова часто не выражают конкретного их значения или используются неадекватно. Отвлеченные понятия у слепых детей часто усваиваются легче, чем конкретные. Для них характерен высокий уровень развития вербальной (словесной) памяти. Мышление этих детей вязкое, обстоятельное, они склонны к детализации.[47, стр.77]</w:t>
      </w:r>
    </w:p>
    <w:p>
      <w:pPr>
        <w:pStyle w:val="Normal"/>
        <w:widowControl w:val="false"/>
        <w:spacing w:lineRule="auto" w:line="360"/>
        <w:ind w:firstLine="709"/>
        <w:jc w:val="both"/>
        <w:rPr>
          <w:sz w:val="28"/>
          <w:szCs w:val="28"/>
          <w:lang w:val="en-US"/>
        </w:rPr>
      </w:pPr>
      <w:r>
        <w:rPr>
          <w:sz w:val="28"/>
          <w:szCs w:val="28"/>
        </w:rPr>
        <w:t>Слепота тормозит двигательную активность ребенка. Малоподвижность, вялость, медлительность и возникающие на этом фоне двигательные стереотипии являются характерными особенностями психомоторики этих детей. [46, стр.88</w:t>
      </w:r>
      <w:r>
        <w:rPr>
          <w:sz w:val="28"/>
          <w:szCs w:val="28"/>
          <w:lang w:val="en-US"/>
        </w:rPr>
        <w:t>]</w:t>
      </w:r>
    </w:p>
    <w:p>
      <w:pPr>
        <w:pStyle w:val="Normal"/>
        <w:widowControl w:val="false"/>
        <w:spacing w:lineRule="auto" w:line="360"/>
        <w:ind w:firstLine="709"/>
        <w:jc w:val="both"/>
        <w:rPr>
          <w:sz w:val="28"/>
          <w:szCs w:val="28"/>
        </w:rPr>
      </w:pPr>
      <w:r>
        <w:rPr>
          <w:sz w:val="28"/>
          <w:szCs w:val="28"/>
        </w:rPr>
        <w:t>Формирование навыков самообслуживания замедленно, и они часто не полностью сформированы даже к периоду школьного обучен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 xml:space="preserve">3. Особенности пространственного нарушения </w:t>
      </w:r>
    </w:p>
    <w:p>
      <w:pPr>
        <w:pStyle w:val="Normal"/>
        <w:widowControl w:val="false"/>
        <w:spacing w:lineRule="auto" w:line="360"/>
        <w:ind w:firstLine="709"/>
        <w:jc w:val="both"/>
        <w:rPr>
          <w:b/>
          <w:b/>
          <w:sz w:val="28"/>
          <w:szCs w:val="28"/>
        </w:rPr>
      </w:pPr>
      <w:r>
        <w:rPr>
          <w:b/>
          <w:sz w:val="28"/>
          <w:szCs w:val="28"/>
        </w:rPr>
        <w:t>у детей с недостатком зр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Дети дошкольного возраста с нарушением зрения отстают от нормальных детей в темпах физического развития: рост у них снижен на 3-5%, вес - на 6-10%, жизненная емкость легких - на 3-6%..[3, стр. 69]</w:t>
      </w:r>
    </w:p>
    <w:p>
      <w:pPr>
        <w:pStyle w:val="Normal"/>
        <w:widowControl w:val="false"/>
        <w:spacing w:lineRule="auto" w:line="360"/>
        <w:ind w:firstLine="709"/>
        <w:jc w:val="both"/>
        <w:rPr>
          <w:sz w:val="28"/>
          <w:szCs w:val="28"/>
        </w:rPr>
      </w:pPr>
      <w:r>
        <w:rPr>
          <w:sz w:val="28"/>
          <w:szCs w:val="28"/>
        </w:rPr>
        <w:t xml:space="preserve">Нарушение зрительного анализатора обусловливает вторичные отклонения: нарушение осанки, искривление позвоночника, плоскостопие, слабость дыхательной мускулатуры, нарушение пространственных образов, самоконтроля и саморегуляции, координации движений, болезни органов дыхания, сердечно-сосудистой системы, неврозы, быстрая утомляемость. </w:t>
      </w:r>
    </w:p>
    <w:p>
      <w:pPr>
        <w:pStyle w:val="Normal"/>
        <w:widowControl w:val="false"/>
        <w:spacing w:lineRule="auto" w:line="360"/>
        <w:ind w:firstLine="709"/>
        <w:jc w:val="both"/>
        <w:rPr>
          <w:sz w:val="28"/>
          <w:szCs w:val="28"/>
        </w:rPr>
      </w:pPr>
      <w:r>
        <w:rPr>
          <w:sz w:val="28"/>
          <w:szCs w:val="28"/>
        </w:rPr>
        <w:t>В дошкольный период, когда у обычного ребенка развивается процесс расширения знаний и представлений об обществе, у ребенка с нарушением зрения наблюдается задержка (медленность) этих процессов. Для такого ребенка требуется больше времени для адаптации к новым условиям, более вкрадтевое и детальное знакомство с объектом, тем самым компенсируя недостаток визуального восприятия информации.[17, стр.97]</w:t>
      </w:r>
    </w:p>
    <w:p>
      <w:pPr>
        <w:pStyle w:val="Normal"/>
        <w:widowControl w:val="false"/>
        <w:spacing w:lineRule="auto" w:line="360"/>
        <w:ind w:firstLine="709"/>
        <w:jc w:val="both"/>
        <w:rPr>
          <w:sz w:val="28"/>
          <w:szCs w:val="28"/>
        </w:rPr>
      </w:pPr>
      <w:r>
        <w:rPr>
          <w:sz w:val="28"/>
          <w:szCs w:val="28"/>
        </w:rPr>
        <w:t>В общении с людьми ребенок с таким недостатком использует полисенсорный характер восприятия. В некоторых случаях при знакомстве с людьми и окружением, у ребенка возникает страх при встречи с новыми предметами.</w:t>
      </w:r>
    </w:p>
    <w:p>
      <w:pPr>
        <w:pStyle w:val="Normal"/>
        <w:widowControl w:val="false"/>
        <w:spacing w:lineRule="auto" w:line="360"/>
        <w:ind w:firstLine="709"/>
        <w:jc w:val="both"/>
        <w:rPr>
          <w:sz w:val="28"/>
          <w:szCs w:val="28"/>
        </w:rPr>
      </w:pPr>
      <w:r>
        <w:rPr>
          <w:sz w:val="28"/>
          <w:szCs w:val="28"/>
        </w:rPr>
        <w:t xml:space="preserve">При получении информации от других людей, обычный ребенок ограничивается конкретными вопросами, потому как в большинстве случаев данные вопросы сопровождаются наглядностью. Слепому ребенку требуется больший объем информации об объекте, с приведением аналогий. </w:t>
      </w:r>
    </w:p>
    <w:p>
      <w:pPr>
        <w:pStyle w:val="Normal"/>
        <w:widowControl w:val="false"/>
        <w:spacing w:lineRule="auto" w:line="360"/>
        <w:ind w:firstLine="709"/>
        <w:jc w:val="both"/>
        <w:rPr/>
      </w:pPr>
      <w:r>
        <w:rPr>
          <w:sz w:val="28"/>
          <w:szCs w:val="28"/>
        </w:rPr>
        <w:t>Для любого человека важен факт необходимости формирования знаний, навыков и психологической готовностью выйти за пределы узкого коллектива и расширить контакты с людьми и обществом, преодолевая страх перед новыми людьми, незнакомым пространством. Для ребенка с нарушением зрения этот факт становится смыслом жизни – адаптации к обществу и окружающему пространству. И ему понадобится в - трое больше усилий, чем обычному ребенку. Существует понятие приспособления, которое характеризуется многократным повторением одних и тех же действий при одних и тех же условиях. Человек, привыкая к определенным наборам движений, делает все машинально или, если угодно, на автоматике. К примеру показав однажды безопасный путь выхода из квартиры, слепой ребенок пытается запомнить нахождение стен, перил и др.объектов, пространственное расположение (справа, слева). И при повторном выходе ребенок ищет уже знакомые ему объекты для ориентировки.</w:t>
      </w:r>
    </w:p>
    <w:p>
      <w:pPr>
        <w:pStyle w:val="Normal"/>
        <w:widowControl w:val="false"/>
        <w:spacing w:lineRule="auto" w:line="360"/>
        <w:ind w:firstLine="709"/>
        <w:jc w:val="both"/>
        <w:rPr>
          <w:sz w:val="28"/>
          <w:szCs w:val="28"/>
        </w:rPr>
      </w:pPr>
      <w:r>
        <w:rPr>
          <w:sz w:val="28"/>
          <w:szCs w:val="28"/>
        </w:rPr>
        <w:t xml:space="preserve">В незнакомой обстановке, в отличии от обычного ребенка, слепому всегда доступно лишь информация о примерном расположении объектов в пространстве. Данное обстоятельство требует больших затрат времени для передвижения или совершение каких-либо действий </w:t>
      </w:r>
    </w:p>
    <w:p>
      <w:pPr>
        <w:pStyle w:val="Normal"/>
        <w:widowControl w:val="false"/>
        <w:spacing w:lineRule="auto" w:line="360"/>
        <w:ind w:firstLine="709"/>
        <w:jc w:val="both"/>
        <w:rPr>
          <w:sz w:val="28"/>
          <w:szCs w:val="28"/>
        </w:rPr>
      </w:pPr>
      <w:r>
        <w:rPr>
          <w:sz w:val="28"/>
          <w:szCs w:val="28"/>
        </w:rPr>
        <w:t>Проблема пространственной ориентации распространяется и на социальную сферу. Здесь так же необходимо помочь ребенку адаптироваться по средством приведения ему понятных алгоритмов действий. Умение различать денежные купюры, продукты питания, использования телефона, бытовой техники и мн.др. В этом отношении все зависит от родителей, насколько доступно они объяснят ребенку важные характеристики предмета, настолько успешнее будет его применение.</w:t>
      </w:r>
    </w:p>
    <w:p>
      <w:pPr>
        <w:pStyle w:val="Normal"/>
        <w:widowControl w:val="false"/>
        <w:spacing w:lineRule="auto" w:line="360"/>
        <w:ind w:firstLine="709"/>
        <w:jc w:val="both"/>
        <w:rPr>
          <w:sz w:val="28"/>
          <w:szCs w:val="28"/>
        </w:rPr>
      </w:pPr>
      <w:r>
        <w:rPr>
          <w:sz w:val="28"/>
          <w:szCs w:val="28"/>
        </w:rPr>
        <w:t xml:space="preserve">При определении сформированности, потребности к трудовой деятельности, особенно к тем видам труда, формирование навыков к которым может быть затруднено из-за нарушений координации движений при глубоком нарушении зрения, следует подходить с точки зрения проб. То есть предлагать вид работы, с которым бы ребенок с нарушением зрения справился (адаптировался, научился). </w:t>
      </w:r>
    </w:p>
    <w:p>
      <w:pPr>
        <w:pStyle w:val="Normal"/>
        <w:widowControl w:val="false"/>
        <w:spacing w:lineRule="auto" w:line="360"/>
        <w:ind w:firstLine="709"/>
        <w:jc w:val="both"/>
        <w:rPr>
          <w:sz w:val="28"/>
          <w:szCs w:val="28"/>
          <w:lang w:val="en-US"/>
        </w:rPr>
      </w:pPr>
      <w:r>
        <w:rPr>
          <w:sz w:val="28"/>
          <w:szCs w:val="28"/>
        </w:rPr>
        <w:t>Процессы общения при нарушениях зрения являются серьезной проблемой и сложно решаются. Особенно тяжело формируются у детей неречевые средства общения. Причины этого — нечеткость образа восприятия человека и трудности подражания экспрессивно-мимическим выражениям нормально видящих. Для многих детей с нарушениями зрения характерна скованность движений, стереотипия поз, заученность и однообразность в выражении эмоциональных состояний. Многие дети проявляют вербальное, а не практическое понимание правильных жестов, действий в общении с детьми и взрослыми. Имеются также недостатки в речевых средствах межличностного общения (в культуре устной речи, в общении «лицом к лицу», в плавности речи, в связи между речевыми и неречевыми средствами общения). [14, стр.97</w:t>
      </w:r>
      <w:r>
        <w:rPr>
          <w:sz w:val="28"/>
          <w:szCs w:val="28"/>
          <w:lang w:val="en-US"/>
        </w:rPr>
        <w:t>]</w:t>
      </w:r>
    </w:p>
    <w:p>
      <w:pPr>
        <w:pStyle w:val="Normal"/>
        <w:widowControl w:val="false"/>
        <w:spacing w:lineRule="auto" w:line="360"/>
        <w:ind w:firstLine="709"/>
        <w:jc w:val="both"/>
        <w:rPr>
          <w:b/>
          <w:b/>
          <w:sz w:val="28"/>
          <w:szCs w:val="28"/>
          <w:lang w:val="en-US"/>
        </w:rPr>
      </w:pPr>
      <w:r>
        <w:rPr>
          <w:b/>
          <w:sz w:val="28"/>
          <w:szCs w:val="28"/>
          <w:lang w:val="en-US"/>
        </w:rPr>
      </w:r>
      <w:r>
        <w:br w:type="page"/>
      </w:r>
    </w:p>
    <w:p>
      <w:pPr>
        <w:pStyle w:val="Normal"/>
        <w:widowControl w:val="false"/>
        <w:spacing w:lineRule="auto" w:line="360"/>
        <w:ind w:firstLine="709"/>
        <w:jc w:val="both"/>
        <w:rPr>
          <w:b/>
          <w:b/>
          <w:sz w:val="28"/>
          <w:szCs w:val="28"/>
        </w:rPr>
      </w:pPr>
      <w:r>
        <w:rPr>
          <w:b/>
          <w:sz w:val="28"/>
          <w:szCs w:val="28"/>
        </w:rPr>
        <w:t xml:space="preserve">4. Формирование пространственных представлений у детей с </w:t>
      </w:r>
    </w:p>
    <w:p>
      <w:pPr>
        <w:pStyle w:val="Normal"/>
        <w:widowControl w:val="false"/>
        <w:spacing w:lineRule="auto" w:line="360"/>
        <w:ind w:firstLine="709"/>
        <w:jc w:val="both"/>
        <w:rPr>
          <w:b/>
          <w:b/>
          <w:sz w:val="28"/>
          <w:szCs w:val="28"/>
        </w:rPr>
      </w:pPr>
      <w:r>
        <w:rPr>
          <w:b/>
          <w:sz w:val="28"/>
          <w:szCs w:val="28"/>
        </w:rPr>
        <w:t>нарушением зр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Не имея навыков ориентирования в пространстве, нарушается нормальная полноценная связь между слепыми и средой. Последнее, может выразиться в своеобразии проявления эмоциональных адаптационно-поведенческих реакций, отношений, познавательной и двигательной деятельности. Неудовлетворенная потребность в познании отрицательно влияет на и физическое состояние таких детей. Они часто теряют интерес к происходящему, самосовершенствованию, становятся безучастными к событиям, проявляют двигательную пассивность. Пространственная ориентировка слепых - проблема и психологическая. </w:t>
      </w:r>
    </w:p>
    <w:p>
      <w:pPr>
        <w:pStyle w:val="Normal"/>
        <w:widowControl w:val="false"/>
        <w:spacing w:lineRule="auto" w:line="360"/>
        <w:ind w:firstLine="709"/>
        <w:jc w:val="both"/>
        <w:rPr>
          <w:sz w:val="28"/>
          <w:szCs w:val="28"/>
        </w:rPr>
      </w:pPr>
      <w:r>
        <w:rPr>
          <w:sz w:val="28"/>
          <w:szCs w:val="28"/>
        </w:rPr>
        <w:t>Актуальность этой проблемы заключается и в том, что самостоятельное передвижение является основой социальной самостоятельности для слепых ребят. Потеря независимости при передвижении - самая большая потеря из всех потерь слепого ребенка в плане. Именно через потерю самостоятельности при передвижении наши ребята начинают чувствовать свой дефект. Несмотря на значимость для слепых детей приобретения ими знаний, умений и навыков ориентировки в пространстве, данный предмет почти во всех до недавнего времени находился в роли пасынка. Многочисленные исследования (Л.И.Солнцева, Е.Б.Островская, В.А.Кручинин, Л.И.Плаксина, В.С.Сверлов, Л.А.Семенов, Н.Г.Хопренинова и др.) показали, что дети с нарушениями зрения (особенно с глубокими) спонтанно, не могут овладевать навыками пространственного ориентирования, а нуждаются в систематическом обучении. [4, стр.47]</w:t>
      </w:r>
    </w:p>
    <w:p>
      <w:pPr>
        <w:pStyle w:val="Normal"/>
        <w:widowControl w:val="false"/>
        <w:spacing w:lineRule="auto" w:line="360"/>
        <w:ind w:firstLine="709"/>
        <w:jc w:val="both"/>
        <w:rPr>
          <w:sz w:val="28"/>
          <w:szCs w:val="28"/>
        </w:rPr>
      </w:pPr>
      <w:r>
        <w:rPr>
          <w:sz w:val="28"/>
          <w:szCs w:val="28"/>
        </w:rPr>
        <w:t>Сейчас почти во всех крупных городах нашей страны есть специализированные детские сады, учебно-воспитательные комплексы (ясли — сад — начальная школа), где работают специалисты (тифлопедагоги). Именно в такие учреждения направляют детей с нарушенным зрением врачи-офтальмологи.[4, стр.19]</w:t>
      </w:r>
    </w:p>
    <w:p>
      <w:pPr>
        <w:pStyle w:val="Normal"/>
        <w:widowControl w:val="false"/>
        <w:spacing w:lineRule="auto" w:line="360"/>
        <w:ind w:firstLine="709"/>
        <w:jc w:val="both"/>
        <w:rPr>
          <w:sz w:val="28"/>
          <w:szCs w:val="28"/>
        </w:rPr>
      </w:pPr>
      <w:r>
        <w:rPr>
          <w:sz w:val="28"/>
          <w:szCs w:val="28"/>
        </w:rPr>
        <w:t xml:space="preserve">Общий девиз специализированных детсадов — «Лечимся играя». Занятия в них проводятся по специальной методике, позволяющей развивать зрительное восприятие детей, при этом специальные игры и упражнения стимулируют и активизируют зрение. К тому же все дидактические игры и задания подбираются индивидуально, в зависимости от зрения ребенка. </w:t>
      </w:r>
    </w:p>
    <w:p>
      <w:pPr>
        <w:pStyle w:val="Normal"/>
        <w:widowControl w:val="false"/>
        <w:spacing w:lineRule="auto" w:line="360"/>
        <w:ind w:firstLine="709"/>
        <w:jc w:val="both"/>
        <w:rPr>
          <w:sz w:val="28"/>
          <w:szCs w:val="28"/>
        </w:rPr>
      </w:pPr>
      <w:r>
        <w:rPr>
          <w:sz w:val="28"/>
          <w:szCs w:val="28"/>
        </w:rPr>
        <w:t>Параллельно с коррекцией нарушенного зрения с детьми занимаются коррекцией нарушений речи, осязания, развивают движения пальцев и кистей рук, обучают определенным навыкам безопасности.[16, стр.28]</w:t>
      </w:r>
    </w:p>
    <w:p>
      <w:pPr>
        <w:pStyle w:val="Normal"/>
        <w:widowControl w:val="false"/>
        <w:spacing w:lineRule="auto" w:line="360"/>
        <w:ind w:firstLine="709"/>
        <w:jc w:val="both"/>
        <w:rPr>
          <w:sz w:val="28"/>
          <w:szCs w:val="28"/>
          <w:lang w:val="en-US"/>
        </w:rPr>
      </w:pPr>
      <w:r>
        <w:rPr>
          <w:sz w:val="28"/>
          <w:szCs w:val="28"/>
        </w:rPr>
        <w:t xml:space="preserve">Для формирования пространственных навыков у детей необходимо проводить специальные программы по обучению. </w:t>
      </w:r>
    </w:p>
    <w:p>
      <w:pPr>
        <w:pStyle w:val="Normal"/>
        <w:widowControl w:val="false"/>
        <w:spacing w:lineRule="auto" w:line="360"/>
        <w:ind w:firstLine="709"/>
        <w:jc w:val="both"/>
        <w:rPr/>
      </w:pPr>
      <w:r>
        <w:rPr>
          <w:sz w:val="28"/>
          <w:szCs w:val="28"/>
        </w:rPr>
        <w:t>Цель программы - формирование навыков, позволяющих слепым свободно ориентироваться и самостоятельно передвигаться в любой обстановке. Программа построена по концентрическому принципу, предполагающему увеличение объема и усложнение содержания материала в каждом классе с учетом индивидуальных особенностей детей. [18, стр. 37] Программа включает содержание теоретических сведений и практических знаний. В соответствии с выделенными задачами программа включает в себя следующие разделы:</w:t>
      </w:r>
    </w:p>
    <w:p>
      <w:pPr>
        <w:pStyle w:val="Normal"/>
        <w:widowControl w:val="false"/>
        <w:spacing w:lineRule="auto" w:line="360"/>
        <w:ind w:firstLine="709"/>
        <w:jc w:val="both"/>
        <w:rPr>
          <w:sz w:val="28"/>
          <w:szCs w:val="28"/>
        </w:rPr>
      </w:pPr>
      <w:r>
        <w:rPr>
          <w:sz w:val="28"/>
          <w:szCs w:val="28"/>
        </w:rPr>
        <w:t>1 раздел "Вводный раздел" (Значение пространственной ориентировки в жизни незрячих, ее роль в социальной реабилитации, обосновываются возможности и условия самостоятельной ориентировки слепых и т.д.)</w:t>
      </w:r>
    </w:p>
    <w:p>
      <w:pPr>
        <w:pStyle w:val="Normal"/>
        <w:widowControl w:val="false"/>
        <w:spacing w:lineRule="auto" w:line="360"/>
        <w:ind w:firstLine="709"/>
        <w:jc w:val="both"/>
        <w:rPr>
          <w:sz w:val="28"/>
          <w:szCs w:val="28"/>
        </w:rPr>
      </w:pPr>
      <w:r>
        <w:rPr>
          <w:sz w:val="28"/>
          <w:szCs w:val="28"/>
        </w:rPr>
        <w:t>2 раздел "Ориентировка слепых в зданиях и помещениях" Он в себя включает правила самостоятельного передвижения слепых в зданиях и помещениях, приемы работы с тростью, приемы обследования зданий и помещений, приемы обследования предметов находящихся в помещениях; ориентировку учащихся в зданиях и помещениях, ориентировку в быту, свободную ориентировку в помещениях и т.д.</w:t>
      </w:r>
    </w:p>
    <w:p>
      <w:pPr>
        <w:pStyle w:val="Normal"/>
        <w:widowControl w:val="false"/>
        <w:spacing w:lineRule="auto" w:line="360"/>
        <w:ind w:firstLine="709"/>
        <w:jc w:val="both"/>
        <w:rPr>
          <w:sz w:val="28"/>
          <w:szCs w:val="28"/>
        </w:rPr>
      </w:pPr>
      <w:r>
        <w:rPr>
          <w:sz w:val="28"/>
          <w:szCs w:val="28"/>
        </w:rPr>
        <w:t>3 раздел "Использование общественного транспорта в пространственной ориентировке слепых" - это изучение видов транспорта, ориентировка и работа тростью при посадке в транспорт, при подходе к транспорту, при выходе с транспорта (с учетом времен года), изучение маршрута городского транспорта, особенности ориентировки в метро; изучение маршрутов до дома учащихся, особенности ориентировки слепых на железнодорожных платформах и в поездах и т.п.</w:t>
      </w:r>
    </w:p>
    <w:p>
      <w:pPr>
        <w:pStyle w:val="Normal"/>
        <w:widowControl w:val="false"/>
        <w:spacing w:lineRule="auto" w:line="360"/>
        <w:ind w:firstLine="709"/>
        <w:jc w:val="both"/>
        <w:rPr>
          <w:sz w:val="28"/>
          <w:szCs w:val="28"/>
        </w:rPr>
      </w:pPr>
      <w:r>
        <w:rPr>
          <w:sz w:val="28"/>
          <w:szCs w:val="28"/>
        </w:rPr>
        <w:t>4 и 5 разделы "Ориентировка слепых в городе" и "Дальнейшее расширение навыков пространственной ориентировки слепых в различной обстановке". Содержание этих разделов включает в себя следующее формирование представлений о городе, правила самостоятельного передвижения по городу; приемы обследования города, правила перехода через дороги; виды перекрестков, особенности ориентировки в разное время года; ориентировка в парке, сквере, у водоемов, в селе, в лесу, на лугу и т.д; развитие навыков ориентировки по типу "карта - путь" и "карта-обозрение", определение своего местоположения в городе; самостоятельное возвращение из незнакомой части города; изучение комбинированных маршрутов и т.д.</w:t>
      </w:r>
    </w:p>
    <w:p>
      <w:pPr>
        <w:pStyle w:val="Normal"/>
        <w:widowControl w:val="false"/>
        <w:spacing w:lineRule="auto" w:line="360"/>
        <w:ind w:firstLine="709"/>
        <w:jc w:val="both"/>
        <w:rPr>
          <w:sz w:val="28"/>
          <w:szCs w:val="28"/>
        </w:rPr>
      </w:pPr>
      <w:r>
        <w:rPr>
          <w:sz w:val="28"/>
          <w:szCs w:val="28"/>
        </w:rPr>
        <w:t>6 раздел "Использование остаточного зрения при ориентировке в пространстве".</w:t>
      </w:r>
    </w:p>
    <w:p>
      <w:pPr>
        <w:pStyle w:val="Normal"/>
        <w:widowControl w:val="false"/>
        <w:spacing w:lineRule="auto" w:line="360"/>
        <w:ind w:firstLine="709"/>
        <w:jc w:val="both"/>
        <w:rPr>
          <w:sz w:val="28"/>
          <w:szCs w:val="28"/>
        </w:rPr>
      </w:pPr>
      <w:r>
        <w:rPr>
          <w:sz w:val="28"/>
          <w:szCs w:val="28"/>
        </w:rPr>
        <w:t>7 раздел "Психологическая подготовка детей при ориентировке в пространстве" - очень важный раздел - это и общение со зрячими при прохождении маршрута, проработка различных ситуаций и т.п.[17, стр.48]</w:t>
      </w:r>
    </w:p>
    <w:p>
      <w:pPr>
        <w:pStyle w:val="Normal"/>
        <w:widowControl w:val="false"/>
        <w:spacing w:lineRule="auto" w:line="360"/>
        <w:ind w:firstLine="709"/>
        <w:jc w:val="both"/>
        <w:rPr/>
      </w:pPr>
      <w:r>
        <w:rPr>
          <w:sz w:val="28"/>
          <w:szCs w:val="28"/>
        </w:rPr>
        <w:t>Психологический анализ (Л.И.Солнцева, З.А.Кручинин, В.А. Феоктистова) особенностей ориентирования слепых детей показал, что формирование свободной ориентации и мобильности требует специальной работы, включающей создание психологической готовности к самостоятельной ориентировочной деятельности. Она охватывает такие моменты, как расширение знаний и представлений об окружающем мире, свойствах и качествах объектов, в которых детям приходится ориентироваться и двигаться: умение выделять и воспринимать различные свойства объектов в качестве ориентировки, т.е. развитие познавательной деятельности с акцентом на выделение ориентировки, воспринимаемых как сохранными, так и нарушенными анализаторами. Объем памяти и подвижности мнемических процессов, умение распределять и переключать внимание также имеют большое значение в процессе ориентировки в пространстве. [7, стр.22]</w:t>
      </w:r>
    </w:p>
    <w:p>
      <w:pPr>
        <w:pStyle w:val="Normal"/>
        <w:widowControl w:val="false"/>
        <w:spacing w:lineRule="auto" w:line="360"/>
        <w:ind w:firstLine="709"/>
        <w:jc w:val="both"/>
        <w:rPr>
          <w:sz w:val="28"/>
          <w:szCs w:val="28"/>
        </w:rPr>
      </w:pPr>
      <w:r>
        <w:rPr>
          <w:sz w:val="28"/>
          <w:szCs w:val="28"/>
        </w:rPr>
        <w:t>Таким образом, психологическая подготовка слепого и овладению навыками ориентировки в пространстве является существенной и неотъемлемой частью итого вида деятельности.</w:t>
      </w:r>
    </w:p>
    <w:p>
      <w:pPr>
        <w:pStyle w:val="Normal"/>
        <w:widowControl w:val="false"/>
        <w:spacing w:lineRule="auto" w:line="360"/>
        <w:ind w:firstLine="709"/>
        <w:jc w:val="both"/>
        <w:rPr>
          <w:sz w:val="28"/>
          <w:szCs w:val="28"/>
        </w:rPr>
      </w:pPr>
      <w:r>
        <w:rPr>
          <w:sz w:val="28"/>
          <w:szCs w:val="28"/>
        </w:rPr>
        <w:t>Формирование пространственного образа, пространственных представлений и навыков ориентирования у детей с нарушением зрения является главной задачей уроков по ориентировке в пространстве. Отечественные дефектологи отмечали важность формирования пространственного образа и предметных представлений (Моргулис, Наумов, Калугин, Солнцева, Кручинин др.).</w:t>
      </w:r>
    </w:p>
    <w:p>
      <w:pPr>
        <w:pStyle w:val="Normal"/>
        <w:widowControl w:val="false"/>
        <w:spacing w:lineRule="auto" w:line="360"/>
        <w:ind w:firstLine="709"/>
        <w:jc w:val="both"/>
        <w:rPr>
          <w:sz w:val="28"/>
          <w:szCs w:val="28"/>
          <w:lang w:val="en-US"/>
        </w:rPr>
      </w:pPr>
      <w:r>
        <w:rPr>
          <w:sz w:val="28"/>
          <w:szCs w:val="28"/>
        </w:rPr>
        <w:t xml:space="preserve">На основе диссертации Никольской Т.Н. и практической работы Нижегородской областной школы-интерната была разработана модель формирования пространственного образа для детей с нарушением зрения. Создание адекватного, полного, четкого, динамического образа является необходимым условием, обеспечивающим познание окружающего мира и формирование ориентировочной деятельности у незрячих учащихся. Чтобы сформировать у слепых детей такой пространственный образ, необходимо в процессе обучения ориентированию использовать эффективные формы и методы обучения; сочетание словесных методов обучения с наглядными и практической ориентировкой слепых в пространстве. В основу теоретической модели формирования пространственного образа положен диалектический принцип познания от общего к частному и от частного к общему. Эта модель имеет три этапа. Каждый этап направлен на формирование психологических качеств, определяющих эффективность решения поставленной цели, конкретных задач с использованием системы средств наглядности, методов и форм их использования. Каждый из этапов включает различные уровни психического отражения при формировании пространственного образа. Это сенсорно-перцептивный, представленческий и речемыслительный. Критерием оценки результата каждого этапа по формированию пространственного образа являются следующие характеристики: устойчивость, полнота, динамичность, адекватность, дифференцированность, яркость. На каждом этапе первоначально образ должен создаваться при опосредовано-чувственном восприятии. Для этого должна использоваться изобразительная наглядность и вербальные средства. </w:t>
      </w:r>
    </w:p>
    <w:p>
      <w:pPr>
        <w:pStyle w:val="Normal"/>
        <w:widowControl w:val="false"/>
        <w:spacing w:lineRule="auto" w:line="360"/>
        <w:ind w:firstLine="709"/>
        <w:jc w:val="both"/>
        <w:rPr>
          <w:sz w:val="28"/>
          <w:szCs w:val="28"/>
        </w:rPr>
      </w:pPr>
      <w:r>
        <w:rPr>
          <w:sz w:val="28"/>
          <w:szCs w:val="28"/>
        </w:rPr>
        <w:t xml:space="preserve">Занятия по созданию опосредовано - чувственного восприятия маршрута проводятся в кабинете. Затем, этот образ дополняется непосредственно-чувственным восприятием. Здесь используются натуральные средства наглядности и технические (трость). </w:t>
      </w:r>
    </w:p>
    <w:p>
      <w:pPr>
        <w:pStyle w:val="Normal"/>
        <w:widowControl w:val="false"/>
        <w:spacing w:lineRule="auto" w:line="360"/>
        <w:ind w:firstLine="709"/>
        <w:jc w:val="both"/>
        <w:rPr/>
      </w:pPr>
      <w:r>
        <w:rPr>
          <w:sz w:val="28"/>
          <w:szCs w:val="28"/>
        </w:rPr>
        <w:t>Целью первого этапа является формирование первичного пространственного образа маршрута. Решаются следующие задачи: создание общего представления (образа) о расположении маршрута на местности, определение точки отсчета, создание конфигурации маршрута; создание пространственного образа об относительной длине отрезков, составляющих маршрут.</w:t>
      </w:r>
    </w:p>
    <w:p>
      <w:pPr>
        <w:pStyle w:val="Normal"/>
        <w:widowControl w:val="false"/>
        <w:spacing w:lineRule="auto" w:line="360"/>
        <w:ind w:firstLine="709"/>
        <w:jc w:val="both"/>
        <w:rPr>
          <w:sz w:val="28"/>
          <w:szCs w:val="28"/>
        </w:rPr>
      </w:pPr>
      <w:r>
        <w:rPr>
          <w:sz w:val="28"/>
          <w:szCs w:val="28"/>
        </w:rPr>
        <w:t>Целью второго этапа является создание расчлененного пространственного образа. Количество задач второго этапа зависит от сложности этапа. Создается пространственный образ 1-го, 2-го и других участков.</w:t>
      </w:r>
    </w:p>
    <w:p>
      <w:pPr>
        <w:pStyle w:val="Normal"/>
        <w:widowControl w:val="false"/>
        <w:spacing w:lineRule="auto" w:line="360"/>
        <w:ind w:firstLine="709"/>
        <w:jc w:val="both"/>
        <w:rPr/>
      </w:pPr>
      <w:r>
        <w:rPr>
          <w:sz w:val="28"/>
          <w:szCs w:val="28"/>
        </w:rPr>
        <w:t>На третьем этапе формируется целостный, адекватный пространственный образ. Здесь идет соединение пространственного образа 1-го участка маршрута со 2-м, далее - с 3-им и т.д.[7, стр.66]</w:t>
      </w:r>
    </w:p>
    <w:p>
      <w:pPr>
        <w:pStyle w:val="Normal"/>
        <w:widowControl w:val="false"/>
        <w:spacing w:lineRule="auto" w:line="360"/>
        <w:ind w:firstLine="709"/>
        <w:jc w:val="both"/>
        <w:rPr>
          <w:sz w:val="28"/>
          <w:szCs w:val="28"/>
        </w:rPr>
      </w:pPr>
      <w:r>
        <w:rPr>
          <w:sz w:val="28"/>
          <w:szCs w:val="28"/>
        </w:rPr>
        <w:t>В результате формирующего процесса достигается устойчивость, полнота, адекватность, подвижностъ и яркость пространственного образа. После проведения уроков по данной системе возрастает точность формирования пространственного образа, учащиеся используют рациональные приемы при изучении маршрута (обследуют маршрут в целом наполняют его соответствующими деталями, четко выделяют отличительные признаки маршрута) воспроизводят маршрут в виде геометрических фигур, воспроизводят на приборе и находят точки отсчета, анализируют трудные участки, обобщают, сравнивают, переносят свои знания на незнакомые маршруты. Воспроизведение пространственного образа на рельефно-графической основе говорит о росте пространственного мышления, т.к. оно предполагает рост и развитие образного и теоретического мышления у детей.</w:t>
      </w:r>
    </w:p>
    <w:p>
      <w:pPr>
        <w:pStyle w:val="Normal"/>
        <w:widowControl w:val="false"/>
        <w:spacing w:lineRule="auto" w:line="360"/>
        <w:ind w:firstLine="709"/>
        <w:jc w:val="both"/>
        <w:rPr>
          <w:sz w:val="28"/>
          <w:szCs w:val="28"/>
        </w:rPr>
      </w:pPr>
      <w:r>
        <w:rPr>
          <w:sz w:val="28"/>
          <w:szCs w:val="28"/>
        </w:rPr>
        <w:t>Изучение результатов точности формирования пространственного образа у незрячих детей показали, что процесс усвоения программного материала у них различен. Это еще раз подтверждает, что индивидуальные особенности пространственного восприятия имеют устойчивую природу.[8, стр.92]</w:t>
      </w:r>
    </w:p>
    <w:p>
      <w:pPr>
        <w:pStyle w:val="Normal"/>
        <w:widowControl w:val="false"/>
        <w:spacing w:lineRule="auto" w:line="360"/>
        <w:ind w:firstLine="709"/>
        <w:jc w:val="both"/>
        <w:rPr/>
      </w:pPr>
      <w:r>
        <w:rPr>
          <w:sz w:val="28"/>
          <w:szCs w:val="28"/>
        </w:rPr>
        <w:t xml:space="preserve">Таким образом, за основу обучения пространственной ориентации берется программа по пространственной ориентировке и научно-обоснованная модель формирования пространственного образа. Уровень ориентации делится на три ступени: </w:t>
      </w:r>
    </w:p>
    <w:p>
      <w:pPr>
        <w:pStyle w:val="Normal"/>
        <w:widowControl w:val="false"/>
        <w:spacing w:lineRule="auto" w:line="360"/>
        <w:ind w:firstLine="709"/>
        <w:jc w:val="both"/>
        <w:rPr>
          <w:sz w:val="28"/>
          <w:szCs w:val="28"/>
        </w:rPr>
      </w:pPr>
      <w:r>
        <w:rPr>
          <w:sz w:val="28"/>
          <w:szCs w:val="28"/>
        </w:rPr>
        <w:t>1-ая ступень: навыки соответствуют минимальному уровню пространственной ориентации;</w:t>
      </w:r>
    </w:p>
    <w:p>
      <w:pPr>
        <w:pStyle w:val="Normal"/>
        <w:widowControl w:val="false"/>
        <w:spacing w:lineRule="auto" w:line="360"/>
        <w:ind w:firstLine="709"/>
        <w:jc w:val="both"/>
        <w:rPr>
          <w:sz w:val="28"/>
          <w:szCs w:val="28"/>
        </w:rPr>
      </w:pPr>
      <w:r>
        <w:rPr>
          <w:sz w:val="28"/>
          <w:szCs w:val="28"/>
        </w:rPr>
        <w:t>2-ая ступень - слепой должен самостоятельно ориентироваться в открытом пространстве, на улицах и маршрутах повседневной необходимости, находить наиболее удобные и доступные ориентиры;</w:t>
      </w:r>
    </w:p>
    <w:p>
      <w:pPr>
        <w:pStyle w:val="Normal"/>
        <w:widowControl w:val="false"/>
        <w:spacing w:lineRule="auto" w:line="360"/>
        <w:ind w:firstLine="709"/>
        <w:jc w:val="both"/>
        <w:rPr/>
      </w:pPr>
      <w:r>
        <w:rPr>
          <w:sz w:val="28"/>
          <w:szCs w:val="28"/>
        </w:rPr>
        <w:t>3-я ступень предполагает максимальное использование возможностей слепых /свободная ориентация на любом маршруте, транспорте, в естественной среде/ без участия или при минимальной помощи зрячих.[29, стр.382]</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 xml:space="preserve">4.1 Система работы по формированию пространственных </w:t>
      </w:r>
    </w:p>
    <w:p>
      <w:pPr>
        <w:pStyle w:val="Normal"/>
        <w:widowControl w:val="false"/>
        <w:spacing w:lineRule="auto" w:line="360"/>
        <w:ind w:firstLine="709"/>
        <w:jc w:val="both"/>
        <w:rPr>
          <w:b/>
          <w:b/>
          <w:sz w:val="28"/>
          <w:szCs w:val="28"/>
        </w:rPr>
      </w:pPr>
      <w:r>
        <w:rPr>
          <w:b/>
          <w:sz w:val="28"/>
          <w:szCs w:val="28"/>
        </w:rPr>
        <w:t>представлений у детей с нарушением зр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собенности обучения детей с ограниченными зрительными возможностями (острота зрения от 0,01 до 0,3)</w:t>
      </w:r>
    </w:p>
    <w:p>
      <w:pPr>
        <w:pStyle w:val="Normal"/>
        <w:widowControl w:val="false"/>
        <w:spacing w:lineRule="auto" w:line="360"/>
        <w:ind w:firstLine="709"/>
        <w:jc w:val="both"/>
        <w:rPr>
          <w:sz w:val="28"/>
          <w:szCs w:val="28"/>
        </w:rPr>
      </w:pPr>
      <w:r>
        <w:rPr>
          <w:sz w:val="28"/>
          <w:szCs w:val="28"/>
        </w:rPr>
        <w:t xml:space="preserve">- педагогическая коррекция нарушения зрительных функций должна предусматривать создание специальных условий для зрительного восприятия: </w:t>
      </w:r>
    </w:p>
    <w:p>
      <w:pPr>
        <w:pStyle w:val="Normal"/>
        <w:widowControl w:val="false"/>
        <w:spacing w:lineRule="auto" w:line="360"/>
        <w:ind w:firstLine="709"/>
        <w:jc w:val="both"/>
        <w:rPr>
          <w:sz w:val="28"/>
          <w:szCs w:val="28"/>
        </w:rPr>
      </w:pPr>
      <w:r>
        <w:rPr>
          <w:sz w:val="28"/>
          <w:szCs w:val="28"/>
        </w:rPr>
        <w:t>-освещённость рабочей зоны в 500-1000 лк,</w:t>
      </w:r>
    </w:p>
    <w:p>
      <w:pPr>
        <w:pStyle w:val="Normal"/>
        <w:widowControl w:val="false"/>
        <w:spacing w:lineRule="auto" w:line="360"/>
        <w:ind w:firstLine="709"/>
        <w:jc w:val="both"/>
        <w:rPr>
          <w:sz w:val="28"/>
          <w:szCs w:val="28"/>
        </w:rPr>
      </w:pPr>
      <w:r>
        <w:rPr>
          <w:sz w:val="28"/>
          <w:szCs w:val="28"/>
        </w:rPr>
        <w:t>-соответствие мебели росту ребёнка, - правильное использование средств коррекции, -правильный подбор и условия предъявления наглядности : насыщенность цветов, высокий контраст, увеличение размеров демонстрационного материала в 1,5 раза по сравнению с обычным дет.садом школой, усиление контуров для улучшения опознания изображения, отсутствие лишних деталей в поле восприятия, экспозиция на уровне глаз, оптимальное время для рассматривания, использование подставки для перпендикулярности взгляда к плоскости листа. [31, стр.28]</w:t>
      </w:r>
    </w:p>
    <w:p>
      <w:pPr>
        <w:pStyle w:val="Normal"/>
        <w:widowControl w:val="false"/>
        <w:spacing w:lineRule="auto" w:line="360"/>
        <w:ind w:firstLine="709"/>
        <w:jc w:val="both"/>
        <w:rPr>
          <w:sz w:val="28"/>
          <w:szCs w:val="28"/>
        </w:rPr>
      </w:pPr>
      <w:r>
        <w:rPr>
          <w:sz w:val="28"/>
          <w:szCs w:val="28"/>
        </w:rPr>
        <w:t>Развитие тонкой моторики рук у детей. Двигательная активность оказывает решающее влияние на формирование головного мозга, психофизические, сенсорные, интеллектуальные и мыслительные возможности ребёнка. Особенно важную роль при этом играет развитие тонкой моторики кисти, т.к. рука имеет самое большое представительство в коре головного мозга и соседствует с такими важными центрами, как речевой. зрительный, координационный и т.д., находясь в тесной взаимосвязи и функциональном единстве с этими центрами (М.М.Кольцова, 1973;М.Монтессори и др.) [2, стр.115]</w:t>
      </w:r>
    </w:p>
    <w:p>
      <w:pPr>
        <w:pStyle w:val="Normal"/>
        <w:widowControl w:val="false"/>
        <w:spacing w:lineRule="auto" w:line="360"/>
        <w:ind w:firstLine="709"/>
        <w:jc w:val="both"/>
        <w:rPr>
          <w:sz w:val="28"/>
          <w:szCs w:val="28"/>
        </w:rPr>
      </w:pPr>
      <w:r>
        <w:rPr>
          <w:sz w:val="28"/>
          <w:szCs w:val="28"/>
        </w:rPr>
        <w:t>Развитие тонкой моторики рук способствует облегчению двигательной координации, преодолению зажатости, скованности, улучшает мышление, внимание, оптико-пространственное восприятие, наблюдательность, воображение, зрительную и двигательную память и речь (В.В.Цвынтарный ,1996).[24,]</w:t>
      </w:r>
    </w:p>
    <w:p>
      <w:pPr>
        <w:pStyle w:val="Normal"/>
        <w:widowControl w:val="false"/>
        <w:spacing w:lineRule="auto" w:line="360"/>
        <w:ind w:firstLine="709"/>
        <w:jc w:val="both"/>
        <w:rPr/>
      </w:pPr>
      <w:r>
        <w:rPr>
          <w:sz w:val="28"/>
          <w:szCs w:val="28"/>
        </w:rPr>
        <w:t>В Японии, например, целенаправленная тренировка рук проводится у детей с 2хлетнего возраста, а в японских семьях пальчики детям развивают с годовалого возраста.[] Причём, первым помощником здесь становятся бусы и шнуровки, занятие с которыми координируют систему «глаз-рука», приучая пальцы рук ребёнка совершать точные движения под контролем зрения. В дальнейшем все виды мышления и воображения подкрепляются складыванием фигурок из бумаги-оригами, что по мнению японских специалистов снимает избыточное нервное напряжение, улучшает память, внимание, речь, усидчивость, целеустремлённость, интерес к учёбе. В сибирских университетах студенты также изучают оригами.[] Значимость двигательной системы в нервнопсихическом развитии ребёнка убеждают в необходимости специальной коррекционно-педагогической работы по развитию у детей всех компонентов двигательной сферы (грубая моторика, тонкая моторика рук, артикуляционная и лицевая моторика). [] Эта работа, включённая органичным элементом в ежедневные разнообразные занятия с детьми, должна стать составной частью системы коррекционно-педагогического воздействия, ориентированного на социальную реабилитацию и личностное развитие каждого ребёнка с особенностями психофизического развития.[] Эту же работу необходимо проводить с целью профилактики и для стимулирования общего развития здоровых детей.</w:t>
      </w:r>
    </w:p>
    <w:p>
      <w:pPr>
        <w:pStyle w:val="Normal"/>
        <w:widowControl w:val="false"/>
        <w:spacing w:lineRule="auto" w:line="360"/>
        <w:ind w:firstLine="709"/>
        <w:jc w:val="both"/>
        <w:rPr>
          <w:sz w:val="28"/>
          <w:szCs w:val="28"/>
        </w:rPr>
      </w:pPr>
      <w:r>
        <w:rPr>
          <w:sz w:val="28"/>
          <w:szCs w:val="28"/>
        </w:rPr>
        <w:t>Для развития тонкой моторики рук применяются специальные упражнения (пальцевая гимнастика) различной направленности: статические, динамические, расслабляющие и др. Повышению эффективности занятий способствует чтение детям стишков, сказок, рассказов, разучивание игр-инсценировок и т.д. В дальнейшем переходят к разнообразным занятиям по конструированию, изобразительной деятельности, ручному труду, включая упражнения с различными предметами бытового, спортивного и иного назначен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Слепые дети страдают полным отсутствием зрения либо имеют остаточное зрение (от светоощущения до остроты зрения 0,04 на лучше видящем глазу при обычной коррекции очками). Для них основными средствами познания становятся осязание и слух. В связи с этим чувственные образы имеют иное, чем у зрячих, качество, иную структуру. Те дети, у которых сохранилось остаточное зрение, имеют возможность воспринимать окружающий мир в виде зрительных образов, хотя весьма обедненных и неточных. Потеря зрения обусловливает некоторые специфические особенности развития: возникают затруднения в оценке пространственных признаков (местоположения, направления, расстояния и т.д.), процесс формирования движений задержан, иногда отмечаются изменения в эмоционально-волевой сфере. </w:t>
      </w:r>
    </w:p>
    <w:p>
      <w:pPr>
        <w:pStyle w:val="Normal"/>
        <w:widowControl w:val="false"/>
        <w:spacing w:lineRule="auto" w:line="360"/>
        <w:ind w:firstLine="709"/>
        <w:jc w:val="both"/>
        <w:rPr/>
      </w:pPr>
      <w:r>
        <w:rPr>
          <w:sz w:val="28"/>
          <w:szCs w:val="28"/>
        </w:rPr>
        <w:t>Коррекционно-педагогическое воздействие направлено на формирование у слепых детей чувственного опыта. Развитие процессов компенсации слепоты за счет усиления функций сохранных анализаторов необходимо начинать с раннего возраста. Важную компенсаторную роль играет речь. В речевом общении с окружающими в сознании слепого ребенка создаются и укрепляются связи между словом и действием. Словесное описание предмета, сделанное взрослым, ребенок подтверждает собственным обследованием. С помощью слуховых и осязательных ощущений дети учатся передвигаться самостоятельно. Высокого развития у слепых достигает память, т.к. им для ориентировки в пространстве, общения с людьми, усвоения знаний необходимо привлекать больше сведений, чем зрячим. В развитии основных процессов познания и мышления компенсаторную роль играют практические занятия, во время которых дети сравнивают реально воспринимаемые предметы с существующими у них представлениями.</w:t>
      </w:r>
    </w:p>
    <w:p>
      <w:pPr>
        <w:pStyle w:val="Normal"/>
        <w:widowControl w:val="false"/>
        <w:spacing w:lineRule="auto" w:line="360"/>
        <w:ind w:firstLine="709"/>
        <w:jc w:val="both"/>
        <w:rPr>
          <w:sz w:val="28"/>
          <w:szCs w:val="28"/>
        </w:rPr>
      </w:pPr>
      <w:r>
        <w:rPr>
          <w:sz w:val="28"/>
          <w:szCs w:val="28"/>
        </w:rPr>
        <w:t>Обучение действиям, способам их выполнения достигается только в условиях общения, при котором движения слепого ребенка корригируются словом. У слепых осязательное восприятие материала, закрепление образов в памяти и оперирование ими требует не только увеличения времени для практических решений, но и более ранней специальной подготовки - обучения детей навыкам учебной работы</w:t>
      </w:r>
    </w:p>
    <w:p>
      <w:pPr>
        <w:pStyle w:val="Normal"/>
        <w:widowControl w:val="false"/>
        <w:spacing w:lineRule="auto" w:line="360"/>
        <w:ind w:firstLine="709"/>
        <w:jc w:val="both"/>
        <w:rPr>
          <w:sz w:val="28"/>
          <w:szCs w:val="28"/>
        </w:rPr>
      </w:pPr>
      <w:r>
        <w:rPr>
          <w:sz w:val="28"/>
          <w:szCs w:val="28"/>
        </w:rPr>
        <w:t xml:space="preserve">Для развития зрительного восприятия у детей, имеющих остаточное зрение, используются красочные картины и иллюстрации, диапозитивы, кинофильмы, в том числе воспроизводимые специальными замкнутыми телевизионными системами. Введение аудиовизуальных средств совершенствует процесс обучения и сокращает время для получения необходимой информации. Ослепшие дети - дети, потерявшие зрение в результате перенесенного заболевания или травмы; зрение у них может быть потеряно полностью либо сохраниться в виде светоощущения или остаточного зрения (острота до 0,04). В памяти таких детей уже с возраста 3-4 лет сохраняются (иногда на протяжении всей жизни) зрительные образы окружающего мира, и в связи с этим объем представлений у них значительно шире и богаче, чем у слепых от рождения. Зрительная память помогает воссоздавать образ предмета или явления по словесному описанию, для чего педагог использует яркие, образные выражения. Связь зрительных представлений с речью способствует более эффективному усвоению детьми знаний и умений. Остаточное зрение помогает детям воспринимать световые и цветовые признаки, ориентироваться в пространстве. </w:t>
      </w:r>
    </w:p>
    <w:p>
      <w:pPr>
        <w:pStyle w:val="Normal"/>
        <w:widowControl w:val="false"/>
        <w:spacing w:lineRule="auto" w:line="360"/>
        <w:ind w:firstLine="709"/>
        <w:jc w:val="both"/>
        <w:rPr>
          <w:sz w:val="28"/>
          <w:szCs w:val="28"/>
        </w:rPr>
      </w:pPr>
      <w:r>
        <w:rPr>
          <w:sz w:val="28"/>
          <w:szCs w:val="28"/>
        </w:rPr>
        <w:t>Однако основными новыми средствами познания становятся слух и осязание. Дети должны заново обучаться процессам самообслуживания, ориентировки в пространстве, новым способам овладения знаниями. Для предупреждения появления возможных отклонений в развитии большое значение имеет правильно и своевременно (сразу же после утраты ребенком зрения) организованная система коррекционно-педагогических воздействий. Для дошкольников имеются специальные детские сады; детей, ослепших в школьном возрасте, направляют для обучения в школы слепых детей. Слабовидящие дети - дети, страдающие значительным снижением остроты зрения (от 0,05 до 0,2 на лучше видящем глазу с оптической коррекцией) либо расстройствами периферического зрения. Зрительное восприятие при слабовидении характеризуется неточностью, фрагментарностью, замедленностью, что значительно обедняет чувственный опыт таких детей, препятствует познанию ими окружающего мира. Обучение и воспитание слабовидящих детей осуществляется в специальных дошкольных учреждениях и школах для детей с нарушениями зрения.</w:t>
      </w:r>
    </w:p>
    <w:p>
      <w:pPr>
        <w:pStyle w:val="Normal"/>
        <w:widowControl w:val="false"/>
        <w:spacing w:lineRule="auto" w:line="360"/>
        <w:ind w:firstLine="709"/>
        <w:jc w:val="both"/>
        <w:rPr>
          <w:sz w:val="28"/>
          <w:szCs w:val="28"/>
        </w:rPr>
      </w:pPr>
      <w:r>
        <w:rPr>
          <w:sz w:val="28"/>
          <w:szCs w:val="28"/>
        </w:rPr>
        <w:t>Педагогический процесс строится с учетом возможностей этих детей и их своеобразия. При этом необходимо соблюдение специальных педагогических и гигиенических требований: рациональное распределение учебных занятий, обеспечение соответствующего уровня освещенности, применение корригирующих и тифлотехнических средств, организация специальных занятий по коррекции отклонений в психологическом развитии.</w:t>
      </w:r>
    </w:p>
    <w:p>
      <w:pPr>
        <w:pStyle w:val="Normal"/>
        <w:widowControl w:val="false"/>
        <w:spacing w:lineRule="auto" w:line="360"/>
        <w:ind w:firstLine="709"/>
        <w:jc w:val="both"/>
        <w:rPr/>
      </w:pPr>
      <w:r>
        <w:rPr>
          <w:sz w:val="28"/>
          <w:szCs w:val="28"/>
        </w:rPr>
        <w:t>Формирование</w:t>
      </w:r>
      <w:r>
        <w:rPr>
          <w:sz w:val="28"/>
          <w:szCs w:val="22"/>
        </w:rPr>
        <w:t xml:space="preserve"> </w:t>
      </w:r>
      <w:r>
        <w:rPr>
          <w:sz w:val="28"/>
          <w:szCs w:val="28"/>
        </w:rPr>
        <w:t>пространственных представлений у детей 3-4 лет с нарушением зрения является важной задачей родителей и педагога детского сада. Адаптация ребенка к окружающему миру должна происходить на раннем этапе развития, чем раньше ребенок сможет овладеть методами пространственной ориентации, тем легче ему будет обучатся дальнейшим навыкам.</w:t>
        <w:br/>
      </w:r>
      <w:r>
        <w:br w:type="page"/>
      </w:r>
    </w:p>
    <w:p>
      <w:pPr>
        <w:pStyle w:val="Normal"/>
        <w:widowControl w:val="false"/>
        <w:spacing w:lineRule="auto" w:line="360"/>
        <w:ind w:firstLine="709"/>
        <w:jc w:val="both"/>
        <w:rPr/>
      </w:pPr>
      <w:r>
        <w:rPr>
          <w:b/>
          <w:sz w:val="28"/>
          <w:szCs w:val="28"/>
        </w:rPr>
        <w:t>Список источников и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Азарян Р.Н. Урок физкультуры как важное средство воспитания пространственных и личностных качеств у слепых и слабовидящих школьников // Дефектология. - 1984. - № 6. - С.53-59.</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Волкова Л.С. Выявление и коррекция нарушений устной речи у слепых и слабовидящих детей. - Л., 1982. - 186 с.</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Вопросы обучения и воспитания слепых и слабовидящих: Сб. науч. трудов / Под ред. А.Г. Литвака. - Л., 1981. - 122 с.</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Воспитание слепых детей дошкольного возраста в семье / Научный редактор доц. В. А. Феоктистова. - М.: Логос, 1993. - 78 с.</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Григорьева Г.В. Особенности владения невербальными средствами общения дошкольниками с нарушениями зрения // Дефектология. - 1998. - №5.</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Григорьева Л.П. Психофизиологические исследования зрительных функций нормальновидящих и слабовидящих школьников. - М.: Педагогика, 1983.</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Григорьева Г.В. Развитие ведущей формы общения у детей с нарушениями зрения дошкольного возраста // Дефектология. - 2001.</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Григорьева Л.П. Роль перцептивного обучения в преодолении последствий зрительной депривации у детей с низким зрением // Физиология человека. - 1996. - Т. 22, № 5. - С. 85-91.</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Дети с глубокими нарушениями зрения / Под ред. М.И. Земцовой, А.И. Каплан, М.С. Певзнер.- М.: Педагогика, 1976.</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Диагностика, развитие и коррекция сенсорной сферы лиц с нарушениями зрения: Материалы Междун. научно-пед. конф. тифлопедагогов и незрячих учителей, посвященной 200-летию РГПУ им. А.И. Герцена. 28-30 октября 1996 г., С.-Петербург. / Ред. Е.М. Папина. - М.: Логос, 1997. - 115 с.</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Ермаков В.П., Якунин Г.А. Основы тифлопедагогики: Развитие, обучение и воспитание детей с нарушениями зрения. - М.: ВЛАДОС, 2000. - 240 с.</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Ермаков В.П., Якунин Г.А. Развитие, обучение и воспитание детей с нарушениями зрения. - М.: Просвещение, 1990. - 222 с.</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Ермолович З.Г. Речевое и лингвистическое развитие слабовидящих учащихся начальной школы // Вопросы обучения и воспитания слепых и слабовидящих. - Л.: Педагогика, 1979. - С.87-95.</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Земцова М.И. Обучение и воспитание дошкольников с нарушениями зрения. - М.: Просвещение, 1978. - 160 с.</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Земцова М.И. Учителю о детях с нарушениями зрения. - М.: Просвещение, 1973. - 159 с.</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Зислина Н.Н. Нейрофизиологические механизмы нарушения зрительного восприятия у детей и подростков. - М.: Педагогика, 1987. - 168 с.</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Зрительная и интеллектуальная работоспособность слепых и слабовидящих школьников младших классов. Методические рекомендации / Под ред. А.Г. Литвака. - Л.: Изд-во ЛГПИ им. А.И. Герцена, 1986. - 16 с.</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Кручинин В.А. Формирование пространственной ориентировки у детей с нарушениями зрения в процессе школьного обучения. - СПб., 1991.</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Литвак А.Г. Пути коррекции и интеграции инвалидов по зрению: коррекция или профилактика? // Дефектология. - 1991. - № 6. - С.9-11.</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Литвак А.Г. Тифлопсихология. - М.: Просвещение, 1985. - 207 с.</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Литвак А.Г. Эмоциональные состояния ослепших // Диагностика, развитие и коррекция сенсорной сферы лиц с нарушениями зрения: Материалы Междун. научно-пед. конф. тифлопедагогов и незрячих учителей, посвященной 200-летию РГПУ им. А.И. Герцена /Ред. Е.М. Папина. - М.: Логос, 1997. - С.87-89.</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Маллаев Д.М. Игры для слепых и слабовидящих. - М., 1992.</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Маллаев Д.М. Педагогические основы формирования игры слепых и слабовидящих детей как средство коррекции их нравственного и физического развития: Автореф. докт. дис. - М., 1993.</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Мареева Р.А. Воспитание и обучение слепоглухонемых детей в семье. - М., 1979.</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Матвеев В.Ф. Психические нарушения при дефектах зрения и слуха. - М.: Медицина, 1987. - С.5-32.</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Матвеев В.Ф., Козловская Г.В. Психические изменения у слепых и слабовидящих детей // Вопросы клиники и современной терапии психических заболеваний. - М.: Медицина, 1970. - С.270-272.</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Научно-практические проблемы эстетического и этического воспитания детей и молодежи с нарушениями зрения: Сб. статей / Под ред. В.З. Кантора. - М.: ИПТК Логос ВОС, 2001. - 112 с.</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Обучение и коррекция развития дошкольников с нарушениями зрения / Под ред. В.А. Феоктистовой. - СПб., 1995.</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Особенности познавательной деятельности слепых и слабовидящих школьников / Под ред. А.И. Зотова, А.Г. Литвака. - Л.: Изд-во ЛГПИ им. А.И. Герцена, 1974. - 210 с.</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Особенности психологической помощи детям с нарушением зрения: Методич. рекомендации / Под ред. Л.И. Солнцевой. - М., 2001. - 96 с.</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Особенности учебной и трудовой деятельности при глубоких нарушениях зрения / Под ред. А.Г. Литвака. - Л.: Изд-во ЛГПИ им. А.И. Герцена, 1983. - 112 с.</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Певзнер М.С. Психические особенности слепых детей при осложненных формах слепоты // Развитие психики в условиях сенсорных дефектов. - М.: Медицина, 1966. - С.236-239.</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Петров Ю.И. Организация и методика обучения слепых ориентировке в пространстве. - М., 1988.</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Плаксина Л.И. Развитие зрительного восприятия у детей с нарушениями зрения. - М., 1985.</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Плаксина Л.И. Содержание медико-педагогической помощи детям с нарушением зрения. - М., 1999.</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Плаксина Л.И. Теоретические основы коррекционной работы в детском саду для детей с нарушениями зрения. - М.: Город, 1998. - 262 с.</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Плаксина Л.И., Григорян Л.А. Проблемы воспитания и социальной адаптации детей с нарушением зрения. - М.: ВОС, 1995. - С. 5-28.</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Подколзина Е.Н. Некоторые особенности коррекционного обучения дошкольников с нарушением зрения // Дефектология. - 2001.- № 2.- С.84-88.</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Психологические особенности слепых и слабовидящих школьников / Под ред. Зотова А.И. - Л., 1981.</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Психологическое обеспечение элементарной реабилитации слепых / Под ред. З.Г. Ермолович. - М., 1988.</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Психолого-педагогические вопросы обучения детей с нарушением зрения / Под ред. Л.И. Солнцевой. - М., 1995.</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Ростомашвили И. Е. Личностные особенности подростков с нарушениями зрения // Диагностика, развитие и коррекция сенсорной сферы лиц с нарушениями зрения: Материалы Междун. научно-пед. конф. тифлопедагогов и незрячих учителей, посвященной 200-летию РГПУ им. А.И. Герцена /Ред. Е.М. Папина. - М.: Логос, 1997. - С.79-80.</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Рудакова Л.А. Обучение и коррекция развития дошкольников с нарушенным зрением. - М., 1995.</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Солнцева Л.И. Адаптация диагностических методик при изучении детей с нарушениями зрения // Дефектология. - 1998. - № 4.</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Солнцева Л.И. Введение в тифлопсихологию раннего, дошкольного и школьного возраста. - М.: Полиграф-Сервис, 1997. - 121 с.</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Солнцева Л.И. К вопросу о стандартах начального образования для детей с нарушением зрения // Дефектология. - 1995 - № 6. - С.35-39.</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Солнцева Л.И. Некоторые особенности психического развития детей с нарушениями зрения в современных условиях // Дефектология. - 2000. - № 4. - С.3-8.</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Солнцева Л.И. Развитие компенсаторных процессов у слепых детей дошкольного возраста. - М.: Педагогика, 1980. - 180 с.</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Солнцева Л.И. Система компенсации слепоты в раннем и дошкольном возрасте // Хрестоматия по истории тифлопедагогики. - М.: Педагогика, 1987.- С. 159-161.</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Солнцева Л.И. Современная тифлопедагогика и тифлопсихология в системе образования детей с нарушениями зрения.- М.: Полиграф-Сервис, 1999. - 180 с.</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Солнцева Л.И., Хорош С.М. Советы родителям по воспитанию слепых детей. - М.: ВОС, 1983. - 68 с.</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Сорокин В.М. Особенности воображения слепых и слабовидящих // Воспитание и обучение слепых и слабовидящих. - Л.: Педагогика, 1982. - С.43-56.</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Сташевский С.В. Использование наглядно-действенной методики для развития зрительного восприятия детей с нарушением зрения //Дефектология. - 1990. - № 1.- С.16-21.</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Феоктистова В. Л. Хрестоматия по истории тифлопедагогики. - М.: Просвещение, 1987.- С. 159-161.</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Формирование социально-адаптивного поведения у учащихся с нарушением зрения в начальных классах / Под ред. Л.И.Плаксиной. - Калуга: Адель, 1998. - 240 с.</w:t>
      </w:r>
    </w:p>
    <w:sectPr>
      <w:headerReference w:type="default" r:id="rId2"/>
      <w:type w:val="nextPage"/>
      <w:pgSz w:w="11906" w:h="16838"/>
      <w:pgMar w:left="1701" w:right="850" w:gutter="0" w:header="697"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rFonts w:ascii="Arial" w:hAnsi="Arial" w:cs="Arial"/>
      <w:sz w:val="20"/>
      <w:szCs w:val="20"/>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52:00Z</dcterms:created>
  <dc:creator>АНДРЕЕВНА</dc:creator>
  <dc:description/>
  <cp:keywords/>
  <dc:language>en-US</dc:language>
  <cp:lastModifiedBy>SYSTEM</cp:lastModifiedBy>
  <dcterms:modified xsi:type="dcterms:W3CDTF">2011-09-25T10:52:00Z</dcterms:modified>
  <cp:revision>2</cp:revision>
  <dc:subject/>
  <dc:title>Глава 1</dc:title>
</cp:coreProperties>
</file>