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 РФ</w:t>
      </w:r>
    </w:p>
    <w:p>
      <w:pPr>
        <w:pStyle w:val="Style19"/>
        <w:jc w:val="center"/>
        <w:rPr/>
      </w:pPr>
      <w:r>
        <w:rPr/>
        <w:t>ГОУ ВПО «КАЛУЖСКИЙ ГОСУДАРСТВЕННЫЙ ПЕДАГОГИЧЕСКИЙ УНИВЕРСИТЕТ ИМЕНИ К.Э.ЦИОЛКОВСКОГО»</w:t>
      </w:r>
    </w:p>
    <w:p>
      <w:pPr>
        <w:pStyle w:val="Style19"/>
        <w:jc w:val="center"/>
        <w:rPr/>
      </w:pPr>
      <w:r>
        <w:rPr/>
        <w:t>Факультет психолог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на тему</w:t>
      </w:r>
    </w:p>
    <w:p>
      <w:pPr>
        <w:pStyle w:val="Style19"/>
        <w:jc w:val="center"/>
        <w:rPr/>
      </w:pPr>
      <w:r>
        <w:rPr/>
        <w:t>Особенности нарушения психологического пространства личности в юношеском возрасте</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АЛУГА, 2009</w:t>
      </w:r>
      <w:r>
        <w:br w:type="page"/>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1. Общие представления о психологическом пространстве личности…….......5</w:t>
      </w:r>
    </w:p>
    <w:p>
      <w:pPr>
        <w:pStyle w:val="Style19"/>
        <w:ind w:hanging="0"/>
        <w:jc w:val="left"/>
        <w:rPr/>
      </w:pPr>
      <w:r>
        <w:rPr/>
        <w:t>2. Субъективность психологического пространства............................................6</w:t>
      </w:r>
    </w:p>
    <w:p>
      <w:pPr>
        <w:pStyle w:val="Style19"/>
        <w:ind w:hanging="0"/>
        <w:jc w:val="left"/>
        <w:rPr/>
      </w:pPr>
      <w:r>
        <w:rPr/>
        <w:t>3. Свойства психологического пространства личности.......................................8</w:t>
      </w:r>
    </w:p>
    <w:p>
      <w:pPr>
        <w:pStyle w:val="Style19"/>
        <w:ind w:hanging="0"/>
        <w:jc w:val="left"/>
        <w:rPr/>
      </w:pPr>
      <w:r>
        <w:rPr/>
        <w:t>4. Компоненты психологического пространства личности и их основные функции…………………………………………………………………………....9</w:t>
      </w:r>
    </w:p>
    <w:p>
      <w:pPr>
        <w:pStyle w:val="Style19"/>
        <w:ind w:hanging="0"/>
        <w:jc w:val="left"/>
        <w:rPr/>
      </w:pPr>
      <w:r>
        <w:rPr/>
        <w:t>5. Нарушение приватности психологического пространства в юношеском возрасте…………………………………………………………………………...13</w:t>
      </w:r>
    </w:p>
    <w:p>
      <w:pPr>
        <w:pStyle w:val="Style19"/>
        <w:ind w:hanging="0"/>
        <w:jc w:val="left"/>
        <w:rPr/>
      </w:pPr>
      <w:r>
        <w:rPr/>
        <w:t>Вывод……………………………………………………………..........................19</w:t>
      </w:r>
    </w:p>
    <w:p>
      <w:pPr>
        <w:pStyle w:val="Style19"/>
        <w:ind w:hanging="0"/>
        <w:jc w:val="left"/>
        <w:rPr/>
      </w:pPr>
      <w:r>
        <w:rPr/>
        <w:t>Заключение……………………………………………………………………….21</w:t>
      </w:r>
    </w:p>
    <w:p>
      <w:pPr>
        <w:pStyle w:val="Style19"/>
        <w:ind w:hanging="0"/>
        <w:jc w:val="left"/>
        <w:rPr/>
      </w:pPr>
      <w:r>
        <w:rPr/>
        <w:t>Литература………………………………………………………….……............22</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Интенсивность социально-исторических процессов в современном обществе представляет особые требования к личной автономии, наличию своего психологического пространства, свободе и ответственности каждого человека. Проблема нарушения психологического пространство, является наиболее актуальной, так как она в широком смысле слова затрагивает сразу две сферы жизни человека.</w:t>
      </w:r>
    </w:p>
    <w:p>
      <w:pPr>
        <w:pStyle w:val="Style19"/>
        <w:rPr/>
      </w:pPr>
      <w:r>
        <w:rPr/>
        <w:t>Первая сфера связана непосредственно с индивидуальностью личности. По мнению доктора психологических наук, доцента МПГУ С.К. Нартовой-Бочавер, у каждого человека на протяжении всей жизни формируется свое психологическое пространство. Оно может включать в себя различные компоненты: собственное тело, вещи, жилье, вкусы, точки зрения, ценности[9].</w:t>
      </w:r>
    </w:p>
    <w:p>
      <w:pPr>
        <w:pStyle w:val="Style19"/>
        <w:rPr/>
      </w:pPr>
      <w:r>
        <w:rPr/>
        <w:t>Вторая сфера связана с взаимодействиями личности в социуме. Нарушение границ психологического пространства, личной автономии человека, другими людьми может рассматриваться им во многих случаях агрессивно, враждебно. По мнению Г.С. Абрамовой, именно через противостояние с другими людьми личность обретает четкие границы своего психологического пространства, защищающие их от опасности разрушительного воздействия другого.</w:t>
      </w:r>
    </w:p>
    <w:p>
      <w:pPr>
        <w:pStyle w:val="Style19"/>
        <w:rPr/>
      </w:pPr>
      <w:r>
        <w:rPr/>
        <w:t>Таким образом, ключевое место в феноменологии психологического пространства занимает состояние его границ – физических и психологических маркеров, отделяющих область личного контроля и приватности одного человека от таковой области другого.</w:t>
      </w:r>
    </w:p>
    <w:p>
      <w:pPr>
        <w:pStyle w:val="Style19"/>
        <w:rPr/>
      </w:pPr>
      <w:r>
        <w:rPr/>
        <w:t>Нарушение психологического пространства является наиболее значимой и острой проблемой в юношеском возрасте. Так как именно в этом возрасте, по мнению Э. Эриксона, происходит выделение идентичности личности, стремление к самостоятельности, обособление. Автор книги «Психология ранней юности» И.К.Кон, считает, что обособление чаще всего в юношеском возрасте проявляется в эмансипации от контроля старших. Усиливается потребность не только в социальной, но и пространственной территориальной автономии, неприкосновенности своего личностного пространства, суверенности.</w:t>
      </w:r>
    </w:p>
    <w:p>
      <w:pPr>
        <w:pStyle w:val="Style19"/>
        <w:rPr/>
      </w:pPr>
      <w:r>
        <w:rPr/>
        <w:t>Проблема нарушения психологического пространства личности в современном обществе имеет частое место, но изучена недостаточно, что дает возможность для дальнейшего рассмотрения, данного психологического явления.</w:t>
      </w:r>
    </w:p>
    <w:p>
      <w:pPr>
        <w:pStyle w:val="Style19"/>
        <w:rPr/>
      </w:pPr>
      <w:r>
        <w:rPr/>
        <w:t>В соответствие с этим цель данного исследования: выявить наиболее частые проявления нарушения психологического пространства личности.</w:t>
      </w:r>
    </w:p>
    <w:p>
      <w:pPr>
        <w:pStyle w:val="Style19"/>
        <w:rPr/>
      </w:pPr>
      <w:r>
        <w:rPr/>
        <w:t>Предмет: Особенности нарушение психологического пространства личности в юношеском возрасте.</w:t>
      </w:r>
    </w:p>
    <w:p>
      <w:pPr>
        <w:pStyle w:val="Style19"/>
        <w:rPr/>
      </w:pPr>
      <w:r>
        <w:rPr/>
        <w:t>Объект: суверенность психологического пространства личности.</w:t>
      </w:r>
    </w:p>
    <w:p>
      <w:pPr>
        <w:pStyle w:val="Style19"/>
        <w:rPr/>
      </w:pPr>
      <w:r>
        <w:rPr/>
        <w:t>Цель: Изучить возможные нарушения психологического пространства</w:t>
      </w:r>
    </w:p>
    <w:p>
      <w:pPr>
        <w:pStyle w:val="Style19"/>
        <w:rPr/>
      </w:pPr>
      <w:r>
        <w:rPr/>
        <w:t>Задачи данного исследования:</w:t>
      </w:r>
    </w:p>
    <w:p>
      <w:pPr>
        <w:pStyle w:val="Style19"/>
        <w:rPr/>
      </w:pPr>
      <w:r>
        <w:rPr/>
        <w:t>Изучить функции психологического пространства</w:t>
      </w:r>
    </w:p>
    <w:p>
      <w:pPr>
        <w:pStyle w:val="Style19"/>
        <w:rPr/>
      </w:pPr>
      <w:r>
        <w:rPr/>
        <w:t>Изучить свойства психологического пространства.</w:t>
      </w:r>
    </w:p>
    <w:p>
      <w:pPr>
        <w:pStyle w:val="Style19"/>
        <w:rPr/>
      </w:pPr>
      <w:r>
        <w:rPr/>
        <w:t>Изучить субъективность психологического пространства.</w:t>
      </w:r>
    </w:p>
    <w:p>
      <w:pPr>
        <w:pStyle w:val="Style19"/>
        <w:rPr/>
      </w:pPr>
      <w:r>
        <w:rPr/>
        <w:t>Изучить основные компоненты психологического пространства</w:t>
      </w:r>
    </w:p>
    <w:p>
      <w:pPr>
        <w:pStyle w:val="Style19"/>
        <w:rPr/>
      </w:pPr>
      <w:r>
        <w:rPr/>
        <w:t>Гипотеза:</w:t>
      </w:r>
    </w:p>
    <w:p>
      <w:pPr>
        <w:pStyle w:val="Style19"/>
        <w:rPr/>
      </w:pPr>
      <w:r>
        <w:rPr/>
        <w:t>Наиболее частым нарушением психологического пространства в юношеском возрасте являются нарушение территориальности.</w:t>
      </w:r>
    </w:p>
    <w:p>
      <w:pPr>
        <w:pStyle w:val="Style19"/>
        <w:rPr/>
      </w:pPr>
      <w:r>
        <w:rPr/>
      </w:r>
      <w:r>
        <w:br w:type="page"/>
      </w:r>
    </w:p>
    <w:p>
      <w:pPr>
        <w:pStyle w:val="Style19"/>
        <w:rPr/>
      </w:pPr>
      <w:r>
        <w:rPr/>
        <w:t>1. Общие представления о психологическом пространстве личности</w:t>
      </w:r>
    </w:p>
    <w:p>
      <w:pPr>
        <w:pStyle w:val="Style19"/>
        <w:rPr/>
      </w:pPr>
      <w:r>
        <w:rPr/>
      </w:r>
    </w:p>
    <w:p>
      <w:pPr>
        <w:pStyle w:val="Style19"/>
        <w:rPr/>
      </w:pPr>
      <w:r>
        <w:rPr/>
        <w:t>Психологическое пространство личности мы понимаем как субъективный значимый фрагмент бытия, определяющий актуальную деятельность и стратегию жизни человека. Оно включает комплекс физических, социальных и чисто психологических явлений, с которыми человек себя отождествляет (территорию, личные предметы, социальные привязанности, установки). Эти явления становятся значимыми в контексте психологической ситуации, приобретая, для субъекта личностный смысл и начинают охраняться всеми доступными ему физическими и психологическими средствами.</w:t>
      </w:r>
    </w:p>
    <w:p>
      <w:pPr>
        <w:pStyle w:val="Style19"/>
        <w:rPr/>
      </w:pPr>
      <w:r>
        <w:rPr/>
        <w:t>Ключевое место в феноменологии психологического пространства занимает состояние его границ - физических и психологических маркеров, отделяющих область личного контроля и приватности одного человека от таковой области другого[9].</w:t>
      </w:r>
    </w:p>
    <w:p>
      <w:pPr>
        <w:pStyle w:val="Style19"/>
        <w:rPr/>
      </w:pPr>
      <w:r>
        <w:rPr/>
        <w:t>В начале двадцатого века, социолог Г. Зимелль предложил понятие личное пространство. В конце 60-х г. этого столетия швейцарский исследователь Хедигер ввел термин «личная дистанция»[15].</w:t>
      </w:r>
    </w:p>
    <w:p>
      <w:pPr>
        <w:pStyle w:val="Style19"/>
        <w:rPr/>
      </w:pPr>
      <w:r>
        <w:rPr/>
        <w:t>Психологическое пространство – это территория, куда окружающие не вправе проникать без приглашения хозяина. Это зона комфорта, где мы чувствуем себя уверенно и защищено. Вторжение на психологическую территорию собеседника почти наверняка вызовет негативную реакцию с его стороны и может стать причиной серьезных разногласий или даже конфликта.</w:t>
      </w:r>
    </w:p>
    <w:p>
      <w:pPr>
        <w:pStyle w:val="Style19"/>
        <w:rPr/>
      </w:pPr>
      <w:r>
        <w:rPr/>
        <w:t>Следует помнить, что личное пространство это не только вещи, принадлежащие человеку, но и также места которые он считает «своими» (любимое кресло, любимый столик в кафе и т.п.), и расстояние на которое он может подпустить к себе окружающих, не испытывая при этом дискомфорта.</w:t>
      </w:r>
    </w:p>
    <w:p>
      <w:pPr>
        <w:pStyle w:val="Style19"/>
        <w:rPr/>
      </w:pPr>
      <w:r>
        <w:rPr/>
        <w:t>Доктор психологических наук Зоммер, профессор психологии штата Калифорния, описал интересный эксперимент, проведенный им в больнице. Он надевал белый халат врача и систематически нарушал личное пространство больных: садился рядом с ними на скамейках, входил в их палаты, присаживался возле постели. Эти вторжения неизменно беспокоили пациентов и заставляли их покидать свои места.</w:t>
      </w:r>
    </w:p>
    <w:p>
      <w:pPr>
        <w:pStyle w:val="Style19"/>
        <w:rPr/>
      </w:pPr>
      <w:r>
        <w:rPr/>
        <w:t>Доказано, что зоны личного пространства индивидуальны и зависят от многих факторов: от возраста, национальности человека, от степени психологической близости и уровня доверия к собеседнику. Поэтому, для того, чтобы верно определить границы личного пространства собеседника и не вторгнуться на территорию, которую он считает своей, необходимо научится чувствовать человека, с которым вы общаетесь, замечать, как он реагирует на то или иное ваше действие[16].</w:t>
      </w:r>
    </w:p>
    <w:p>
      <w:pPr>
        <w:pStyle w:val="Style19"/>
        <w:rPr/>
      </w:pPr>
      <w:r>
        <w:rPr/>
        <w:t>С антропологической точки зрения личное – психологическое пространство можно определить как малую охранную зону «личностно особо охраняемую территорию» [15].</w:t>
      </w:r>
    </w:p>
    <w:p>
      <w:pPr>
        <w:pStyle w:val="Style19"/>
        <w:rPr/>
      </w:pPr>
      <w:r>
        <w:rPr/>
      </w:r>
    </w:p>
    <w:p>
      <w:pPr>
        <w:pStyle w:val="Style19"/>
        <w:rPr/>
      </w:pPr>
      <w:r>
        <w:rPr/>
        <w:t>2. Субъективность психологического пространства личности</w:t>
      </w:r>
    </w:p>
    <w:p>
      <w:pPr>
        <w:pStyle w:val="Style19"/>
        <w:rPr/>
      </w:pPr>
      <w:r>
        <w:rPr/>
      </w:r>
    </w:p>
    <w:p>
      <w:pPr>
        <w:pStyle w:val="Style19"/>
        <w:rPr/>
      </w:pPr>
      <w:r>
        <w:rPr/>
        <w:t>Психологическое пространство личности может быть определено как субъективно значимый фрагмент бытия, т.е. существенный, выделяемый из всего богатства проявлений мира и определяющий актуальную деятельность и стратегию жизни человека. Психологическое пространство включает физических и психологических явлений, с которыми человек отождествляет себя. Они становятся значимыми для субъекта, когда приобретают личностный смысл, и поэтому границы психологического пространства охраняются физическими и психологическими средствами.</w:t>
      </w:r>
    </w:p>
    <w:p>
      <w:pPr>
        <w:pStyle w:val="Style19"/>
        <w:rPr/>
      </w:pPr>
      <w:r>
        <w:rPr/>
        <w:t>Близкими по содержанию понятиями являются идентичность (тождественность самому себе), эмпирическое «Я» (включает составные части личности), «Я»- концепция (представляет рефлексию бытия), самость (неосознаваемая сущностная основа личности). Используя математические образы, соотношение психологического пространства личности с идентичностью можно уподобить соотношению функции с ее пределом: это попытка с той или иной мерой точности приблизиться к тому, что не может быть достигнуто.</w:t>
      </w:r>
    </w:p>
    <w:p>
      <w:pPr>
        <w:pStyle w:val="Style19"/>
        <w:rPr/>
      </w:pPr>
      <w:r>
        <w:rPr/>
        <w:t>Пространство подвижно и зависит от интенсивности и осмысленности жизнедеятельности человека. Так, оно может расширяться при наличии "рыхлых" и неопределенных перспектив, что соответствует стадии жизненного поиска, оставаться стабильным в случае обретения ответа и стягиваться при возникновении сверх - ценной идеи, в состоянии влюбленности и т.п. Однако мы склонны рассматривать психологическое пространство скорее как устойчивую характеристику личности, чем как ее состояние. В пространстве можно выделить его объем, количество измерений, сохранность (устойчивость- подвижность границ). Оно развивается в онтогенезе и взаимодействует с другими качествами личности. Но наиболее важным, на наш взгляд, является прочность его границ, дающая человеку переживание суверенности собственного «Я», чувство уверенности, безопасности, доверия к миру. Таким образом, не очень интересно, каким "метражом" исчисляется пространство, главное, чтобы оно было субъективно достаточным для человека [4].</w:t>
      </w:r>
    </w:p>
    <w:p>
      <w:pPr>
        <w:pStyle w:val="Style19"/>
        <w:rPr/>
      </w:pPr>
      <w:r>
        <w:rPr/>
        <w:t>Психологическое пространство, которое человек ощущает как свое, позволяет ему обособиться, отграничиться от мира предметов, социальных и психологических связей, представляющих фон, среду его жизнедеятельности. В зависимости от того, воспринимается ли окружающий мир как чуждый или родственный, строится и собственная деятельность человека в нем, принимая агрессивную либо кооперативную окраску. Границы пространства определяют отношение к малому и большому социуму - семье и друзьям, социальной группе, этносу, человечеству. Восприятие социума как своего позволяет проявляться конструктивным, жизни - творческим тенденциям, проводящим человека через прозрачные для него социальные границы (благодаря чему, как отмечал Э. Эриксон, формируется "широкая идентичность", чувство общности с широким кругом людей) [14]. Если же социум ощущается как чужой, эти границы могут блокироваться, ограничивая поле самоактуализации личности возникновением ксенофобии различного масштаба - от житейской агрессивности до нетерпимости к социально-этническим группам. Мера переживания своего и чужого, определяет способность личности к диалогу и совместному творчеству в любых сферах жизнедеятельности.</w:t>
      </w:r>
    </w:p>
    <w:p>
      <w:pPr>
        <w:pStyle w:val="Style19"/>
        <w:rPr/>
      </w:pPr>
      <w:r>
        <w:rPr/>
        <w:t>Психологическое пространство личности можно соотнести с основными проявлениями психического: оно переживается субъектом как сохранное или нарушенное, что выражается в чувствах покоя или беспокойства; осознается вблизи своих границ и не осознается в тех областях, которые в последнее время не подвергались изменениям; выражается в поведении, направленном на объекты, значимые для внутреннего мира.</w:t>
      </w:r>
    </w:p>
    <w:p>
      <w:pPr>
        <w:pStyle w:val="Style19"/>
        <w:rPr/>
      </w:pPr>
      <w:r>
        <w:rPr/>
      </w:r>
    </w:p>
    <w:p>
      <w:pPr>
        <w:pStyle w:val="Style19"/>
        <w:rPr/>
      </w:pPr>
      <w:r>
        <w:rPr/>
        <w:t>3. Свойства психологического пространства личности</w:t>
      </w:r>
    </w:p>
    <w:p>
      <w:pPr>
        <w:pStyle w:val="Style19"/>
        <w:rPr/>
      </w:pPr>
      <w:r>
        <w:rPr/>
      </w:r>
    </w:p>
    <w:p>
      <w:pPr>
        <w:pStyle w:val="Style19"/>
        <w:rPr/>
      </w:pPr>
      <w:r>
        <w:rPr/>
        <w:t>В современной психологии выделяют следующие свойства психологического пространства личности:</w:t>
      </w:r>
    </w:p>
    <w:p>
      <w:pPr>
        <w:pStyle w:val="Style19"/>
        <w:rPr/>
      </w:pPr>
      <w:r>
        <w:rPr/>
        <w:t>Человек ощущает пространство как свое, присвоенное или созданное им самим и поэтому представляющее ценность.</w:t>
      </w:r>
    </w:p>
    <w:p>
      <w:pPr>
        <w:pStyle w:val="Style19"/>
        <w:rPr/>
      </w:pPr>
      <w:r>
        <w:rPr/>
        <w:t>Он имеет возможность контролировать и защищать все находящееся и возникающее внутри пространства.</w:t>
      </w:r>
    </w:p>
    <w:p>
      <w:pPr>
        <w:pStyle w:val="Style19"/>
        <w:rPr/>
      </w:pPr>
      <w:r>
        <w:rPr/>
        <w:t>Психологическое пространство личности не рефлексируется без возникновения проблемных ситуаций. Оно «прозрачно» и поэтому с трудом поддается позитивному описанию.</w:t>
      </w:r>
    </w:p>
    <w:p>
      <w:pPr>
        <w:pStyle w:val="Style19"/>
        <w:rPr/>
      </w:pPr>
      <w:r>
        <w:rPr/>
        <w:t>Важнейшей характеристикой психологического пространства личности является целостность его границ.</w:t>
      </w:r>
    </w:p>
    <w:p>
      <w:pPr>
        <w:pStyle w:val="Style19"/>
        <w:rPr/>
      </w:pPr>
      <w:r>
        <w:rPr/>
      </w:r>
      <w:r>
        <w:br w:type="page"/>
      </w:r>
    </w:p>
    <w:p>
      <w:pPr>
        <w:pStyle w:val="Style19"/>
        <w:rPr/>
      </w:pPr>
      <w:r>
        <w:rPr/>
        <w:t>4. Компоненты психологического пространства личности и их основные функции</w:t>
      </w:r>
    </w:p>
    <w:p>
      <w:pPr>
        <w:pStyle w:val="Style19"/>
        <w:rPr/>
      </w:pPr>
      <w:r>
        <w:rPr/>
      </w:r>
    </w:p>
    <w:p>
      <w:pPr>
        <w:pStyle w:val="Style19"/>
        <w:rPr/>
      </w:pPr>
      <w:r>
        <w:rPr/>
        <w:t>На основании теоретического анализа литературы, выделены шесть измерений (секторов) психологического пространства личности, отражающих физические, социальные, и духовные аспекты человеческого бытия:</w:t>
      </w:r>
    </w:p>
    <w:p>
      <w:pPr>
        <w:pStyle w:val="Style19"/>
        <w:rPr/>
      </w:pPr>
      <w:r>
        <w:rPr/>
        <w:t>Собственное тело (возникает в онтогенезе)</w:t>
      </w:r>
    </w:p>
    <w:p>
      <w:pPr>
        <w:pStyle w:val="Style19"/>
        <w:rPr/>
      </w:pPr>
      <w:r>
        <w:rPr/>
        <w:t>Человек открывает собственное тело раньше другой реальности и учится им пользоваться благодаря развитию сенсорики и моторики. Насилие над телом может выражаться во фрустрации базальных потребностей - в пище или комфорте; носильное кормление, неудобная поза, жестокое обращение - это внедрение в пространство человека.</w:t>
      </w:r>
    </w:p>
    <w:p>
      <w:pPr>
        <w:pStyle w:val="Style19"/>
        <w:rPr/>
      </w:pPr>
      <w:r>
        <w:rPr/>
        <w:t>Телесность во всех своих формах (пищевое поведение, секс, комфортность позы, удобная одежда) выполняет в онтогенезе психологического пространства различные функции.</w:t>
      </w:r>
    </w:p>
    <w:p>
      <w:pPr>
        <w:pStyle w:val="Style19"/>
        <w:rPr/>
      </w:pPr>
      <w:r>
        <w:rPr/>
        <w:t>Основные функции телесности в жизни человека:</w:t>
      </w:r>
    </w:p>
    <w:p>
      <w:pPr>
        <w:pStyle w:val="Style19"/>
        <w:rPr/>
      </w:pPr>
      <w:r>
        <w:rPr/>
        <w:t>Установление контакта с собственными потребностями и частями тела (само принятие)</w:t>
      </w:r>
    </w:p>
    <w:p>
      <w:pPr>
        <w:pStyle w:val="Style19"/>
        <w:rPr/>
      </w:pPr>
      <w:r>
        <w:rPr/>
        <w:t>Установление контакта с окружающей средой (предвосхищение изменений и получение обратной связи)</w:t>
      </w:r>
    </w:p>
    <w:p>
      <w:pPr>
        <w:pStyle w:val="Style19"/>
        <w:rPr/>
      </w:pPr>
      <w:r>
        <w:rPr/>
        <w:t>Обеспечение базового доверия к миру</w:t>
      </w:r>
    </w:p>
    <w:p>
      <w:pPr>
        <w:pStyle w:val="Style19"/>
        <w:rPr/>
      </w:pPr>
      <w:r>
        <w:rPr/>
        <w:t>Развитие субъективности (независимости от среды и ее изменений)</w:t>
      </w:r>
    </w:p>
    <w:p>
      <w:pPr>
        <w:pStyle w:val="Style19"/>
        <w:rPr/>
      </w:pPr>
      <w:r>
        <w:rPr/>
        <w:t>Возможность исследовательской и конструктивной деятельности.</w:t>
      </w:r>
    </w:p>
    <w:p>
      <w:pPr>
        <w:pStyle w:val="Style19"/>
        <w:rPr/>
      </w:pPr>
      <w:r>
        <w:rPr/>
        <w:t>Возможность освоение территории.</w:t>
      </w:r>
    </w:p>
    <w:p>
      <w:pPr>
        <w:pStyle w:val="Style19"/>
        <w:rPr/>
      </w:pPr>
      <w:r>
        <w:rPr/>
        <w:t>Возможность устанавливать длительную, надежную привязанность.</w:t>
      </w:r>
    </w:p>
    <w:p>
      <w:pPr>
        <w:pStyle w:val="Style19"/>
        <w:rPr/>
      </w:pPr>
      <w:r>
        <w:rPr/>
        <w:t>Территория</w:t>
      </w:r>
    </w:p>
    <w:p>
      <w:pPr>
        <w:pStyle w:val="Style19"/>
        <w:rPr/>
      </w:pPr>
      <w:r>
        <w:rPr/>
        <w:t>В психологии чаще изучается территориальность в узком смысле слова: как та площадь (обычно в домашней среде), которую субъект считает личной и безопасной для себя.</w:t>
      </w:r>
    </w:p>
    <w:p>
      <w:pPr>
        <w:pStyle w:val="Style19"/>
        <w:rPr/>
      </w:pPr>
      <w:r>
        <w:rPr/>
        <w:t>В физическом пространстве личная территория обычно начинает выделяться по мере развития локомоций, когда человек может перемещаться из одной комнаты в другую, самостоятельно открывать дверь, устанавливая, таким образом, границы.</w:t>
      </w:r>
    </w:p>
    <w:p>
      <w:pPr>
        <w:pStyle w:val="Style19"/>
        <w:rPr/>
      </w:pPr>
      <w:r>
        <w:rPr/>
        <w:t>Понятие территориальности было введено впервые в XVII веке английским исследователем Дж. Реем, изучавшим поведение соловья. В этологии, науке об инстинктивных основах поведения (которые не отменяются и у человека как биосоциального существа), многие виды активности объясняются понятием территориальности: вдобавок к тому, что каждый вид располагается в определенном ареале, отдельные особи закрепляют за собой также "личные" участки территории, площадь которой достаточна для того, чтобы обеспечить себя пропитанием [1].</w:t>
      </w:r>
    </w:p>
    <w:p>
      <w:pPr>
        <w:pStyle w:val="Style19"/>
        <w:rPr/>
      </w:pPr>
      <w:r>
        <w:rPr/>
        <w:t>Внутри и вне личной территории особь ведет себя по-разному: наиболее напряженными во взаимодействии оказываются границы, где происходят сражения, которые "ведут к пространственному разрежению популяций, обеспечивая каждой особи обладание определенным объектом или территорией, необходимыми для воспроизведения вида. В результате предупреждается совместное пользование такими объектами, которое во многих случаях было бы губительным или по крайней мере менее эффективным".</w:t>
      </w:r>
    </w:p>
    <w:p>
      <w:pPr>
        <w:pStyle w:val="Style19"/>
        <w:rPr/>
      </w:pPr>
      <w:r>
        <w:rPr/>
        <w:t>Таким образом, границы отделяют индивидуальную жизнь особи (или частную жизнь, как это принято говорить о людях) от жизни видовой, общественной, причем это отделение эволюционно оправданно, обеспечивая безопасность нормальной жизнедеятельности живого существа[13].</w:t>
      </w:r>
    </w:p>
    <w:p>
      <w:pPr>
        <w:pStyle w:val="Style19"/>
        <w:rPr/>
      </w:pPr>
      <w:r>
        <w:rPr/>
        <w:t>Реальное или предполагаемое изменение границ индивидуальной территории служит сигналом для специфического поведения особи: либо защиты посредством агрессивно-оборонительного поведения, либо бегства до места большей безопасности. При этом зоной особой психологической напряженности является граница личной и чужой территории. По мнению К. Лоренца и Н. Тинбергена, эти инстинктивно закрепленные образцы поведения, сложившиеся в течение тысячелетий, продолжают функционировать и у человека, частично трансформировавшись в социальные инстинкты, а частично проявляясь в динамике внутреннего мира личности .</w:t>
      </w:r>
    </w:p>
    <w:p>
      <w:pPr>
        <w:pStyle w:val="Style19"/>
        <w:rPr/>
      </w:pPr>
      <w:r>
        <w:rPr/>
        <w:t>Применительно к поведению человека понятие "личное пространство" было впервые использовано Р. Соммером, основоположником науки проксемики. Она изучает закономерности пространственного размещения и поведения людей в аспекте переживания ими субъективного комфорта, что достигается благодаря наличию у каждого невидимой пространственной "оболочки". Соммер, однако, рассматривал личное пространство преимущественно территориально и как стабильное образование [14].</w:t>
      </w:r>
    </w:p>
    <w:p>
      <w:pPr>
        <w:pStyle w:val="Style19"/>
        <w:rPr/>
      </w:pPr>
      <w:r>
        <w:rPr/>
        <w:t>Функции территориальности в жизни человека:</w:t>
      </w:r>
    </w:p>
    <w:p>
      <w:pPr>
        <w:pStyle w:val="Style19"/>
        <w:rPr/>
      </w:pPr>
      <w:r>
        <w:rPr/>
        <w:t>Обозначение социальной идентичности (статус в группе)</w:t>
      </w:r>
    </w:p>
    <w:p>
      <w:pPr>
        <w:pStyle w:val="Style19"/>
        <w:rPr/>
      </w:pPr>
      <w:r>
        <w:rPr/>
        <w:t>Возможность контролировать интенсивность социальных контактов</w:t>
      </w:r>
    </w:p>
    <w:p>
      <w:pPr>
        <w:pStyle w:val="Style19"/>
        <w:rPr/>
      </w:pPr>
      <w:r>
        <w:rPr/>
        <w:t>Возможность контролировать поток информации</w:t>
      </w:r>
    </w:p>
    <w:p>
      <w:pPr>
        <w:pStyle w:val="Style19"/>
        <w:rPr/>
      </w:pPr>
      <w:r>
        <w:rPr/>
        <w:t>Возможность защититься от сверхсильной стимуляции среде и вторжений.</w:t>
      </w:r>
    </w:p>
    <w:p>
      <w:pPr>
        <w:pStyle w:val="Style19"/>
        <w:rPr/>
      </w:pPr>
      <w:r>
        <w:rPr/>
        <w:t>Возможность конструктивной деятельности.</w:t>
      </w:r>
    </w:p>
    <w:p>
      <w:pPr>
        <w:pStyle w:val="Style19"/>
        <w:rPr/>
      </w:pPr>
      <w:r>
        <w:rPr/>
        <w:t>Возможность психологической реабилитации.</w:t>
      </w:r>
    </w:p>
    <w:p>
      <w:pPr>
        <w:pStyle w:val="Style19"/>
        <w:rPr/>
      </w:pPr>
      <w:r>
        <w:rPr/>
        <w:t>Личные вещи (артефакты)</w:t>
      </w:r>
    </w:p>
    <w:p>
      <w:pPr>
        <w:pStyle w:val="Style19"/>
        <w:rPr/>
      </w:pPr>
      <w:r>
        <w:rPr/>
        <w:t>Очень часто усиление контроля над миром личных вещей открывает процесс восстановления самоуважения у женщин, переживших кризис расставания с мужчиной.</w:t>
      </w:r>
    </w:p>
    <w:p>
      <w:pPr>
        <w:pStyle w:val="Style19"/>
        <w:rPr/>
      </w:pPr>
      <w:r>
        <w:rPr/>
        <w:t>У мужчин есть также особо интимные предметы (по наблюдению автора в основном фонари и ножики, в мечтах ружья и пистолет), нечасто используемые знаки самовыражения их «внутреннего ребенка».</w:t>
      </w:r>
    </w:p>
    <w:p>
      <w:pPr>
        <w:pStyle w:val="Style19"/>
        <w:rPr/>
      </w:pPr>
      <w:r>
        <w:rPr/>
        <w:t>Предметы и у взрослых являются текстом, иносказательным сообщением другим людям о себе. Вещи отражают меру самоуважения и духовной развитости субъекта, и многие люди взаимодействуют между собой именно на языке вещей.</w:t>
      </w:r>
    </w:p>
    <w:p>
      <w:pPr>
        <w:pStyle w:val="Style19"/>
        <w:rPr/>
      </w:pPr>
      <w:r>
        <w:rPr/>
        <w:t>Основные функции личных вещей:</w:t>
      </w:r>
    </w:p>
    <w:p>
      <w:pPr>
        <w:pStyle w:val="Style19"/>
        <w:rPr/>
      </w:pPr>
      <w:r>
        <w:rPr/>
        <w:t>Орудие деятельности</w:t>
      </w:r>
    </w:p>
    <w:p>
      <w:pPr>
        <w:pStyle w:val="Style19"/>
        <w:rPr/>
      </w:pPr>
      <w:r>
        <w:rPr/>
        <w:t>Коммуникативные послания</w:t>
      </w:r>
    </w:p>
    <w:p>
      <w:pPr>
        <w:pStyle w:val="Style19"/>
        <w:rPr/>
      </w:pPr>
      <w:r>
        <w:rPr/>
        <w:t>Средства самопрезентации</w:t>
      </w:r>
    </w:p>
    <w:p>
      <w:pPr>
        <w:pStyle w:val="Style19"/>
        <w:rPr/>
      </w:pPr>
      <w:r>
        <w:rPr/>
        <w:t>Средства поддержания личной и социально идентичности</w:t>
      </w:r>
    </w:p>
    <w:p>
      <w:pPr>
        <w:pStyle w:val="Style19"/>
        <w:rPr/>
      </w:pPr>
      <w:r>
        <w:rPr/>
        <w:t>Средства установления контакта с действительностью</w:t>
      </w:r>
    </w:p>
    <w:p>
      <w:pPr>
        <w:pStyle w:val="Style19"/>
        <w:rPr/>
      </w:pPr>
      <w:r>
        <w:rPr/>
        <w:t>Средства замещения социальных объектов</w:t>
      </w:r>
    </w:p>
    <w:p>
      <w:pPr>
        <w:pStyle w:val="Style19"/>
        <w:rPr/>
      </w:pPr>
      <w:r>
        <w:rPr/>
        <w:t>Ресурс само поддержки и стихийной психотерапии</w:t>
      </w:r>
    </w:p>
    <w:p>
      <w:pPr>
        <w:pStyle w:val="Style19"/>
        <w:rPr/>
      </w:pPr>
      <w:r>
        <w:rPr/>
        <w:t>Маркеры личной территории</w:t>
      </w:r>
    </w:p>
    <w:p>
      <w:pPr>
        <w:pStyle w:val="Style19"/>
        <w:rPr/>
      </w:pPr>
      <w:r>
        <w:rPr/>
        <w:t>Временной режим (привычки, планирование, жаворонок-сова, первенство)</w:t>
      </w:r>
    </w:p>
    <w:p>
      <w:pPr>
        <w:pStyle w:val="Style19"/>
        <w:rPr/>
      </w:pPr>
      <w:r>
        <w:rPr/>
        <w:t>Привычки как временная форма владения пространством также являются предметом идентификации человека. В этологии в качестве гомолога привычек, по-видимому, может рассматриваться дневной и ночной образ жизни животных на одной и той же территории, благодаря чему они могут избежать соперничества и борьбы. Уважение к привычкам человека выражается в предоставлении ему возможности завершить начатое дело не прерывая его.</w:t>
      </w:r>
    </w:p>
    <w:p>
      <w:pPr>
        <w:pStyle w:val="Style19"/>
        <w:rPr/>
      </w:pPr>
      <w:r>
        <w:rPr/>
        <w:t>Социальные связи (референтная группа, родственники, друзья)</w:t>
      </w:r>
    </w:p>
    <w:p>
      <w:pPr>
        <w:pStyle w:val="Style19"/>
        <w:rPr/>
      </w:pPr>
      <w:r>
        <w:rPr/>
        <w:t>Вкусы и ценности (ценности, мировоззрения, вкусы, предпочтения)</w:t>
      </w:r>
    </w:p>
    <w:p>
      <w:pPr>
        <w:pStyle w:val="Style19"/>
        <w:rPr/>
      </w:pPr>
      <w:r>
        <w:rPr/>
        <w:t>Вкусы мы понимаем как выражение пристрастности по отношению к объекту, не жизненно важному, но необходимому для поддержания идентичности. Стремление настаивать на своих вкусах не может быть объяснено одновременно в контексте производимого человеком действия, оно предполагает индивидуализированную интерпретацию: например, маленький ребенок не может аргументировать свою нелюбовь к манной каше ее вредоносным воздействиям на здоровье; он просто ее не любит и хочет есть овсянку. Если родители все же станут настаивать на своем это будет переживаться как насилие над психологическим пространством ребенка.[9]</w:t>
      </w:r>
    </w:p>
    <w:p>
      <w:pPr>
        <w:pStyle w:val="Style19"/>
        <w:rPr/>
      </w:pPr>
      <w:r>
        <w:rPr/>
        <w:t>Психологическое пространство развивается в онтогенезе при появлении новых измерений и переносе своих границ в рамках уже существующих измерений [9].</w:t>
      </w:r>
    </w:p>
    <w:p>
      <w:pPr>
        <w:pStyle w:val="Style19"/>
        <w:rPr/>
      </w:pPr>
      <w:r>
        <w:rPr/>
      </w:r>
    </w:p>
    <w:p>
      <w:pPr>
        <w:pStyle w:val="Style19"/>
        <w:rPr/>
      </w:pPr>
      <w:r>
        <w:rPr/>
        <w:t>5. Нарушение приватности психологического пространства в юношеском возрасте</w:t>
      </w:r>
    </w:p>
    <w:p>
      <w:pPr>
        <w:pStyle w:val="Style19"/>
        <w:rPr/>
      </w:pPr>
      <w:r>
        <w:rPr/>
      </w:r>
    </w:p>
    <w:p>
      <w:pPr>
        <w:pStyle w:val="Style19"/>
        <w:rPr/>
      </w:pPr>
      <w:r>
        <w:rPr/>
        <w:t>Вопрос о праве человека на личную жизнь касается всех нас, независимо от возраста. Чувства ребенка, оскорбленного тем, что родители обнаружили его дневник, мало, чем отличается от чувства мужа, который обнаружил, что жена просматривает его личную почту и роется в карманах. О ком бы ни шла речь: о ребенке или о взрослом, - приватность имеет для нас важное значение и заслуживает тщательного рассмотрения.</w:t>
      </w:r>
    </w:p>
    <w:p>
      <w:pPr>
        <w:pStyle w:val="Style19"/>
        <w:rPr/>
      </w:pPr>
      <w:r>
        <w:rPr/>
        <w:t>В английском языке есть слово privacy, имеющее аналоги во многих языках, но только не в русском. В отсутствие эквивалентного слова его можно перевести как «некая личная, неприкосновенная сфера, доступ в которую посторонних допустим только по воле хозяина». Иными словами, есть в жизни каждого человека такое пространство — будь то территория его жилища или область его личных переживаний, — куда окружающие не вправе проникнуть без его приглашения. В этом пространстве человек чувствует себя неуязвимым, здесь он принадлежит самому себе.</w:t>
      </w:r>
    </w:p>
    <w:p>
      <w:pPr>
        <w:pStyle w:val="Style19"/>
        <w:rPr/>
      </w:pPr>
      <w:r>
        <w:rPr/>
        <w:t>Три года – старт в развитии самосознания ребенка, а значит и потребности в приватности. Попытки отстоять свое личное пространство проявляются в стремлении ребенка к самостоятельности. В этом стремлении все его поведение может идти вразрез с тем, что предлагает взрослый. Этот феномен в психологии называют «негативизмом». Он носит социальный характер и адресован человеку. Важно, что при негативизме ребенок поступает наперекор своему желанию. Он может отказаться от сладкого, держась за лед кричать, что он горячий и т.д. В этот момент для него самое важное, чтобы взрослые увидели его личность[8].</w:t>
      </w:r>
    </w:p>
    <w:p>
      <w:pPr>
        <w:pStyle w:val="Style19"/>
        <w:rPr/>
      </w:pPr>
      <w:r>
        <w:rPr/>
        <w:t>Одно из наиболее одиозных и раздражительных проявлений родительского недоверия заключается в попытках читать письма и дневники подростков, подслушивать их телефонные разговоры.</w:t>
      </w:r>
    </w:p>
    <w:p>
      <w:pPr>
        <w:pStyle w:val="Style19"/>
        <w:rPr/>
      </w:pPr>
      <w:r>
        <w:rPr/>
        <w:t>Некоторые родители не доверяют своим детям. Как правило, они проецируют на детей свои собственные страхи, тревоги, чувства вины»[11].</w:t>
      </w:r>
    </w:p>
    <w:p>
      <w:pPr>
        <w:pStyle w:val="Style19"/>
        <w:rPr/>
      </w:pPr>
      <w:r>
        <w:rPr/>
        <w:t>Вторжение в приватность ребенка, подростка, юноши чревато все теми же проявлениями негативизма, а также агрессией, замкнутостью и т.д. Очевидно, что гнев юношей, ощущающего вмешательство в его личную жизнь, выходит далеко за пределы страха быть застигнутым за плохим поступком и страха быть наказанным. Прежде всего, такой гнев связан с чувством собственного достоинства. Когда мы нарушаем чью-то приватность, мы заявляем об отсутствии доверия и уважения к человеку.</w:t>
      </w:r>
    </w:p>
    <w:p>
      <w:pPr>
        <w:pStyle w:val="Style19"/>
        <w:rPr/>
      </w:pPr>
      <w:r>
        <w:rPr/>
        <w:t>Безусловно, у ребенка, а тем более подростка должно быть что-то, что принадлежит только ему, что он может сломать, подарить, потерять и ему за это ничего не будет[8].</w:t>
      </w:r>
    </w:p>
    <w:p>
      <w:pPr>
        <w:pStyle w:val="Style19"/>
        <w:rPr/>
      </w:pPr>
      <w:r>
        <w:rPr/>
        <w:t>Юность- переход от пубертатного возраста к самостоятельной жизни. В этот период полностью завершается физическое созревание. Начинается психологическое созревание, которое связано с развитием самоопределения, самосознания. Юность рассматривается как вступление во взрослую жизнь. К этому периоду оказывается сформированными мировоззрение, способности, характер и т.д. Идет утверждение самоопределения личности подростка, преодолевается зависимость от окружающих его взрослых людей[3].</w:t>
      </w:r>
    </w:p>
    <w:p>
      <w:pPr>
        <w:pStyle w:val="Style19"/>
        <w:rPr/>
      </w:pPr>
      <w:r>
        <w:rPr/>
        <w:t>По мнению немецкого философа и психолога Эдуарда Шпрангера (1882-1963), автора влиятельной книги «Психология юношеского возраста»(1924), главная задача психологии – познание внутреннего мира личности тесно связанного с культурой и историей.</w:t>
      </w:r>
    </w:p>
    <w:p>
      <w:pPr>
        <w:pStyle w:val="Style19"/>
        <w:rPr/>
      </w:pPr>
      <w:r>
        <w:rPr/>
        <w:t>Юношеский возраст, который тянется у девочек с тринадцати до девятнадцати лет, а у мальчиков с четырнадцати до двадцати двух лет – прежде всего стадия духовного развития, хотя оно и связано с комплексом психофизиологических процессов.</w:t>
      </w:r>
    </w:p>
    <w:p>
      <w:pPr>
        <w:pStyle w:val="Style19"/>
        <w:rPr/>
      </w:pPr>
      <w:r>
        <w:rPr/>
        <w:t>Главное новообразование этого возраста по Шпрангеру – открытие «Я», развитие рефлексии, осознание собственной индивидуальности и ее свойств; появление жизненного плана, установки на сознательное построение собственной жизни, постепенное врастание в различные сферы жизни.</w:t>
      </w:r>
    </w:p>
    <w:p>
      <w:pPr>
        <w:pStyle w:val="Style19"/>
        <w:rPr/>
      </w:pPr>
      <w:r>
        <w:rPr/>
        <w:t>Шпрангер делит юность на две фазы. Главная проблема четырнадцатилетних – кризис, связанный со стремлением к освобождению от детских отношений зависимости. У семнадцатилетних, на первый план выступает «кризис оторванности», чувство одиночества и т.д.</w:t>
      </w:r>
    </w:p>
    <w:p>
      <w:pPr>
        <w:pStyle w:val="Style19"/>
        <w:rPr/>
      </w:pPr>
      <w:r>
        <w:rPr/>
        <w:t>Психология общения в подростковом и юношеском возрасте строится на основе противоречивого переплетения двух потребностей: обособление и потребность в принадлежности, включенности в какую-то группу или общность. Обособление чаще всего проявляется в эмансипации от контроля старших.</w:t>
      </w:r>
    </w:p>
    <w:p>
      <w:pPr>
        <w:pStyle w:val="Style19"/>
        <w:rPr/>
      </w:pPr>
      <w:r>
        <w:rPr/>
        <w:t>Усиливается потребность не только в социальной но и пространственной территориальной автономии, неприкосновенности своего личного пространства[7].</w:t>
      </w:r>
    </w:p>
    <w:p>
      <w:pPr>
        <w:pStyle w:val="Style19"/>
        <w:rPr/>
      </w:pPr>
      <w:r>
        <w:rPr/>
        <w:t>Юношеский возраст- период роста силы «Я», его способности проявить и сохранить свою индивидуальность. В это время уже есть основания для преодоления своего «Я» в условиях групповой деятельности, интимной близости или дружбы. Именно в этих условиях «Я» пробует свою силу через противостояние с другими людьми. Юноши обретают четкие границы своего психологического пространства, защищающие их от опасности разрушительного воздействия другого[2].</w:t>
      </w:r>
    </w:p>
    <w:p>
      <w:pPr>
        <w:pStyle w:val="Style19"/>
        <w:rPr/>
      </w:pPr>
      <w:r>
        <w:rPr/>
        <w:t>Ученые дают разные возрастные рамки этому периода. И. Ю. Кулагина выделяет старший школьный возраст – ранняя юность - от семнадцати до двадцати трех лет.</w:t>
      </w:r>
    </w:p>
    <w:p>
      <w:pPr>
        <w:pStyle w:val="Style19"/>
        <w:rPr/>
      </w:pPr>
      <w:r>
        <w:rPr/>
        <w:t>Мухина В.С. определяет юность как период отрочества до взрослости (возрастные границы от пятнадцати до двадцати пяти лет).</w:t>
      </w:r>
    </w:p>
    <w:p>
      <w:pPr>
        <w:pStyle w:val="Style19"/>
        <w:rPr/>
      </w:pPr>
      <w:r>
        <w:rPr/>
        <w:t>Юность, по мнению, В.И. Слободчикова, завершающая стадия ступени персонализации. Главные новообразования юношеского возраста – само рефлексия, появление жизненных планов, готовность к самоопределению.</w:t>
      </w:r>
    </w:p>
    <w:p>
      <w:pPr>
        <w:pStyle w:val="Style19"/>
        <w:rPr/>
      </w:pPr>
      <w:r>
        <w:rPr/>
        <w:t>Большую роль в восприятие мира юношей и девушек начинает играть то социальное пространство, в котором они живут[5].</w:t>
      </w:r>
    </w:p>
    <w:p>
      <w:pPr>
        <w:pStyle w:val="Style19"/>
        <w:rPr/>
      </w:pPr>
      <w:r>
        <w:rPr/>
        <w:t>Ситуацию утраты личного пространства мы невольно провоцируем сами, организуя пространство своего жилища таким образом, что оно принадлежит всем и никому. В таком доме каждый член семьи может в любой момент по какой-то своей надобности появиться в любом месте. Личные пространства постоянно пересекаются. Возникающее напряжение в данной ситуации объясняется просто: пространственные контакты непредсказуемы, их интенсивность слишком высока. Человеку всегда приходится быть наготове, чтобы вовремя посторониться, ответить на вопрос, выполнить просьбу или согласовать намерения.</w:t>
      </w:r>
    </w:p>
    <w:p>
      <w:pPr>
        <w:pStyle w:val="Style19"/>
        <w:rPr/>
      </w:pPr>
      <w:r>
        <w:rPr/>
        <w:t>Проблема приватности возрастает по мере того, как возрастает степень близости между людьми. Дети вырастают и начинают жить своей жизнью. Супруги же могут жить вместе до золотой и даже бриллиантовой свадьбы. В браке особенно остро встает вопрос о поиске равновесия между приватностью индивидуальностей и их общей близостью. Здесь проблема в том, чтобы сохранить необходимую автономию каждого из супругов без обмана и уловок[8].</w:t>
      </w:r>
    </w:p>
    <w:p>
      <w:pPr>
        <w:pStyle w:val="Style19"/>
        <w:rPr/>
      </w:pPr>
      <w:r>
        <w:rPr/>
        <w:t>Значительное место среди средовых исследований занимает изучение феномена соседства. Дж. Лансинг полагает, что соседство – это важная жизненная среда современного человека, способствующая его самоидентификации по средствам его эмоциональной привязанности к дому и местной социальной группе и обеспечивающая ему систему эмоциональной поддержки».</w:t>
      </w:r>
    </w:p>
    <w:p>
      <w:pPr>
        <w:pStyle w:val="Style19"/>
        <w:rPr/>
      </w:pPr>
      <w:r>
        <w:rPr/>
        <w:t>Таут М.П. считает, что требования к пространственным условиям соседского взаимодействия включает активное использование придомовой территории для отдыха и общения: бесконфликтное распределение на территории различных по характеру видов деятельности, создание условий для соседских контактов, идентификация жителей с пространством, отношение к нему как к безопасному, исключение условий вынужденного общения, ограничение степени контроля со стороны соседей»[12].</w:t>
      </w:r>
    </w:p>
    <w:p>
      <w:pPr>
        <w:pStyle w:val="Style19"/>
        <w:rPr/>
      </w:pPr>
      <w:r>
        <w:rPr/>
        <w:t>Наблюдение в консультативном центре НИИ детства Российского детского фонда показали, что случаи агрессивного поведения, вандализма, домашнего и школьного воровства подростков и юношей, нередко наблюдались в ситуациях, когда потребность человека в личном жизненном пространстве оказывалась ущемленной (депривированной) с самого начала его жизни либо в результате стрессовых для него событий, например появления в семье отчима. И чем сильнее становилось вторжение взрослых в частную жизнь ребенка (чтение дневников, обобществление игрушек, непризнание личной собственности на вещи), тем более резкой была ответная реакция (воровство, бегство из дома и т.д.). Асоциальные тенденции детей, начавших свою жизнь в детском доме, очень устойчивы и не вполне корректируются даже в случае усыновления и перехода в семейный дом. Примечательно, что ментальное и физическое при этом как бы обладают способностью переходить друг в друга: мерой любви может быть количество подарков, а мерой уверенности в себе – площадь суверенной, недоступной контролю со стороны взрослых территории[10].</w:t>
      </w:r>
    </w:p>
    <w:p>
      <w:pPr>
        <w:pStyle w:val="Style19"/>
        <w:rPr/>
      </w:pPr>
      <w:r>
        <w:rPr/>
        <w:t>Суверенность территории, означает переживание безопасности физического пространства, на котором находится человек (личной части или собственной комнаты, игровой модели жилья), а депривированность - отсутствие территориальных границ.</w:t>
      </w:r>
    </w:p>
    <w:p>
      <w:pPr>
        <w:pStyle w:val="Style19"/>
        <w:rPr/>
      </w:pPr>
      <w:r>
        <w:rPr/>
        <w:t>Независимость мира вещей подразумевает уважение к личной собственности человека, распоряжаться которой может только он. Нарушением в данном случае может являться непризнание его права иметь личные вещи.</w:t>
      </w:r>
    </w:p>
    <w:p>
      <w:pPr>
        <w:pStyle w:val="Style19"/>
        <w:rPr/>
      </w:pPr>
      <w:r>
        <w:rPr/>
        <w:t>По мнению, Нартовой-Бочавер, каждый человек, взрослея, неминуемо воспринимает педагогические усилия близких как депривирующие и учиться взаимодействовать с ними, поэтому полная суверенность достижима только в случае жесткого отделения и, возможно, аутистического противопоставления себя окружающему миру, а полная депривированность приводит к разрушению человека как индивидуальности[10].</w:t>
      </w:r>
    </w:p>
    <w:p>
      <w:pPr>
        <w:pStyle w:val="Style19"/>
        <w:rPr/>
      </w:pPr>
      <w:r>
        <w:rPr/>
        <w:t>Таким образом, можно говорить о том, что в современном обществе нарушение психологического пространства личности вызывает наиболее острую реакцию в подростковом и юношеском возрасте. Что ведет к многочисленным конфликтам и нарушению взаимодействия с другими людьми. В большинстве случаев такое нарушение связано с нарушение территориальности, и приватности личных вещей как одних из основных компонентов психологического пространства личности.</w:t>
      </w:r>
    </w:p>
    <w:p>
      <w:pPr>
        <w:pStyle w:val="Style19"/>
        <w:rPr/>
      </w:pPr>
      <w:r>
        <w:rPr/>
      </w:r>
      <w:r>
        <w:br w:type="page"/>
      </w:r>
    </w:p>
    <w:p>
      <w:pPr>
        <w:pStyle w:val="Style19"/>
        <w:rPr/>
      </w:pPr>
      <w:r>
        <w:rPr/>
        <w:t>Вывод</w:t>
      </w:r>
    </w:p>
    <w:p>
      <w:pPr>
        <w:pStyle w:val="Style19"/>
        <w:rPr/>
      </w:pPr>
      <w:r>
        <w:rPr/>
      </w:r>
    </w:p>
    <w:p>
      <w:pPr>
        <w:pStyle w:val="Style19"/>
        <w:rPr/>
      </w:pPr>
      <w:r>
        <w:rPr/>
        <w:t>В результате проведения теоретического исследования по изучению проблемы, касающейся особенностей психологического пространства личности в юношеском возрасте, мы можем сделать вывод о том, что является наиболее частым нарушением личностных границ исходя из особенностей данного возрастного периода и действия различных социальных факторов (например, семья, коллектив).</w:t>
      </w:r>
    </w:p>
    <w:p>
      <w:pPr>
        <w:pStyle w:val="Style19"/>
        <w:rPr/>
      </w:pPr>
      <w:r>
        <w:rPr/>
        <w:t>Под психологическим пространством личности понимается субъективно значимый фрагмент бытия, определяющий актуальную деятельность и стратегию жизни человека. Суверенность психологического пространства личности способствует ее обособлению от других людей, а также является предпосылкой для формирования у нее индивидуальности.</w:t>
      </w:r>
    </w:p>
    <w:p>
      <w:pPr>
        <w:pStyle w:val="Style19"/>
        <w:rPr/>
      </w:pPr>
      <w:r>
        <w:rPr/>
        <w:t>Свойствами психологического пространства является ощущение человеком его как своего или созданного им самим. Это пространство личность может защищать и контролировать. Важнейшей его характеристикой является целостность границ.</w:t>
      </w:r>
    </w:p>
    <w:p>
      <w:pPr>
        <w:pStyle w:val="Style19"/>
        <w:rPr/>
      </w:pPr>
      <w:r>
        <w:rPr/>
        <w:t>Основными компонентами, входящими в психологическое пространство личности являются: собственное тело, территория, личные вещи, временной режим (привычки, планирование, первенство), социальные связи (родственники, друзья), вкусы и ценности.</w:t>
      </w:r>
    </w:p>
    <w:p>
      <w:pPr>
        <w:pStyle w:val="Style19"/>
        <w:rPr/>
      </w:pPr>
      <w:r>
        <w:rPr/>
        <w:t>Возможные нарушения суверенности психологического пространства личности могут проявляться как насилие над телом, вторжение на чужую личную территорию, использование вещей без разрешения владельца и т.д.</w:t>
      </w:r>
    </w:p>
    <w:p>
      <w:pPr>
        <w:pStyle w:val="Style19"/>
        <w:rPr/>
      </w:pPr>
      <w:r>
        <w:rPr/>
        <w:t>В результате данного теоретического исследования было получено достаточно большое количество информации о том, что наиболее частым проявлением нарушения суверенности психологического пространства в юношеском возрасте является нарушение территориальных границ и нарушение приватности личных вещей, что проявляется в стремление человека использовать не принадлежащие ему вещи без воли владельца.</w:t>
      </w:r>
    </w:p>
    <w:p>
      <w:pPr>
        <w:pStyle w:val="Style19"/>
        <w:rPr/>
      </w:pPr>
      <w:r>
        <w:rPr/>
        <w:t>На основе полученных данных можно говорить о том, что гипотеза, выдвинутая на начальном этапе исследования, подтвердилась. Наиболее частым нарушением психологического пространства личности в юношеском возрасте является нарушение территориальности и приватности, личных вещей. Исходя из данных исследования, частота нарушения именно этих компонентов психологического пространства зависит от особенностей данного возрастного периода. Юношеский возраст характеризуется наиболее ярким стремлением личности к обособлению от контроля со стороны и желанию выделиться. Для многих молодых людей юность это период поиска и сомнений, пришедших на смену подростковой уверенности. Они ищут. Для процесса поиска желательна и даже необходима максимальная свобода выбора. В этой ситуации, ограничения и требования, налагаемые на личность обществом и государством, неизбежно вступает в конфликт с субъективными потребностями молодых людей, даже если эти требования и ограничения не рефлексируются (осознаются) как вопиющая несправедливость и бесцеремонное нарушение его личностных границ[6].</w:t>
      </w:r>
    </w:p>
    <w:p>
      <w:pPr>
        <w:pStyle w:val="Style19"/>
        <w:rPr/>
      </w:pPr>
      <w:r>
        <w:rPr/>
      </w:r>
      <w:r>
        <w:br w:type="page"/>
      </w:r>
    </w:p>
    <w:p>
      <w:pPr>
        <w:pStyle w:val="Style19"/>
        <w:rPr/>
      </w:pPr>
      <w:r>
        <w:rPr/>
        <w:t>Заключение</w:t>
      </w:r>
    </w:p>
    <w:p>
      <w:pPr>
        <w:pStyle w:val="Style19"/>
        <w:rPr/>
      </w:pPr>
      <w:r>
        <w:rPr/>
      </w:r>
    </w:p>
    <w:p>
      <w:pPr>
        <w:pStyle w:val="Style19"/>
        <w:rPr/>
      </w:pPr>
      <w:r>
        <w:rPr/>
        <w:t>Рассмотрев точки зрения отечественных и зарубежных психологов, затрагивающих проблему нарушения психологического пространства личности в юношеском возрасте, и, проследив развитие научных представлений о личностных границах можно судить о том, что данная тема исследования является актуальной, так как нарушение психологического пространства личности в современном обществе имеет частое место. Наиболее острой проблемой, нарушение личностных границ, является в юношеском возрасте, так как данный этап развития личности связан с процессом усиления потребности не только в социальной, но и в пространственной территориальной автономии, неприкосновенности своего личного пространства.</w:t>
      </w:r>
    </w:p>
    <w:p>
      <w:pPr>
        <w:pStyle w:val="Style19"/>
        <w:rPr/>
      </w:pPr>
      <w:r>
        <w:rPr/>
        <w:t>Малая изученность проблемы исследования, особенности нарушения психологического пространства личности в юношеском возрасте, дает перспективы и возможности для дальнейшего рассмотрения данного психологического явления.</w:t>
      </w:r>
    </w:p>
    <w:p>
      <w:pPr>
        <w:pStyle w:val="Style19"/>
        <w:rPr/>
      </w:pPr>
      <w:r>
        <w:rPr/>
      </w:r>
      <w:r>
        <w:br w:type="page"/>
      </w:r>
    </w:p>
    <w:p>
      <w:pPr>
        <w:pStyle w:val="Style19"/>
        <w:rPr/>
      </w:pPr>
      <w:r>
        <w:rPr/>
        <w:t>Литература</w:t>
      </w:r>
    </w:p>
    <w:p>
      <w:pPr>
        <w:pStyle w:val="Style19"/>
        <w:rPr/>
      </w:pPr>
      <w:r>
        <w:rPr/>
      </w:r>
    </w:p>
    <w:p>
      <w:pPr>
        <w:pStyle w:val="Style19"/>
        <w:numPr>
          <w:ilvl w:val="0"/>
          <w:numId w:val="1"/>
        </w:numPr>
        <w:ind w:left="0" w:hanging="0"/>
        <w:jc w:val="left"/>
        <w:rPr/>
      </w:pPr>
      <w:r>
        <w:rPr/>
        <w:t>Абрамова Ю. Т. Психология среды: истоки и направления // Вопросы психологии. 1995. N 2. С. 130 - 131.</w:t>
      </w:r>
    </w:p>
    <w:p>
      <w:pPr>
        <w:pStyle w:val="Style19"/>
        <w:numPr>
          <w:ilvl w:val="0"/>
          <w:numId w:val="1"/>
        </w:numPr>
        <w:ind w:left="0" w:hanging="0"/>
        <w:jc w:val="left"/>
        <w:rPr/>
      </w:pPr>
      <w:r>
        <w:rPr/>
        <w:t>Абрамова Г.С. Возрастная психология: Учебное пособие для студентов вузов. - М.: Академический Проект Екатеринбург: Деловая книга, 2000-624 с.</w:t>
      </w:r>
    </w:p>
    <w:p>
      <w:pPr>
        <w:pStyle w:val="Style19"/>
        <w:numPr>
          <w:ilvl w:val="0"/>
          <w:numId w:val="1"/>
        </w:numPr>
        <w:ind w:left="0" w:hanging="0"/>
        <w:jc w:val="left"/>
        <w:rPr/>
      </w:pPr>
      <w:r>
        <w:rPr/>
        <w:t>Альмуханова А.Б., Гладков Е.С. Большая психологическая энциклопедия. – М.: Эксмо, 2007, 547с.</w:t>
      </w:r>
    </w:p>
    <w:p>
      <w:pPr>
        <w:pStyle w:val="Style19"/>
        <w:numPr>
          <w:ilvl w:val="0"/>
          <w:numId w:val="1"/>
        </w:numPr>
        <w:ind w:left="0" w:hanging="0"/>
        <w:jc w:val="left"/>
        <w:rPr/>
      </w:pPr>
      <w:r>
        <w:rPr/>
        <w:t>Валединская О. Р., Нартова-Бочавер С. К. Личное пространство человека и возможности его "измерения" // Психология зрелости и старения. М., 2002. Лето. С. 60 - 77.</w:t>
      </w:r>
    </w:p>
    <w:p>
      <w:pPr>
        <w:pStyle w:val="Style19"/>
        <w:numPr>
          <w:ilvl w:val="0"/>
          <w:numId w:val="1"/>
        </w:numPr>
        <w:ind w:left="0" w:hanging="0"/>
        <w:jc w:val="left"/>
        <w:rPr/>
      </w:pPr>
      <w:r>
        <w:rPr/>
        <w:t>Дарвиш О.Б. Возрастная психология: Учеб. Пособие для студ. высш. учеб. Заведений/Под ред. В. Е. Клочко - М.: Изд-во ВЛАДОС-ПРЕСС, 2003.-264 с.</w:t>
      </w:r>
    </w:p>
    <w:p>
      <w:pPr>
        <w:pStyle w:val="Style19"/>
        <w:numPr>
          <w:ilvl w:val="0"/>
          <w:numId w:val="1"/>
        </w:numPr>
        <w:ind w:left="0" w:hanging="0"/>
        <w:jc w:val="left"/>
        <w:rPr/>
      </w:pPr>
      <w:r>
        <w:rPr/>
        <w:t>Ильин В.А. “Психология взросления: Развитие индивидуальности в семье и обществе. М.: Этерна, 2006.-336с.</w:t>
      </w:r>
    </w:p>
    <w:p>
      <w:pPr>
        <w:pStyle w:val="Style19"/>
        <w:numPr>
          <w:ilvl w:val="0"/>
          <w:numId w:val="1"/>
        </w:numPr>
        <w:ind w:left="0" w:hanging="0"/>
        <w:jc w:val="left"/>
        <w:rPr/>
      </w:pPr>
      <w:r>
        <w:rPr/>
        <w:t>Кон И. С. Психология ранней юности: Книга для учителя. – М.: Просвещение, 1989.-255с.</w:t>
      </w:r>
    </w:p>
    <w:p>
      <w:pPr>
        <w:pStyle w:val="Style19"/>
        <w:numPr>
          <w:ilvl w:val="0"/>
          <w:numId w:val="1"/>
        </w:numPr>
        <w:ind w:left="0" w:hanging="0"/>
        <w:jc w:val="left"/>
        <w:rPr/>
      </w:pPr>
      <w:r>
        <w:rPr/>
        <w:t>Ле Шан Эдда «Когда ваш ребенок сводит вас с ума».- Спб.: ЕВРОЗНАК, 2005.- 352 с</w:t>
      </w:r>
    </w:p>
    <w:p>
      <w:pPr>
        <w:pStyle w:val="Style19"/>
        <w:numPr>
          <w:ilvl w:val="0"/>
          <w:numId w:val="1"/>
        </w:numPr>
        <w:ind w:left="0" w:hanging="0"/>
        <w:jc w:val="left"/>
        <w:rPr/>
      </w:pPr>
      <w:r>
        <w:rPr/>
        <w:t>Нартова-Бочавер С.К. Человек суверенный: психологическое исследование субъекта в его бытие.- Спб.: Питер, 2008.- 400с.</w:t>
      </w:r>
    </w:p>
    <w:p>
      <w:pPr>
        <w:pStyle w:val="Style19"/>
        <w:numPr>
          <w:ilvl w:val="0"/>
          <w:numId w:val="1"/>
        </w:numPr>
        <w:ind w:left="0" w:hanging="0"/>
        <w:jc w:val="left"/>
        <w:rPr/>
      </w:pPr>
      <w:r>
        <w:rPr/>
        <w:t>Нартова-Бочавер С. К. Понятие "психологическое пространство личности" и его эвристические возможности // Психологическая наука и образование. 2002. N 1. С. 35 - 42.</w:t>
      </w:r>
    </w:p>
    <w:p>
      <w:pPr>
        <w:pStyle w:val="Style19"/>
        <w:numPr>
          <w:ilvl w:val="0"/>
          <w:numId w:val="1"/>
        </w:numPr>
        <w:ind w:left="0" w:hanging="0"/>
        <w:jc w:val="left"/>
        <w:rPr/>
      </w:pPr>
      <w:r>
        <w:rPr/>
        <w:t>Райс Ф. Психология подросткового и юношеского возраста.- Спб.: Питер, 2000.- 624с.</w:t>
      </w:r>
    </w:p>
    <w:p>
      <w:pPr>
        <w:pStyle w:val="Style19"/>
        <w:numPr>
          <w:ilvl w:val="0"/>
          <w:numId w:val="1"/>
        </w:numPr>
        <w:ind w:left="0" w:hanging="0"/>
        <w:jc w:val="left"/>
        <w:rPr/>
      </w:pPr>
      <w:r>
        <w:rPr/>
        <w:t>Таут М.П. «Взаимосвязь социальных и пространственных факторов при формировании требований к организации открытых пространств соседского использования// Соц. Психологические основы средообразования. Под ред. Т. Нийта, М. Хейдметса, И. Ю. Крусвалла – Талин, 1985 – с 196-198</w:t>
      </w:r>
    </w:p>
    <w:p>
      <w:pPr>
        <w:pStyle w:val="Style19"/>
        <w:numPr>
          <w:ilvl w:val="0"/>
          <w:numId w:val="1"/>
        </w:numPr>
        <w:ind w:left="0" w:hanging="0"/>
        <w:jc w:val="left"/>
        <w:rPr/>
      </w:pPr>
      <w:r>
        <w:rPr/>
        <w:t>Тинберген Н. Социальное поведение животных. М, 1993.</w:t>
      </w:r>
    </w:p>
    <w:p>
      <w:pPr>
        <w:pStyle w:val="Style19"/>
        <w:numPr>
          <w:ilvl w:val="0"/>
          <w:numId w:val="1"/>
        </w:numPr>
        <w:ind w:left="0" w:hanging="0"/>
        <w:jc w:val="left"/>
        <w:rPr/>
      </w:pPr>
      <w:r>
        <w:rPr/>
        <w:t>Эриксон Э. Идентичность: юность и кризис. М., 1996.</w:t>
      </w:r>
    </w:p>
    <w:p>
      <w:pPr>
        <w:pStyle w:val="Style19"/>
        <w:numPr>
          <w:ilvl w:val="0"/>
          <w:numId w:val="1"/>
        </w:numPr>
        <w:ind w:left="0" w:hanging="0"/>
        <w:jc w:val="left"/>
        <w:rPr/>
      </w:pPr>
      <w:r>
        <w:rPr/>
        <w:t>www.medportal.ru</w:t>
      </w:r>
    </w:p>
    <w:p>
      <w:pPr>
        <w:pStyle w:val="Style19"/>
        <w:numPr>
          <w:ilvl w:val="0"/>
          <w:numId w:val="1"/>
        </w:numPr>
        <w:ind w:left="0" w:hanging="0"/>
        <w:jc w:val="left"/>
        <w:rPr/>
      </w:pPr>
      <w:r>
        <w:rPr/>
        <w:t>http://i-am-ok.ru</w:t>
      </w:r>
    </w:p>
    <w:p>
      <w:pPr>
        <w:pStyle w:val="Style19"/>
        <w:ind w:hanging="0"/>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b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b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Article">
    <w:name w:val="article"/>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1:00Z</dcterms:created>
  <dc:creator>Customer</dc:creator>
  <dc:description/>
  <cp:keywords/>
  <dc:language>en-US</dc:language>
  <cp:lastModifiedBy>SYSTEM</cp:lastModifiedBy>
  <cp:lastPrinted>2009-04-16T10:43:00Z</cp:lastPrinted>
  <dcterms:modified xsi:type="dcterms:W3CDTF">2011-09-25T10:41:00Z</dcterms:modified>
  <cp:revision>2</cp:revision>
  <dc:subject/>
  <dc:title>Введение:</dc:title>
</cp:coreProperties>
</file>