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здел 1. БРАК И СЕМЬЯ: ТЕОРЕТИЧЕСКИЕ ПОДХОДЫ 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Ю И ИЗУЧ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о браке и брачных отношения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блемы семейно-брачных отнош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дел 2. ПСИХОЛОГИЧЕСКИЙ ПОРТРЕТ ЛИЦ РАННЕЙ ВЗРОСЛОСТИ И ФАКТОРЫ, ВЛИЯЮЩИЕ НА И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ОШЕНИЕ К БРА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Характеристика периода ранней взросл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2. Факторы, влияющие на отношение современн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лодежи к брак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дел 3. ИССЛЕДОВАНИЕ ОТНОШЕНИЯ К БРАК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ЛИЦ 25-30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Организация и методика проведения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Результаты и их обсуж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уальность исследования. </w:t>
      </w:r>
      <w:r>
        <w:rPr>
          <w:sz w:val="28"/>
          <w:szCs w:val="28"/>
        </w:rPr>
        <w:t xml:space="preserve">Тема исследования особенностей отношения современной молодежи в возрасте 25-30 лет к браку выбрана не случайно. Отношение к любви и браку каждого поколения отражает в себе черты времени и психологии людей, несет отпечаток условий жизни и нравственно-эстетических принципов, сложившихся в данном обществе. По мнению специалистов, непрочность современных браков в значительной степени определяется тем, что у молодежи не воспитывается истинное уважение к институту семьи. Кроме того, общая беда молодых - неосведомленность в вопросах брака, а общая ошибка в том, что они, создавая семью, полагаются лишь на силу чувств. Эта проблема уже была достаточно отражена в социологических исследованиях прошлых десятилетий. Такие исследования проводились во многих крупных городах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м социуме, в соответствии с их нормами и правилами существует понятие семьи, семейных или брачных отношений. Рано или поздно за ухаживаниями молодого человека, следуют более сложные личностные отношения, которые приводят к созданию семьи. Этот новый виток в жизни каждого человека, влечет за собой множество изменений и в нем самом и в окружающих его людях. Молодой человек станет отцом, его родители дедушкой и бабушкой. Появятся новые роли, новые паттерны поведения. И конечно, не всегда процесс перестройки сопровождается только позитивными изменениями. В процессе развития брачных отношений будут появляться различные проблемы, и наверно каждому человеку хочется, чтобы семья прошла все эти проблем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овременный этап развития нашего общества, который характеризуется крупными преобразованиями в основных сферах его жизнедеятельности, трансформацией социокультурных норм и традиций, вносит существенные изменения в полученные ранее результаты. Навязчивая "сексуализация" отечественной литературы и кино, наблюдающаяся в последние годы и не свойственная отечественной культуре, изменения в стиле и образе жизни не могли не отразиться на отношении молодых людей к институту семьи и брака. В тоже время возраст ранней взрослости предполагает более осмысленное и серьезное отношение к созданию семь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актуальности темы данного исследования свидетельствуют многочисленные теоретические работы зарубежных и отечественных авторов, посвященных вопросам семьи и брака, а также результаты исследований по данной теме, проводимые с молодежной аудиторией. Нами в данной работе использованы работы таких известных авторов как В.Н. Дружинина, С.В. Ковалева, А.Г. Харчева, Л.Б. Шнайдера, а также изучены результаты социологических исследований, полученных В.А. Гаспаряном, С.В. Полутиными и другими исследователям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данной работы</w:t>
      </w:r>
      <w:r>
        <w:rPr>
          <w:rFonts w:cs="Times New Roman" w:ascii="Times New Roman" w:hAnsi="Times New Roman"/>
          <w:sz w:val="28"/>
          <w:szCs w:val="28"/>
        </w:rPr>
        <w:t xml:space="preserve"> – выявить особенности отношения к браку у лиц ранней взрослости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м </w:t>
      </w:r>
      <w:r>
        <w:rPr>
          <w:rFonts w:cs="Times New Roman" w:ascii="Times New Roman" w:hAnsi="Times New Roman"/>
          <w:sz w:val="28"/>
          <w:szCs w:val="28"/>
        </w:rPr>
        <w:t>исследования являются лица в возрасте 25-30 лет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– психологическая готовность к браку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теоретические аспекты и выявить современные проблемы брачных отношений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арактеризовать основные задачи личного развития возраста ранней взрослост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степень готовности молодежи 25-30 лет к созданию семь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исследования – </w:t>
      </w:r>
      <w:r>
        <w:rPr>
          <w:rFonts w:cs="Times New Roman" w:ascii="Times New Roman" w:hAnsi="Times New Roman"/>
          <w:sz w:val="28"/>
          <w:szCs w:val="28"/>
        </w:rPr>
        <w:t>сочинение на тему «Ваше отношение к браку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Методы исследования: </w:t>
      </w:r>
      <w:r>
        <w:rPr>
          <w:sz w:val="28"/>
        </w:rPr>
        <w:t>теоретические: анализ, синтез, классификация, систематизация; эмпирические: контент-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Структура </w:t>
      </w:r>
      <w:r>
        <w:rPr>
          <w:sz w:val="28"/>
        </w:rPr>
        <w:t>работы включает введение, три раздела, выводы и список литера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аздел</w:t>
      </w:r>
      <w:r>
        <w:rPr>
          <w:b/>
          <w:bCs/>
          <w:sz w:val="28"/>
        </w:rPr>
        <w:t xml:space="preserve"> 1. БРАК И СЕМЬЯ: ТЕОРЕТИЧЕСКИЕ ПОДХОДЫ К ПОНЯТИЮ ИЗУЧЕН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Понятие о браке и брачных отношен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рмины «брак» и «семья» как в обыденной речи, так и в научных публикациях находятся обычно рядом. Это правомерно, поскольку реальности, обозначаемые этими терминами, тесно взаимосвязаны. Однако брак и семья - не одно и то же, это не тождественные, а скорее пересекающиеся понятия, ведь семья может существовать без брака, а брак - без семьи [1;</w:t>
      </w:r>
      <w:r>
        <w:rPr>
          <w:sz w:val="28"/>
          <w:lang w:val="en-US"/>
        </w:rPr>
        <w:t>c</w:t>
      </w:r>
      <w:r>
        <w:rPr>
          <w:sz w:val="28"/>
        </w:rPr>
        <w:t>.23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рак – это общественное установление, учреждение или, как говорят юристы и социологи, особый общественный институт, особая форма общественного устройства, исторически обусловленная, санкционированная и регулируемая обществом форма отношений между мужчиной и женщиной, устанавливающая их права и обязанности по отношению друг к другу и к своему потомст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рачная форма регулирования отношений между представителями различных половых групп появилась не сразу. В глубочайшей древности при формировании человека, на первых стадиях процесса превращения обезьяньего стада в человеческое общество отношения между людьми, в том числе и между полами, регулировались только биологическими импульсами, потребностями. Каждая женщина данного стада могла принадлежать каждому мужчине этого же стада, и наоборот, каждый мужчина – каждой женщине [12;</w:t>
      </w:r>
      <w:r>
        <w:rPr>
          <w:sz w:val="28"/>
          <w:lang w:val="en-US"/>
        </w:rPr>
        <w:t>c</w:t>
      </w:r>
      <w:r>
        <w:rPr>
          <w:sz w:val="28"/>
        </w:rPr>
        <w:t>. 211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последствии, в связи с тем, что возникающие довольно часто конфликты в отношениях между людьми на сексуальной основе стали угрожать самому существованию данного рода, общество было вынуждено ввести искусственное регулирование сексуальных отношений. Было введено половое табу, полный и безусловный запрет на сексуальные связи между людьми данного рода в определенные периоды. Постепенно это породило новые экзогамные связи между людьми: лишенные возможности вступать в связь с женщинами своего рода, мужчины стали вступать в случайные связи с женщинами другого рода, другой общ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кзогамные отношения обнаружили свои преимущества: от связей подобного рода рождались более жизнеспособные, жизнестойкие дети. Поэтому экзогамные связи стабилизировались и закрепились. Возникла первая форма подлинно человеческого, социального регулирования отношений между полами – то, что ныне называется браком. Это конечно был еще групповой брак (любая женщина одного рода была женой любого мужчины другого рода), но уже в рамках этого брака, естественно могли складываться предпочтительные, избирательные отношения между мужчинами и женщинами разных р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последствии преимущественные связи именно с наиболее предпочитаемыми партнерами получали все более широкое распространение, закреплялись обычаями, и таким образом общество постепенно перешло к новой форме брака – парному браку. В нем объединялась уже только одна супружеская пара. Правда при этом, работали и жили «супруги» отдельно друг от друга в рамках своих родов. Только с возникновением земледелия и ростом производительности труда постепенно создавались условия, когда отдельный человек, а тем более супружеская пара, оказывались способными самостоятельно содержать и кормить своих детей. Муж и жена объединили свои усилия не только в деторождении, но и в производстве вещей, стали иметь общее хозяйство. Отношения между полами стабилизировались, стало более надежным установление отцовства, и ответственность за семью, потомство закреплялось за мужч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смену парной семье пришла новая форма семьи: моногамная, т.е. единобрачная. Жена перешла на жительство к своему мужу, в семью мужа и вместе с детьми подпала под его власть. Былое равенство супругов в браке закончилось на многие 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мьей в социологии называют социальное объединение, члены которого связаны общностью быта, взаимной моральной ответственностью и взаимопомощью. По существу семья представляет собой систему отношений между мужем и женой, родителями и детьми, основанную на браке или кровном родстве и имеющую исторически определенную организ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на обладает только ей присущими свойствами, закономерностями, особенностями, не характерные ни для одной ее составляющей в отдельности. И эти новые особенности, возникающие при создании семьи, заранее предсказать очень сложно, даже если известны характерные черты будущих членов семьи [14;</w:t>
      </w:r>
      <w:r>
        <w:rPr>
          <w:sz w:val="28"/>
          <w:lang w:val="en-US"/>
        </w:rPr>
        <w:t>c</w:t>
      </w:r>
      <w:r>
        <w:rPr>
          <w:sz w:val="28"/>
        </w:rPr>
        <w:t xml:space="preserve">. 121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мья – это новый объект, с новыми свойствами, где «старые» свойства членов семьи могут исчезнуть. Семья – это, прежде всего, и главным образом, именно отношения между составляющими ее лицами [14;</w:t>
      </w:r>
      <w:r>
        <w:rPr>
          <w:sz w:val="28"/>
          <w:lang w:val="en-US"/>
        </w:rPr>
        <w:t>c</w:t>
      </w:r>
      <w:r>
        <w:rPr>
          <w:sz w:val="28"/>
        </w:rPr>
        <w:t>.122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приведенного выше определения семьи следует, что основными ее признаками являются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рачные или кровородственные связи меду всеми ее член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местное прожив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семейный бюд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юридическая сторона, юридическое оформление здесь не выступает непременным условием, тем более, что в современном обществе очень велика тенденция совместного проживания семейной пары без официального оформ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пружеству и семье посвящены тысячи книг и научных исследований. Еще античные мыслители уделяли внимание этой проблеме. Платон, например, считал, что женщины должны обучаться тем же искусствам, что и мужчины, так же как и они овладевать воинскими навыками. У него можно, как отмечает В.Н. Дружинин, найти вполне конкретные рекомендации, как обеспечить здоровое потомство. Так, по его мнению, самых крепких детей рожают женщины в возрасте от 20 до 40 лет от мужчин не старше 35 лет. Хорошо, когда супруги различны по темпераменту, это обеспечивает уравновешенное потомство [3;</w:t>
      </w:r>
      <w:r>
        <w:rPr>
          <w:sz w:val="28"/>
          <w:lang w:val="en-US"/>
        </w:rPr>
        <w:t>c</w:t>
      </w:r>
      <w:r>
        <w:rPr>
          <w:sz w:val="28"/>
        </w:rPr>
        <w:t>. 46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необходимости и пользе супружества, взаимоотношениях мужа и жены, роли каждого из них в семье, говорится в «Никомаховой этике» Аристо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ворчество многих философов и писателей свидетельствует об углубленном интересе человечества к проблемам супружества. О взаимоотношениях супругов писали представители утопического социализма, которые критиковали тип семьи своего времени и выдвигали проекты ее преобразования. Словом, на протяжении истекших столетий было высказано множество взглядов на супружество и семью, которые носили преимущественно субъективный характер. Этот период ученые называют эрой донаучного созерцания. Ее вершиной явился родившийся в Х</w:t>
      </w:r>
      <w:r>
        <w:rPr>
          <w:sz w:val="28"/>
          <w:lang w:val="uk-UA"/>
        </w:rPr>
        <w:t>ІХ</w:t>
      </w:r>
      <w:r>
        <w:rPr>
          <w:sz w:val="28"/>
        </w:rPr>
        <w:t xml:space="preserve"> веке социальный дарвинизм, согласно которому семья, как и человек, проделала определенную естественно-научную эволю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о систематического изучения семьи положила работа Ф. Энгельса «Происхождение семьи, частной собственности и государства», где автором были сделаны выводы, что этот социальный институт менялся в прошлом и будет постоянно развиваться, в зависимости от уровня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сть в психологическом знании о семейной жизни была подстегнута радикальными переменами векового семейного уклада. Вплоть до начала ХХ века даже в тех странах, которые принято было называть развитыми, господствовала патриархальная модель семейных отношений, в рамках которых супружеские и родительские роли были строго регламентированы и ритуализир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фоне многообразных функций семьи, в первую очередь – экономической, эмоциональная сторона супругов отступала на второй план, а то и вовсе игнорировалась. Более того, считалось, что сильные чувства семье противопоказаны. На протяжении веков мировая литература живописала любовь как пагубную страсть, влекущую людей к гибели. Фактически семейная жизнь миллионов людей из века в век строилась на сословно-имущественных основаниях, подчинялась стандартам, правилам, а высокие порывы исключала. И мало кто от этого страдал, ибо так жили все, и это считалось нормальным. Напротив, сильные чувства расценивались как отклонение от нормы, ибо могли нарушить веками сложившуюся систему. Вопрос психологической совместимости супругов решался по стандартной формуле «стерпится-слюбится» [17;</w:t>
      </w:r>
      <w:r>
        <w:rPr>
          <w:sz w:val="28"/>
          <w:lang w:val="en-US"/>
        </w:rPr>
        <w:t>c</w:t>
      </w:r>
      <w:r>
        <w:rPr>
          <w:sz w:val="28"/>
        </w:rPr>
        <w:t>. 13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поха конца Х</w:t>
      </w:r>
      <w:r>
        <w:rPr>
          <w:sz w:val="28"/>
          <w:lang w:val="uk-UA"/>
        </w:rPr>
        <w:t>І</w:t>
      </w:r>
      <w:r>
        <w:rPr>
          <w:sz w:val="28"/>
        </w:rPr>
        <w:t>Х – начала ХХ века ознаменовалась переменами в общественных настроениях. На смену отжившим сословным предрассудкам, жесткой регламентации всей общественной жизни постепенно приходило признание многообразия человеческих индивидуальностей, права каждого человека на выбор собственной судь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сихологи не могли остаться в стороне от этих веяний. Их внимание постепенно стало переключаться с традиционно-научных проблем к этой сфере общественной жизни, в которой каждый человек проделывает путь собственной социализации, а затем и осуществляет свое социальное самоопределение – по крайней мере, во многих его существенных аспект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стематическое изучение семьи на Западе началось в ХХ столетии. Появились работы по сексологии, по взаимоотношениям в семье. В тоже время были заложены основы социальной психологии, и получил распространение социально-психологический подход к семье. Психология семьи ныне представлена ее тремя основными направлен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ое рассматривает семью как важнейший институт социализации и сосредоточивает внимание на исполнении человеком своей роли в структуре родительско-детских отношений. В центре внимания этого направления исследований – воспитательные функции семьи, становление личности под влиянием родительского воспитания и всей семейной атмосфе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е сосредоточено преимущественно на супружеских отношениях и изучает различные вопросы, связанные с брачным предпочтением, психологической совместимостью супругов, особенностями супружеских ролей, удовлетворенностью бра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но, что ряд исследований занимают пограничное положение между этими, выделенными достаточно условно, направлениями. Это связано с тем, что сам психологический климат семьи с одной стороны определяется характером супружеских отношений, а с другой – выступает важным инструментом со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тье направление - достаточно автономное и в то же время, связанное с двумя первыми – прикладная семейная психология, а именно семейная психотерапия и консультирование. В настоящее время именно прикладная семейная психология выступает наиболее востребованным и популярным направлением деятельности психолог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отяжении ХХ в. интерес к семье, а также к разработкам методов терапевтического воздействия на нее возникал у специалистов самых разных направлений. Представители каждого учения неизбежно выходили на семейные проблемы, предлагая собственную их интерпретацию и пути решения в рамках своих те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торически первым было психодинамическое направление, выросшее, как считают на Западе, из анализа З. Фрейдом «случая маленького Ганса». Известно, что отец Ганса вел дневник и писал Фрейду письма, в которых сообщал о процессе интерпретаций переживаний сына, страдавшего навязчивыми страхами, а в ответ получал советы по проведению этой работы. Были сформулированы основные признаки психодинамического подхода: анализ исторического прошлого членов семьи, их неосознаваемых желаний, психологических проблем и взаимных проекций, пережитых на ранних этапах онтогенеза и воспроизводимых в актуальном опыте.</w:t>
      </w:r>
      <w:r>
        <w:rPr>
          <w:sz w:val="28"/>
          <w:lang w:val="uk-UA"/>
        </w:rPr>
        <w:t xml:space="preserve"> </w:t>
      </w:r>
      <w:r>
        <w:rPr>
          <w:sz w:val="28"/>
        </w:rPr>
        <w:t>Задачей психотерапевтического воздействия на семью являлось достижение инсайта – осознание того, как нерешенные в прошлом проблемы влияют на взаимоотношения в семье в данный момент и как из этого нарушенного контекста отношений возникают невротические симптомы и неконструктивные способы адаптации жизни у некоторых ее чл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ория поля Курта Левина, возникшая в 30-х гг., получила развитие в терапевтических концепциях одного из ее видных представителей Отто Баха. Появление так называемой клиент-центрированной терапии Карла Роджерса привело к созданию соответствующей семейной терапии. Развитие учения о рефлексах и основывающийся на нем поведенческий подход лег в основу формирования семейной поведенческой терапии. Точно так же исследования процессов межличностной коммуникации в социальной психологии дали толчок возникновению коммуникативного анализа семь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рный рост исследований привел к тому, что в 60-х –70-х гг. начал активно дискутироваться вопрос о возможности выделения исследований брака и семьи в отдельную науку. Так, в Американской психологической Ассоциации сформировалось особое отделение (43-е) – «Психология семьи», - объединяющее исследователей данного направления. Однако в связи с разнородностью теоретических и практических подходов к такому сложному объекту исследования, как семья, данный вопрос пока остается открытым</w:t>
      </w:r>
      <w:r>
        <w:rPr>
          <w:rStyle w:val="FootnoteCharacters"/>
          <w:rStyle w:val="FootnoteAnchor"/>
          <w:sz w:val="28"/>
        </w:rPr>
        <w:footnoteReference w:customMarkFollows="1" w:id="2"/>
        <w:t>3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ечественной науке психология семьи как особая научная отрасль сложилась сравнительно недавно. До конца 70-х гг. исследования семьи в СССР велись главным образом с позиций ее места, роли в жизни социалистического общества, тенденций развития в период перехода от капитализма к социализму и от социализма к коммунизму. Практически семья изучалась до 80-х гг. только клиническими психологами и психиатрами в целях лечения психосоматических заболеваний и неврозов, и только в клинике осуществлялась помощь семье в связи с реабилитацией пациентов. Вне клиники работа психологов с семьей если и проводилась, то в форме единичных случаев консультирования. Как отмечает Н.И. Семечкин, в те годы принимать во внимание роль отца и матери в развитии личности было чревато обвинениями в тяготении к «классово чуждой» глубинной психологии, подчеркивать влияние семьи на психическое развитие означало биологизировать психику [14;</w:t>
      </w:r>
      <w:r>
        <w:rPr>
          <w:sz w:val="28"/>
          <w:lang w:val="en-US"/>
        </w:rPr>
        <w:t>c</w:t>
      </w:r>
      <w:r>
        <w:rPr>
          <w:sz w:val="28"/>
        </w:rPr>
        <w:t>.99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течественных психологов этого периода, человек был, прежде всего, представителем рода, носителем родовой сущности как совокупности общественных отношений. Было принято подчеркивать, что личность человека формируется в его предметной деятельности и деятельности общения. В такой трактовке исторически, социально и деятельностно детерминированный человек был как бы лишен интимных связей с близкими и развивался словно вне сем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ишь в последние десятилетия, когда идеологическое давление на гуманитарные науки постепенно ослабло, психология позволили себе обратиться к личностной составляющей человека. Фактически стихийно начали складываться институты вневрачебной психотерапевтической и консультативной помощи семьям. Это, в свою очередь, подстегнуло интерес ученых-психологов к семье, который, однако, до сегодняшнего дня не вылился в столь же масштабные исследования, какие уже полвека интенсивно ведутся на Запа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.</w:t>
      </w:r>
      <w:r>
        <w:rPr>
          <w:sz w:val="28"/>
        </w:rPr>
        <w:t xml:space="preserve"> </w:t>
      </w:r>
      <w:r>
        <w:rPr>
          <w:b/>
          <w:sz w:val="28"/>
        </w:rPr>
        <w:t>Проблемы семейно-брачных отношений в современных услов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ая семья, по оценкам исследователей, принимает новую форму, где на первый план выходят межличностные отношения супругов, отсюда и название, данное этому типу семьи - супруж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йный союз - прежде всего союз мужчины и женщины, именно от этих двух начал рождается новая семья, и именно в их руках содержится счастье друг друга и их детей, поэтому роль взаимоотношений мужчины и женщины неоднократно возросла. Меняется общество, меняются и представления традиционно связанные с ролью и значением того и другого пола [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ый мужчина, требуя от женщины самостоятельности, независимости, инициативности, силы, - одновременно ожидает от нее покорности, слабости, и признания его (мужчины) главой. То есть традиционные патриархальные модели вступают в конфликт с современными условиями, в которых женщины и мужчина становятся на один уровень. Для примера можно привести достаточно типичное брачное объявление: </w:t>
        <w:br/>
        <w:t>"Светловолосый мужчина спортивного телосложения 35-180-80, в/о, предприниматель, для создания семьи познакомится с доброй, хозяйственной девушкой 23-30 лет, желательно яркой, эффектной брюнеткой". В этом объявлении видно смешение идеалов современной женщины ("яркая и эффектная") и патриархального представления о ее роли в семье ("добрая, хозяйственная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вноправие мужчин и женщин приводит к тому, что теряются исходные смыслы существования двух противоположных начал. "Отношения между мужчиной и женщиной представляют, очевидно, весьма сложную проблему, иначе у многих людей не было бы трудностей при ее разрешении" - пишет американский психолог-гуманист XX века Эрих Фромм. [20;113] В чем же эти трудности? Возможно, они обусловлены половыми различ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науке все большее место занимают гендерные исследования. В определенном смысле внимание к проблемам пола порождено распространяющимся во всем мире феминистскими идеями. Однажды добившись признания своих прав, женщины перевернули все общество. В рамках этих исследований ставятся вопросы о том кто должен нянчить детей, а кто строить карьеру? Сколько должна зарабатывать женщина? Как следует разделить домашние обязанности? и т. п. Решением этих вопросов и многих других занимаются социологи, социальные психологи. Они же и разделяют понятия "пол" и "гендер" [16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- это биологическая характеристика, определяющая физиологическое различие между мужчиной и женщиной. Гендер - формы поведения, действий считающиеся общепринятыми для мужчин и женщин в контексте данного общества или культуры. Эти формы могут быть как связаны, так и не связаны с биологическим полом и половыми ролями, хотя, как правило, такая связь существует. [21;188] Исходя из этого понятия, мы можем говорить о существовании гендерных стереотипов, которые есть поведенческие характеристики, приписываемые мужчинам и женщинам. В каждой культуре существуют свои гендерные стереотипы [15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4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ольшинстве культур мужчине приписывается агрессивность, активность, решительность, властность, рационалистичность и т.д. Женщину же охарактеризовали как болтливую, восприимчивую, добрую, изменчивую, мягкую, покорную, слабую, чуткую, эмоциональную. Интересно, что в разных культурах одна и та же черта может носить как положительный, так и отрицательный характер. Например, в Австралии, Бразилии, Перу и Италии мужские стереотипы были довольно отрицательны, в то время как в Японии, Нигерии они скорее имели положительный оттенок. По отношению к женщине более благосклонны в Италии, Перу, Шотландии, а в Южной Африке, Японии, Нигерии, Малайзи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говорилось, супружеская семья это союз двух равноправных личностей. Но гендерные стереотипы не дают полноценно развиваться таким отношениям в современных условиях. Веками мужчина был главой семьи, патриархом своего мини-государства. Женщина находилась в подчиненном положении и материально зависела от мужчины. В наши дни женщина вышла на новый уровень. Теперь она часто не зависит от мужчины, она сама зарабатывает себе на жизнь и на жизнь своих детей. Мужчина потерял свой авторитет кормильца семьи, а это была его основная задача на протяжении столетий. До сих пор в некоторых традиционных обществах мы можем наблюдать этот тип иерархии в семье, например, в мусульманском мире. Следовательно, раз женщина может обходиться без мужчины в своей социальной жизни, то и семья теряет свое значение и даже может вовсе исчезнуть за ненадобностью </w:t>
      </w:r>
      <w:r>
        <w:rPr>
          <w:sz w:val="28"/>
          <w:szCs w:val="28"/>
          <w:lang w:val="en-US"/>
        </w:rPr>
        <w:t>[15;c.17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уществование двух полов и их соединение в паре, в семье, содержит в себе нечто большее, нежели простое материальное обеспечение. На основе анализа разных исследований и подходов мы рискнули сделать вывод, что парные отношения имеют следующие значения:</w:t>
        <w:br/>
        <w:t xml:space="preserve"> - метафизическ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ологичес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на этих четырех уровнях взаимоотношения между мужчиной и женщиной обретают смысл, который необходимо осознать современному человечеству.</w:t>
        <w:br/>
        <w:t>Но в человеческом обществе, биологические характеристики не играют главной роли, в расчет принимаются также социальные и психологические критерии: положение в обществе, материальные возможности, нравственный уровень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создание пары мужчины и женщины имеет смысл не только биологический, но и психологический. Доказано, что мы лучше чувствуем себя, меньше подвергаемся стрессу, внутри одной парной связи. И сегодня 99% людей живут в парной связи и это фундаментальное состояние человеческого вида [1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7]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добавить, что воспитываемые в паре дети в процессе социализации усваивают культурные образцы гендерного поведения. Известно, что половая идентичность формируется у детей в возрасте 5 - 7 лет, затем, начиная с 17 лет, формируется мировоззрение личности ее представления о собственном предназначении и смысле жизни. Глядя на мать и отца, молодой человек составляет себе "идеальную модель" мужественности и женственности, которой он будет следовать. Следовательно, на родителей как на мужчину и женщину накладывается ответственность за то, какой будет эта мо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значение в некоторой степени объединяет все остальные. Именно семья несет в себе все эти смыслы и значения. Семья - это и единство двух противоположных начал, то место где потомство обеспечивается заботой, защитой и любовью, это сфера близких отношений, где человек может быть самим собой и получить признание, уважение и удовлетворения многих своих потребностей включая и высшую потребность в самореализации[2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8]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Л. Н. Синицыной: "Сегодняшнее время характерно тем, что происходит качественное изменение сознания. Мы как бы переходим от одного способа интерпретации реальности к другому. Наше восприятие, которое было частью полярного сознания, в котором очень слабо сочетались такие стороны как рациональное - иррациональное, научное - художественное, мужское - женское, должно подняться до уровня понимания и существования единого сознания. Мы должны осознать реальность нашего тела, мужского или женского, в котором устанавливается особая связь между умом и сердцем" [15;с.67].</w:t>
      </w:r>
    </w:p>
    <w:p>
      <w:pPr>
        <w:pStyle w:val="P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этом необходимо помнить современным мужчинам и женщинам и всему человечеству. Существует мужская сторона реальности - рациональная. Одолевающая, целенаправленная, агрессивная. Она необходима для развития цивилизации. Но существует и женская, не менее сильная, - духовная, мудрая, гармонизирующая, что правомерно берется за основу в восточных культурах. Она необходима для внутреннего развития человечества. И нам в современном мире всеобщей нестабильности необходимо не бороться и противостоять друг другу, а на основе осознанного восприятия самих себя как мужчин и женщин научиться жить в гармонии.</w:t>
        <w:br/>
        <w:t xml:space="preserve"> Следует отметить, что в сексуальной жизни Европы, после многочисленных "революций" наконец наступило затишье. Геи и лесбиянки вышли из категории чего-то запретного, поэтому однополая любовь перестала быть модной. Шведские семьи перебрались в свободолюбивую Голландию, а дух "свободной любви" унаследованный от хиппи 60-х, вообще как-то незаметно испарился [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].</w:t>
      </w:r>
    </w:p>
    <w:p>
      <w:pPr>
        <w:pStyle w:val="P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в Старом Свете наступил новый период пуританских отношений. По данным некоторых социологов, три четверти европейских одиноких мужчин и женщин мечтают найти идеального партнера и создать семью.</w:t>
      </w:r>
    </w:p>
    <w:p>
      <w:pPr>
        <w:pStyle w:val="P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 интернет-опрос, из 2,5 тыс. свободных мужчин и женщин из Испании, Англии, Франции, Германии и Швеции временные отношения интересуют буквально единицы, а желание найти свою вторую половинку высказало большинство опрошенных.</w:t>
      </w:r>
    </w:p>
    <w:p>
      <w:pPr>
        <w:pStyle w:val="P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этом особенностью момента является то, что многие "ищущие" не готовы затрачивать много времени на поиск идеального супруга, поскольку все их время отдано работе. К тому же инициатором создания семьи все чаще становится мужчина, поскольку средняя европейская женщина не нуждается в мужчине как источнике средств к существованию. Таким деловым дамочкам нужен "муж-подкаблучник", человек, который готов искать компромисс и берет на себя значительную долю домашних забот.</w:t>
      </w:r>
    </w:p>
    <w:p>
      <w:pPr>
        <w:pStyle w:val="P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, несмотря на повсеместное стремление создать полноценную ячейку общества, каждая четвертая европейская пара живет без заключения брака. Такой гражданский вариант супружества популярен и в странах СНГ. Современная молодежь не видит смысла в регистрации своих отношений до момента рождения ребенка. Как правило, в ЗАГС обращаются либо будущие родители, либо пары, заключающие фиктивный брак [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6].</w:t>
      </w:r>
    </w:p>
    <w:p>
      <w:pPr>
        <w:pStyle w:val="P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стати, по сравнению с концом прошлого века, нынешняя молодежь стала более религиозной. Сотни молодых пар предпочитают теперь узаконить свои отношения перед Богом. Что интересно, делают они это не как раньше, по наказу родителей, а по велению души и сердца. Особенно это касается католической молодежи, у которой недавно был зафиксирован резкий всплеск интереса к религии.</w:t>
      </w:r>
    </w:p>
    <w:p>
      <w:pPr>
        <w:pStyle w:val="P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 подобные веяния касаются в основном населения крупных городов. "Секс в большом городе" действительно стал проблемой для многих. В небольших европейских городках молодые люди реже задумываются о семейной жизни, так как у них уходит больше времени на карьерный рост. Правда в провинциальной Европе дела обстоят куда как лучше, размеренная жизнь самым благоприятным образом действует на местное население, которое старается никуда не торопиться, и принимать только взвешенны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семья – это древнейший институт человеческого взаимодействия между мужем и женой, родителями и детьми, основанный на браке, как исторически обусловленной и регулируемой обществом форме отношений. Семья и брак, как сложный социальный институт, на протяжении своего эволюционного развития привлекал внимание исследователей из разных областей науки: историков, философов, врачей, социологов, психологов. Несмотря на различные подходы к исследованию семьи, представители всех наук внесли свой вклад в изучение этого уникального я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оследние десятилетия институт брака претерпел значительные деструктивные изменения. Однако следует отметить, что современные исследования показывают, что ситуация постепенно выравнивается. Это в первую очередь относится к зарубежным странам, где революционный бум свободной любви идет на спад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СИХОЛОГИЧЕСКИЙ ПОРТРЕТ ЛИЦ РАННЕЙ ВЗРОСЛОСТИ И ФАКТОРЫ, ВЛИЯЮЩИЕ НА ИХ ОТНОШЕНИЕ К БРА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Характеристика периода ранней взросл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ость – это период онтогенеза, условно определяющийся возрастными границами 20-55-60 лет и характеризующийся тенденцией к достижению наивысшего развития духовных, интеллектуальных и физических способностей человека. Обычно разделяют периоды ранней взрослости (20-40 лет) и средней взрослости (40-60 лет) [2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яд исследователей, занимающихся проблемами развития и самопознания, рассматривают взрослость как время непрерывного изменения и роста. Развитие человека в период взрослости зависит от разрешения проблем предшествующих пери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овообразование этого периода – достижение личностной зрелости. Содержание этого понятия используется в психологии часто, но понимается несколько по-разному. В работах (Холл, Линдсей) авторы, характеризуя взрослого человека, выделяют следующие его характеристики: широкие границы «Я», способность к теплым социальным отношениям, наличие самопринятия, реалистичное восприятие опыта, способность к самопознанию, чувство юмора, наличие определенной жизненной философ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литературных источников [8;11;19;] позволяет составить обобщенную модель ценностей современной молодежи. Важной группой ценностей для молодых взрослых является достижение высокого социального статуса, достатка, независимост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тдельную группу можно выделить потребности в самореализации, поиске себя. Но наибольшее значение в жизни молодежи имеют общение со сверстниками, потребность в привлекательности, одобрении, дружбе, любви. Интересно, что доминирование потребностей в общении и принадлежности к группе традиционно считается более характерным для подростков, а не для тех, кому 23-30 лет, когда на первый план должно выходить стремление к самодостаточности и профессиональному самоопределению. Возможно, некоторая задержка взросления является следствием нескольких лет относительной экономической стабильности в странах СНГ. Как известно, чем благополучнее общество, тем длиннее детство [12;117]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ругой стороны, как отмечают авторы А.И. Левин и Л.В. Левина, после шока 1990-х годов и всплеска карьерного энтузиазма среди молодежи возможны возвращение к традиционному пониманию повседневного труда как неприятной обязанности и стремление получать желаемое "по щучьему веленью" [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42]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в представлении молодых людей связана в основном с результатом карьеры, а не с процессом получения профессионального опыта. Например: "Хочу быть боссом и много зарабатывать". Осознается необходимость образования для достижения желаемого статуса, но многие относятся к образованию формально: важно получить диплом, а не знания [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43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Э. Эриксону, начало зрелости (период конца юности до начала среднего возраста) является шестой стадией жизненного цикла. Это время ухаживания мужчины за женщиной и ранние годы их семейной жизни. Эриксон, учитывая уже совершившееся на предыдущем этапе осознание «Я» и включение человека в трудовую деятельность, указывает на специфический для этой стадии параметр, который заключен между положительным полюсом близости и отрицательным - одиночества [25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2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близостью Эриксон понимает не только физическую близость двоих людей, но и способность одного человека заботиться о другом и делиться с ним всем существенным без боязни при этом потерять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периода взросления (23-30 лет)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и организация жизни новой сем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родительской роли. Для матери важно найти свое «Я» не только в пространстве семьи, но и в пространстве общества. Для отца – выстроить «модель правильной жизни» для всей его семьи, которая складывается из рациональной оценки возможностей и воплощения их в жиз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работка собственного (семейного) стиля, который предполагает семейное единение «Мы» и свободное существование «Я» каждого члена семьи, принятие на себя определенных обязательств,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Факторы, влияющие на отношение современной молодежи к бра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меньшение числа заключаемых браков и, как следствие, снижение рождаемости оказывают непосредственное влияние такие факторы, как падение уровня жизни, трудности с обеспечением жильем, социальные потрясения и др. </w:t>
      </w:r>
    </w:p>
    <w:p>
      <w:pPr>
        <w:pStyle w:val="P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ным многими социологами исследованиям видно, что показатель брачности молодежи находится в прямой зависимости от наличия собственного жилья. Это подтверждается также и тем, что среди опрошенных абсолютное большинство молодых людей считают, что молодая семья должна жить порознь с родителями и только 1,8% респондентов желают жить после заключения брака с родителями (такая точка зрения превалирует у не состоящих в браке молодых людей [1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65]. Эти ответы лишний раз подтверждают, что в последнее время среди молодежи отмечается стремление к </w:t>
      </w:r>
      <w:r>
        <w:rPr>
          <w:i/>
          <w:iCs/>
          <w:sz w:val="28"/>
          <w:szCs w:val="28"/>
        </w:rPr>
        <w:t xml:space="preserve">нуклеарной семье, </w:t>
      </w:r>
      <w:r>
        <w:rPr>
          <w:sz w:val="28"/>
          <w:szCs w:val="28"/>
        </w:rPr>
        <w:t>и, как следствие, откладывание браков до достижения материально-бытового благополучия [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12]. </w:t>
      </w:r>
    </w:p>
    <w:p>
      <w:pPr>
        <w:pStyle w:val="P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арактерно и некоторое противоречие в отношении молодежи к поддержанию семейных контактов с родителями. С одной стороны, налицо их укрепление, так как в современных рыночных условиях большинству молодых пар самостоятельно практически невозможно содержать свою семью. С другой стороны, просматривается четкое стремление молодых супругов к самостоятельной жизни, без вмешательства родителей в семейные отношения. По мнению специалистов, значительный рост нуклеарных семей произойдет с решением жилищной проблемы. Вместе с тем широкое распространение нуклеарных семей среди молодежи не может не вызывать некоторых опасений, ибо самостоятельно не обслуживающая себя в финансово-материальном и психологическом плане молодая семья не может быть достаточно подготовленной к жизненным трудностям [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88].</w:t>
      </w:r>
    </w:p>
    <w:p>
      <w:pPr>
        <w:pStyle w:val="P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ывают: сегодняшняя молодежь слабо подготовлена к разрешению семейных конфликтов. Настораживающим в данном случае является тот факт, что среди опрошенных респондентов состояли ранее в юридически оформленном (5,5%) и нелегитимном (4,6%) браках. Развод становится ординарным событием [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89]. Уже в студенческие годы юноши и девушки успевают заключить брак и развестись, поэтому, сохраняется угроза для будущего: как показывают материалы многих исследований, наблюдается тенденция развода и у вступивших в брак детей разведенных родителей. Среди причин, которые повлияли на расторжение брака, молодежью, вне зависимости от пола и места обучения, были названы: психологическая несовместимость супругов; бытовая неустроенность в браке; материальное неблагополучие. Замечено, что откладывание браков, в результате каких бы то ни было причин, не сопровождается откладыванием сексуальных отношений среди молодежи. А это нередко приводит к нежелательной беременности, которая заканчивается, как правило, абортом, увеличением случаев бесплодности, отказом от рожденных детей и т.п. </w:t>
      </w:r>
    </w:p>
    <w:p>
      <w:pPr>
        <w:pStyle w:val="P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первого опыта совместной жизни сожительство вытесняет среди молодежи брак. Более половины молодых людей, смущенно следующих к алтарю, уже имели такой опыт.</w:t>
      </w:r>
    </w:p>
    <w:p>
      <w:pPr>
        <w:pStyle w:val="P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ешней молодежи добрачная совместная жизнь кажется хорошим средством пользоваться преимуществами брака, одновременно избегая риска развода. Считается, что партнеры, ведущие совместную жизнь, разделяют материальные заботы и больше узнают друг друга. Они якобы выясняют, присущи ли партнеру качества, необходимые для супружества. А если дело не идет на лад, расставание не представляет сложности. Неженатым парам не требуется добиваться юридического расторжения своего союза и приводить прекращение совместной жизни в соответствии с требованиями своей религии. Не удивительно, что молодежь предпочитает добрачную совместную жизнь. По данным опросов, большинство молодых людей считают опыт добрачной совместной жизни положительным явлением [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92]. Однако, как показывает тщательный анализ фактических данных, имеющихся в распоряжении социологов, сожительство не является хорошим средством в приготовлении к браку или предотвращении развода. </w:t>
      </w:r>
    </w:p>
    <w:p>
      <w:pPr>
        <w:pStyle w:val="P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ажданские браки имеют тенденцию ослаблять институт брака и представляют очевидную и серьезную угрозу для женщин и детей. В частности, по данным исследований, добрачная совместная жизнь увеличивает риск распада заключенного впоследствии брака. Добрачная совместная жизнь является фактором повышения опасности жестокости по отношению к женщине. А также риска физического и эмоционального насилия в отношении детей. По сравнению с супружескими парами, неженатые пары бывают менее счастливы и благополучны. Поскольку нынешнее поколение чрезвычайно остро сознает хрупкость брака, молодым людям особенно важно знать, что способствует укреплению супружества, а что подрывает его устои. Тем не менее, многим молодым людям неизвестны факты, касающиеся добрачной совместной жизни, в тоже же время широкие культурно-социальные тенденции делают добрачную жизнь привлекательной для современной молодежи.</w:t>
      </w:r>
    </w:p>
    <w:p>
      <w:pPr>
        <w:pStyle w:val="P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сказанное свидетельствует о признаках семейной дезорганизации среди молодежи. А это ведет к ослаблению чувств семейного долга, семейных традиций и установок супружеской и семейной верности. В связи с последним важной становится также </w:t>
      </w:r>
      <w:r>
        <w:rPr>
          <w:i/>
          <w:iCs/>
          <w:sz w:val="28"/>
          <w:szCs w:val="28"/>
        </w:rPr>
        <w:t xml:space="preserve">проблема рождаемости </w:t>
      </w:r>
      <w:r>
        <w:rPr>
          <w:sz w:val="28"/>
          <w:szCs w:val="28"/>
        </w:rPr>
        <w:t>в молодых семьях, так как фактическое образование семьи происходит только после того, когда в результате союза двух людей появляется новая жизнь.</w:t>
      </w:r>
    </w:p>
    <w:p>
      <w:pPr>
        <w:pStyle w:val="P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период ранней взрослости характеризуется с одной стороны определением себя в мире взрослых, принятием обязательств и ответственности за себя и своих близких, предполагающие стабильное, предсказуемое течение дальнейшей жизни. С другой – существующие в обществе негативные факторы ( экономическая нестабильность, дороговизна жилья, сексуальная распущенность, неподготовленность молодежи к семейной жизни и др.) приводят к откладыванию браков на более поздний период и многочисленным развод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ИССЛЕДОВАНИЕ ОТНОШЕНИЯ К БРАКУ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ЛИЦ 25-35 Л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рганизация и методика проведения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план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включило в себя следующие эта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ля и объекта исследования - подбор респонд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 программы исследования предмета анализа, гипотез, вопро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иражирование вопросов, для желательного освещения в сочин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бор первичной информации и ее обработка (без помощи средств ЭВ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анализ итогов предложения выводов и рекомендац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ом нашего исследования стали молодые люди в возрасте от 25 до 30 лет, проживающие в г. Одессе. Исследуемые подбирались методом свободной выборки. В нашем исследовании приняли участие 16 молодых людей указанного возраста. Из них 8 женщин и 8 мужч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Все женщины имеют высшее образование, у мужчин – 6 - с высшим образованием, 2 – со средним-специаль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методики исследования было выбрано сочинение на тему: «Ваше отношение к браку». Форма сочинения, на наш взгляд помогает свободно выразить свои мысли, дает дополнительную информацию о респонден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имание респондентов обращалось, прежде всего, на формы брака, проблемы его устойчивости, вопросы рождаемости, причины позитивного и негативного отношения к браку. Исследование проводилось в разное время в форме домашнего задания по указанной теме с просьбой попытаться осветить ряд вопросов: 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к вы относитесь к брак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. В каком возрасте, как вы считаете, нужно вступать в бра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к относитесь к браку с разными национальностям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Для вас имеет значение социальное положение вашей половин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На каком социальном уровне должен быть мужчина, чтобы привлечь к себе внимание девуш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то, по вашему, должен быть главой семь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то в семье должен зарабатывать деньг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Ели вы до сих пор не состоите в браке, то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Когда вы встретили свою первую любов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Как вы относитесь к браку в раннем возрасте (до 18лет)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Хотели ли вообще вступать в бра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Какая для вас самая нормальная причина вступать в бра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Состоите ли вы в браке и, по какой причин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Есть ли у вас друзья состоящие в бра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Ваш возрас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Результаты и их обсужд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у анализа сочинений, положительно относящихся к браку, в процентном соотношении, составляет 80% от числа всех респондентов. Остальные 20% (мужчины) пока не задумывались об этом. Хорошим результатом является то, что отрицательно относящихся к браку, среди опрошенных, не было по этому поводу можно сделать ряд вывод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опрощенных 96,% считают, что самый приемлемый возраст для вступления в брак 22-30 лет, и всего лишь незначительная часть (4%) считают от 30 и старше. Положительно то, что никто не ответил в возрасте от 16-20лет. Значит, большинство считает, что брак в раннем возрасте неприемле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интересный ответ мы получили на вопрос: «Когда вы встретили свою первую любовь». 66% ответили, что в школе, но лично нас огорчил ответ, 40% опрошенных, еще не встретил. У незначительной части, первая любовь встретилась в институте, и у 10% в детском сад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большинства опрошенных парней социальное положение девушки их не интересует, так ответили 80%, но вот девушки к этому вопросу относятся по-другому, социальное положение не интересует всего лишь 10% из числа опрошенных девушек. 26,6% девушек ответили, что может это и лучше, но вообще нет, а вот 13,3 % девушек ответили, что для них имеет значение социальное положение парней; в отличие от парней, из них так ответили 6,6%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опрос состоите ли вы в браке, лишь пять человек ответили положительно. Три из них – ответили – по любви; 2 – по необходимости, из-за беременности. Респонденты, не состоящие в браке основной причиной назвали отсутствие самостоятельного жилья и отсутствие подходящей половин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причиной вступления в брак 70% испытуемых назвали сходство характеров и интересов, 30 %- любовь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опрошенных назвали главой семьи мужчину (20% - женщину, причем сами женщины). В таком же соотношении исследуемые ответили, что деньги в семье должен зарабатывать мужчин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прос, имеет ли значение национальность партнера при вступлении в брак 20 % ответили, что не имеет, 80% предпочитают иметь брачного партнера своей национальност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опрашиваемых ответили, что лишь незначительная часть их друзей (в возрасте от 23 до 30 лет) состоят в браке и имеют дете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ируя итоги проведенного нами исследования, можно сделать ряд вывод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мья всегда находилась в центре внимания передовой общественной мысли, прогрессивных деятелей и ученых, начиная от древних философов и заканчивая современными реформаторами. Именно в традиционной семье, скрепленной официальными или традиционными узами, закладываются основы нравственности человека, формируются нормы поведения, раскрываются внутренний мир и индивидуальные качества личности. Семья способствует не только формированию личности, но и самоутверждению человека, стимулирует его социальную, творческую активность, раскрывает индивидуальность. Она находится в движении, меняется не только под воздействием социально-политических условий, но и в силу внутренних процессов своего развит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истика свидетельствует, что разрушение культурных традиций и морально-этических норм брачных отношений весьма болезненно отразились на состоянии семьи как социального института. Добрачный сексуальный опыт, сожительство в так называемых гражданских браках, падение нравственности, нестабильность экономического развития большинства государств бывшего Советского Союза привели к тому, что население этих стран характеризует большое количество разводов, позднее заключение браков и даже безбрачи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нашего исследования было выяснение особенностей отношения к браку лиц, в возрасте 25-30 лет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 исследования показал, что данная возрастная категория характеризуется стремлением к самоопределению и профессиональной устроенности с целью создания дальнейшей стабильности развития жизни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жизненного пути, приобретение профессии, повышение квалификации, поиск любимой работы и пр. - все это общая направленность современной молодеж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мы говорим о психологической зрелости человека, то так или иначе, подразумеваем при этом его умение и готовность преодолевать те или иные трудности, без которых немыслима жизнь вообще и семейная жизнь в частност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еодолевать жизненные трудности - важный показатель психологической и социальной зрелости человека. Возмужание как психологический процесс- это постоянное приобретение жизненного опыта и знаний о реальных человеческих взаимоотношения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исследования показали, что данная возрастная категория в своем большинстве положительно относится к брачным отношениям. Однако социально-экономическая ситуация, т.е. отсутствие собственного жилья, недостаточная материальная обеспеченность сдерживает их желание иметь семью. Негативное влияние на желание вступить в брак оказывает на данную категорию молодых людей и то, что круг их знакомств значительно снижен, по сравнению с прошлым возрастным периодам. Многие молодые люди сетуют, что еще не встретили свою половину, а большую часть девушек не устраивает социальный статус претендентов на совместную брачную жизнь, т.е. девушками во главу угла ставится, видимо, брак по расчету. Это ведет к тому, что значительная часть молодых людей не состоит в браке, хотя их отцы и матери в таком возрасте уже имели детей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озраст ранней взрослости является предпочтительным возрастом для вступления в брак и характеризуется положительным отношением к этому институту со стороны молодежи данной группы. Однако в силу имеющихся социально-экономических факторов, разрушения культурных и моральных традиций общества, данная категория в большинстве своем в официальных брачных отношениях не состоит. Такое положение не только негативно сказывается на демографической ситуации, но и приводит и инфантилизму молодых людей и задержке их личностного развития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ександров И.Ф. Семья как первичная ячейка и как субъект права //Актуальные проблемы поведения. №3, 2003.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Гаспарян В.А. Семья на пороге Х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века: социологические проблемы </w:t>
      </w:r>
      <w:r>
        <w:rPr>
          <w:rFonts w:cs="Times New Roman" w:ascii="Times New Roman" w:hAnsi="Times New Roman"/>
          <w:sz w:val="28"/>
          <w:szCs w:val="28"/>
        </w:rPr>
        <w:t>.-М.: Наука, 172с.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ружинин В.Н. Психология семьи. М., 1996. 160с.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изнедеятельность семьи: тенденции и проблемы /Отв. ред. А.И. Антонов.-М.: Наука, 1990.</w:t>
      </w:r>
    </w:p>
    <w:p>
      <w:pPr>
        <w:pStyle w:val="Normal"/>
        <w:spacing w:lineRule="auto" w:line="360"/>
        <w:rPr/>
      </w:pPr>
      <w:r>
        <w:rPr>
          <w:sz w:val="28"/>
        </w:rPr>
        <w:t>5. Зейгарник Б.В. Теории личности в зарубежной психологии.-Л: Изд-во ЛГУ, 1982.-128с.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. Ковалев С.В. Психология семейных отношений, М., 1987.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валев С.В. Психология современной семьи, М., 1988.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8. Кваша Б.Ф., Спицнадель В.Б., Минко Н.И. Ценностные основы семьи.-СПб., 1997.-42с.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евин А.И., Левина Л.В. Современная семья и ее еволюция в условиях перехода к постниндустриальному обществу.-Курск, 2001.- 218с.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ньшутин В.П. Помощь молодой семье. М., 1990.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1. Полутин С.В. Молодежь в системе социального воспроизводства: социологический анализ. Саранск, Изд-во Мордовского университета, 2000.- 125с.</w:t>
      </w:r>
    </w:p>
    <w:p>
      <w:pPr>
        <w:pStyle w:val="Normal"/>
        <w:spacing w:lineRule="auto" w:line="360"/>
        <w:rPr/>
      </w:pPr>
      <w:r>
        <w:rPr>
          <w:sz w:val="28"/>
        </w:rPr>
        <w:t>12. Психологическая культура семейных отношений. Методические материалы.- М.: Высшая школа, 1988.-336с.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3. Разумихина Г.П. Этика и психология семейной жизни. М., 1986.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емечкин Н.И. Социальная психология.- СПб.:Питер, 2004.-375с.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иницына Л.Н. Гендерные стереотипы и реальность современной культуры.-М.: Наука, 2002.-102с.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окольникова Э.И. Семья как царство любви и добра. М., 1996.</w:t>
      </w:r>
    </w:p>
    <w:p>
      <w:pPr>
        <w:pStyle w:val="Normal"/>
        <w:spacing w:lineRule="auto" w:line="360"/>
        <w:rPr/>
      </w:pPr>
      <w:r>
        <w:rPr>
          <w:sz w:val="28"/>
        </w:rPr>
        <w:t>17. Социальная психология /под ред. А.В. Петровского.- М.: Просвещение, 1987.-224с.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ысенко В.А. Супружеские конфликты, М., 1983.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9. Флоренская Т.А. Мир дома твоего. Материалы к программе "Этика и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семейной жизни" М.,1999.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0. Фромм Э. Мужчина и женщина.-М.: Изд-во АСТ, 1998.-512с.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1. Харчев А.Г., Мацковский М.С. Современная семья и ее проблемы. М., 1978.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Христианская семья и брак. М., 1992.</w:t>
      </w:r>
    </w:p>
    <w:p>
      <w:pPr>
        <w:pStyle w:val="Normal"/>
        <w:spacing w:lineRule="auto" w:line="360"/>
        <w:rPr/>
      </w:pPr>
      <w:r>
        <w:rPr>
          <w:sz w:val="28"/>
        </w:rPr>
        <w:t>23. Шнейдер Л.Б. Психология семейных отношений. Курс лекций.- М.: Апрель-Пресс, 2000.-512с.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4. Этика и психология семейной жизни. Пособие для учителя. М., 1984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3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ar">
    <w:name w:val="par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39:00Z</dcterms:created>
  <dc:creator>Viktorya</dc:creator>
  <dc:description/>
  <cp:keywords/>
  <dc:language>en-US</dc:language>
  <cp:lastModifiedBy>SYSTEM</cp:lastModifiedBy>
  <cp:lastPrinted>2008-05-31T00:05:00Z</cp:lastPrinted>
  <dcterms:modified xsi:type="dcterms:W3CDTF">2011-09-25T10:39:00Z</dcterms:modified>
  <cp:revision>2</cp:revision>
  <dc:subject/>
  <dc:title>ОСОБЕННОСТИ ОТНОШЕНИЯ К БРАКУ</dc:title>
</cp:coreProperties>
</file>