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ова роль ощущения в познании человеком окружающего мира? Какое место они занимают среди других когнитивных процессов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 – это психологический процесс отражения отдельных св-в и качеств объектов окр. мир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обеспечивают чувственное познание мира. На процессе ощущения основаны более сложные когнитивные процессы. Ощущения всегда опосредствованы знанием. В ощущениях отражаются объективные качества объектов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°,вкус,запах), их интенсивность и продолжительность. Ощущения обеспечивают сбор сенсорного материала, на основе чего строятся психические образ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ать классификацию ощущений. Для каждого вида привести соответствующие примеры.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итерию расположения рецепторов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экстерорецептивные (на поверхности тела) – зрительные, слуховые, обонятельные, вкусовые и кожные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интерорецептивные (во внутр. органах) – внутренние болевые, вибрационные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проприорецептивные (в мышцах, связках и сухожилиях) – статические, двигательны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итерию модальности анализаторов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рительное ощущение – ощущение света (перепад яркости) и цвета (хроматические и ахроматические цвета). Рецептор – сетчатка глаза. Колбочки – чувствительны к ЭМ-волнам разной длины – цветное зрение. Палочки – сумеречное зрение. Корковая часть зрительного анализатора находится в затылочной области (17 поле) коры ГМ, кот. работает по экранному принцип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кусовые ощущения – комбинация 4-х вкусов (горький, соленый – корешок языка, кислый – края языка, сладкий – кончик). Раздражители – хим. в-ва, растворенные в слюне или воде. Корковый отдел – височная область.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жные ощущ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тактильные (ощущения прикосновения, давления), рецепторы – многочисленны на языке и кончиках пальцев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ощущение тепла (терморецепторы на коже) – больше рецепторов на пальцах и языке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болевые – больше всего рецепторов на спине, щеках. Вызываются температурными, механическими и химическими воздействиями, кот. могут достигать такой интенсивности, что способны разрушить организм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ощущение холода – больше рецепторов на шее, пояснице, щеках, нос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ческие ощущения – связаны с интерорецепторами – сытость, голод, удушье, тошнота, боль и т.д.</w:t>
            </w:r>
          </w:p>
        </w:tc>
      </w:tr>
      <w:tr>
        <w:trPr>
          <w:trHeight w:val="20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ить закономерность ощущений, лежащую в основе каждого из приведенных ниже  явлени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 длительном пребывании в холодной воде ее температура перестает ощущаться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– изменение чувствительности анализаторов в результате их приспособления к действующим раздражителям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ловек не замечает мелькания кадров при просмотре кинофильма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ртность – характерна   для зрительных возбуждений, лежит в основе возникновения последовательных образов.</w:t>
            </w:r>
          </w:p>
        </w:tc>
      </w:tr>
      <w:tr>
        <w:trPr>
          <w:trHeight w:val="274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вышенный уровень шума в «громких» цехах понижает зрительную чувствительность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енсибилизация – понижение чувствительности  анализаторов под влиянием внутренних факторов. Сильное возбуждение одних анализаторов понижает чувствительность – других 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установлено, что температура помещения, стены которого окрашены в холодные тона, ощущается человеком на 3-5°ниже, чем она есть на самом деле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стезия – возникновение добавочных ощущений при наличии ощущений какого-либо одного вида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 усилении освещения в зале звуки музыки, доносящиеся со сцены, кажутся зрителям более громкими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ибилизация – повышение  чувствительности анализаторов под влиянием внутренних факто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сть анализатора может быть повышена деятельностью других анализаторов. Чувствительность слухового анализатора усиливается в данном случае деятельностью зрительных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читается, что при обтирании лица холодной водой острота зрения в темноте повышается.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ибилизация – повышение  чувствительности анализаторов под влиянием внутренних факторов. Чувствительность зрительного анализатора усиливается деятельностью кожных анализато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ем можно объяснить особую чувствительность человека к звукам речи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несет для человека не только информационную нагрузку, но и эмоциональную. Мы можем догадаться о смысле сказанного на незнакомом языке по интонации, эмоциональной окраске (радость, тревога, горе, угроза, благодарность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чем заключаются характерные особенности процесса ощущения человека в сравнении с ощущениями животных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которых животных есть другие сенсорные системы. Змеи находят добычу, улавливая тепловые инфракрасные лучи; некоторые обитатели моря распознают электрические сигналы, исходящие от их врагов, жертв или представителей собственного вида. Слоны слышат инфразвуковые сигналы, а дельфины – ультразвуковые. Летучие мыши обладают ощущением, связанным с эхолокацией, они используют собственный писк – это помогает им ориентироваться в темно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Какая информация об окружающем мире отражается в ощущениях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 и холод, запахи и вкус, гладкость и шероховатость, свет и темнота, тишина, громкие, резкие звуки и многие другие качества, признаки, свойства окружающих предметов и явл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ясните, как вы понимаете процесс формирования психического образа при восприятии. Что влияет на формирование этого образ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– психический процесс отражения объектов внешнего мира в целостном виде. Оно вызывается действующими одновременно комплексными раздражителями, осуществляется одновременной и согласованной деятельностью нескольких анализаторов и протекает при участии ассоциативных отделов коры головного мозга и центров реч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формирования психического образа при восприятии есть совокупность опознания, понимания и осмысления, а так же отнесения объекта к определенной категории. На восприятие влияет прошлый опыт, знания, установки. Восприятию свойственны: 1)осмысленность; 2)целостность; 3)структурность (предметность); 4)избирательность; 5)константность; 6)апперцепция (прошлый опыт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Привести примеры слухового и зрительного восприятия, восприятия пространства и време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е восприятие Мы воспринимаем мелодию, реч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  Мы отличаем мужское лицо от женского, детское – от старческого. Узнаем знакомых на улице, на фотографии и на картин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пространства  Мы понимаем, какой предмет дальше, а какой ближе, больше – меньше, в какую сторону движетс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ремени  Наше представление о прошедшем, настоящем и будущем, о длительности какого-либо я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звать закономерности восприятия, лежащие в основе следующих явлени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беседник выделяет интонацией определенные места в своей речи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сть  - преимущественное выделение одних объектов по сравнению с другими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сматривая профиль одного и того же лица, нарисованные пунктиром, штрихами, волнистыми линиями на различных рисунках, человек улавливает портретное сходство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ость восприятия – способность человека отражать окружающую действительность как воздействие конкретных ее предметов, относящихся к определенному классу явлений. При этом мозг четко различает предмет, фон и контур их восприятия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доказано, что кусок угля в полдень отражает в несколько раз больше света, чем кусок мела на рассвете, но, тем не менее, уголь и в полдень воспринимается как черный, а мел и на рассвете – белый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ность восприятия обеспечивает  постоянство воспринимаемой формы, величины и ЦВЕТА предметов при изменении расстояния, ракурса, ОСВЕЩЕННОСТИ. Объясняется опытом, приобретенном в процессе развития личности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лушая музыку, зрители воспринимают не отдельные звуки, а мелодию, а затем могут узнать ее в исполнении различных музыкальных инструментов и певцов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 восприятия выражается в том, что образы отражаемых предметов выступают в сознании человека в совокупности многих их качеств и характеристик, даже если отдельные из этих качеств в данный момент не воспринимаются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 ходьбе по улице или комнате, при движении головы или глаз дома, мебель, стены кажутся человеку неподвижными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ность восприятия. При всей своей подвижности и изменчивости образы воспринимаемых нами предметов отличаются определенной константностью (постоянством) отражаемых в сознании свойств этих предметов, несмотря на значительную вариативность условий, в которых протекает процесс восприятия и которые фактически изменяют свои свойства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комната, оклеенная красными обоями, кажется меньше такой же комнаты, оклеенной синими обоя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рцепция – зависимость восприятия от прежнего опыта человека, в зависимости от поставленной задачи, психического состояния, УСТАНОВК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Каким образом человек узнает даже глядя на экран Т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или цветную фотографию, что перед ним находится поверхность камня, дерева, металла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узнавании проявляется Целостность восприятия (образы отражаемых предметов выступают в сознании человека в совокупности многих их качеств и характеристик, даже если отдельные из этих качеств в данный момент не воспринимаются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йзенк М., Брайант П., Куликэн Х. и др. Психология: комплексный подход. Мн.: Новое знание, 200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ум, Лейзерсон, Хофстердер. Мозг, разум, поведение. М.: Мир,198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рунер.  Психология познания. М.: Прогресс, 197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оминский. Человек: Психология. М.: Просвещение, 198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утецкий. Психология. М.: Просвещение, 19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ысько. Общая психология в схемах и комментарии к ним. М.: МПСИ, 19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убинштейн С.Л. Основы общей психологии. 1 т. М.: Педагогика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5:00Z</dcterms:created>
  <dc:creator>Кондратьевы</dc:creator>
  <dc:description/>
  <cp:keywords/>
  <dc:language>en-US</dc:language>
  <cp:lastModifiedBy>SYSTEM</cp:lastModifiedBy>
  <dcterms:modified xsi:type="dcterms:W3CDTF">2011-09-25T10:15:00Z</dcterms:modified>
  <cp:revision>2</cp:revision>
  <dc:subject/>
  <dc:title>1</dc:title>
</cp:coreProperties>
</file>