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  <w:iCs/>
          <w:sz w:val="44"/>
          <w:szCs w:val="44"/>
        </w:rPr>
        <w:t xml:space="preserve">Явление памяти было одним из первых объяснено древнегреческим философом Аристотелем; он предполагал, что частицы информации проникают в голову человека и оставляют отпечаток на мягком веществе мозга, как на глине или воске. Несмотря на долгое изучение памяти, в начале </w:t>
      </w:r>
      <w:r>
        <w:rPr>
          <w:rFonts w:cs="Arial" w:ascii="Arial" w:hAnsi="Arial"/>
          <w:i/>
          <w:iCs/>
          <w:sz w:val="44"/>
          <w:szCs w:val="44"/>
          <w:lang w:val="en-US"/>
        </w:rPr>
        <w:t>XX</w:t>
      </w:r>
      <w:r>
        <w:rPr>
          <w:rFonts w:cs="Arial" w:ascii="Arial" w:hAnsi="Arial"/>
          <w:i/>
          <w:iCs/>
          <w:sz w:val="44"/>
          <w:szCs w:val="44"/>
        </w:rPr>
        <w:t xml:space="preserve"> отсутствовала четкая характеристика этого явления. Но появление новых методов изучений и исследований стало причиной того, что ученые смогли сделать более научно обоснованные выводы, касающееся процесса памяти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  <w:t>Что такое память ?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40"/>
          <w:szCs w:val="40"/>
        </w:rPr>
        <w:t xml:space="preserve">Память - </w:t>
      </w:r>
      <w:r>
        <w:rPr>
          <w:rFonts w:cs="Arial" w:ascii="Arial" w:hAnsi="Arial"/>
          <w:sz w:val="40"/>
          <w:szCs w:val="40"/>
          <w:u w:val="single"/>
        </w:rPr>
        <w:t>важнейшая</w:t>
      </w:r>
      <w:r>
        <w:rPr>
          <w:rFonts w:cs="Arial" w:ascii="Arial" w:hAnsi="Arial"/>
          <w:sz w:val="40"/>
          <w:szCs w:val="40"/>
        </w:rPr>
        <w:t xml:space="preserve"> функция головного мозга, способность его воспринимать информацию, запечатлевать ее в клетках мозга, хранить, а затем по мере необходимости воспроизводить нужное точь-в-точь или своими словами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40"/>
          <w:szCs w:val="40"/>
        </w:rPr>
        <w:t xml:space="preserve">             </w:t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257810</wp:posOffset>
                </wp:positionV>
                <wp:extent cx="5501005" cy="10826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0.3pt;width:433.1pt;height:85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4480</wp:posOffset>
                </wp:positionH>
                <wp:positionV relativeFrom="paragraph">
                  <wp:posOffset>1339850</wp:posOffset>
                </wp:positionV>
                <wp:extent cx="635" cy="81216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05.5pt" to="222.4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2151380</wp:posOffset>
                </wp:positionV>
                <wp:extent cx="5501005" cy="10826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69.4pt;width:433.1pt;height:85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4480</wp:posOffset>
                </wp:positionH>
                <wp:positionV relativeFrom="paragraph">
                  <wp:posOffset>3233420</wp:posOffset>
                </wp:positionV>
                <wp:extent cx="635" cy="81216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54.6pt" to="222.4pt,3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</wp:posOffset>
                </wp:positionH>
                <wp:positionV relativeFrom="paragraph">
                  <wp:posOffset>4044950</wp:posOffset>
                </wp:positionV>
                <wp:extent cx="5591175" cy="10826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318.5pt;width:440.2pt;height:85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4480</wp:posOffset>
                </wp:positionH>
                <wp:positionV relativeFrom="paragraph">
                  <wp:posOffset>5126990</wp:posOffset>
                </wp:positionV>
                <wp:extent cx="635" cy="9023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03.7pt" to="222.4pt,4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6028690</wp:posOffset>
                </wp:positionV>
                <wp:extent cx="5591175" cy="10826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474.7pt;width:440.2pt;height:85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>Структура процесса памя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980</wp:posOffset>
                </wp:positionH>
                <wp:positionV relativeFrom="paragraph">
                  <wp:posOffset>412750</wp:posOffset>
                </wp:positionV>
                <wp:extent cx="5191125" cy="772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772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ПОЛУЧ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8.75pt;height:60.85pt;mso-wrap-distance-left:9.05pt;mso-wrap-distance-right:9.05pt;mso-wrap-distance-top:0pt;mso-wrap-distance-bottom:0pt;margin-top:32.5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ПОЛ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980</wp:posOffset>
                </wp:positionH>
                <wp:positionV relativeFrom="paragraph">
                  <wp:posOffset>2306320</wp:posOffset>
                </wp:positionV>
                <wp:extent cx="5191125" cy="772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772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ЗАПОМИН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8.75pt;height:60.85pt;mso-wrap-distance-left:9.05pt;mso-wrap-distance-right:9.05pt;mso-wrap-distance-top:0pt;mso-wrap-distance-bottom:0pt;margin-top:181.6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ЗАПОМИ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980</wp:posOffset>
                </wp:positionH>
                <wp:positionV relativeFrom="paragraph">
                  <wp:posOffset>4199890</wp:posOffset>
                </wp:positionV>
                <wp:extent cx="5281295" cy="7727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772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ХРАН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5.85pt;height:60.85pt;mso-wrap-distance-left:9.05pt;mso-wrap-distance-right:9.05pt;mso-wrap-distance-top:0pt;mso-wrap-distance-bottom:0pt;margin-top:330.7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980</wp:posOffset>
                </wp:positionH>
                <wp:positionV relativeFrom="paragraph">
                  <wp:posOffset>6183630</wp:posOffset>
                </wp:positionV>
                <wp:extent cx="5281295" cy="7727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772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ВОСПРОИ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дророрб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5.85pt;height:60.85pt;mso-wrap-distance-left:9.05pt;mso-wrap-distance-right:9.05pt;mso-wrap-distance-top:0pt;mso-wrap-distance-bottom:0pt;margin-top:486.9pt;mso-position-vertical-relative:text;margin-left: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ВОСПРОИ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дророрб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341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бразно память называют постоянно горящей свечой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ем лучше работает головной мозг (ГМ), тем лучше память : если человек активно и много читает, думает, занимается творчеством, то его память развивается, а если он ленится, не читает и не размышляет, то способности его памяти ослабевают. В процессах памяти принимают участие почти все отделы ГМ человека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амять бывает разных видов : сознательная, подсознательная, длительная, кратковременная, зрительная, слуховая, словесная, логическая, двигательная. Как правило, у разных людей отдельные ее виды преобладают, или наоборот развиты слабо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36"/>
          <w:szCs w:val="36"/>
        </w:rPr>
        <w:t>У художников лучше всего развивается зрительная память, у музыкантов - слуховая, у спортсменов - двигательная (или моторная), а у философов, политиков и дипломатов - словесно-логическая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КАК установить свой тип памяти ?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36"/>
          <w:szCs w:val="36"/>
        </w:rPr>
        <w:t xml:space="preserve">-Если, стремясь вспомнить какую-нибудь формулу, цифру, мысль, вы представляете себе страницу книги или шрифт, то у вас, безусловно, развитая </w:t>
      </w:r>
      <w:r>
        <w:rPr>
          <w:rFonts w:cs="Arial" w:ascii="Arial" w:hAnsi="Arial"/>
          <w:i/>
          <w:iCs/>
          <w:sz w:val="40"/>
          <w:szCs w:val="40"/>
          <w:u w:val="single"/>
        </w:rPr>
        <w:t>зрительная память</w:t>
      </w:r>
      <w:r>
        <w:rPr>
          <w:rFonts w:cs="Arial" w:ascii="Arial" w:hAnsi="Arial"/>
          <w:sz w:val="36"/>
          <w:szCs w:val="36"/>
        </w:rPr>
        <w:t>. Также вы, должно быть, оказавшись в незнакомой комнате или квартире, сразу запоминаете расположение мебели.</w:t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36"/>
          <w:szCs w:val="36"/>
        </w:rPr>
        <w:t xml:space="preserve">-Если же вам легче запоминается услышанное (например, лекция, доклад, что-либо, прочитанное вслух), то у вас хорошая </w:t>
      </w:r>
      <w:r>
        <w:rPr>
          <w:rFonts w:cs="Arial" w:ascii="Arial" w:hAnsi="Arial"/>
          <w:i/>
          <w:iCs/>
          <w:sz w:val="40"/>
          <w:szCs w:val="40"/>
          <w:u w:val="single"/>
        </w:rPr>
        <w:t>слуховая память.</w:t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36"/>
          <w:szCs w:val="36"/>
        </w:rPr>
        <w:t xml:space="preserve">-Но если вы лучше запоминаете материал при совершении тех или иных движений: записывании, зарисовывании, то у вас преобладает </w:t>
      </w:r>
      <w:r>
        <w:rPr>
          <w:rFonts w:cs="Arial" w:ascii="Arial" w:hAnsi="Arial"/>
          <w:i/>
          <w:iCs/>
          <w:sz w:val="40"/>
          <w:szCs w:val="40"/>
          <w:u w:val="single"/>
        </w:rPr>
        <w:t>моторный вид памяти</w:t>
      </w:r>
      <w:r>
        <w:rPr>
          <w:rFonts w:cs="Arial" w:ascii="Arial" w:hAnsi="Arial"/>
          <w:sz w:val="36"/>
          <w:szCs w:val="36"/>
        </w:rPr>
        <w:t>. Его также еще называют двигательным или механическим; этот вид памяти наиболее распространен.</w:t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36"/>
          <w:szCs w:val="36"/>
        </w:rPr>
        <w:t>У большинства людей развита смешанная память. Лучше всего материал усваивается при использовании  всех трех основных типов памяти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Если же вам легче запоминается услышанное (например, лекция, доклад, что-либо, прочитанное вслух), то у вас хорошая слуховая память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341" w:hanging="0"/>
        <w:jc w:val="center"/>
        <w:rPr/>
      </w:pPr>
      <w:r>
        <w:rPr>
          <w:rFonts w:cs="Arial" w:ascii="Arial" w:hAnsi="Arial"/>
          <w:sz w:val="52"/>
          <w:szCs w:val="52"/>
          <w:u w:val="single"/>
        </w:rPr>
        <w:t>Запоминание</w:t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36"/>
          <w:szCs w:val="36"/>
        </w:rPr>
        <w:t xml:space="preserve">Процесс памяти, в результате которого закрепляется новое и существенное для нас знание, связываясь с ранее приобретенным называется ЗАПОМИНАНИЕМ. Это активный созидательный процесс, во время которого сравнением нового и старого создается прибавка знаний, «укладывающаяся» в памяти. 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поминание всегда избирательно: в памяти сохраняется далеко не все то, что мы прочитываем, видим или слышим. Когда непроизвольное запоминание происходит с помощью активных и содержательных способов деятельности, оно оказывается продуктивнее произвольного. В условиях чтения, когда основные мыслительные процессы носят свернутый характер, значение непроизвольного запоминания особенно велико и состоит в следующем : в начале проработки информации часто только при помощи непроизвольного запоминания можно впоследствии сознательно и продуктивно запомнить материал в его полном объеме. В подобных случаях оно не только желательно, но и необходимо, так как преждевременное обращение к произвольному запоминанию отрицательно сказывается на общем усвоении материала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341" w:hanging="0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t>ПАМЯТЬ ПОДРОСТКА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АМЯТЬ ПОДРОСТКА может удивить своей силой и слабостью одновременно.</w:t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36"/>
          <w:szCs w:val="36"/>
        </w:rPr>
        <w:t>Удивить своей, потому что возможности головного мозга в подростковом периоде практически безграничны. Подросток может с легкостью запоминать большие тексты и сложные формулы, мелкие делали и штрихи, цифры, слова и т.д. Это происходит благодаря активному развитию в подростковый период абстрактного мышления. Ребенок с радостью обобщает, рассуждает на глобальные темы Для такого рода рассуждений нужна пища, которую и должна поставлять память подростка.</w:t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36"/>
          <w:szCs w:val="36"/>
        </w:rPr>
        <w:t>В подростковый период наступает момент (12-13лет), когда природная и культурная видя памяти сливаются воедино, начиная работать в режиме взаимодействия.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</w:rPr>
        <w:t>В результате бывает сложно установит, каким образом ребёнок запоминает тот или иной материал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 течение подросткового периода объём памяти постоянно увеличивается, положительная динамика ощущается с каждым годом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ак ни парадоксально, но прочнее запоминаются незаконченные действия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этому есть смысл не требовать от ребёнка строгой последовательности домашнего задания. Надо научить его ориентироваться в материале и, исходя из этого, планировать свою деятельность. Например, сначала  ребёнок читает параграф по географии, затем переходит к д.з. по иностранному языку, а после этого возвращается к учебнику по географии. Результат может удивить: многое из прочитанного запомнилось и каким-либо образом сохранилось. Поэтому последующие перечитывания параграфа будет закрепляющим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ЭФФЕКТ «НАЧАЛА И КОНЦА»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спешнее всего запоминается информация, которая обсуждалась в начале урока и в конце. Если наиболее ценный материал содержался в серелине урока, то необходимо акцентировать внимание ученика на ней. Например, дать установку на запоминание : «Это необходимо запомнить!» Такого рода обращение выполняет регулирующую функцию по отношению к памяти ребёнка.</w:t>
      </w:r>
    </w:p>
    <w:p>
      <w:pPr>
        <w:pStyle w:val="Normal"/>
        <w:ind w:right="-341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ак запомнить лучше ?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  <w:t>Читая учебную литературу,составляйте схемы, конспекты, планы; это значительно облегчает запоминание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Старайтесь обязательно разобраться с новыми, незнакомыми понятиями, не оставляйте это «на потом». Ведь запомнить то, что непонятно, очень трудно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Старайтесь по возможности тренировать свою память. По дороге в школу или во время отдыха вспомните какое-нибудь выученное ранее стихотворение, определение какого-нибудь понятия или тему и содержание недавней беседы с друзьями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Если вы хотите лучше запомнить прочитанное, чаще читайте вслух; от этого запоминание улучшается примерно на 40%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Непосредственно перед сном прочитайте то, что особенно важно запомнить. У большинства людей активнее зрительная память работает во второй половине дня, а особенно перед сном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Совет от Эйнштейна: никогда не старайтесь запомнить то, что можно найти в разных словарях и справочниках, иначе вы рискуете перегрузить свою память. Важно знать, где можно найти требующуюся информацию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Чаще используйте различные ассоциации: связывайте информацию, которую нужно запомнить с каким-либо воображаемым объектом, цветом или мелодией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Лучше запоминается информация, добытая с трудом. Например, если вы спросите у кого-нибудь перевод незнакомого слова, то скорее всего, забудете его через 5 минут. Найдите это слово в словаре и оно запомнится надолго.</w:t>
      </w:r>
    </w:p>
    <w:p>
      <w:pPr>
        <w:pStyle w:val="Normal"/>
        <w:numPr>
          <w:ilvl w:val="0"/>
          <w:numId w:val="3"/>
        </w:numPr>
        <w:ind w:left="283" w:right="-341" w:hanging="283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40"/>
          <w:szCs w:val="40"/>
        </w:rPr>
        <w:t>Сами того не осознавая, вы запоминаете то, что входит в вашу деятельность. Поэтому, если вы хотите запомнить  новые иностранные слова, формулу, выполните несколько письменных упражнений или решите несколько однотипных задач.</w: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Тренинг памяти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Ученику по порядку называют различные имена; например: ГЕРТРУДА, БИЛЛ, ДЖОН, ДЕЙЛ, ФИЛ, ДЖУДИТ, АЛЕКС, БЕЛЛА, ДОН, РОНАЛЬД, ВИКТОРИЯ, МАРГАРЕТ, ГЕНРИ.</w:t>
      </w:r>
    </w:p>
    <w:p>
      <w:pPr>
        <w:pStyle w:val="Normal"/>
        <w:numPr>
          <w:ilvl w:val="0"/>
          <w:numId w:val="4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звать имена, которые запомнились.</w:t>
      </w:r>
    </w:p>
    <w:p>
      <w:pPr>
        <w:pStyle w:val="Normal"/>
        <w:numPr>
          <w:ilvl w:val="0"/>
          <w:numId w:val="4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делить эти имена на группы или классы, например, на мужские и женские, на короткие и длинные, на чисто иностранные и на те, что встречаются и в нашей стране.</w:t>
      </w:r>
    </w:p>
    <w:p>
      <w:pPr>
        <w:pStyle w:val="Normal"/>
        <w:numPr>
          <w:ilvl w:val="0"/>
          <w:numId w:val="4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раться теперь еще раз вспомнить ВСЕ названные ранее имена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ОЦЕНИТЕ СВОЁ ЗАПОМИНАНИЕ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спытуемому дается лист бумаги, на котором изображён расчерченный на пронумерованные квадраты прямоугольник. (1,3,5,6,7,8,12,13,17 части закрашены)</w: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302260</wp:posOffset>
                </wp:positionV>
                <wp:extent cx="3787775" cy="10826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23.8pt;width:298.2pt;height:85.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302260</wp:posOffset>
                </wp:positionV>
                <wp:extent cx="635" cy="108267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3.8pt" to="52pt,10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302260</wp:posOffset>
                </wp:positionV>
                <wp:extent cx="635" cy="10826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3.8pt" to="101.7pt,10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302260</wp:posOffset>
                </wp:positionV>
                <wp:extent cx="635" cy="108267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23.8pt" to="151.4pt,10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3970</wp:posOffset>
                </wp:positionH>
                <wp:positionV relativeFrom="paragraph">
                  <wp:posOffset>302260</wp:posOffset>
                </wp:positionV>
                <wp:extent cx="635" cy="1082675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3.8pt" to="201.1pt,10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5160</wp:posOffset>
                </wp:positionH>
                <wp:positionV relativeFrom="paragraph">
                  <wp:posOffset>302260</wp:posOffset>
                </wp:positionV>
                <wp:extent cx="635" cy="1082675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3.8pt" to="250.8pt,10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6350</wp:posOffset>
                </wp:positionH>
                <wp:positionV relativeFrom="paragraph">
                  <wp:posOffset>302260</wp:posOffset>
                </wp:positionV>
                <wp:extent cx="635" cy="108267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3.8pt" to="300.5pt,10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299085</wp:posOffset>
                </wp:positionV>
                <wp:extent cx="97155" cy="1873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3.55pt;mso-position-vertical-relative:text;margin-left: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7225</wp:posOffset>
                </wp:positionH>
                <wp:positionV relativeFrom="paragraph">
                  <wp:posOffset>299085</wp:posOffset>
                </wp:positionV>
                <wp:extent cx="97155" cy="1873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3.55pt;mso-position-vertical-relative:text;margin-left: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8415</wp:posOffset>
                </wp:positionH>
                <wp:positionV relativeFrom="paragraph">
                  <wp:posOffset>299085</wp:posOffset>
                </wp:positionV>
                <wp:extent cx="97155" cy="1873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3.55pt;mso-position-vertical-relative:text;margin-left:10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9605</wp:posOffset>
                </wp:positionH>
                <wp:positionV relativeFrom="paragraph">
                  <wp:posOffset>299085</wp:posOffset>
                </wp:positionV>
                <wp:extent cx="97155" cy="1873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3.55pt;mso-position-vertical-relative:text;margin-left:15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0795</wp:posOffset>
                </wp:positionH>
                <wp:positionV relativeFrom="paragraph">
                  <wp:posOffset>299085</wp:posOffset>
                </wp:positionV>
                <wp:extent cx="97155" cy="1873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3.55pt;mso-position-vertical-relative:text;margin-left:20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1985</wp:posOffset>
                </wp:positionH>
                <wp:positionV relativeFrom="paragraph">
                  <wp:posOffset>299085</wp:posOffset>
                </wp:positionV>
                <wp:extent cx="97155" cy="1873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3.55pt;mso-position-vertical-relative:text;margin-left:25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313055</wp:posOffset>
                </wp:positionV>
                <wp:extent cx="3787775" cy="63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4.65pt" to="300.5pt,2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</wp:posOffset>
                </wp:positionH>
                <wp:positionV relativeFrom="paragraph">
                  <wp:posOffset>132715</wp:posOffset>
                </wp:positionV>
                <wp:extent cx="271145" cy="90805"/>
                <wp:effectExtent l="2540" t="254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pt;margin-top:10.45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1930</wp:posOffset>
                </wp:positionH>
                <wp:positionV relativeFrom="paragraph">
                  <wp:posOffset>132715</wp:posOffset>
                </wp:positionV>
                <wp:extent cx="271145" cy="90805"/>
                <wp:effectExtent l="2540" t="254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9pt;margin-top:10.45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4310</wp:posOffset>
                </wp:positionH>
                <wp:positionV relativeFrom="paragraph">
                  <wp:posOffset>132715</wp:posOffset>
                </wp:positionV>
                <wp:extent cx="271145" cy="90805"/>
                <wp:effectExtent l="2540" t="254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3pt;margin-top:10.45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65500</wp:posOffset>
                </wp:positionH>
                <wp:positionV relativeFrom="paragraph">
                  <wp:posOffset>132715</wp:posOffset>
                </wp:positionV>
                <wp:extent cx="271145" cy="90805"/>
                <wp:effectExtent l="2540" t="254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10.45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</wp:posOffset>
                </wp:positionH>
                <wp:positionV relativeFrom="paragraph">
                  <wp:posOffset>309880</wp:posOffset>
                </wp:positionV>
                <wp:extent cx="97155" cy="1873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4.4pt;mso-position-vertical-relative:text;margin-left: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7225</wp:posOffset>
                </wp:positionH>
                <wp:positionV relativeFrom="paragraph">
                  <wp:posOffset>309880</wp:posOffset>
                </wp:positionV>
                <wp:extent cx="97155" cy="1873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65pt;height:14.75pt;mso-wrap-distance-left:9.05pt;mso-wrap-distance-right:9.05pt;mso-wrap-distance-top:0pt;mso-wrap-distance-bottom:0pt;margin-top:24.4pt;mso-position-vertical-relative:text;margin-left: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8415</wp:posOffset>
                </wp:positionH>
                <wp:positionV relativeFrom="paragraph">
                  <wp:posOffset>309245</wp:posOffset>
                </wp:positionV>
                <wp:extent cx="187325" cy="1873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24.35pt;mso-position-vertical-relative:text;margin-left:10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9605</wp:posOffset>
                </wp:positionH>
                <wp:positionV relativeFrom="paragraph">
                  <wp:posOffset>309880</wp:posOffset>
                </wp:positionV>
                <wp:extent cx="187325" cy="1873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24.4pt;mso-position-vertical-relative:text;margin-left:15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0795</wp:posOffset>
                </wp:positionH>
                <wp:positionV relativeFrom="paragraph">
                  <wp:posOffset>309880</wp:posOffset>
                </wp:positionV>
                <wp:extent cx="187325" cy="1873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24.4pt;mso-position-vertical-relative:text;margin-left:20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1985</wp:posOffset>
                </wp:positionH>
                <wp:positionV relativeFrom="paragraph">
                  <wp:posOffset>309880</wp:posOffset>
                </wp:positionV>
                <wp:extent cx="187325" cy="1873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24.4pt;mso-position-vertical-relative:text;margin-left:25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550</wp:posOffset>
                </wp:positionH>
                <wp:positionV relativeFrom="paragraph">
                  <wp:posOffset>143510</wp:posOffset>
                </wp:positionV>
                <wp:extent cx="271145" cy="90805"/>
                <wp:effectExtent l="2540" t="2540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pt;margin-top:11.3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0740</wp:posOffset>
                </wp:positionH>
                <wp:positionV relativeFrom="paragraph">
                  <wp:posOffset>143510</wp:posOffset>
                </wp:positionV>
                <wp:extent cx="271145" cy="90805"/>
                <wp:effectExtent l="2540" t="2540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2pt;margin-top:11.3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5670</wp:posOffset>
                </wp:positionH>
                <wp:positionV relativeFrom="paragraph">
                  <wp:posOffset>143510</wp:posOffset>
                </wp:positionV>
                <wp:extent cx="271145" cy="90805"/>
                <wp:effectExtent l="2540" t="2540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1pt;margin-top:11.3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341" w:hanging="0"/>
        <w:jc w:val="both"/>
        <w:rPr>
          <w:rFonts w:ascii="Arial" w:hAnsi="Arial" w:cs="Arial"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57785</wp:posOffset>
                </wp:positionV>
                <wp:extent cx="378777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55pt" to="300.5pt,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720</wp:posOffset>
                </wp:positionH>
                <wp:positionV relativeFrom="paragraph">
                  <wp:posOffset>238125</wp:posOffset>
                </wp:positionV>
                <wp:extent cx="271145" cy="90805"/>
                <wp:effectExtent l="2540" t="2540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6pt;margin-top:18.75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238125</wp:posOffset>
                </wp:positionV>
                <wp:extent cx="271145" cy="90805"/>
                <wp:effectExtent l="2540" t="2540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3pt;margin-top:18.75pt;width:21.3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35</wp:posOffset>
                </wp:positionH>
                <wp:positionV relativeFrom="paragraph">
                  <wp:posOffset>54610</wp:posOffset>
                </wp:positionV>
                <wp:extent cx="187325" cy="18732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4.3pt;mso-position-vertical-relative:text;margin-left: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7225</wp:posOffset>
                </wp:positionH>
                <wp:positionV relativeFrom="paragraph">
                  <wp:posOffset>54610</wp:posOffset>
                </wp:positionV>
                <wp:extent cx="187325" cy="18732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4.3pt;mso-position-vertical-relative:text;margin-left: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8415</wp:posOffset>
                </wp:positionH>
                <wp:positionV relativeFrom="paragraph">
                  <wp:posOffset>54610</wp:posOffset>
                </wp:positionV>
                <wp:extent cx="187325" cy="18732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4.3pt;mso-position-vertical-relative:text;margin-left:10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9605</wp:posOffset>
                </wp:positionH>
                <wp:positionV relativeFrom="paragraph">
                  <wp:posOffset>54610</wp:posOffset>
                </wp:positionV>
                <wp:extent cx="187325" cy="18732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4.3pt;mso-position-vertical-relative:text;margin-left:15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0795</wp:posOffset>
                </wp:positionH>
                <wp:positionV relativeFrom="paragraph">
                  <wp:posOffset>54610</wp:posOffset>
                </wp:positionV>
                <wp:extent cx="187325" cy="18732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4.3pt;mso-position-vertical-relative:text;margin-left:20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1985</wp:posOffset>
                </wp:positionH>
                <wp:positionV relativeFrom="paragraph">
                  <wp:posOffset>54610</wp:posOffset>
                </wp:positionV>
                <wp:extent cx="187325" cy="1873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75pt;height:14.75pt;mso-wrap-distance-left:9.05pt;mso-wrap-distance-right:9.05pt;mso-wrap-distance-top:0pt;mso-wrap-distance-bottom:0pt;margin-top:4.3pt;mso-position-vertical-relative:text;margin-left:25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ебёнок должен это запомнить и воспроизвести на другом листе бумаги. Затем ему диктуются номера квадратов, которые надо закрасить другим цветом: 9,11,16,18. После этого листок убирается и ребёнку предлагается вспомнить те квадраты, которые он видел и номера тех, которые он закрасил сам. Если испытуемый воспроизводит  примерно по 50% зрительной и слуховой информации, то у него равномерно развиты оба вида памяти (зрительная и механическая). Если же он намного лучше воспроизводит номера самостоятельно закрашенных квадратов, то у него превалирует моторный вид памяти, и наоборот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 xml:space="preserve">ДИАГНОСТИКА ПАМЯТИ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 правильном рисунке ребёнка должны быть соблюдены приблизительные размеры фигуры, её наклон, количество линий и их пересечений. Карточка показывается испытуемому на 1 секунду несколько раз, пока он ее не запомнит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личество предъявлений карточки в сумме составляет время, потраченное на запоминание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30480</wp:posOffset>
                </wp:positionV>
                <wp:extent cx="2886075" cy="3156585"/>
                <wp:effectExtent l="2540" t="254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1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2.4pt;width:227.2pt;height:248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0</wp:posOffset>
                </wp:positionH>
                <wp:positionV relativeFrom="paragraph">
                  <wp:posOffset>210820</wp:posOffset>
                </wp:positionV>
                <wp:extent cx="90805" cy="2886075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6.6pt" to="449.6pt,24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Природная память</w:t>
      </w:r>
    </w:p>
    <w:tbl>
      <w:tblPr>
        <w:tblW w:w="51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45205</wp:posOffset>
                      </wp:positionH>
                      <wp:positionV relativeFrom="paragraph">
                        <wp:posOffset>125095</wp:posOffset>
                      </wp:positionV>
                      <wp:extent cx="2345055" cy="2412365"/>
                      <wp:effectExtent l="1270" t="127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5040" cy="241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15pt,9.85pt" to="463.75pt,199.7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25545</wp:posOffset>
                      </wp:positionH>
                      <wp:positionV relativeFrom="paragraph">
                        <wp:posOffset>34925</wp:posOffset>
                      </wp:positionV>
                      <wp:extent cx="1443355" cy="2795905"/>
                      <wp:effectExtent l="1905" t="1270" r="1905" b="12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3240" cy="279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35pt,2.75pt" to="406.95pt,222.8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ремя запомин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Продуктив-ность памят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-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очень высок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55035</wp:posOffset>
                      </wp:positionH>
                      <wp:positionV relativeFrom="paragraph">
                        <wp:posOffset>44450</wp:posOffset>
                      </wp:positionV>
                      <wp:extent cx="2705735" cy="1172845"/>
                      <wp:effectExtent l="635" t="1905" r="635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5760" cy="117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05pt,3.5pt" to="485.05pt,95.8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-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ысок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-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ыше сред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1-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редня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-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ниже сред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6-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низк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более 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очень низкая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5330</wp:posOffset>
                </wp:positionH>
                <wp:positionV relativeFrom="paragraph">
                  <wp:posOffset>90170</wp:posOffset>
                </wp:positionV>
                <wp:extent cx="2976245" cy="3156585"/>
                <wp:effectExtent l="2540" t="254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31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7.1pt;width:234.3pt;height:248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Культурная память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45205</wp:posOffset>
                      </wp:positionH>
                      <wp:positionV relativeFrom="paragraph">
                        <wp:posOffset>184785</wp:posOffset>
                      </wp:positionV>
                      <wp:extent cx="2164715" cy="2435225"/>
                      <wp:effectExtent l="1270" t="1270" r="127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4680" cy="243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15pt,14.55pt" to="449.55pt,206.2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348605</wp:posOffset>
                      </wp:positionH>
                      <wp:positionV relativeFrom="paragraph">
                        <wp:posOffset>4445</wp:posOffset>
                      </wp:positionV>
                      <wp:extent cx="90805" cy="2886075"/>
                      <wp:effectExtent l="1905" t="635" r="1905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288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5pt,0.35pt" to="428.25pt,227.5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77030</wp:posOffset>
                      </wp:positionH>
                      <wp:positionV relativeFrom="paragraph">
                        <wp:posOffset>4445</wp:posOffset>
                      </wp:positionV>
                      <wp:extent cx="1984375" cy="1353185"/>
                      <wp:effectExtent l="1270" t="1905" r="1270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pt,0.35pt" to="485.1pt,106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ремя запо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Продук. пам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-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очень высок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996690</wp:posOffset>
                      </wp:positionH>
                      <wp:positionV relativeFrom="paragraph">
                        <wp:posOffset>194310</wp:posOffset>
                      </wp:positionV>
                      <wp:extent cx="1713865" cy="1984375"/>
                      <wp:effectExtent l="1270" t="1270" r="1270" b="12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960" cy="198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15.3pt" to="449.6pt,17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-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ысок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-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ыше сред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96690</wp:posOffset>
                      </wp:positionH>
                      <wp:positionV relativeFrom="paragraph">
                        <wp:posOffset>203200</wp:posOffset>
                      </wp:positionV>
                      <wp:extent cx="2164715" cy="90805"/>
                      <wp:effectExtent l="635" t="1905" r="63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9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16pt" to="485.1pt,23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3-1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редня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3-1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ниже сред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3-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низк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более 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очень низкая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о время этого тестирования поросток приме-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яет особые способы запоминания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Развивайте и тренируйте свою память !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едленно прочитайте один раз следующие пары слов.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ри запоминании постарайтесь мысленно представить  все предметы и в воображении связать их между собой. 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вёр-бумага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бутылка-кровать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ыба-кресло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кно-телефон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игарета-гвоздь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ишущая машинка-ботинок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икрофон-ручка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левизор-тарелка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рех-автомобиль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феварка-кирпич</w:t>
      </w:r>
    </w:p>
    <w:p>
      <w:pPr>
        <w:pStyle w:val="Normal"/>
        <w:numPr>
          <w:ilvl w:val="0"/>
          <w:numId w:val="1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ск-ключ</w: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А теперь попробуйте по памяти восстановить пары: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вёр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бутылка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ыба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кно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игарета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ишущая машинка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икрофон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левизор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рех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феварка</w:t>
      </w:r>
    </w:p>
    <w:p>
      <w:pPr>
        <w:pStyle w:val="Normal"/>
        <w:numPr>
          <w:ilvl w:val="0"/>
          <w:numId w:val="5"/>
        </w:numPr>
        <w:ind w:left="283" w:right="-341" w:hanging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8925</wp:posOffset>
                </wp:positionH>
                <wp:positionV relativeFrom="paragraph">
                  <wp:posOffset>173355</wp:posOffset>
                </wp:positionV>
                <wp:extent cx="4515485" cy="217043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2170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u w:val="single"/>
                              </w:rPr>
                              <w:t>А теперь подведём итоги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Если вам удалось вспомнить 9-11 пар слов, то ваша память ять великолепна, поздравляем!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Если вы запомнили 6-8 пар - у вас хорошая память, но трени-вка ровка не помешает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-Если вы вспомнили 5 пар, то ваша память средняя, и вам ам следовало бы освоить некоторые приёмы: например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ассоциативные связ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5pt;height:170.9pt;mso-wrap-distance-left:9.05pt;mso-wrap-distance-right:9.05pt;mso-wrap-distance-top:0pt;mso-wrap-distance-bottom:0pt;margin-top:13.65pt;mso-position-vertical-relative:text;margin-left:122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u w:val="single"/>
                        </w:rPr>
                        <w:t>А теперь подведём итоги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-Если вам удалось вспомнить 9-11 пар слов, то ваша память ять великолепна, поздравляем!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-Если вы запомнили 6-8 пар - у вас хорошая память, но трени-вка ровка не помешает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-Если вы вспомнили 5 пар, то ваша память средняя, и вам ам следовало бы освоить некоторые приёмы: например,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ассоциативные связи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right="-341" w:hanging="0"/>
        <w:jc w:val="both"/>
        <w:rPr>
          <w:rFonts w:ascii="Arial" w:hAnsi="Arial" w:cs="Arial"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i/>
          <w:iCs/>
          <w:sz w:val="40"/>
          <w:szCs w:val="40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i/>
          <w:iCs/>
          <w:sz w:val="40"/>
          <w:szCs w:val="40"/>
          <w:u w:val="single"/>
        </w:rPr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i/>
          <w:iCs/>
          <w:sz w:val="40"/>
          <w:szCs w:val="40"/>
          <w:u w:val="single"/>
        </w:rPr>
        <w:t>ВЛИЯНИЕ КОМПЬЮТЕРА НА ПАМЯТЬ РЕБЕНКА</w:t>
      </w:r>
      <w:r>
        <w:rPr>
          <w:rFonts w:cs="Arial" w:ascii="Arial" w:hAnsi="Arial"/>
          <w:i/>
          <w:iCs/>
          <w:sz w:val="40"/>
          <w:szCs w:val="40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Одна из важнейших функций компьютерных игр - обучающая. Поговорим об этом подробнее и посмотрим, что же нового может дать компьютер по сравнению с живим учителем. В этих играх ребенок начинает очень рано понимать, что предметы на экране - это не реальные вещи, но только знаки этих реальных вещей. Не только психологи, но и родители, и воспитатели, занимающиеся с детьми на компьютере, заметили, что в процессе этих занятий </w:t>
      </w:r>
      <w:r>
        <w:rPr>
          <w:rFonts w:cs="Arial" w:ascii="Arial" w:hAnsi="Arial"/>
          <w:b/>
          <w:bCs/>
          <w:i/>
          <w:iCs/>
          <w:sz w:val="36"/>
          <w:szCs w:val="36"/>
        </w:rPr>
        <w:t>улучшаются память и внимание детей</w:t>
      </w:r>
      <w:r>
        <w:rPr>
          <w:rFonts w:cs="Arial" w:ascii="Arial" w:hAnsi="Arial"/>
          <w:sz w:val="36"/>
          <w:szCs w:val="36"/>
        </w:rPr>
        <w:t xml:space="preserve">. И это закономерно, так как соответствует законам психического развития детей. В исследованиях многих психологов - Ж.Пиаже, А.Валлона, П.П.Блонского и других - было открыто, что у маленьких детей еще нет желания запомнить, нет так называемого произвольного запоминания, то есть запоминания с раннее поставленной целью. Детская память непроизвольна, дети запоминают только яркие, эмоциональные для них случаи или детали, и здесь опять незаменимым помощником является </w:t>
      </w:r>
      <w:r>
        <w:rPr>
          <w:rFonts w:cs="Arial" w:ascii="Arial" w:hAnsi="Arial"/>
          <w:b/>
          <w:bCs/>
          <w:i/>
          <w:iCs/>
          <w:sz w:val="36"/>
          <w:szCs w:val="36"/>
        </w:rPr>
        <w:t>компьютер</w:t>
      </w:r>
      <w:r>
        <w:rPr>
          <w:rFonts w:cs="Arial" w:ascii="Arial" w:hAnsi="Arial"/>
          <w:sz w:val="36"/>
          <w:szCs w:val="36"/>
        </w:rPr>
        <w:t xml:space="preserve">, так как он </w:t>
      </w:r>
      <w:r>
        <w:rPr>
          <w:rFonts w:cs="Arial" w:ascii="Arial" w:hAnsi="Arial"/>
          <w:b/>
          <w:bCs/>
          <w:i/>
          <w:iCs/>
          <w:sz w:val="36"/>
          <w:szCs w:val="36"/>
        </w:rPr>
        <w:t>делает значимым и ярким содержание усваиваемого материала</w:t>
      </w:r>
      <w:r>
        <w:rPr>
          <w:rFonts w:cs="Arial" w:ascii="Arial" w:hAnsi="Arial"/>
          <w:sz w:val="36"/>
          <w:szCs w:val="36"/>
        </w:rPr>
        <w:t>, что не только ускоряет его запоминание, но и делает его более осмысленным и долговремен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szCs w:val="36"/>
        <w:iCs w:val="false"/>
        <w:bCs w:val="false"/>
        <w:rFonts w:ascii="Arial" w:hAnsi="Arial" w:cs="Arial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szCs w:val="36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 w:val="false"/>
        <w:szCs w:val="40"/>
        <w:iCs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szCs w:val="3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szCs w:val="36"/>
        <w:iCs w:val="false"/>
        <w:bCs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36"/>
      <w:szCs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36"/>
      <w:szCs w:val="3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sz w:val="40"/>
      <w:szCs w:val="4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36"/>
      <w:szCs w:val="36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36"/>
      <w:szCs w:val="36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4:00Z</dcterms:created>
  <dc:creator>Лё Хан</dc:creator>
  <dc:description/>
  <cp:keywords/>
  <dc:language>en-US</dc:language>
  <cp:lastModifiedBy>SYSTEM</cp:lastModifiedBy>
  <dcterms:modified xsi:type="dcterms:W3CDTF">2011-09-25T10:14:00Z</dcterms:modified>
  <cp:revision>2</cp:revision>
  <dc:subject/>
  <dc:title>Явление памяти было одним из первых объяснено древногреческим философом Аристотелем; он предполагал, что частицы информации проникают в голову человека и оставляют отпечаток на мягком веществе мозга, как на глине или воске</dc:title>
</cp:coreProperties>
</file>