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>Предмет и задачи педагогической психологии………………………………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тоды исследования в педагогической психологии……………………….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.…………………………………………………………………….9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…………………………………………...10</w:t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психология связана со многими другими науками в силу целого ряда причин. Во-первых, она является конкретной отраслью общепсихологического знания, которая находится в центре треугольника научного знания. Во-вторых, она связана с другими науками в силу того, что образовательный процесс по своим целям и содержанию есть передача социокультурного опыта, в котором аккумулировано самое разноплановое цивилизационное знание в знаковой, языковой форме. В-третьих, предметом ее изучения является сам познающий и обучающийся этому познанию человек, что изучается многими другими человековедческими науками. Очевидно, что педагогическая психология неразрывно связана с такими науками, как, например, педагогика, физиология, философия, лингвистика, социология и др. В то же время утверждение, что педагогическая психология есть отрасль общепсихологического знания, означает, что она формируется на его основе, т.е. знаниях о психическом развитии, его движущих силах, индивидуальных и половозрастных особенностях человека, его личностном становлении и развитии и т.д. В силу этого педагогическая психология связана с другими отраслями психологического знания (социальной, дифференциальной психологией и т.д.) и прежде всего с возрастной психолог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и возрастная психология наиболее тесно связаны между собой общностью объекта этих наук, которым является развивающийся челове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редмет и задачи педагогической психолог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педагогической психологии, как и любой другой отрасли науки, необходимо, прежде всего, разграничить понятия ее объекта и предм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ъект науки </w:t>
      </w:r>
      <w:r>
        <w:rPr>
          <w:rFonts w:cs="Times New Roman" w:ascii="Times New Roman" w:hAnsi="Times New Roman"/>
          <w:sz w:val="28"/>
          <w:szCs w:val="28"/>
        </w:rPr>
        <w:t>— это то, что существует как данность вне самого изучения, то, что может быть изучено разными науками. В качестве объекта могут выступать материальные и нематериальные явления, тела, процессы; живые, биологические и абстрактные системы; биологические организмы разной степени сложности. В качестве объекта научного (теоретического и эмпирического) исследования выступают растительный и животный мир, человек, общество, цивилизация, космос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объект (и человек как объект научного познания) может изучаться множеством наук. Так, человек изучается антропологией, физиологией, психологией, социологией, педагогикой и т.д. Но каждая наука имеет свой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едмет, </w:t>
      </w:r>
      <w:r>
        <w:rPr>
          <w:rFonts w:cs="Times New Roman" w:ascii="Times New Roman" w:hAnsi="Times New Roman"/>
          <w:sz w:val="28"/>
          <w:szCs w:val="28"/>
        </w:rPr>
        <w:t>т.е. то, что она изучает в объекте. Возрастная и педагогическая психология, например, имеют общий объект изучения — человека, но предметы этих наук разные. Для возрастной психологии это закономерности и механизмы психического развития человека и личностного формирования от рождения до старости, для педагогической — прежде всего механизмы и закономерности освоения человеком социокультурного опыта в образовательном процессе. Очевидно, что общность объекта изучения обусловливает тесную, внутренне нерасторжимую связь педагогики и психологии, возрастной и педагогической психологии и достаточную условность их дифференциации на основании различия их предм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едметом педагогической психологии </w:t>
      </w:r>
      <w:r>
        <w:rPr>
          <w:rFonts w:cs="Times New Roman" w:ascii="Times New Roman" w:hAnsi="Times New Roman"/>
          <w:sz w:val="28"/>
          <w:szCs w:val="28"/>
        </w:rPr>
        <w:t xml:space="preserve">являются факты, механизмы, закономерности освоения социокультурного опыта человеком и вызываемые этим процессом освоения изменения в уровне интеллектуального и личностного развития человека (ребенка) как субъекта учебной деятельности, организуемой и управляемой педагогом в разных условиях образовательного процесса. В частности, педагогическая психология </w:t>
      </w:r>
      <w:r>
        <w:rPr>
          <w:rFonts w:cs="Times New Roman" w:ascii="Times New Roman" w:hAnsi="Times New Roman"/>
          <w:iCs/>
          <w:sz w:val="28"/>
          <w:szCs w:val="28"/>
        </w:rPr>
        <w:t>«изучает закономерности овладения знаниями, умениями и навыками, исследует индивидуальные различия в этих процессах, изучает закономерности формирования у школьников активного самостоятельного творческого мышления, те изменения в психике, которые происходят под влиянием обучения и воспитания»</w:t>
      </w:r>
      <w:r>
        <w:rPr>
          <w:rFonts w:cs="Times New Roman" w:ascii="Times New Roman" w:hAnsi="Times New Roman"/>
          <w:sz w:val="28"/>
          <w:szCs w:val="28"/>
        </w:rPr>
        <w:t>, т.е. формирование психических новообразований. В широком смысле слова предметом науки является то, что она изучает в объекте. Приведенное определение красноречиво свидетельствует о сложности, многоаспектности и неоднородности предмета педагогической психологии. На современном этапе развития педагогическая психология становится еще более объемной. Так, отечественная педагогическая психология изучает психологические механизмы управления обучением (Н.Ф. Талызина, Л.Н. Ланда и др.) и образовательным процессом в целом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Лазарев и др.); управления процессом освоения обобщенных способов действия (В.В. Давыдов, В.В. Рубцов и др.); учебную мотивацию (А.К. Маркова, Ю.М. Орлов и др.); индивидуально-психологические факторы, влияющие на успешность этого процесса, например сотрудничество (Г.А. Цукерман и др.), личностные особенности обучаемых и учителей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Мерлин, Н.С. Лейтес, А.А. Леонтьев, В.А. Кан-Калик и др.). В целом можно сказать, что педагогическая психология изучает психологические вопросы управления процессом обучения, формирование познавательных процессов (добавим, и, прежде всего теоретического мышления), </w:t>
      </w:r>
      <w:r>
        <w:rPr>
          <w:rFonts w:cs="Times New Roman" w:ascii="Times New Roman" w:hAnsi="Times New Roman"/>
          <w:iCs/>
          <w:sz w:val="28"/>
          <w:szCs w:val="28"/>
        </w:rPr>
        <w:t>«отыскивает надежные критерии умственного развития и определяет условия, при которых достигается эффективное умственное развитие в процессе обучения, рассматривает вопросы взаимоотношений между педагогом и учащимися, а также взаимоотношения между учащимися»</w:t>
      </w:r>
      <w:r>
        <w:rPr>
          <w:rFonts w:cs="Times New Roman" w:ascii="Times New Roman" w:hAnsi="Times New Roman"/>
          <w:sz w:val="28"/>
          <w:szCs w:val="28"/>
        </w:rPr>
        <w:t xml:space="preserve"> в общем контексте задачи формирования личности учащего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дачи педагогической психолог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едагогическая психология выявляет, изучает и описывает психологические особенности и закономерности интеллектуального и личностного развития человека в разных условиях учебно-воспитательной деятельности, образовательного процесса. Конкретными задачами педагогической психологии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крытие механизмов и закономерностей обучающего и воспитывающего воздействия на интеллектуальное и личностное развитие обучаемог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механизмов и закономерностей освоения обучающимся социокультурного опыта, его структурирования, сохранения (упрочивания) в индивидуальном сознании обучающегося и использования в различных ситуация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связи между уровнем интеллектуального и личностного развития обучающегося и формами, методами обучающего и воспитывающего воздействия (сотрудничество, активные формы обучения и др.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особенностей организации и управления учебной деятельностью обучающихся и влияние этих процессов на их интеллектуальное, личностное развитие и учебно-познавательную активнос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е психологических основ деятельности педагога, его индивидуально-психологических и профессиональных качест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механизмов, закономерностей развивающего обучения, в частности развития научного, теоретического мышл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закономерностей, условий, критериев усвоения знаний, формирование операционального состава деятельности на их основе в процессе решения разнообразных задач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сихологических основ диагностики уровня и качества усвоения и их соотнесения с образовательными стандарт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сихологических основ дальнейшего совершенствования образовательного процесса на всех уровнях образовательной системы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2. Методы исследования в педагогической психолог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ая психология, располагает основным арсеналом научных методов, таких как наблюдение, беседа, анкетирование, эксперимент, анализ продуктов деятельности (творчества), тестирование, социометрия и др. В зависимости от уровня научного познания - теоретического или эмпирического - методы определяются как теоретические или эмпирические. В педагогической психологии используются преимущественно эмпирические мет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блюдение </w:t>
      </w:r>
      <w:r>
        <w:rPr>
          <w:rFonts w:cs="Times New Roman" w:ascii="Times New Roman" w:hAnsi="Times New Roman"/>
          <w:sz w:val="28"/>
          <w:szCs w:val="28"/>
        </w:rPr>
        <w:t>- основной, наиболее распространенный в педагогической психологии (и в педагогической практике в целом) эмпирический метод целенаправленного систематического изучения человека. Наблюдаемый не знает о том, что он является объектом наблюдения, которое может быть сплошным или выборочным, - с фиксацией, например, всего хода урока или поведения только одного или нескольких учеников. На основе наблюдения может быть дана экспертная оценка. Результаты наблюдения заносятся в специальные протоколы, где отмечается фамилия наблюдаемого (наблюдаемых), дата, время и цель. Протокольные данные подвергаются качественной и количеств венной обработ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амонаблюдение </w:t>
      </w:r>
      <w:r>
        <w:rPr>
          <w:rFonts w:cs="Times New Roman" w:ascii="Times New Roman" w:hAnsi="Times New Roman"/>
          <w:sz w:val="28"/>
          <w:szCs w:val="28"/>
        </w:rPr>
        <w:t xml:space="preserve">- метод наблюдения человека за самим собой на основе рефлексивного мышления (объектом самонаблюдения могут быть цели, мотивы поведения, результаты деятельности). Этот метод лежит в основе самоотчетов. Он характеризуется достаточной субъективностью, используется чаще всего как дополнительный (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самонаблюдение было основой интроспективной психолог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Беседа </w:t>
      </w:r>
      <w:r>
        <w:rPr>
          <w:rFonts w:cs="Times New Roman" w:ascii="Times New Roman" w:hAnsi="Times New Roman"/>
          <w:sz w:val="28"/>
          <w:szCs w:val="28"/>
        </w:rPr>
        <w:t>- широко распространенный в педагогической психологии (и в педагогической практике) эмпирический метод получения сведений (информации) о человеке в общении с ним, в результате его ответов на целенаправленные вопросы. Ведущий беседу не сообщает о ее цели тому, кто изучается. Ответы фиксируются либо магнитофонной записью, либо скорописью, стенографированием (по возможности не привлекающими внимания беседующего). Беседа может быть как самостоятельным методом изучения человека, так и вспомогательным, например предваряющим эксперимент, терапию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нтервью </w:t>
      </w:r>
      <w:r>
        <w:rPr>
          <w:rFonts w:cs="Times New Roman" w:ascii="Times New Roman" w:hAnsi="Times New Roman"/>
          <w:sz w:val="28"/>
          <w:szCs w:val="28"/>
        </w:rPr>
        <w:t>как специфическая форма беседы может использоваться для получения сведений не только о самом интервьюируемом, который знает об этом, но и о других людях, событиях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беседы, интервью может быть дана экспертная оце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нкетирование </w:t>
      </w:r>
      <w:r>
        <w:rPr>
          <w:rFonts w:cs="Times New Roman" w:ascii="Times New Roman" w:hAnsi="Times New Roman"/>
          <w:sz w:val="28"/>
          <w:szCs w:val="28"/>
        </w:rPr>
        <w:t>— эмпирический социально-психологический метод получения информации на основании ответов на специально подготовленные и соответствующие основной задаче исследования вопросы. Подготовка анкеты — ответственное, требующее профессионализма дело. При составлении анкеты учитываются: 1) содержание вопросов, 2) их форма — открытые и закрытые, на последние следует ответ «да» или «нет», 3) их формулировка (ясность, без подсказки ответа и т.д.), 4) количество и порядок следования вопросов. В педагогической практике на анкетирование отводится не более 30—40 мин. Порядок следования вопросов чаще всего определяется методом случайных чис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может быть устным, письменным, индивидуальным, групповым, но в любом случае оно должно отвечать двум требованиям — репрезентативности и однородности выборки. Материал анкетирования подвергается количественной и качественной обработ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ксперимент </w:t>
      </w:r>
      <w:r>
        <w:rPr>
          <w:rFonts w:cs="Times New Roman" w:ascii="Times New Roman" w:hAnsi="Times New Roman"/>
          <w:sz w:val="28"/>
          <w:szCs w:val="28"/>
        </w:rPr>
        <w:t>— центральный эмпирический метод научного исследования, получивший широкое распространение в педагогической психологии. Различают лабораторный (в специальных условиях, с аппаратурой и т.д.) и естественный эксперимент, проводимый в обычных условиях обучения, жизни, труда, но со специальной их организацией, влияние которой и изучается. Одной из наиболее эффективных и распространенных в последние десятилетия (особенно в отечественной педагогической психологии) форм естественного эксперимента является формирующий эксперимент. В его ходе изучаются изменения в уровне знаний, умений, отношений, ценностей, в уровне психического и личностного развития обучающихся под целенаправленным обучающим и воспитывающим воздействие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смотренное показывает, что педагогическая психология представляет собой многогранную область психологического знания, учет особенностей, закономерностей, содержания и методов исследования которой может оказать существенную помощь в реализации психолого-педагогических задач воспитывающего и развивающего обучения в любой образовательной сист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психология представляет собой междисциплинарную самостоятельную отрасль знания, основывающегося на знании общей, возрастной, социальной психологии, психологии личности, теоретической и практической педагогики. Она имеет собственную историю становления и развития, анализ которой позволяет понять сущность и специфику предмета ее исследова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Ананьев Б.Г. Человек как предмет познания [Текст] / Б.Г. Ананьев. СПб., 2001 –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7695-0684-9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Андреева Г.М. Психология социального познания [Текст] / Г.М. Андреева. – М.:Аспект – пресс, 2004 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ISB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-7567-0138-9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Божович Л.И. Избранные психологические труды. Проблемы формирования личности [Текст] / Л.И. Божович. – М., 1997. - 352с.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5-699-24415-7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Волков Б.С. Методология и методы психологического исследования [Текст] /Б.С. Волков. – 5-е изд. – М.: Академический проект, 2006 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8291-0471-7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bCs/>
          <w:sz w:val="28"/>
          <w:szCs w:val="28"/>
        </w:rPr>
        <w:t>Зимняя И.А. Педагогическая психология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Текст] /учеб.пособие / И.А. Зимняя. – М: ИНФРА-М, 2008 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94807-015-8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Лубовский Д.В. введение в методологические основы психологии [Текст] / учеб.пособие для вузов /Д.В. Лубовский – 2-е изд. – М.:МПСИ, 2007 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5-9770-0216-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Немов Р.С. Психология Кн. 2. [Текст] / Р.С. Немов – М.: «ВЛАДОС», 1998. – 640с. –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ISBN </w:t>
      </w:r>
      <w:r>
        <w:rPr>
          <w:rFonts w:cs="Times New Roman" w:ascii="Times New Roman" w:hAnsi="Times New Roman"/>
          <w:sz w:val="28"/>
          <w:szCs w:val="28"/>
        </w:rPr>
        <w:t>5-691-00112-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Нуркова В.В.Психология [Текст] / В.В. Нуркова.- М., 2004. Гл. 1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04-010498-7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Слободчиков В.И. Психология человека [Текст] / В.И. Слободчиков - М, 1995 -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8291-0291-9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Шарков Ф.И. Методология и методы психологического исследования [Текст] / Ф.И. Шарков. – М.: Акакдемический проспект, 2006 -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8291-0725-2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сноски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11:00Z</dcterms:created>
  <dc:creator>Customer</dc:creator>
  <dc:description/>
  <cp:keywords/>
  <dc:language>en-US</dc:language>
  <cp:lastModifiedBy>SYSTEM</cp:lastModifiedBy>
  <dcterms:modified xsi:type="dcterms:W3CDTF">2011-09-25T10:11:00Z</dcterms:modified>
  <cp:revision>2</cp:revision>
  <dc:subject/>
  <dc:title>Основная часть</dc:title>
</cp:coreProperties>
</file>