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52"/>
          <w:lang w:val="uk-UA"/>
        </w:rPr>
        <w:t>План-коспект уроку з психології для першого курсу на тему «П</w:t>
      </w:r>
      <w:r>
        <w:rPr>
          <w:b/>
          <w:color w:val="000000"/>
          <w:sz w:val="28"/>
          <w:szCs w:val="28"/>
          <w:lang w:val="uk-UA"/>
        </w:rPr>
        <w:t>орозуміння в колективі</w:t>
      </w:r>
      <w:r>
        <w:rPr>
          <w:b/>
          <w:color w:val="000000"/>
          <w:sz w:val="28"/>
          <w:szCs w:val="52"/>
          <w:lang w:val="uk-UA"/>
        </w:rPr>
        <w:t>»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Цільові завдання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явити цікавість учнів до внутрішнього світу оточуючих, а також до свого внутрішнього сві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могти зрозуміти частково причини певних ситуаці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і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альні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итися бачити нове у вже знайомих людя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читися сприймати позитивно одногруп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вальні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вміння розуміти, що часто ми придумуємо історії життя, не знаючи правд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вміння толерантно ставитись до одноліткі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ні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ати вміння краще поводити себе в колективі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порозуміння в колекти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навчити студентів краще розуміти себе та оточуючих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 занятт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рганізаційний момент – </w:t>
      </w:r>
      <w:r>
        <w:rPr>
          <w:color w:val="000000"/>
          <w:sz w:val="28"/>
          <w:szCs w:val="28"/>
          <w:lang w:val="uk-UA" w:eastAsia="uk-UA"/>
        </w:rPr>
        <w:t>перевірка присутніх (15 хвил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овідомлення теми та мети уроку</w:t>
      </w:r>
      <w:r>
        <w:rPr>
          <w:color w:val="000000"/>
          <w:sz w:val="28"/>
          <w:szCs w:val="28"/>
          <w:lang w:val="uk-UA" w:eastAsia="uk-UA"/>
        </w:rPr>
        <w:t xml:space="preserve"> (5 хвил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права на знайомство (20 хвил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Вправа «Історія» (20 хвилин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Обговорення і підведення підсумків, домашнє завдання (20 хвилин)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Хід виховного заход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ься вправа на знайом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она розрахована на знайомство з новим колективом. Спочатку представляється ведучий, а потім по черзі учні передають ручку і також представляються, називаючи 3 речі, які їм подобаються і які їм не подобаються. Ця вправа дає можливість більше дізнатись про своїх одногрупників, краще зрозуміти їхню поведінку у певних ситуаціях. Дізнавшись, що подобається, а що ні людям, які тебе оточують, легше побудувати свою поведінку по відношенню до них. Ця вправа наштовхує задуматись глибше, зазирнути у свою душу, адже потрібно в 3 речах охарактеризувати, що подобається і що ні, тому що зазвичай таких речей безліч; вправа допомагає узагальнити те, про що думаєш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ступною проводиться вправа «Історі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я гра розрахована на поліпшення розуміння в колективі і на довіру. Спочатку вибирається одна людина, яка виходить за двері. Перед тим, як вона вийде всім оголошуються умови: «головний герой» виходить за двері і решта за 5 хвилин вигадує історію. Потім повертається головний учасник і задає класу питання. Питання є закриті, вони повинні передбачати лише відповідь «так» або «ні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 учасник виходить за двері, то всім оголошується, що історію, як таку, ніхто не вигадує. Просто, якщо питання закінчуються на голосну, то всі відповідають «так», а якщо на приголосну – то «ні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 продовжується до того моменту поки головний герой зрозуміє, що гри ніякої немає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Ця гра є спрямованою на те, щоб показати учням як часто ми у своєму житті завдяки нашій фантазії самі вигадуємо історії. У грі висвітлюється те, що ми дуже часто віримо в те, що самі вигадали. А, як ми знаємо, такі надумані історії не завжди добрі і тоді, якщо ми вже у щось повірили, то, відповідно, спрямовуємо свою поведінку в те чи інше русло. А поведінка, яка побудована не на фактах, а на видумках, зазвичай, не носить позитивного характеру. Тому ця гра розрахована і спонукає дітей до аналізу тих, чи інших життєвих ситуацій, вона закликає дивитись на речі реальними очима і перш ніж у щось повірити, прийняти потрібно перевірити фак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ведення підсум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закінчення виховного заходу всім студентам було запропоновано поділитись враженнями. Були задані такі запитанн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вони себе почувають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сподобалось і що ні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Чи хотіли вони ще такі заняття у формі ігор?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взяли вони щось нове для себ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ава розрахована на те, щоб учні скинули зі себе переживання, які були під час ур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машнє завд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ла оголошена тема наступного заняття «Агресивність і конфліктність у підлітковому віці» і було задане домашнє завдання. Учням необхідно було на наступне заняття принести вирізки з журналів з обличчям різних людей, які б виражали негативні емоції і позитив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8:00Z</dcterms:created>
  <dc:creator>Admin</dc:creator>
  <dc:description/>
  <cp:keywords/>
  <dc:language>en-US</dc:language>
  <cp:lastModifiedBy>SYSTEM</cp:lastModifiedBy>
  <dcterms:modified xsi:type="dcterms:W3CDTF">2011-09-25T10:08:00Z</dcterms:modified>
  <cp:revision>2</cp:revision>
  <dc:subject/>
  <dc:title>План-сценарій</dc:title>
</cp:coreProperties>
</file>