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</w:rPr>
        <w:t>Національний Педагогічний Університет ім. Драгоман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 тему: "Позитивна Я-концепція, як умова вашого успіху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иїв 2009</w:t>
      </w:r>
      <w:r>
        <w:br w:type="page"/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декватна самооцін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амоповага, як важливий компонент образу «я»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тивне мислення як шлях до щастя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– концепція» – це динамічна система уявлень людини про себе, яка включає усвідомлення своїх фізичних, інтелектуальних та інших особливостей; самооцінку та суб’єктивне сприймання зовнішніх факторів, які впливають на особист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м компонентом «Я – концепції» є самооцінка. На основі механізму самооцінки розвивається самосвідомість особистості. Тісно зв’язані з «Я – концепцією» рівень домагань, успіх, самоповага. Таким чином, адекватна, позитивна «Я концепція» забезпечує нам психологічний комфорт, самоповагу, адекватне ставлення оточуючих і врешті радість життя, навіть в умовах кр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 нашої роботи – допомогти сформувати позитивну «Я – концепцію», досягти внутрішньої погодженості особистості, пізнати себе, розвинути позитивні якості характеру, розширити рівень моральності, навчитися адекватно оцінювати свої стосунки з оточуючими, уникати конфліктів та встановлювати добрі стосунки, навчити управляти своїм внутрішнім світом, сформувати позитивний образ власного «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декватна самооці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м компонентом «Я – концепції» є самооцінка особистості. Самооцінка – це та цінність, значущість, якої надає собі індивід загалом та окремим бокам своєї особистості, діяльності, поведі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інка виконує регуляційну і захисну функції, впливає на поведінку, діяльність і розвиток особистості, її стосунки з іншими людьми. Відображаючи рівень задоволення чи незадоволення собою, самооцінка створює основу для сприймання власного успіху чи неуспіху в діяльності, досягнення мети певного рівня, тобто рівня домагань особис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івень домагань особистості</w:t>
      </w:r>
      <w:r>
        <w:rPr>
          <w:color w:val="000000"/>
          <w:sz w:val="28"/>
          <w:szCs w:val="28"/>
        </w:rPr>
        <w:t xml:space="preserve"> – це прагнення до досягнення мети тієї складності, на яку людина вважає себе здатною. В основі рівня домагань лежить самооцінка (чи своїх можливостей, потенціалу в окремій сфері, чи себе як особистості загал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інки розвиненого індивіда утворюють складну систему, яка включає в себе як загальну самооцінку (вона відображає рівень самоповаги, прийняття чи неприйняття себе), так і часткові самооцінки, що характеризують ставлення до окремих сторін своєї особистості, вчи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інка може мати різний рівень усвідомлення, її характеризують за такими параметр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за рівнем</w:t>
      </w:r>
      <w:r>
        <w:rPr>
          <w:color w:val="000000"/>
          <w:sz w:val="28"/>
          <w:szCs w:val="28"/>
        </w:rPr>
        <w:t xml:space="preserve"> виділяють високу, середню та низьку самооцін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за співвіднесенням з реальними успіхами-</w:t>
      </w:r>
      <w:r>
        <w:rPr>
          <w:color w:val="000000"/>
          <w:sz w:val="28"/>
          <w:szCs w:val="28"/>
        </w:rPr>
        <w:t>адекватну та неадекватну (завищену та занижену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за особливостями будови –</w:t>
      </w:r>
      <w:r>
        <w:rPr>
          <w:color w:val="000000"/>
          <w:sz w:val="28"/>
          <w:szCs w:val="28"/>
        </w:rPr>
        <w:t xml:space="preserve"> конфліктну та безконфлікт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звитку особистості ефективною є досить висока загальна самооцінка, що співвідноситься з адекватними частковими самооцінками різного рівня. Стійка і разом у тим досить гнучка самооцінка, яка за необхідності може змінюватися під впливом нової інформації, набутого досвіду, оцінок інших людей, є оптимальною як для особистісного зростання, так і для продуктивної діяльності. Негативно впливає на них надмірно стійка, ригідна самооцінка, а також надто нестійка, така що змінюється за найменших впли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інка формується на основі оцінок оточуючих, оцінки результатів власної діяльності, а також на основі співвіднесення реального та ідеального уявлення про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ження сформованої, звичної самооцінки стає для людини потребою, і порушення її породжує такий само оцінний феномен, як афект неадеква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амоповага, як важливий компонент образу «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ула У. Джем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ливим компонентом образу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Я» особистості є самоповага, яка визначає співвідношення справжніх її досягнень і того, на що людина претендує, розраховує. Американський психолог У. Джемс запропонував формулу, за якою в чисельнику представлені реальні досягнення індивіда, у знаменнику – його домаг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амоповага= </w:t>
      </w:r>
      <w:r>
        <w:rPr>
          <w:color w:val="000000"/>
          <w:sz w:val="28"/>
          <w:szCs w:val="28"/>
          <w:u w:val="single"/>
        </w:rPr>
        <w:t>успіх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г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бачимо, для збереження самоповаги є два шляхи досягати успіхів в обраних галузях або знижувати рівень домага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а «Механізми психологічного захисту самоповаги»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Пасивний психологічний захист «Я – образ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еречення Витіснення Проекція Ідентифікація Раціоналізація</w:t>
      </w:r>
    </w:p>
    <w:p>
      <w:pPr>
        <w:pStyle w:val="Normal"/>
        <w:tabs>
          <w:tab w:val="clear" w:pos="708"/>
          <w:tab w:val="left" w:pos="1065" w:leader="none"/>
          <w:tab w:val="left" w:pos="3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ючення</w:t>
        <w:tab/>
        <w:t>Заміщення Ізоляція</w:t>
      </w:r>
    </w:p>
    <w:p>
      <w:pPr>
        <w:pStyle w:val="Normal"/>
        <w:tabs>
          <w:tab w:val="clear" w:pos="708"/>
          <w:tab w:val="left" w:pos="1065" w:leader="none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ивний психологічний захист-це система, яку використовує особистість для усунення психологічного дискомфорту і переживань, що загрожують «Я образу», – та збереження його на рівні, бажаному і можливому за даних обставин. Захисні механізми вступають у дію, коли досягти мети нормальним шляхом неможли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речення виявляється в тому, що інформація, яка тривожить і може призвести до конфлікту, не сприйма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існення – вилучення із свідомості несприятливого мотиву чи неприємно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ція – несвідоме перенесення власних почуттів, бажань і прагнень, на ін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дентифікація – несвідоме перенесення на себе почуттів і якостей, властивих іншій людині і недоступних, але бажаних для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ізація – псевдо розумне пояснення людиною своїх бажань, вчинків, насправді зумовлене причинами, визнання яких загрожувало б втратою самопов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ня – переоцінюється значущість чинника, що травму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іщення – це перенесення дії, спрямованої на недоступний об’єкт, на дії з доступним об’є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оляція – відокремлення у свідомості людини чинників, які її травмую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учення зі свідомості інформації, що свідомо загрожує системі внутрішніх уявлень людини заважає самовдосконаленню та самоповаз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зитивне мислення як шлях до щаст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ажають, що особистість досягає самовдосконалення лише шляхом внутрішніх борінь і криз. Проте є й інший погляд. Зокрема, М. Мольц вважає, що кризи можна контролювати: «Ніколи не пізно змінити образ власного «Я», отже почати нове життя» – писав він і як шлях до щастя пропонував виробити позитивне ставлення до самого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м вищий відсоток правильних позитивних уявлень людини про себе, тим безпроблемніше її життя. Позицію справжнього щасливця можна сформувати за допомогою позитивного мислення. Сутність його в тому, щоб, одного боку, закріпити позитивний образ власного «Я» під впливом вдалих вчинків, а з іншого – не дати йому зруйнуватись у разі невдач. Справжній оптиміст не сварить себе, навіть коли в чомусь програє, зазнає невдач, а аналізує, шукає помилки і прорахунки. Таким чином, у подальших діях успіхи закріплюються, а невдачі виконують коригуючи функцію. Посилюється координація «Я», що фактично означає особистісне зро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на людина сприймає світ через власний, сформований роками фільтр. І далеко не завжди цей фільтр позитивний, радісний. Тому слід уважно, свідомо аналізувати своє світобачення, адекватно реагувати на зміни в навколишньому середовищі та відповідно корегувати своє мислення про себе та оточую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у увагу слід звернути на періоди в житті кожної людини, коли вона проходить так звані «вікові кризи». В цей час переломлюється її світобачення, з'являються вікові новоутворення. Позитивне, адекватне мислення допоможе вам в кожен переломний момент сформувати здорове відношення до проблем, подолати психічну нап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ика «Постав собі реальну оцінк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майте запропоновані твердження, оцінюючи на окремому аркуші в 4-бальній системі своє відношення до них. При цьому бали повинні означати слідуюче: Я думаю про це: дуже часто – 4 бала, часто – 3 бала, іноді – 2 бала, рідко – 1 бал, ніколи – 0 балі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і хочеться, щоб мої товариші підбадьорювали ме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почуваю свою відповідальність по робот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вилююсь за своє майбутнє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 хто мене ненавид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енше ініціативний, чим інш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вилююсь за свій психічний ста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ь виглядати дурн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нішній вид інших набагато краще, чим мі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оюся виступати з промовою перед незнайомими людь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о допускаю помил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Як шкода, що я не вмію говорити як належить з людь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шкода, що мені не вистачає впевненості в соб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надто скромн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єму житті не має корист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 людей неправильної думки про ме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і ні з ким поділитися своїми думк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2 балів – високий рівень – означає, що людина, як правило, не має комплексу неповноцінності, вона правильно реагує на поради інших і рідко сумнівається в своїх ді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–22 бали – середній рівень – говорить про те, що людина рідко страждає від комплексу неповноцінності і лише час від часу старається підлаштуватися під думку інш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 – 60 балів – низький рівень – сигналізує про те, що людина хворобливо переносить критичні коментарії в свою адресу, старається рахуватися завжди з думкою інших і часто страждає від комплексу неповноцін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підводячи підсумок всьому вище сказаному, можна зробити висновок, що «Я-концепція» формується під впливом життєвого досвіду людини, насамперед стосунків у родині, проте досить рано вона сама набуває якості активності й починає впливати на інтерпретацію цього досвіду, на мету особистості, систему її очікувань та прогнозів щодо свого майбутнього, на оцінку своїх досягнень і тим самим на її ставлення до самої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а «Я концепція» забезпечить розвиток гармонійної особистості, яка перебуває в єдності зі світом, людьми і сама з со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а «Я концепція «– це шлях до успіху в особистому житті, на роботі, в навчанні, в бізнесі. Адже тільки внутрішньо погоджена, стійка в поведінці, розвинута особистість може бути успішною у всіх сферах життє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огляду змісту і характеру уявлень про себе виділяють «Я-минуле», «Я-теперішнє», «Я-майбутнє», а також «Я-динамічне» (як особистість змінюється, якою вона прагне стати), «Я-уявлюване», «Я-маску», «Я-фантастичне» тощо. Розбіжності між «ідеальним Я» та «реальним Я» є джерелом розвитку особистості. Разом з тим суттєві суперечності між ними можуть призвести до внутрішнього конфлікту й негативних переживань. Ось чому ми наголошуємо в нашій роботі на важливості формування адекватної, позитивної «Я – концепції». Яка є важливою умовою вашого благополучч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ксименко С.Д. Генетична психологія (історична рефлексія проблем розвитку в психології). – М., 200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Проблема здібностей. Відповідальний редактор. В.Н. Мясищев. – М., 1998 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Теплов Б.М. Проблеми індивідуальних відмінностей. – М., 1961 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Титаренко Т.М. Життєвий світ особистості: у межах і за межами буденності. – К., 2003 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Хрестоматія по психології. – М., 1997 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2">
    <w:lvl w:ilvl="0">
      <w:numFmt w:val="decimal"/>
      <w:lvlText w:val="%1-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4:00Z</dcterms:created>
  <dc:creator>user</dc:creator>
  <dc:description/>
  <cp:keywords/>
  <dc:language>en-US</dc:language>
  <cp:lastModifiedBy>SYSTEM</cp:lastModifiedBy>
  <dcterms:modified xsi:type="dcterms:W3CDTF">2011-09-25T10:04:00Z</dcterms:modified>
  <cp:revision>2</cp:revision>
  <dc:subject/>
  <dc:title>   Національний Педагогічний Університет ім</dc:title>
</cp:coreProperties>
</file>