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ЧЕСКАЯ ПСИХОЛОГИЯ ЛИЧНОСТИ</w:t>
      </w:r>
    </w:p>
    <w:p>
      <w:pPr>
        <w:pStyle w:val="Normal"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ческое сознание и политический менталитет, их характеристики и соотношение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ие составляющие политического поведения: инстинкты, навыки, разумные действия. Основные элементы политического поведения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тическое сознание и политический менталитет, их характеристики и соотношение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е любой политической системы зависит от ее способности психологически воздействовать на индивида, побуждая его к поступкам, которые соответствуют целям системы. За исключением применения прямого насилия, когда гражданину уже не до рассуждений, все остальные меры из арсенала политического воздействия предполагают наличие у человека хотя бы минимального уровня знаний о политике, умения оперировать политическими категориями, наличия мнений о ней. Таким образом, между целями системы и поведением индивида лежит промежуточная инстанция в виде </w:t>
      </w:r>
      <w:r>
        <w:rPr>
          <w:rFonts w:cs="Times New Roman" w:ascii="Times New Roman" w:hAnsi="Times New Roman"/>
          <w:i/>
          <w:sz w:val="28"/>
          <w:szCs w:val="28"/>
        </w:rPr>
        <w:t>политического сознания:</w:t>
      </w:r>
      <w:r>
        <w:rPr>
          <w:rFonts w:cs="Times New Roman" w:ascii="Times New Roman" w:hAnsi="Times New Roman"/>
          <w:sz w:val="28"/>
          <w:szCs w:val="28"/>
        </w:rPr>
        <w:t xml:space="preserve"> массового и индивидуального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литические движения и партии, организации и объединения стремятся «достучаться» до граждан, формируя политические цели, ценности, нормы и установки. Правда, тактика их при этом может быть различной. Одна тактика основана на прагматической задаче обработки общественного мнения непосредственно перед принятием того или иного решения (голосование на выборах, участие в референдуме и т.д.). Ее сторонники из числа политиков полагают, что избиратель ведет себя так же, как покупатель в магазине, где он останавливает свой выбор на товаре, который лучше разрекламирован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политики, партии и движения, напротив, полагают, что возможно и желательно постоянное формирование политического сознания в виде целостной идеологии, что позволяет воспитать компетентных граждан и обеспечить высокий уровень их участия в политической деятельности. Правда, следует указать, что хотя эта цель ставилась многими политиками и теоретиками политики, в жизни она редко бывает достигнута. Более того, этот тезис также используется в целях манипуляции массовым политическим сознанием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знание </w:t>
      </w:r>
      <w:r>
        <w:rPr>
          <w:rFonts w:cs="Times New Roman" w:ascii="Times New Roman" w:hAnsi="Times New Roman"/>
          <w:i/>
          <w:sz w:val="28"/>
          <w:szCs w:val="28"/>
        </w:rPr>
        <w:t>– это свойство высокоорганизованной материи, продукт деятельности человеческого мозга, его способность отражать объективную реальность (оценивать)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итическое созн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дставляет собой восприятие субъектом той части реальности, которая связана с политикой, с вопросами власти и подчинения, государства с его институтами.</w:t>
      </w:r>
      <w:r>
        <w:rPr>
          <w:rFonts w:cs="Times New Roman" w:ascii="Times New Roman" w:hAnsi="Times New Roman"/>
          <w:sz w:val="28"/>
          <w:szCs w:val="28"/>
        </w:rPr>
        <w:t xml:space="preserve"> При этом основные знания и представления человека о политике, его нормативные суждения о ней не являются лишь продуктом его индивидуальной практики. Они впитываются личностью из его социальной среды в ходе социализаци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ученные знания, ориентации, ценности и установки в совокупности образую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литический менталитет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нятие менталитета</w:t>
      </w:r>
      <w:r>
        <w:rPr>
          <w:rFonts w:cs="Times New Roman" w:ascii="Times New Roman" w:hAnsi="Times New Roman"/>
          <w:sz w:val="28"/>
          <w:szCs w:val="28"/>
        </w:rPr>
        <w:t xml:space="preserve"> (ментальности) пришло из исторической психологии. Его ввели французские исследователи Леви-Брюль, А. Февр, М. Блох, и оно означает </w:t>
      </w:r>
      <w:r>
        <w:rPr>
          <w:rFonts w:cs="Times New Roman" w:ascii="Times New Roman" w:hAnsi="Times New Roman"/>
          <w:i/>
          <w:sz w:val="28"/>
          <w:szCs w:val="28"/>
        </w:rPr>
        <w:t>«наличие у людей того или иного общества, принадлежащих к одной культуре, определенного общего, "умственного инструментария", "психологической оснастки", которая дает им возможность по-своему воспринимать и осознавать свое природное и социальное окружение и самих себ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политическом менталитете можно выдел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два </w:t>
      </w:r>
      <w:r>
        <w:rPr>
          <w:rFonts w:cs="Times New Roman" w:ascii="Times New Roman" w:hAnsi="Times New Roman"/>
          <w:sz w:val="28"/>
          <w:szCs w:val="28"/>
        </w:rPr>
        <w:t xml:space="preserve">важных компонента. Во-первых, эт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держательная сторон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взгляды, ценности, чувства и т.п., которые складываются в определенные наборы, для обозначения которых используются идеологические «ярлыки». Так, когда о человеке говорят, что он «либерал», «красно-коричневый» или «демократ», то мы можем представить себе набор политических идей, соответствующих этим идеологическим стереотипам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-вторых, эт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иль мышления, характер политических рассуждений, способ восприятия системы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«психологический инструментарий»). Эту вторую сторону менталитета следует особо подчеркнуть, так как в конкретном политическом анализе чаще принимаются во внимание те или иные политические цели и ценности, декларируемые определенными политическими организациями, чем характер их сцепления в контексте личности лидера или идеологической позиции той или иной пар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ие составляющие политического поведения: инстинкты, навыки, разумные действия. Основные элементы политического поведения: потребности, установки, ценности, убеждения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 термин </w:t>
      </w:r>
      <w:r>
        <w:rPr>
          <w:rFonts w:cs="Times New Roman" w:ascii="Times New Roman" w:hAnsi="Times New Roman"/>
          <w:b/>
          <w:i/>
          <w:sz w:val="28"/>
          <w:szCs w:val="28"/>
        </w:rPr>
        <w:t>«политическое поведение»</w:t>
      </w:r>
      <w:r>
        <w:rPr>
          <w:rFonts w:cs="Times New Roman" w:ascii="Times New Roman" w:hAnsi="Times New Roman"/>
          <w:sz w:val="28"/>
          <w:szCs w:val="28"/>
        </w:rPr>
        <w:t xml:space="preserve"> пришел из психологии бихевиоризма, специализирующейся на изучении «наблюдаемого поведения», т.е. только тех проявлений политики, которые можно регистрировать со стороны, исключая политические взгляды, убеждения и прочие субъективные компоненты действий человека в поле политики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итические бихевиористы (Д. Истон) предложили подход, названный им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итуационным. </w:t>
      </w:r>
      <w:r>
        <w:rPr>
          <w:rFonts w:cs="Times New Roman" w:ascii="Times New Roman" w:hAnsi="Times New Roman"/>
          <w:sz w:val="28"/>
          <w:szCs w:val="28"/>
        </w:rPr>
        <w:t xml:space="preserve">Ситуационные факторы включают: 1) физическую среду, 2) органическую среду и 3) социальную среду. Их можно контролировать и наблюдать извне. Задача исследователя состоит в выявлении корреляции между поступками человека и факторами среды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ой разновидностью той же трактовки поведения является теор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итического обмена </w:t>
      </w:r>
      <w:r>
        <w:rPr>
          <w:rFonts w:cs="Times New Roman" w:ascii="Times New Roman" w:hAnsi="Times New Roman"/>
          <w:sz w:val="28"/>
          <w:szCs w:val="28"/>
        </w:rPr>
        <w:t>(П. Блау), согласно которой разные участники политического процесса вступают в него, соревнуясь друг с другом, как это происходит и в экономике: кто больше вносит средств, времени, сил, тот может рассчитывать на получение от политики большего вознаграждения. Само политическое поведение рассматривается в качестве результата рациональных решений о том, что индивиду более выгодно. Она рассматривает человека как исключительно «рыночное существо», оставляя без внимания его эмоциональные порывы и стихийные поступки, не говоря уже о ценностях и взглядах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еоретик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фликта </w:t>
      </w:r>
      <w:r>
        <w:rPr>
          <w:rFonts w:cs="Times New Roman" w:ascii="Times New Roman" w:hAnsi="Times New Roman"/>
          <w:sz w:val="28"/>
          <w:szCs w:val="28"/>
        </w:rPr>
        <w:t xml:space="preserve">(Г. Экстайн) характерно представление о политическом поведении как обреченном на конфликт, либо внутри-, либо внешнеполитический. Конфликт и согласие рассматриваются как два нормальных состояния человеческого существования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в политической науке под термино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политическое поведение» </w:t>
      </w:r>
      <w:r>
        <w:rPr>
          <w:rFonts w:cs="Times New Roman" w:ascii="Times New Roman" w:hAnsi="Times New Roman"/>
          <w:bCs/>
          <w:i/>
          <w:sz w:val="28"/>
          <w:szCs w:val="28"/>
        </w:rPr>
        <w:t>понимают как действия отдельных участников, так и массовые выступления, как активность организованных субъектов власти, так и стихийные действия толпы, как акции в поддержку системы, так и направленные против нее. Более того, голосование «против» или неявка на выборы также трактуются как формы политического поведения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того, каким термином пользуются психологи, они различают три формы проявления человеческой активности: инстинктивную, навыки и разумную. Эта психологическая классификация форм деятельности полезна и в описании политики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стинкты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собой врожденные модели поведение детерминированные биологически и задающие направление энергии поведения. Хотя между психологами нет единства в вопросе том, каковы границы действия инстинктов у человека, но общепризнанно сегодня положение об инстинктивном характере. В политике мы находим проявление всех человеческих инстинктов, от агрессивности до жадности и от солидарности до самосохранения. Собственно инстинктивная основа поведения в политике объясняет прежде всего направление энергии тех или иных поступков, которые далеко не всегда осознаются самим человеком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нстинкт самосохранения </w:t>
      </w:r>
      <w:r>
        <w:rPr>
          <w:rFonts w:cs="Times New Roman" w:ascii="Times New Roman" w:hAnsi="Times New Roman"/>
          <w:sz w:val="28"/>
          <w:szCs w:val="28"/>
        </w:rPr>
        <w:t>толкает политиков на борьбу за власть и объясняет некоторые нерациональные поступки с точки зрения здравого смысла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Жестокость, насилие, агрессия и противоположные им - апатия, регрессия, подчинение, трактуются как реакция на события, в которых действует полити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й формой поведения являются </w:t>
      </w:r>
      <w:r>
        <w:rPr>
          <w:rFonts w:cs="Times New Roman" w:ascii="Times New Roman" w:hAnsi="Times New Roman"/>
          <w:b/>
          <w:i/>
          <w:sz w:val="28"/>
          <w:szCs w:val="28"/>
        </w:rPr>
        <w:t>навыки</w:t>
      </w:r>
      <w:r>
        <w:rPr>
          <w:rFonts w:cs="Times New Roman" w:ascii="Times New Roman" w:hAnsi="Times New Roman"/>
          <w:sz w:val="28"/>
          <w:szCs w:val="28"/>
        </w:rPr>
        <w:t xml:space="preserve">. В отличие от врожденных инстинктов большая часть проявлений человеческого поведения является результатом прижизненного научения. Навыков требует поведение государственного деятеля и обычного избирателя, партийного функционера и сторонника движения. Говоря о политических навыках, мы имеем в виду определенные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умения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бующиеся для выполнения своих ролей и функций любым участником политического процесса,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ривычки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ующиеся у граждан в определенной политической культуре,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тереотипы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еся следствием повторения определенных политических действий и упрощающие принятие решений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итические умения, или компетентность, предполагают, что гражданин знает, </w:t>
      </w:r>
      <w:r>
        <w:rPr>
          <w:rFonts w:cs="Times New Roman" w:ascii="Times New Roman" w:hAnsi="Times New Roman"/>
          <w:iCs/>
          <w:sz w:val="28"/>
          <w:szCs w:val="28"/>
        </w:rPr>
        <w:t>чт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должен делать в своей политической роли и </w:t>
      </w:r>
      <w:r>
        <w:rPr>
          <w:rFonts w:cs="Times New Roman" w:ascii="Times New Roman" w:hAnsi="Times New Roman"/>
          <w:iCs/>
          <w:sz w:val="28"/>
          <w:szCs w:val="28"/>
        </w:rPr>
        <w:t>ка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иться желаемого им результат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умные действия </w:t>
      </w:r>
      <w:r>
        <w:rPr>
          <w:rFonts w:cs="Times New Roman" w:ascii="Times New Roman" w:hAnsi="Times New Roman"/>
          <w:sz w:val="28"/>
          <w:szCs w:val="28"/>
        </w:rPr>
        <w:t xml:space="preserve">— третья форма поведения, в политике, как и в других сферах деятельности, можно оценивать по-разному. Одним из критериев разумности может быть эффективность (сравнение цели с результатом). Другим — степень осознанности политических действий. Третьим — соответствие высшим ценностям, поставленным во главу угла проводимой политики. Однако как бы ни оценивать эту форму политического поведения, главной ее характеристикой, отличающей от двух предыдущих, является выраженное </w:t>
      </w:r>
      <w:r>
        <w:rPr>
          <w:rFonts w:cs="Times New Roman" w:ascii="Times New Roman" w:hAnsi="Times New Roman"/>
          <w:i/>
          <w:iCs/>
          <w:sz w:val="28"/>
          <w:szCs w:val="28"/>
        </w:rPr>
        <w:t>целеполагание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</w:t>
      </w:r>
      <w:r>
        <w:rPr>
          <w:rFonts w:cs="Times New Roman" w:ascii="Times New Roman" w:hAnsi="Times New Roman"/>
          <w:i/>
          <w:sz w:val="28"/>
          <w:szCs w:val="28"/>
        </w:rPr>
        <w:t>элементы политического повед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требности. </w:t>
      </w:r>
      <w:r>
        <w:rPr>
          <w:rFonts w:cs="Times New Roman" w:ascii="Times New Roman" w:hAnsi="Times New Roman"/>
          <w:sz w:val="28"/>
          <w:szCs w:val="28"/>
        </w:rPr>
        <w:t xml:space="preserve">В политике действу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ычные </w:t>
      </w:r>
      <w:r>
        <w:rPr>
          <w:rFonts w:cs="Times New Roman" w:ascii="Times New Roman" w:hAnsi="Times New Roman"/>
          <w:sz w:val="28"/>
          <w:szCs w:val="28"/>
        </w:rPr>
        <w:t xml:space="preserve">человеческие потребности, среди которых можно встретить и </w:t>
      </w:r>
      <w:r>
        <w:rPr>
          <w:rFonts w:cs="Times New Roman" w:ascii="Times New Roman" w:hAnsi="Times New Roman"/>
          <w:i/>
          <w:sz w:val="28"/>
          <w:szCs w:val="28"/>
        </w:rPr>
        <w:t>любопытство, и стремление к свободе, и необходимость удовлетворить голод и иные материальные нужды</w:t>
      </w:r>
      <w:r>
        <w:rPr>
          <w:rFonts w:cs="Times New Roman" w:ascii="Times New Roman" w:hAnsi="Times New Roman"/>
          <w:sz w:val="28"/>
          <w:szCs w:val="28"/>
        </w:rPr>
        <w:t>. Политический психолог из Санкт-Петербурга А. И. Юрьев предлагает такую классификацию потребностей применительно к политическому поведению (табл. 1)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Style15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1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ассификация потребностей, определяющих политические явления</w:t>
      </w:r>
    </w:p>
    <w:tbl>
      <w:tblPr>
        <w:tblW w:w="8364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985"/>
        <w:gridCol w:w="1842"/>
        <w:gridCol w:w="2552"/>
      </w:tblGrid>
      <w:tr>
        <w:trPr>
          <w:trHeight w:val="68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</w:t>
            </w:r>
          </w:p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хранении</w:t>
            </w:r>
          </w:p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</w:t>
            </w:r>
          </w:p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должении</w:t>
            </w:r>
          </w:p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сотрудничеств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ориентации</w:t>
            </w:r>
          </w:p>
        </w:tc>
      </w:tr>
      <w:tr>
        <w:trPr>
          <w:trHeight w:val="85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, защита от боли, страха, гне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, нежность, признание, голод, жаж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актуализация, самоуважение, достижение самоидентифик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, осмысление, знание, идентификация</w:t>
            </w:r>
          </w:p>
        </w:tc>
      </w:tr>
      <w:tr>
        <w:trPr>
          <w:trHeight w:val="171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тельное</w:t>
            </w:r>
          </w:p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ование,</w:t>
            </w:r>
          </w:p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еспособность,</w:t>
            </w:r>
          </w:p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идти</w:t>
            </w:r>
          </w:p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жертвы во имя</w:t>
            </w:r>
          </w:p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живания</w:t>
            </w:r>
          </w:p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амосохранения</w:t>
            </w:r>
          </w:p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ия, упорство, изобретательность, восстановление численности населения после катастрофических потер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овое, этническое разнообразие. Юридическое и фактическое равенство на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зменять режим, подходящий для защиты независимости и национальных ценностей</w:t>
            </w:r>
          </w:p>
        </w:tc>
      </w:tr>
    </w:tbl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ности побуждают человека действовать, создавая определенное напряжение внутри организма. Однак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мысл </w:t>
      </w:r>
      <w:r>
        <w:rPr>
          <w:rFonts w:cs="Times New Roman" w:ascii="Times New Roman" w:hAnsi="Times New Roman"/>
          <w:sz w:val="28"/>
          <w:szCs w:val="28"/>
        </w:rPr>
        <w:t xml:space="preserve">действию придает лишь особы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тив, </w:t>
      </w:r>
      <w:r>
        <w:rPr>
          <w:rFonts w:cs="Times New Roman" w:ascii="Times New Roman" w:hAnsi="Times New Roman"/>
          <w:sz w:val="28"/>
          <w:szCs w:val="28"/>
        </w:rPr>
        <w:t>являющийся третьим членом в поведенческой формуле. Психологи подчеркивают, что мотив выполняет прежде всего функцию вербализации цели и программы, дающую возможность данному человеку начать определенную деятельность. Мотивы тесно связаны с потребностями и вместе выступают в качестве побудительных сил поведения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станов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это специфическое состояние субъекта, которое характеризует его готовность к совершению действия направленного на удовлетворение данной потребност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данной ситуации. </w:t>
      </w:r>
      <w:r>
        <w:rPr>
          <w:rFonts w:cs="Times New Roman" w:ascii="Times New Roman" w:hAnsi="Times New Roman"/>
          <w:sz w:val="28"/>
          <w:szCs w:val="28"/>
        </w:rPr>
        <w:t>Установка предшествует действию, являясь его начальным этапом, настроем на действие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выделять 3 компонента любой установки: а) когнитивный элемент – предполагает у личности предварительные знания, интерес к политике; б) эмоциональное отношение к политсубъекту (нравится – не нравится), как правило предшествует критическому осмыслению информации о политике; в) поведенческий – представляет собой готовность к действию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распространенным видом политустановки является </w:t>
      </w:r>
      <w:r>
        <w:rPr>
          <w:rFonts w:cs="Times New Roman" w:ascii="Times New Roman" w:hAnsi="Times New Roman"/>
          <w:b/>
          <w:sz w:val="28"/>
          <w:szCs w:val="28"/>
        </w:rPr>
        <w:t>мнение,</w:t>
      </w:r>
      <w:r>
        <w:rPr>
          <w:rFonts w:cs="Times New Roman" w:ascii="Times New Roman" w:hAnsi="Times New Roman"/>
          <w:sz w:val="28"/>
          <w:szCs w:val="28"/>
        </w:rPr>
        <w:t xml:space="preserve"> хотя и отличается неустойчивостью, т.к. представляет собой поверхностный, вербальный слой сознания. Более глубокие корни имеет другой вид установки – </w:t>
      </w:r>
      <w:r>
        <w:rPr>
          <w:rFonts w:cs="Times New Roman" w:ascii="Times New Roman" w:hAnsi="Times New Roman"/>
          <w:b/>
          <w:sz w:val="28"/>
          <w:szCs w:val="28"/>
        </w:rPr>
        <w:t xml:space="preserve">диспозиция </w:t>
      </w:r>
      <w:r>
        <w:rPr>
          <w:rFonts w:cs="Times New Roman" w:ascii="Times New Roman" w:hAnsi="Times New Roman"/>
          <w:sz w:val="28"/>
          <w:szCs w:val="28"/>
        </w:rPr>
        <w:t xml:space="preserve">– это общее отношение к проблеме и конкретному человеку, к ситуации, вообще к чему-либо. Третий вид установки – </w:t>
      </w:r>
      <w:r>
        <w:rPr>
          <w:rFonts w:cs="Times New Roman" w:ascii="Times New Roman" w:hAnsi="Times New Roman"/>
          <w:b/>
          <w:sz w:val="28"/>
          <w:szCs w:val="28"/>
        </w:rPr>
        <w:t xml:space="preserve">убеждения </w:t>
      </w:r>
      <w:r>
        <w:rPr>
          <w:rFonts w:cs="Times New Roman" w:ascii="Times New Roman" w:hAnsi="Times New Roman"/>
          <w:sz w:val="28"/>
          <w:szCs w:val="28"/>
        </w:rPr>
        <w:t>– стержень личности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следует рассмотреть подробнее понятие ментальность. В науке одной из проблем стала типологизация менталитета. Исследователи выделяют следующие типы ментальностей: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. Индивидуальная ментальность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.Групповая ментальность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.Национальная ментальность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.Цивилизационная ментальность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братить внимание на наличие континуетета между данными типами ментальностей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например групповая ментальность в социокультурном контексте - это отражение совокупного культурно-исторического, национального и социального опыта, преломляемого в сознании конкретной личности.(20)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 ведутся исследования и по внутренней структуре менталитета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талитет: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ртикулярная культура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“духовная самость”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циальный отклик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та социальный уровень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. Партикулярный уровень или бессознательное отражает общие тенденции частной жизни и во многом обуславливает формирование личности и ее социальных ролей, а также характер взаимоотношений с другими индивидами. Это привычные бытовые отношения, ритуалы, социальные нормы, ценности, оценки - словом, отчасти нерефлексируемый мир социальных взаимодействий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. “Духовная самость” - культура конкретной социальной общности, ее специфика, адаптивные способности. Все это осуществляется на рефлексивном уровне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. Социальный отклик - это реакция общности или индивида на политику, государственную власть, реформы и т.п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. Метасоциальный уровень - это этнокультурная ориентация вовне с параллельным обращением внутрь себя (например национальная идея, которая имеет, к тому же, большое последействие ). (21)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им, данная предложенная структура менталитета во многом перекликается с предложенной выше классификацией ментальностей. Предлагаются и другие классификации, характеризующие содержательную сторону менталитета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. Материальные факторы быта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. Поведенческие стереотипы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. Эмоциональное и художественное восприятие мира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. Лингвистические факторы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. Рациональное восприятие мира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. Мировоззренческие факторы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. Общественные настроения ( политические, религиозные и т.п.)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 мы видим, что в понятие “менталитет” включены как элементы обыденного сознания, так и теоретического сознания. Это делает трактовку понятия “менталитет” близкой к трактовке понятия “ общественное сознание”, которое понимается как массовое ( наличное, реальное сознание в определенном, исторически обусловленном сочетании синтезирует элементы обыденного и теоретического сознания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ределении и изучении менталитета не существует устоявшейся методологии. Некоторые обществоведы усматривают в этой размытости не только уязвимость, но и определенное преимущество - методологическую пластичность, которая открывает перед исследователем новые возможности.(22). Во всяком случае, многочисленные попытки ввести понятие “менталитет” в какие-то более или мнение жесткие рамки, так и не увенчалось: в одних случаях оно смыкается с распространенным, но столь же не четким понятием “общественное сознание”, а в других сводиться к описанию простейших психических реакций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 элементом политического менталитета являю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литические ценности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Рокичу,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ценно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—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это устойчивое убеждение, что специфичный вид поведения или конечная цель существования является личностно или социально более предпочтительной, чем противоположный или обратный вид поведения или конечная цель существования. Система ценностей — устойчивая организация убеждений, касающихся предпочтительных моделей поведения или итоговых состояний в континууме относительной важности. </w:t>
      </w:r>
      <w:r>
        <w:rPr>
          <w:rFonts w:cs="Times New Roman" w:ascii="Times New Roman" w:hAnsi="Times New Roman"/>
          <w:sz w:val="28"/>
          <w:szCs w:val="28"/>
        </w:rPr>
        <w:t>Шварц считает, что «ценности — это понятия или убеждения, которые относятся к желаемым конечным целям или поступкам, выходят за пределы конкретных ситуаций, управляют выбором или оценкой поведения и событий и упорядочены относительной важностью. Ценности, понимаемые таким образом, отличаются от установок прежде всего своей обобщенностью и абстрактностью и своей иерархичной упорядоченностью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льенков Э.В. Что такое личность? – М., 2001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ердюк С.Ф., Дровникова И.Г. Дудкина Е.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я и педагогика в деятельности сотрудников ОВД: курс лекци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еж: Воронежская высшая школа МВД России, 2004. – 88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Хьелл Д., Зиглер Д. Теории личности – М.2004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сихология и педагогика. Учебное пособие для вуз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угин А.А. Москва,2003. – 256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Лекционный материал по психолог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02:00Z</dcterms:created>
  <dc:creator>Admin</dc:creator>
  <dc:description/>
  <cp:keywords/>
  <dc:language>en-US</dc:language>
  <cp:lastModifiedBy>SYSTEM</cp:lastModifiedBy>
  <dcterms:modified xsi:type="dcterms:W3CDTF">2011-09-25T10:02:00Z</dcterms:modified>
  <cp:revision>2</cp:revision>
  <dc:subject/>
  <dc:title/>
</cp:coreProperties>
</file>