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и один психический процесс не может протекать целенаправленно и продуктивно, если человек не сосредоточит своего внимания на том, что воспринимает или делает. Мы можем смотреть на какой-либо предмет и не замечать его или видеть очень плохо. Занятый своими мыслями, человек не слышит разговоров, которые ведутся рядом с ним, хотя звуки голосов доходят до его слухового аппарата. Мы можем не почувствовать боли, если наше внимание направленно на что-нибудь другое. Напротив, глубоко сосредоточившись на каком-либо предмете или деятельности, человек подмечает все детали этого предмета и действует очень продуктивно. А фиксируя свое внимание на ощущениях, мы увеличиваем свою чувствитель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онятие о вниман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нимание - направленность и сосредоточенность сознания на каком-нибудь предмете, явлении или деятельности. Направленность сознания - выбор объекта, а сосредоточенность предполагает отвлечение от всего, что не имеет отношения к этому объек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имание обуславливает успешную ориентировку субъекта в окружающем мире и обеспечивает более полное и отчетливое отражение в его психике. Объект внимания оказывается в центре нашего сознания, все остальное воспринимается слабо, неотчетливо, однако направленность нашего внимания может изменять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имание не представляет самостоятельного психического процесса, т.к не может проявляться вне других процессов. Мы внимательно или не внимательно слушаем, смотрим, думаем, дела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.о., внимание является лишь свойством различных психических процесс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Физиологические основы вним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коре больших полушарий мозга могут протекать два процесса: возбуждение и торможение. Когда человек внимателен к чему-либо, это значит, что у него в коре мозга возник очаг возбуждения. Остальные участки мозга в это время находятся в состоянии торможения. Поэтому человек, сосредоточенный на чем-либо одном, может ничего другого в этот момент не замеча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ятельность невозбужденных участков мозга связана в это время с тем, что обычно называется неосознанной, автоматической деятельностью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ое значение для появления внимания имеет ориентировочный рефлекс. Это врожденная реакция организма на всякое изменение окружающей сре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ность настораживаться объясняется наличием в больших полушариях мозга сети нервных путей, соединяющих ретикулярную формацию (совокупность структур головного мозга, регулирующих уровень возбудимости) с разными участками коры больших полушарий. Нервные импульсы, идущие по этой сети, возникают вместе с сигналами от органов чувств и возбуждают кору, приводя ее в состояние готовности реагировать на ожидаемые дальнейшие раздражения. Т.о., ретикулярная формация вместе с органами чувств обуславливает появление ориентировочного рефлекса, являющегося первичной физиологической основой вним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иды вним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лекция преподавателя интересна по содержанию, то студенты без всяких усилий, внимательно ее слушают. Это - проявление непроизвольного внимания. Оно нередко появляется у человека не только без всяких волевых усилий, но и без намерения что-либо видеть, слышать и т.д. Поэтому данный вид внимания называют также непреднамеренны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чины, вызывающие непроизвольное внима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сительная сила раздражител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жиданность раздражител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вижущиеся предме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визна раздражител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астные предметы или яв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еннее состояние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ой характер имеет произвольное внимание. Оно возникает потому, что у человека появляется цель, намерение что-то воспринимать или делать. Этот вид внимания называют также преднамеренным. Произвольное внимание имеет волевой характ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условием появления непроизвольного внимания являются качества внешних раздражителей и особенности внутреннего состояние человека, то для появления произвольного внимания необходимо сознательное отношение к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свойства вним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нимание имеет некоторые особенности, которые у разных людей проявляются в разной степен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редоточенность (концентрация) - выделение сознанием объекта и направление на него вним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ойчивость - большая сопротивляемость отвлечениям, благодаря чему человек длительное время может быть сосредоточен на каком-нибудь предмете или действ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 внимания - количество объектов воспринимаемых одновременно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ределение - умение одновременно следить за несколькими предметами или за выполнением различных действ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ключение - сознательное перемещение внимания на новый объек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сеянность и вним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сеянности, сознания человека не имеет определенной направленности, а переходит с одного предмета на другой - рассеив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жно выделить два основных вида рассеянности. Первый - результат общей неустойчивости внимания. Им отличаются дети младшего возраста. Однако, оно может быть и у взрослых в результате слабости нервной системы или большого утомления. Такой вид рассеянности появляется также при отсутствии привычки работать сосредоточен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ой вид рассеянности имеет совсем иной характер. Он возникает потому, что человек сосредоточен на чем-то одном и поэтому не замечает ничего другого. Такой рассеянностью отличаются люди, увлеченные своим де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человек привыкает все делать внимательно, то внимание, становясь постоянной особенностью, перерастает во внимательность. Она, как черта личности, имеет большое значение в общем психологическом облике человека. Тот, кто обладает этим качеством, отличается наблюдательностью, способностью лучше воспринимать окружающее. Внимательный человек реагирует на события быстрее и переживает их глубже, отличается большой способностью к обучен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имательность связана с большим развитием свойств внимания: его объема, сосредоточенности, устойчивости, распределения. Обладая этим качеством, человек легко сосредотачивается, у него хорошо развито непроизвольное внимание. Даже при отсутствии интереса к работе внимательный человек может быстро мобилизовать произвольное внимание, заставить себя сосредоточиться на трудном и неинтересном занят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9:00Z</dcterms:created>
  <dc:creator>APTEM</dc:creator>
  <dc:description/>
  <cp:keywords/>
  <dc:language>en-US</dc:language>
  <cp:lastModifiedBy>SYSTEM</cp:lastModifiedBy>
  <dcterms:modified xsi:type="dcterms:W3CDTF">2011-09-25T09:59:00Z</dcterms:modified>
  <cp:revision>2</cp:revision>
  <dc:subject/>
  <dc:title>ВНИМАНИЕ</dc:title>
</cp:coreProperties>
</file>