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АКТИКА В ШКОЛ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Введение……………………………………………………………………………………..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Отчет о проделанной психодиагностической работе ……………………………………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Испытуемый №1…………………………………………………………………………….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Испытуемый № 2…………………………………………………………………………....1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Испытуемый № 3……………………………………………………………………………1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Испытуемый № 4……………………………………………………………………………2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Испытуемый № 5……………………………………………………………………………2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Отчет о воспитательной деятельности……………………………………………………2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>Отчет о социально – педагогической деятельности…………………………………..….2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Приложения…………………………………………………………………………….……30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Отзыв…………………………………………………………………………………………58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Отчет выполнен</w:t>
      </w:r>
      <w:r>
        <w:rPr>
          <w:b/>
          <w:bCs/>
        </w:rPr>
        <w:t xml:space="preserve">  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Цель отчета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● </w:t>
      </w:r>
      <w:r>
        <w:rPr/>
        <w:t>Формирование и развитие навыков планирования  и проведения психодиагностического об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●  </w:t>
      </w:r>
      <w:r>
        <w:rPr/>
        <w:t>Формирование и развитие навыков управленческой, воспитательной и социально-педагогической деятельност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труктура отчета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/>
          <w:bCs/>
        </w:rPr>
        <w:t xml:space="preserve">     ●   </w:t>
      </w:r>
      <w:r>
        <w:rPr/>
        <w:t>Титульный лист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    ●   </w:t>
      </w:r>
      <w:r>
        <w:rPr/>
        <w:t>Содержание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    ●    </w:t>
      </w:r>
      <w:r>
        <w:rPr/>
        <w:t>Введение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    ●    </w:t>
      </w:r>
      <w:r>
        <w:rPr/>
        <w:t>Отчет о проделанной психодиагностической работе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    ●    </w:t>
      </w:r>
      <w:r>
        <w:rPr/>
        <w:t>Отчет о воспитательной практике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    ●    </w:t>
      </w:r>
      <w:r>
        <w:rPr/>
        <w:t xml:space="preserve">Отчет о социально – педагогической деятельности 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    ●     </w:t>
      </w:r>
      <w:r>
        <w:rPr/>
        <w:t>Приложения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bCs/>
        </w:rPr>
      </w:pPr>
      <w:r>
        <w:rPr/>
        <w:t xml:space="preserve">     ●    </w:t>
      </w:r>
      <w:r>
        <w:rPr/>
        <w:t>Отзы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Отчет о проделанной психодиагностической работ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пытуемый №1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●  </w:t>
      </w:r>
      <w:r>
        <w:rPr>
          <w:u w:val="single"/>
        </w:rPr>
        <w:t>Формулировка запроса на проведение психодиагностического обследования по месту прохождения практики:</w:t>
      </w:r>
      <w:r>
        <w:rPr/>
        <w:t xml:space="preserve"> запрос психологической службе на определение готовности детей к школьному обучению от администрации лице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>
          <w:u w:val="single"/>
        </w:rPr>
      </w:pPr>
      <w:r>
        <w:rPr/>
        <w:t xml:space="preserve">    </w:t>
      </w:r>
      <w:r>
        <w:rPr>
          <w:u w:val="single"/>
        </w:rPr>
        <w:t xml:space="preserve">● </w:t>
      </w:r>
      <w:r>
        <w:rPr>
          <w:u w:val="single"/>
        </w:rPr>
        <w:t>Данные об испытуем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  <w:t xml:space="preserve">    </w:t>
      </w:r>
      <w:r>
        <w:rPr/>
        <w:t>ФИО: К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мужск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ВОЗРАС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7 лет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КЛАС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1 – ы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ЕЙНАЯ СИТУАЦ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Полная (мама, папа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УСПЕВАЕМ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●</w:t>
      </w:r>
      <w:r>
        <w:rPr>
          <w:u w:val="single"/>
        </w:rPr>
        <w:t>Обоснование выбора его в качестве объекта психодиагностического исследования</w:t>
      </w:r>
      <w:r>
        <w:rPr/>
        <w:t>: по совету психолога, мальчик не посещал детский сад, а подготовка к школьному обучению проходила  в «Школе развития»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● </w:t>
      </w:r>
      <w:r>
        <w:rPr>
          <w:b/>
          <w:bCs/>
        </w:rPr>
        <w:t xml:space="preserve">Программа психодиагностического обследования: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u w:val="single"/>
        </w:rPr>
        <w:t xml:space="preserve">● </w:t>
      </w:r>
      <w:r>
        <w:rPr>
          <w:u w:val="single"/>
        </w:rPr>
        <w:t>Цель:</w:t>
      </w:r>
      <w:r>
        <w:rPr/>
        <w:t xml:space="preserve"> выявление уровня готовности ребенка к началу регулярного обучения, адаптация учащихся к новому виду деятельности (учебной)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● </w:t>
      </w:r>
      <w:r>
        <w:rPr>
          <w:u w:val="single"/>
        </w:rPr>
        <w:t xml:space="preserve">Задачи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Подобрать соответствующие методики и провести диагностику детей младшего школьного возра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Определить исходную мотивацию учения у детей, поступающих в школу, т.е. выяснить, есть ли у них интерес к обуче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Выяснение общей ориентации детей в окружающем мире и имеющегося у них запаса бытовых зн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 xml:space="preserve">Психодиагностики словесно-логического мышления дете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 xml:space="preserve"> </w:t>
      </w:r>
      <w:r>
        <w:rPr/>
        <w:t>Обработка полученных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Проведение  анализа полученных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улирование выво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ление психологической характеристики испытуемого (на основе сопоставления и обобщения результатов психодиагностического обследован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отнесение возрастных и индивидуально – психологических особенностей испытуемого, выявленных в процессе психодиагностического обследования, т. е.  готовности испытуемого к школьному обучению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u w:val="single"/>
        </w:rPr>
        <w:t>●</w:t>
      </w:r>
      <w:r>
        <w:rPr>
          <w:u w:val="single"/>
        </w:rPr>
        <w:t>Объект:</w:t>
      </w:r>
      <w:r>
        <w:rPr/>
        <w:t xml:space="preserve"> психологическая готовность испытуемых к обучению в школ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 ●</w:t>
      </w:r>
      <w:r>
        <w:rPr>
          <w:u w:val="single"/>
        </w:rPr>
        <w:t xml:space="preserve">Предмет психодиагностического обследования: </w:t>
      </w:r>
      <w:r>
        <w:rPr/>
        <w:t>уровень психологической готовности к обучению в школ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 ●</w:t>
      </w:r>
      <w:r>
        <w:rPr>
          <w:u w:val="single"/>
        </w:rPr>
        <w:t>Характеристика диагностического инструментария:</w:t>
      </w:r>
    </w:p>
    <w:p>
      <w:pPr>
        <w:pStyle w:val="Style18"/>
        <w:spacing w:before="280" w:after="240"/>
        <w:jc w:val="center"/>
        <w:rPr/>
      </w:pPr>
      <w:r>
        <w:rPr>
          <w:b/>
          <w:bCs/>
        </w:rPr>
        <w:t xml:space="preserve">Методика № 1. </w:t>
      </w:r>
      <w:r>
        <w:rPr/>
        <w:t>«</w:t>
      </w:r>
      <w:r>
        <w:rPr>
          <w:b/>
          <w:bCs/>
        </w:rPr>
        <w:t>Общая ориентация детей в окружающем мире и запас бытовых знаний»</w:t>
      </w:r>
    </w:p>
    <w:p>
      <w:pPr>
        <w:pStyle w:val="Style18"/>
        <w:spacing w:lineRule="auto" w:line="360" w:before="280" w:after="240"/>
        <w:rPr/>
      </w:pPr>
      <w:r>
        <w:rPr/>
        <w:t xml:space="preserve">      </w:t>
      </w:r>
      <w:r>
        <w:rPr/>
        <w:t xml:space="preserve">Этот вариант методики предназначается для оценки общей ориентировки в окружающем мире детей 1-го класса. </w:t>
        <w:br/>
        <w:t xml:space="preserve">Общая ориентация детей, только поступающих в школу, в окружающем мире и оценка запаса имеющихся у них бытовых знаний производятся по ответам на следующие вопросы: </w:t>
      </w:r>
    </w:p>
    <w:p>
      <w:pPr>
        <w:pStyle w:val="Style18"/>
        <w:spacing w:lineRule="auto" w:line="360" w:before="280" w:after="240"/>
        <w:rPr/>
      </w:pPr>
      <w:r>
        <w:rPr/>
        <w:t xml:space="preserve">1. Как твои фамилия, имя и отчество? </w:t>
        <w:br/>
        <w:t xml:space="preserve">2. Сколько лет твоей маме и твоему папе? </w:t>
        <w:br/>
        <w:t xml:space="preserve">3. Как зовут твою бабушку и твоего дедушку?                                                                           4. Как называется столица того государства, в котором  тьтживешь? </w:t>
        <w:br/>
        <w:t xml:space="preserve">5. Как называется улица, на которой живут твои родственники? </w:t>
        <w:br/>
        <w:t xml:space="preserve">(В ответе на этот вопрос необходимо правильно назвать хотя бы одну улицу и сказать, кто из родственников живет на этой улице.) </w:t>
        <w:br/>
        <w:t xml:space="preserve">6. Каковы номер дома и номер квартиры, где живут твои родственники или знакомые? </w:t>
        <w:br/>
        <w:t xml:space="preserve">7. Как называются птицы,  которых можно встретить в окрестностях твоего дома? </w:t>
        <w:br/>
        <w:t xml:space="preserve">(Здесь необходимо назвать хотя бы две разные птицы.) </w:t>
        <w:br/>
        <w:t xml:space="preserve">8. В каком месяце обычно появляется снег и когда он начинает таять? </w:t>
        <w:br/>
        <w:t xml:space="preserve">9. В котором часу ты обычно уходишь в школу и приходишь из школы? </w:t>
        <w:br/>
        <w:t xml:space="preserve">(Правильный ответ включает указание, как на часы, так и на минуты.) </w:t>
        <w:br/>
        <w:t xml:space="preserve">10. Назови инструменты, которые есть у вас в доме. (Правильный ответ на этот вопрос — тот, в котором перечислены не менее трех разных инструментов.)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  </w:t>
      </w:r>
      <w:r>
        <w:rPr/>
        <w:t>За правильный ответ на каждый из предложенных вопросов ребенок получает 1 балл. Максимальное количество баллов, которое может получить один ребенок по данной методике за правильные ответы на все вопросы, составляет 10. Для ответа на каждый</w:t>
      </w:r>
      <w:r>
        <w:rPr>
          <w:b/>
          <w:bCs/>
        </w:rPr>
        <w:t xml:space="preserve"> </w:t>
      </w:r>
      <w:r>
        <w:rPr/>
        <w:t xml:space="preserve">из вопросов ребенку отводится по 30 сек. Отсутствие ответа в течение этого времени квалифицируется как ошибка и оценивается в 0 баллов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      </w:t>
      </w:r>
      <w:r>
        <w:rPr/>
        <w:t>Полностью психологически готовым к обучению в школе (по данной методике) считается тот ребенок, который правильно ответил на все вопросы, т.е. в итоге получил 10</w:t>
      </w:r>
      <w:r>
        <w:rPr>
          <w:b/>
          <w:bCs/>
        </w:rPr>
        <w:t xml:space="preserve"> </w:t>
      </w:r>
      <w:r>
        <w:rPr/>
        <w:t xml:space="preserve">баллов. В течение времени, отводимого на ответ, ребенку можно задавать дополнительные вопросы, облегчающие, но не подсказывающие правильный ответ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● </w:t>
      </w:r>
      <w:r>
        <w:rPr>
          <w:u w:val="single"/>
        </w:rPr>
        <w:t>Обоснование   выбора методики:</w:t>
      </w:r>
      <w:r>
        <w:rPr/>
        <w:t xml:space="preserve">    Получение сведений, которые имеет ребенок о себе, о близких и дальних родственниках, о местности, в которой он живет, об окружающей природной среде, о предметах домашнего обихода, о пространстве и времени, об инструментах и материалах.</w:t>
      </w:r>
    </w:p>
    <w:p>
      <w:pPr>
        <w:pStyle w:val="Style18"/>
        <w:spacing w:lineRule="auto" w:line="360" w:before="280" w:after="2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етодика №2 «Отношение ребенка к обучению в школе»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  </w:t>
      </w:r>
      <w:r>
        <w:rPr/>
        <w:t xml:space="preserve">Задача этой методики — определить исходную мотивацию учения у детей, поступающих в школу, т.е. выяснить, есть ли у них интерес к обучению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 </w:t>
      </w:r>
      <w:r>
        <w:rPr/>
        <w:t xml:space="preserve">Отношение ребенка к учению наряду с другими психологическими признаками готовности к обучению составляет основу для заключения о том, готов или не готов ребенок учиться в школе. Даже если все в порядке с его познавательными процессами, и он умеет взаимодействовать с другими детьми и взрослыми людьми в совместной деятельности, о ребенке нельзя сказать, что он полностью готов к обучению в школе. Отсутствие желания учиться при наличии двух признаков психологической готовности — познавательного и коммуникативного — позволяет принимать ребенка в школу при условии, что в течение нескольких первых месяцев его пребывания в школе интерес к учению непременно появится. Имеется в виду желание приобретать новые знания, полезные умения и навыки, связанные с освоением школьной программы. </w:t>
      </w:r>
    </w:p>
    <w:p>
      <w:pPr>
        <w:pStyle w:val="Style18"/>
        <w:spacing w:lineRule="auto" w:line="360" w:before="280" w:after="240"/>
        <w:jc w:val="both"/>
        <w:rPr>
          <w:b/>
          <w:b/>
          <w:bCs/>
        </w:rPr>
      </w:pPr>
      <w:r>
        <w:rPr/>
        <w:t xml:space="preserve">     </w:t>
      </w:r>
      <w:r>
        <w:rPr/>
        <w:t>Правильным и полным, заслуживающим оценки в 1 балл, считается только достаточно развернутый, вполне убедительный ответ, не вызывающий сомнения с точки зрения правильности. Если ответ односторонен и неполон, то он оценивается в 0,5 балла. Например, полный ответ на вопрос 2 («Зачем нужно ходить в школу?») должен звучать примерно так: «Чтобы приобретать полезные знания, умения и навыки». Как неполный может быть оценен следующий ответ: «Учиться». Неверным считается ответ, в котором нет намека на приобретение полезных знаний, умений или навыков, например: «Для того, чтобы было весело». Если после дополнительного, наводящего вопроса ребенок полностью ответил на поставленный вопрос, то он получает 1 балл. Если же ребенок, отчасти уже ответил на данный вопрос и после дополнительного вопроса ничего не смог к нему добавить, то он получает 0,5 балла.</w:t>
      </w:r>
      <w:r>
        <w:rPr>
          <w:b/>
          <w:bCs/>
        </w:rPr>
        <w:t xml:space="preserve"> </w:t>
      </w:r>
    </w:p>
    <w:p>
      <w:pPr>
        <w:pStyle w:val="Style18"/>
        <w:spacing w:lineRule="auto" w:line="360" w:before="280" w:after="240"/>
        <w:jc w:val="both"/>
        <w:rPr/>
      </w:pPr>
      <w:r>
        <w:rPr>
          <w:b/>
          <w:bCs/>
        </w:rPr>
        <w:t xml:space="preserve">        </w:t>
      </w:r>
      <w:r>
        <w:rPr/>
        <w:t>С учетом введенной промежуточной оценки в 0,5 балла</w:t>
      </w:r>
      <w:r>
        <w:rPr>
          <w:b/>
          <w:bCs/>
        </w:rPr>
        <w:t xml:space="preserve"> </w:t>
      </w:r>
      <w:r>
        <w:rPr/>
        <w:t xml:space="preserve">следует считать, что полностью готовым к обучению в школе (по результатам обследования при помощи данной методики) является ребенок, который в итоге ответов на все вопросы набрал не менее 8 баллов. Не вполне готовым к обучению будет считаться ребенок, набравший от 5 до 8 баллов. Наконец, не готовым к обучению  считается ребенок, чья сумма баллов составила менее 5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Для ответов в данной методике ребенку предлагается следующая серия вопросов: </w:t>
      </w:r>
    </w:p>
    <w:p>
      <w:pPr>
        <w:pStyle w:val="Style18"/>
        <w:spacing w:lineRule="auto" w:line="360" w:before="280" w:after="240"/>
        <w:rPr/>
      </w:pPr>
      <w:r>
        <w:rPr/>
        <w:t xml:space="preserve">1. Хочешь ли ты пойти в школу? </w:t>
        <w:br/>
        <w:t xml:space="preserve">2. Зачем нужно ходить в школу? </w:t>
        <w:br/>
        <w:t xml:space="preserve">З. Чем ты будешь заниматься в школе? (Вариант: чем обычно занимаются в школе?) </w:t>
        <w:br/>
        <w:t xml:space="preserve">4. Что нужно иметь для того, чтобы быть готовым идти в школу? </w:t>
        <w:br/>
        <w:t>5.</w:t>
      </w:r>
      <w:r>
        <w:rPr>
          <w:i/>
          <w:iCs/>
        </w:rPr>
        <w:t xml:space="preserve"> </w:t>
      </w:r>
      <w:r>
        <w:rPr/>
        <w:t xml:space="preserve">Что такое уроки? Чем на них занимаются? </w:t>
        <w:br/>
        <w:t xml:space="preserve">6. Как нужно вести себя на уроках в школе? </w:t>
        <w:br/>
        <w:t xml:space="preserve">7. Что такое домашние задания? </w:t>
        <w:br/>
        <w:t xml:space="preserve">8. Зачем нужно выполнять домашние задания? </w:t>
        <w:br/>
        <w:t xml:space="preserve">9. Чем ты будешь заниматься дома, когда придешь из школы? </w:t>
        <w:br/>
        <w:t xml:space="preserve">10. Что нового появится в твоей жизни, когда ты начнешь учиться в школе?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 </w:t>
      </w:r>
      <w:r>
        <w:rPr/>
        <w:t xml:space="preserve">Правильным считается такой ответ, который достаточно полно и точно соответствует смыслу вопроса. Для того чтобы считаться готовым к обучению в школе, ребенок должен дать правильные ответы на абсолютное большинство задаваемых ему вопросов. Если полученный ответ недостаточно полный или не совсем точный, то спрашивающий должен задать ребенку дополнительные, наводящие вопросы и только в том случае, если ребенок ответит на них, делать окончательный вывод об уровне готовности к обучению. Прежде чем задавать тот или иной вопрос, обязательно необходимо убедиться в том, что ребенок правильно понял поставленный перед ним  вопрос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 </w:t>
      </w:r>
      <w:r>
        <w:rPr/>
        <w:t xml:space="preserve">Максимальное количество баллов, которое ребенок может получить по этой методике, равно 10. Считается, что он практически психологически готов идти учиться в школу, если правильные ответы получены как минимум на половину всех заданных вопросов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● </w:t>
      </w:r>
      <w:r>
        <w:rPr>
          <w:u w:val="single"/>
        </w:rPr>
        <w:t>Обоснование   выбора методики:</w:t>
      </w:r>
      <w:r>
        <w:rPr/>
        <w:t xml:space="preserve">    Задача этой методики — определить исходную мотивацию учения у детей, поступающих в школу, т.е. выяснить, есть ли у них интерес к обучению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Методика № 3.  «Определение понятий, выяснение причин, выявление сходства и различий в объектах»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/>
        <w:t xml:space="preserve">Определение понятий, объяснение причин, выявление сходства и различий в объектах – это операции мышления, оценивая которые мы можем судить о степени развитости у ребенка интеллектуальных процессов. Данные особенности мышления устанавливаются по правильности ответов ребенка на следующую серию вопросов:  </w:t>
      </w:r>
    </w:p>
    <w:p>
      <w:pPr>
        <w:pStyle w:val="Style18"/>
        <w:spacing w:lineRule="auto" w:line="360" w:before="280" w:after="240"/>
        <w:rPr>
          <w:b/>
          <w:b/>
          <w:bCs/>
        </w:rPr>
      </w:pPr>
      <w:r>
        <w:rPr/>
        <w:t xml:space="preserve">1. Какое из животных больше: лошадь или собака? </w:t>
        <w:br/>
        <w:t xml:space="preserve">2. Утром люди завтракают. А что они делают, принимая пищу днем и вечером? </w:t>
        <w:br/>
        <w:t xml:space="preserve">(Правильный ответ — обедают и ужинают). </w:t>
        <w:br/>
        <w:t xml:space="preserve">3. Днем на улице светло, а ночью? </w:t>
        <w:br/>
        <w:t xml:space="preserve">(Правильный ответ темно). </w:t>
        <w:br/>
        <w:t xml:space="preserve">4. Небо голубое, а трава? </w:t>
        <w:br/>
        <w:t xml:space="preserve">(Правильный ответ — зеленая). </w:t>
        <w:br/>
        <w:t xml:space="preserve">5. Черешня, груша, слива и яблоко — это </w:t>
        <w:br/>
        <w:t xml:space="preserve">(Правильное продолжение — ягоды и фрукты). </w:t>
        <w:br/>
        <w:t xml:space="preserve">6. Почему, когда идет поезд, опускают шлагбаум? </w:t>
        <w:br/>
        <w:t xml:space="preserve">7. Что такое Москва, Киев, Хабаровск? </w:t>
        <w:br/>
        <w:t xml:space="preserve">(Правильный ответ — города). </w:t>
        <w:br/>
        <w:t xml:space="preserve">8. Который сейчас час? (Ребенку показывают часы и просят назвать время). </w:t>
        <w:br/>
        <w:t>(Правильный ответ — такой, в котором указаны часы и минуты).</w:t>
        <w:br/>
        <w:t xml:space="preserve">9. Молодую корову называют телка. А как называют молодую собаку и молодую овцу? </w:t>
        <w:br/>
        <w:t xml:space="preserve">(Правильный ответ — щенок и ягненок). </w:t>
        <w:br/>
        <w:t xml:space="preserve">10. На кого больше похожа собака: на кошку или на курицу? </w:t>
        <w:br/>
        <w:t xml:space="preserve">Ответь и объясни, почему ты так считаешь. </w:t>
        <w:br/>
        <w:t xml:space="preserve">11. Для чего нужны автомобилю тормоза? </w:t>
        <w:br/>
        <w:t xml:space="preserve">(Правильным считается любой разумный ответ, указывающий на необходимость гасить скорость автомобиля). </w:t>
        <w:br/>
        <w:t xml:space="preserve">12. Чем похожи </w:t>
      </w:r>
      <w:r>
        <w:rPr>
          <w:b/>
          <w:bCs/>
        </w:rPr>
        <w:t xml:space="preserve"> </w:t>
      </w:r>
      <w:r>
        <w:rPr/>
        <w:t xml:space="preserve">друг на друга молоток и топор? </w:t>
        <w:br/>
        <w:t xml:space="preserve">(Правильный ответ указывает на то, что это — инструменты, выполняющие в чем-то похожие функции). </w:t>
        <w:br/>
        <w:t>13. Что есть общего между белкой и кошкой?</w:t>
      </w:r>
      <w:r>
        <w:rPr>
          <w:b/>
          <w:bCs/>
        </w:rPr>
        <w:t xml:space="preserve"> </w:t>
        <w:br/>
      </w:r>
      <w:r>
        <w:rPr/>
        <w:t xml:space="preserve">(В правильном ответе должны быть указаны как минимум два объясняющих их признака, например то, что это — животное, умеющее лазать по деревьям, имеющее мягкий шерстяной покров, хвост, четыре ноги.) </w:t>
      </w:r>
    </w:p>
    <w:p>
      <w:pPr>
        <w:pStyle w:val="Style18"/>
        <w:spacing w:lineRule="auto" w:line="360" w:before="280" w:after="240"/>
        <w:rPr/>
      </w:pPr>
      <w:r>
        <w:rPr/>
        <w:t xml:space="preserve">14. Чем отличаются гвоздь, винт и шуруп друг от друга? </w:t>
        <w:br/>
        <w:t xml:space="preserve">(Правильный ответ: гвоздь, как правило, гладкий по поверхности, а винт и шуруп — нарезные; гвоздь забивают молотком, а винт и шуруп вкручивают; шуруп — конический, а винт и гвоздь — круглые). </w:t>
      </w:r>
    </w:p>
    <w:p>
      <w:pPr>
        <w:pStyle w:val="Style18"/>
        <w:spacing w:lineRule="auto" w:line="360" w:before="280" w:after="240"/>
        <w:rPr/>
      </w:pPr>
      <w:r>
        <w:rPr/>
        <w:t xml:space="preserve">15. Что такое футбол, прыжки в длину ин высоту, теннис, плавание? </w:t>
        <w:br/>
        <w:t xml:space="preserve">(Правильный ответ — это виды спорта, виды физических упражнений). </w:t>
        <w:br/>
        <w:t xml:space="preserve">16. Какие ты знаешь виды транспорта? </w:t>
        <w:br/>
        <w:t xml:space="preserve">(В правильном по существу ответе должно быть перечислено, как минимум, два разных вида транспорта). </w:t>
        <w:br/>
        <w:t xml:space="preserve">17. Чем отличается старый человек от молодого? </w:t>
        <w:br/>
        <w:t xml:space="preserve">(Правильный ответ должен содержать в себе хотя бы два существенных признака, отличающих старых людей от молодых). </w:t>
        <w:br/>
        <w:t xml:space="preserve">18. Для чего люди занимаются физкультурой и спортом? </w:t>
        <w:br/>
        <w:t xml:space="preserve">(Правильные возможные ответы — для поддержания своего здоровья; для того, чтобы быть сильными, стройными и красивыми; для того, чтобы добиваться спортивных успехов, выигрывать соревнования). </w:t>
        <w:br/>
        <w:t xml:space="preserve">19. Почему считается плохо, если кто-нибудь не хочет работать? (Возможные правильные ответы — потому, что все люди должны работать, иначе нельзя будет жить нормально; потому, что за данного человека вынуждены, будут работать другие люди; потому, что в противном случае нельзя будет иметь нужные вещи, продукты питания, жилище и т.п.) </w:t>
        <w:br/>
        <w:t xml:space="preserve">20. Для чего на письмо необходимо наклеивать марку? </w:t>
        <w:br/>
        <w:t xml:space="preserve">(Правильный ответ: марка — это знак уплаты отправителем стоимости пересылки почтового отправления)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</w:t>
      </w:r>
      <w:r>
        <w:rPr>
          <w:u w:val="single"/>
        </w:rPr>
        <w:t>Обработка результатов:</w:t>
      </w:r>
      <w:r>
        <w:rPr>
          <w:b/>
          <w:bCs/>
        </w:rPr>
        <w:t xml:space="preserve"> </w:t>
      </w:r>
      <w:r>
        <w:rPr/>
        <w:t xml:space="preserve">За каждый правильный ответ на каждый из вопросов ребенок получает по 0,5 балла, так что максимальное количество баллов, которое он может получить в этой методике, равно 10.                                                                                   Замечание. Правильными могут считаться не только те ответы,  которые соответствуют приведенным примерам, но и другие, достаточно разумные и отвечающие смыслу поставленного перед ребенком вопроса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 </w:t>
      </w:r>
      <w:r>
        <w:rPr/>
        <w:t xml:space="preserve">Если у проводящего исследование нет полной уверенности в том, что ответ ребенка абсолютно правильный, и в то же самое время нельзя определенно сказать, что он неверный, то допускается ставить ребенку промежуточную оценку — 0,25 балла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          </w:t>
      </w:r>
      <w:r>
        <w:rPr/>
        <w:t xml:space="preserve">Прежде чем оценивать правильность того или иного ответа, надо убедиться в том, что ребенок правильно понял сам вопрос. Например, не все дети могут знать, что такое шлагбаум, не сразу понять смысл 19-го вопроса. Иногда дополнительного разъяснения требует даже слово «работать», потому что не все дошкольники по-настоящему знают, что это такое. </w:t>
      </w:r>
    </w:p>
    <w:p>
      <w:pPr>
        <w:pStyle w:val="Style18"/>
        <w:spacing w:lineRule="auto" w:line="360" w:before="280" w:after="240"/>
        <w:jc w:val="both"/>
        <w:rPr/>
      </w:pPr>
      <w:r>
        <w:rPr/>
        <w:t xml:space="preserve">Выводы об уровне развития </w:t>
      </w:r>
    </w:p>
    <w:p>
      <w:pPr>
        <w:pStyle w:val="Style18"/>
        <w:spacing w:lineRule="auto" w:line="360" w:before="280" w:after="240"/>
        <w:rPr/>
      </w:pPr>
      <w:r>
        <w:rPr/>
        <w:t>10 баллов — очень высокий.</w:t>
        <w:br/>
        <w:t>8—9 баллов — высокий.</w:t>
        <w:br/>
        <w:t>4—7 баллов — средний.</w:t>
        <w:br/>
        <w:t>2—3 балла — низкий.</w:t>
        <w:br/>
        <w:t>0—1 балл — очень низкий.</w:t>
      </w:r>
    </w:p>
    <w:p>
      <w:pPr>
        <w:pStyle w:val="Normal"/>
        <w:spacing w:lineRule="auto" w:line="360"/>
        <w:jc w:val="both"/>
        <w:rPr/>
      </w:pPr>
      <w:r>
        <w:rPr/>
        <w:t xml:space="preserve">     ● </w:t>
      </w:r>
      <w:r>
        <w:rPr>
          <w:u w:val="single"/>
        </w:rPr>
        <w:t>Обоснование выбора методики:</w:t>
      </w:r>
      <w:r>
        <w:rPr/>
        <w:t xml:space="preserve"> методика для психодиагностики словесно-логического мышления детей, поступающих в школу. Вместе с оценкой способности делать умозаключения она дает более или менее полную картину, отражающую основные умственные операции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● </w:t>
      </w:r>
      <w:r>
        <w:rPr>
          <w:b/>
          <w:bCs/>
        </w:rPr>
        <w:t>Полученные результаты, их анализ, выводы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Методика № 1. «Общая ориентация детей в окружающем мире и запас бытовых знаний»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Результаты (см. приложение 1)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>Количественный анализ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результате  количественной оценки методики получилось 10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>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бенок имеет отличные сведения, о себе, о близких и дальних родственниках, о местности, в которой он живет, об окружающей природной среде, о предметах домашнего обихода, о пространстве и времени, об инструментах и материалах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 </w:t>
      </w:r>
      <w:r>
        <w:rPr>
          <w:u w:val="single"/>
        </w:rPr>
        <w:t>Вывод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Уровень ориентации  у испытуемого  в окружающем мире и запас бытовых знаний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ысокий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Методика №2 «Отношение ребенка к обучению в школе»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/>
        <w:t>Результаты (см. приложение 2)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u w:val="single"/>
        </w:rPr>
        <w:t xml:space="preserve">Количественный анализ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результате  количественной оценки методики получилось 9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u w:val="single"/>
        </w:rPr>
        <w:t>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Присутствует  желание  учится, интерес к учению. Испытуемый знает, зачем надо ходить в школу, что необходимо  брать  с собой в школу.  Желание приобретать новые знания, полезные умения и навыки, связанные с освоением школьной программы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u w:val="single"/>
        </w:rPr>
        <w:t>Вывод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Испытуемый полностью готов к обучению в школ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Методика № 3. «Определение понятий, выяснение причин, выявление сходства и различий в объектах»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/>
        <w:t>Результаты (см. приложение 3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u w:val="single"/>
        </w:rPr>
        <w:t>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результате  количественной оценки методики получилось 9.5 баллов – высокий показатель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Качественный анализ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Испытуемый отлично ориентируется в определении понятий, объяснение причин, выявление сходства и различий в объектах.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</w:t>
      </w:r>
      <w:r>
        <w:rPr>
          <w:u w:val="single"/>
        </w:rPr>
        <w:t>Вывод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Это говорит о высоком уровне словесно – логического мышлени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</w:t>
      </w:r>
      <w:r>
        <w:rPr>
          <w:u w:val="single"/>
        </w:rPr>
        <w:t xml:space="preserve">● </w:t>
      </w:r>
      <w:r>
        <w:rPr>
          <w:u w:val="single"/>
        </w:rPr>
        <w:t>Психологическая характеристика  испытуемого (составляется на основе  сопоставления и обобщения результатов, полученных в ходе психодиагностического обследования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результате проведения  психодиагностического исследования  по выявлению уровня готовности к обучению в школе трем методикам («Общая ориентация детей в окружающем мире и запас бытовых знаний», «Отношение ребенка к обучению в школе»</w:t>
      </w:r>
      <w:r>
        <w:rPr>
          <w:b/>
          <w:bCs/>
        </w:rPr>
        <w:t xml:space="preserve"> </w:t>
      </w:r>
      <w:r>
        <w:rPr/>
        <w:t xml:space="preserve">«Определение понятий, выяснение причин, выявление сходства и различий в объектах»)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Ребенок имеет отличные сведения, о себе, о близких и дальних родственниках, о местности, в которой он живет, об окружающей природной среде, о предметах домашнего обихода, о пространстве и времени, об инструментах и материалах.  Присутствует  желание учиться в школе, интерес к учению, испытуемый знает, зачем надо ходить в школу, что нужно брать в школу. Желание приобретать новые знания, полезные умения и навыки, связанные с освоением школьной программы. Испытуемый отлично ориентируется в определении понятий, объяснение причин, выявление сходства и различий в объектах, что говорит о высокой степени развитости интеллектуальных процессов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оведение  наблюдения, а так же  беседы (см. приложение 4) с испытуемым, можно сказать о том, что у мальчика хорошие жилищные  условия, семья полная (мама, папа), предпочитаемый член семьи мама. Мальчик готов к обучению в школе, несмотря на то, что он не посещал детский сад, а подготовка к школьному обучению проводилась в домашних условиях и в «Школе развития» которую посещал регулярно (со слов психолога). Во время проведения исследования мальчик вел себя спокойно и   уверенно  отвечал на вопросы. Взаимоотношения со сверстниками хорошие. На основании вышеизложенного можно сделать вывод что уровень готовности к школьному обучению у мальчика высокий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 </w:t>
      </w:r>
      <w:r>
        <w:rPr>
          <w:u w:val="single"/>
        </w:rPr>
        <w:t>Анализ взаимосвязи возрастных, индивидуально-психологических особенностей, выявленных в процессе психодиагностического обследования, с проблемами, имеющимися у испытуемог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Ребенок интеллектуально активен, умеет планомерно обследовать предметы, явления, выделяет их разнообразные свойства.  Что касается мышления, испытуемый умеет выделять существенное в явлениях окружающей действительности, уметь сравнивать  их, видеть сходное и отличное,  что  и соответствует  возрасту испытуемого.  Речь связна, последовательна, понятна для окружающих. Все выше перечисленное говорит о том, что, несмотря на  то, что ребенок не посещал детский сад, а  в основном подготовка к школе проходила в «Школе развития» уровень развития познавательных интересов и познавательной деятельности высокий.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пытуемый № 2</w:t>
      </w:r>
    </w:p>
    <w:p>
      <w:pPr>
        <w:pStyle w:val="Normal"/>
        <w:spacing w:lineRule="auto" w:line="360"/>
        <w:jc w:val="both"/>
        <w:rPr/>
      </w:pPr>
      <w:r>
        <w:rPr/>
        <w:t xml:space="preserve">●  </w:t>
      </w:r>
      <w:r>
        <w:rPr/>
        <w:t>Формулировка запроса на проведение психодиагностического обследования по месту прохождения практики запрос психологической службе на определение готовности детей к школьному обучению от администрации лице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 xml:space="preserve">Данные об испытуем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  <w:t xml:space="preserve">    </w:t>
      </w:r>
      <w:r>
        <w:rPr/>
        <w:t>ФИО: С.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мужск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ВОЗРАС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7 л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КЛАС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1-ый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ЕЙНАЯ СИТУАЦ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ья полная (мама, пап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УСПЕВАЕМ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>Обоснование выбора его в качестве объекта психодиагностического исследования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</w:t>
      </w:r>
      <w:r>
        <w:rPr/>
        <w:t>По совету психолога, мальчик  очень гиперактивный  (во время урока вертится, разговаривает с соседями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>Программа психодиагностического обследования (см. выше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 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бщая ориентация детей в окружающем мире и запас бытовых знаний»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1. Результаты</w:t>
      </w:r>
      <w:r>
        <w:rPr/>
        <w:t xml:space="preserve"> см. приложение 5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результате  количественной оценки методики получилось 5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Испытуемый затрудняется в ответе на вопрос о собственном отчестве, не знает, сколько лет его маме, не ориентируется во времени, в природных явлениях о местности, в которой он живет, об окружающей природной среде, хорошо ориентируется в предметах домашнего обихода,  в  инструментах и материалах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спытуемый не вполне психологически готов к обучению в школ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одика №2 «Отношение ребенка к обучению в школе»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 xml:space="preserve"> </w:t>
      </w:r>
      <w:r>
        <w:rPr>
          <w:u w:val="single"/>
        </w:rPr>
        <w:t xml:space="preserve">1. Результаты  </w:t>
      </w:r>
      <w:r>
        <w:rPr/>
        <w:t>(см. приложение 6)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u w:val="single"/>
        </w:rPr>
        <w:t xml:space="preserve">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результате  количественной оценки методики получилось 6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Желание учится в школе не однозначно « Не хочу, но иногда хочу». Испытуемый не точно представляет себе, как нужно вести себя на уроках, в школе, Так же не знает с какой целью необходимо выполнять домашнее задание.  Но при этом знает, что необходимо брать в школу для занятий на уроках.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/>
      </w:pPr>
      <w:r>
        <w:rPr/>
        <w:t xml:space="preserve">У испытуемого средний уровень готовности к обучению в школе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 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пределение понятий, выяснение причин, выявление сходства и различий в объектах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</w:t>
      </w:r>
      <w:r>
        <w:rPr/>
        <w:t xml:space="preserve"> (см. приложение 7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результате  количественной оценки методики получилось 5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Испытуемый    не вполне точно представляет себе, как выделять существенное в явлениях окружающей действительности, но умеет сравнивать сходное и отличное у животных, тогда как на вопрос чем отличаются гвоздь, винт и шуруп он затруднился ответить.  Ребенок не ориентируется во времени и  понятиях.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 данным количественной и качественной обработки испытуемый показал средний уровень словесно – логического мыш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>Психологическая характеристика  испытуемого (составляется на основе  сопоставления и обобщения результатов, полученных в ходе психодиагностического обследования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результате проведения  психодиагностического исследования  по выявлению уровня готовности к обучению в школе трем методикам («Общая ориентация детей в окружающем мире и запас бытовых знаний», «Отношение ребенка к обучению в школе»</w:t>
      </w:r>
      <w:r>
        <w:rPr>
          <w:b/>
          <w:bCs/>
        </w:rPr>
        <w:t xml:space="preserve"> </w:t>
      </w:r>
      <w:r>
        <w:rPr/>
        <w:t xml:space="preserve">«Определение понятий, выяснение причин, выявление сходства и различий в объектах»).       В результате проведения  беседы (см. приложение 8)  с испытуемым, можно сказать о том, что мальчик воспитывается и растет в полной семье, взаимоотношения с родителями хорошие, но иногда бывают конфликты с мамой. Во время проведения исследования было отмечено,  ребенок не может долго усидеть   на одном месте.  Мальчик  затрудняется   в ответе на вопрос о собственном отчестве, не знает, сколько лет его маме, не ориентируется во времени, в природных явлениях о местности, в которой он живет, об окружающей природной среде, тогда как  хорошо ориентируется в предметах домашнего обихода,  в  инструментах и материалах. Желание учится в школе не однозначно « Не хочу, но иногда хочу». Испытуемый не точно представляет себе, как нужно вести себя на уроках, в школе, Так же не знает с какой целью необходимо выполнять домашнее задание.  Но при этом знает, что необходимо брать в школу для занятий на уроках.   Не выделяет существенное в явлениях окружающей действительности, но умеет сравнивать сходное и отличное у животных, тогда как на вопрос чем отличаются гвоздь, винт и шуруп он затруднился ответить.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На основании вышеизложенного, вывод: уровень психологической готовности к обучению в школе средни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●</w:t>
      </w:r>
      <w:r>
        <w:rPr>
          <w:u w:val="single"/>
        </w:rPr>
        <w:t>Анализ взаимосвязи возрастных, индивидуально-психологических особенностей, выявленных в процессе психодиагностического обследования, с проблемами, имеющимися у испытуемог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Запас бытовых знаний у испытуемого средний, тогда как у детей данного возраста он должен быть шире. Дети должны знать свой домашний адрес, сколько лет родителям, ориентироваться во времени, а так же знать свое отчество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У испытуемого не достаточна мотивация к школьному обучению, тогда как ребенок, поступающий в школу должен представлять цель обучения. Ребенок не вполне готов к школьному обучению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начале школьного обучения  способность делать умозаключения в данном случае на среднем  уровне. У  испытуемого сложности с определением понятий, выяснением причин, выявлением сходства и различий в объектах.  Из этого следует недостаточность необходимых знаний, можно предположить, что это связано с гиперактивностью ребенка, его неусидчивостью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       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пытуемый № 3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●  </w:t>
      </w:r>
      <w:r>
        <w:rPr>
          <w:u w:val="single"/>
        </w:rPr>
        <w:t>Формулировка запроса на проведение психодиагностического обследования по месту прохождения практики:</w:t>
      </w:r>
      <w:r>
        <w:rPr/>
        <w:t xml:space="preserve"> запрос психологической службе на определение готовности детей к школьному обучению от администрации лице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 xml:space="preserve">Данные об испытуем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  <w:t>ФИО: Н.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Жен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ВОЗРАС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7 л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КЛАС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1-ый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ЕЙНАЯ СИТУАЦ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ья полная (мама, пап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УСПЕВАЕМ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●</w:t>
      </w:r>
      <w:r>
        <w:rPr>
          <w:u w:val="single"/>
        </w:rPr>
        <w:t>Обоснование выбора его в качестве объекта психодиагностического исследования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евочка посещала частный «Мини сад»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>Программа психодиагностического обследования (см. выше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>Полученные результаты, их анализ, выводы (по каждой методике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 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бщая ориентация детей в окружающем мире и запас бытовых знаний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Результаты </w:t>
      </w:r>
      <w:r>
        <w:rPr/>
        <w:t xml:space="preserve"> (см. приложение 9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результате  количественной оценки методики получилось 8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Ребенок имеет хорошие сведения, о себе, о близких и дальних родственниках, о местности, в которой он живет, об окружающей природной среде, о предметах домашнего обихода, о пространстве и времени, об инструментах и материалах. Затруднения возникли при ответе на вопрос, сколько лет ее папе и затруднение на вопрос о природном явлен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риентация в окружающем  и запас бытовых знаний у испытуемого  ближе к высокому уровню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тношение ребенка к обучению в школе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</w:t>
      </w:r>
      <w:r>
        <w:rPr/>
        <w:t xml:space="preserve"> (см. приложение 10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результате  количественной оценки методики получилось 8 бал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исутствие желания учится, в школе интерес к учению, испытуемый знает, зачем надо ходить в школу, что необходимо  брать  с собой в школу. Присутствует желание приобретать новые знания, полезные умения и навыки, связанные с освоением школьной программы. Испытуемый затрудняется в определении понятия, что такое домашнее занятие и зачем необходимо его выполнять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тношение к школе у испытуемого выше к высокому уровню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 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пределение понятий, выяснение причин, выявление сходства и различий в объектах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 </w:t>
      </w:r>
      <w:r>
        <w:rPr/>
        <w:t>(см. приложение 11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результате  количественной оценки методики получилось 7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u w:val="single"/>
        </w:rPr>
        <w:t xml:space="preserve">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Испытуемый хорошо  ориентируется в определении понятий, объяснение причин. Затруднение возникло при определении времени на момент проведения исследования,  а так же в определении сходства и различия в объектах.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Уровень словесно – логического мышления  испытуемого  сред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u w:val="single"/>
        </w:rPr>
        <w:t xml:space="preserve">● </w:t>
      </w:r>
      <w:r>
        <w:rPr>
          <w:u w:val="single"/>
        </w:rPr>
        <w:t>Психологическая характеристика  испытуемого (составляется на основе  сопоставления и обобщения результатов, полученных в ходе психодиагностического обследования)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езультате проведения  психодиагностического исследования  по выявлению уровня готовности к обучению в школе трем методикам («Общая ориентация детей в окружающем мире и запас бытовых знаний», «Отношение ребенка к обучению в школе»</w:t>
      </w:r>
      <w:r>
        <w:rPr>
          <w:b/>
          <w:bCs/>
        </w:rPr>
        <w:t xml:space="preserve"> </w:t>
      </w:r>
      <w:r>
        <w:rPr/>
        <w:t xml:space="preserve">«Определение понятий, выяснение причин, выявление сходства и различий в объектах»). А так же наблюдения  и беседы (см. приложение 12) семья полная, жилищные условия хорошие.  Ребенок имеет хорошие сведения, о себе, о близких и дальних родственниках, о местности, в которой он живет, об окружающей природной среде, о предметах домашнего обихода, о пространстве и времени, об инструментах и материалах. Затруднения возникли при ответе на вопрос, сколько лет ее папе и затруднение на вопрос о природных  явлениях.  Присутствует  желание учится, в школе интерес к учению, испытуемый знает,  что необходимо  брать  с собой в школу. Желание приобретать новые знания, полезные умения и навыки, связанные с освоением школьной программы. Возникли затруднения   в определении понятия, что такое домашнее занятие и зачем необходимо его выполнять, при определении времени на момент проведения исследования,  а так же в определении сходства и различия в объектах.     Испытуемый хорошо  ориентируется в определении понятий, объяснение причин.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На основании вышеизложенного можно сделать вывод, что уровень готовности к школьному обучению у испытуемого ближе к высокому уровню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u w:val="single"/>
        </w:rPr>
        <w:t>●</w:t>
      </w:r>
      <w:r>
        <w:rPr>
          <w:u w:val="single"/>
        </w:rPr>
        <w:t>Анализ взаимосвязи возрастных, индивидуально-психологических особенностей, выявленных в процессе психодиагностического обследования, с проблемами, имеющимися у испытуемог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</w:t>
      </w:r>
      <w:r>
        <w:rPr/>
        <w:t>Запас бытовых знаний достаточно широкий, что соответствует данному возрасту. Ребенок интеллектуально активен, умеет планомерно обследовать предметы, явления, выделяет их разнообразные свойства.  Что касается мышления, испытуемый умеет выделять существенное в явлениях окружающей действительности, уметь сравнивать  их, видеть сходное и отличное,  что  и соответствует  возрасту испытуемого.  Речь связна, последовательна, понятна для окружающих. Все выше перечисленное говорит о том, что, несмотря на  то, что ребенок посещал частный детский сад психологическая готовность к школе ближе к высокому уровню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пытуемый № 4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u w:val="single"/>
        </w:rPr>
        <w:t xml:space="preserve">●  </w:t>
      </w:r>
      <w:r>
        <w:rPr>
          <w:u w:val="single"/>
        </w:rPr>
        <w:t>Формулировка запроса на проведение психодиагностического обследования по месту прохождения практики</w:t>
      </w:r>
      <w:r>
        <w:rPr/>
        <w:t xml:space="preserve"> запрос психологической службе на определение готовности детей к школьному обучению от администрации лице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</w:t>
      </w:r>
      <w:r>
        <w:rPr>
          <w:u w:val="single"/>
        </w:rPr>
        <w:t xml:space="preserve">● </w:t>
      </w:r>
      <w:r>
        <w:rPr>
          <w:u w:val="single"/>
        </w:rPr>
        <w:t xml:space="preserve">Данные об испытуем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  <w:t xml:space="preserve">     </w:t>
      </w:r>
      <w:r>
        <w:rPr/>
        <w:t>ФИО: П.Ж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жен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ВОЗРАС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7 л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КЛАС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1-ый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ЕЙНАЯ СИТУАЦ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ья неполная (живет с мамой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УСПЕВАЕМ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●</w:t>
      </w:r>
      <w:r>
        <w:rPr>
          <w:u w:val="single"/>
        </w:rPr>
        <w:t>Обоснование выбора его в качестве объекта психодиагностического исследования</w:t>
      </w:r>
    </w:p>
    <w:p>
      <w:pPr>
        <w:pStyle w:val="Normal"/>
        <w:spacing w:lineRule="auto" w:line="360"/>
        <w:jc w:val="both"/>
        <w:rPr/>
      </w:pPr>
      <w:r>
        <w:rPr/>
        <w:t>Девочка соматически ослаблена, часто болела в детском саду, снижен слух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● </w:t>
      </w:r>
      <w:r>
        <w:rPr>
          <w:u w:val="single"/>
        </w:rPr>
        <w:t>Программа психодиагностического обследования</w:t>
      </w:r>
      <w:r>
        <w:rPr/>
        <w:t xml:space="preserve"> (см. выше)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 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бщая ориентация детей в окружающем мире и запас бытовых знаний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</w:t>
      </w:r>
      <w:r>
        <w:rPr/>
        <w:t xml:space="preserve"> (см. приложение 13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</w:t>
      </w:r>
      <w:r>
        <w:rPr>
          <w:u w:val="single"/>
        </w:rPr>
        <w:t>. Количественный анализ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результате  количественной оценки методики получилось 3 балла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3. Качественный анализ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спытуемый практически не ориентируется в окружающем мире, и показал достаточно низкий уровень бытовых знаний. Незнает своего отчества, сколько лет маме, как называется столица нашего государства, не ориентируется в природных явлениях  и времен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4. Вывод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результате количественной и качественной обработки методики испытуемый показал низкий уровень общей ориентации детей в окружающем мире и запас бытовых знаний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тношение ребенка к обучению в школе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</w:t>
      </w:r>
      <w:r>
        <w:rPr/>
        <w:t xml:space="preserve"> (см. приложение 14)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2. Количественный анализ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результате  количественной оценки методики получилось 7 баллов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 xml:space="preserve"> </w:t>
      </w:r>
      <w:r>
        <w:rPr>
          <w:u w:val="single"/>
        </w:rPr>
        <w:t>3. Качественный анализ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 </w:t>
      </w:r>
      <w:r>
        <w:rPr/>
        <w:t>Присутствие желания учится, в школе интерес к учению, испытуемый знает, зачем надо ходить в школу, что необходимо  брать  с собой в школу. Присутствует желание приобретать новые знания, полезные умения и навыки, связанные с освоением школьной программы. Испытуемый затрудняется в определении понятия, что такое домашнее занятие и зачем необходимо его выполнять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4. Вывод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</w:t>
      </w:r>
      <w:r>
        <w:rPr/>
        <w:t>В результате количественной и качественной обработки методики испытуемый показал средний  уровень отношения  к обучению в школе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 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пределение понятий, выяснение причин, выявление сходства и различий в объектах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 </w:t>
      </w:r>
      <w:r>
        <w:rPr/>
        <w:t xml:space="preserve">(см. приложение 15)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2. Количественный анализ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результате  количественной оценки методики получилось 5.5 баллов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3. Качественный анализ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</w:t>
      </w:r>
      <w:r>
        <w:rPr/>
        <w:t xml:space="preserve">Испытуемый    не вполне точно представляет себе, как выделять существенное в явлениях окружающей действительности, но умеет сравнивать сходное и отличное у животных, тогда как на вопрос чем отличаются гвоздь, винт и шуруп он затруднился ответить.  Ребенок не ориентируется во времени и  понятиях.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/>
      </w:pPr>
      <w:r>
        <w:rPr/>
        <w:t>Количественная  и качественная обработка показала средний уровень словесно – логического мышления    испытуемого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u w:val="single"/>
        </w:rPr>
        <w:t xml:space="preserve">● </w:t>
      </w:r>
      <w:r>
        <w:rPr>
          <w:u w:val="single"/>
        </w:rPr>
        <w:t>Психологическая характеристика  испытуемого (составляется на основе  сопоставления и обобщения результатов, полученных в ходе психодиагностического обследования)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результате проведения  психодиагностического исследования  по выявлению уровня готовности к обучению в школе трем методикам («Общая ориентация детей в окружающем мире и запас бытовых знаний», «Отношение ребенка к обучению в школе»</w:t>
      </w:r>
      <w:r>
        <w:rPr>
          <w:b/>
          <w:bCs/>
        </w:rPr>
        <w:t xml:space="preserve"> </w:t>
      </w:r>
      <w:r>
        <w:rPr/>
        <w:t xml:space="preserve">«Определение понятий, выяснение причин, выявление сходства и различий в объектах»).        Испытуемый плохо ориентируется   в окружающем мире, низкий уровень бытовых знаний. Незнает своего отчества, сколько лет маме, как называется столица нашего государства, не ориентируется в природных явлениях  и времени. Присутствует  желание учится в школе, интерес к учению, испытуемый знает, зачем надо ходить в школу, что необходимо  брать  с собой в школу. Желание приобретать новые знания, полезные умения и навыки, связанные с освоением школьной программы. Испытуемый затрудняется в определении понятия, что такое домашнее занятие и зачем необходимо его выполнять,    не вполне точно представляет себе, как выделять существенное в явлениях окружающей действительности, но умеет сравнивать сходное и отличное у животных, тогда как на вопрос чем отличаются гвоздь, винт и шуруп он затруднился ответить.  Ребенок не ориентируется во времени и  понятиях.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 результатам наблюдения и проведения беседы (см. приложение 15) выяснено, что  жилищные условия хорошие, семья неполная, близкие отношения девочка поддерживает с мамой.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</w:t>
      </w:r>
      <w:r>
        <w:rPr/>
        <w:t>На основании вышеизложенного можно сделать вывод, что уровень готовности к школьному обучению у испытуемого ближе к среднему  уровн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u w:val="single"/>
        </w:rPr>
        <w:t xml:space="preserve"> ● </w:t>
      </w:r>
      <w:r>
        <w:rPr>
          <w:u w:val="single"/>
        </w:rPr>
        <w:t>Анализ взаимосвязи возрастных, индивидуально-психологических особенностей, выявленных в процессе психодиагностического обследования, с проблемами, имеющимися у испытуемог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</w:t>
      </w:r>
      <w:r>
        <w:rPr/>
        <w:t>Запас бытовых знаний низкий, что не соответствует  данному возрасту. Ребенок не умеет планомерно обследовать предметы, явления, выделять  их разнообразные свойства.      Что касается мышления, испытуемый умеет  выделять существенное в явлениях окружающей действительности, не умеет  сравнивать  их, видеть сходное и отличное,  что  не соответствует  возрасту испытуемого.  Речь связна, последовательна, понятна для окружающих. Все выше перечисленное говорит о том, что, соматическая ослабленность и плохой слух девочки повлиял на психологическую готовность к школе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пытуемый № 5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●  </w:t>
      </w:r>
      <w:r>
        <w:rPr>
          <w:u w:val="single"/>
        </w:rPr>
        <w:t>Формулировка запроса на проведение психодиагностического обследования по месту прохождения практики</w:t>
      </w:r>
      <w:r>
        <w:rPr/>
        <w:t xml:space="preserve"> запрос психологической службе на определение готовности детей к школьному обучению от администрации лице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 xml:space="preserve">Данные об испытуем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  <w:t xml:space="preserve">     </w:t>
      </w:r>
      <w:r>
        <w:rPr/>
        <w:t>ФИО: К.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left="-360" w:hanging="0"/>
        <w:jc w:val="both"/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Мужск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ВОЗРАСТ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7 л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КЛАС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1-ы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ЕЙНАЯ СИТУАЦ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Семья полная (мама, папа и старшая сестр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УСПЕВАЕМ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5" w:leader="none"/>
              </w:tabs>
              <w:jc w:val="both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● </w:t>
      </w:r>
      <w:r>
        <w:rPr>
          <w:u w:val="single"/>
        </w:rPr>
        <w:t>Обоснование выбора его в качестве объекта психодиагностического исследования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Мальчик гиперактивный, постоянные жалобы со стороны учителей «Постоянно срывает уроки».  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 xml:space="preserve">● </w:t>
      </w:r>
      <w:r>
        <w:rPr>
          <w:u w:val="single"/>
        </w:rPr>
        <w:t>Программа психодиагностического обследования (см. выше)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● </w:t>
      </w:r>
      <w:r>
        <w:rPr>
          <w:u w:val="single"/>
        </w:rPr>
        <w:t>Полученные результаты, их анализ, выводы (по каждой методике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 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бщая ориентация детей в окружающем мире и запас бытовых знаний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 </w:t>
      </w:r>
      <w:r>
        <w:rPr/>
        <w:t>(см. приложение 17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результате  количественной оценки методики получилось 3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Испытуемый практически не ориентируется в окружающем мире, и показал достаточно низкий уровень бытовых знаний. Незнает своего отчества, сколько лет маме, как называется столица нашего государства, не ориентируется в природных явлениях  и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результате количественной и качественной обработки методики испытуемый показал низкий уровень общей ориентации детей в окружающем мире и запас бытовых знани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тношение ребенка к обучению в школе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</w:t>
      </w:r>
      <w:r>
        <w:rPr/>
        <w:t xml:space="preserve"> (см. приложение 18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>В результате  количественной оценки методики получилось 4.5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  </w:t>
      </w:r>
      <w:r>
        <w:rPr/>
        <w:t>Присутствие желания учится, в школе интерес к учению, испытуемый знает, зачем надо ходить в школу, что необходимо  брать  с собой в школу. Присутствует желание приобретать новые знания, полезные умения и навыки, связанные с освоением школьной программы. Испытуемый затрудняется в определении понятия, что такое домашнее занятие и зачем необходимо его выполнять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</w:t>
      </w:r>
      <w:r>
        <w:rPr/>
        <w:t>В результате количественной и качественной обработки методики испытуемый показал средний  уровень отношения  к обучению в школ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№ 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Определение понятий, выяснение причин, выявление сходства и различий в объектах»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 xml:space="preserve">1. Результаты </w:t>
      </w:r>
      <w:r>
        <w:rPr/>
        <w:t xml:space="preserve"> (см. приложение 19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2. Количественный анализ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результате  количественной оценки методики получилось 6 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3. Качественный анализ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  </w:t>
      </w:r>
      <w:r>
        <w:rPr/>
        <w:t xml:space="preserve">Испытуемый    не вполне точно представляет себе, как выделять существенное в явлениях окружающей действительности, но умеет сравнивать сходное и отличное у животных, тогда как на вопрос чем отличаются гвоздь, винт и шуруп он затруднился ответить.  Ребенок не ориентируется во времени и  понятиях.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4. Вывод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</w:t>
      </w:r>
      <w:r>
        <w:rPr/>
        <w:t>В результате количественной и качественной обработки методики испытуемый показал средний  уровень отношения  к обучению в школ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u w:val="single"/>
        </w:rPr>
        <w:t xml:space="preserve">● </w:t>
      </w:r>
      <w:r>
        <w:rPr>
          <w:u w:val="single"/>
        </w:rPr>
        <w:t>Психологическая характеристика  испытуемого (составляется на основе  сопоставления и обобщения результатов, полученных в ходе психодиагностического обследования)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езультате проведения  психодиагностического исследования  по выявлению уровня готовности к обучению в школе трем методикам («Общая ориентация детей в окружающем мире и запас бытовых знаний», «Отношение ребенка к обучению в школе»</w:t>
      </w:r>
      <w:r>
        <w:rPr>
          <w:b/>
          <w:bCs/>
        </w:rPr>
        <w:t xml:space="preserve"> </w:t>
      </w:r>
      <w:r>
        <w:rPr/>
        <w:t xml:space="preserve">«Определение понятий, выяснение причин, выявление сходства и различий в объектах»)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Испытуемый плохо ориентируется   в окружающем мире, низкий уровень бытовых знаний. Незнает своего отчества, сколько лет маме, как называется столица нашего государства, не ориентируется в природных явлениях  и времени. Присутствует  желание учится в школе, интерес к учению, испытуемый знает, зачем надо ходить в школу, что необходимо  брать  с собой в школу. Желание приобретать новые знания, полезные умения и навыки, связанные с освоением школьной программы. Испытуемый затрудняется в определении понятия, что такое домашнее занятие и зачем необходимо его выполнять,    не вполне точно представляет себе, как выделять существенное в явлениях окружающей действительности, но умеет сравнивать сходное и отличное у животных, тогда как на вопрос чем отличаются гвоздь, винт и шуруп он затруднился ответить.  Ребенок не ориентируется во времени и  понятиях.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 результатам наблюдения и проведения беседы (см. приложение 20) выяснено, что  жилищные условия хорошие, семья полная, мама, папа и старшая сестра. близкие отношения мальчик., поддерживает с мамой.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</w:t>
      </w:r>
      <w:r>
        <w:rPr/>
        <w:t>На основании вышеизложенного можно сделать вывод, что уровень готовности к школьному обучению у испытуемого ближе к низкому  уровню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●</w:t>
      </w:r>
      <w:r>
        <w:rPr>
          <w:u w:val="single"/>
        </w:rPr>
        <w:t>Анализ взаимосвязи возрастных, индивидуально-психологических особенностей, выявленных в процессе психодиагностического обследования, с проблемами, имеющимися у испытуемого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 </w:t>
      </w:r>
      <w:r>
        <w:rPr/>
        <w:t>Запас бытовых знаний низкий, что не соответствует  данному возрасту. Ребенок не умеет планомерно обследовать предметы, явления, выделять  их разнообразные свойства.      Что касается мышления, испытуемый умеет  выделять существенное в явлениях окружающей действительности, не умеет  сравнивать  их, видеть сходное и отличное,  что  не соответствует  возрасту испытуемого.  Речь связна, последовательна, понятна для окружающих.  Возможно слишком активное поведение не дает ребенку хорошо освоить тот уровень знаний котрый должен соответствовать данному возраст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 о воспитательн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iCs/>
          <w:u w:val="single"/>
        </w:rPr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●</w:t>
      </w:r>
      <w:r>
        <w:rPr>
          <w:b/>
          <w:bCs/>
          <w:u w:val="single"/>
        </w:rPr>
        <w:t xml:space="preserve">Формулировка запроса на проведение воспитательной деятельности </w:t>
      </w:r>
      <w:r>
        <w:rPr/>
        <w:t>поступил от учителей начальных классов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«Многие дети приходят в начальную школу, не умея общаться и сотрудничать. Они не могут знакомиться, не знают, как вежливо обратиться к другому ребёнку, как вежливо отказать. Плохо ориентируются в понятиях «моё», «твоё», «общее», способны брать без разрешения чужие вещи. Не умеют отличить искреннее непонимание или шутку от агрессии. Зачастую ребята совершенно не приучены чувствовать границы необходимой самообороны: в ответ на грубое слово могут затеять жестокую драку, на лёгкий толчок рукой - ударить палкой по лицу. Отсутствие у детей необходимых навыков взаимодействия ведёт к тому, что их общение сразу делается конфликтным, причём конфликты эти они разрешать не способны. Это создаёт много проблем как для самих ребят, так и для педагогов».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Программа воспитательной деятельности:</w:t>
      </w:r>
      <w:r>
        <w:rPr>
          <w:b/>
          <w:bCs/>
        </w:rPr>
        <w:t xml:space="preserve">   </w:t>
      </w:r>
      <w:r>
        <w:rPr/>
        <w:t>цикл игр по развитию коммуникативных качеств у детей младшего школьного возраста. (см. приложение 21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Цель</w:t>
      </w:r>
      <w:r>
        <w:rPr>
          <w:b/>
          <w:bCs/>
        </w:rPr>
        <w:t xml:space="preserve">: </w:t>
      </w:r>
      <w:r>
        <w:rPr/>
        <w:t>формирование у детей  навыков общения, эффективного  взаимодействия и сотрудничества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Задачи</w:t>
      </w:r>
      <w:r>
        <w:rPr>
          <w:b/>
          <w:bCs/>
        </w:rPr>
        <w:t xml:space="preserve">:    </w:t>
      </w:r>
      <w:r>
        <w:rPr/>
        <w:t>-  создание мотивации сотрудничества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-  формирование привычки согласовывать личные интересы                    с     интересами других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-   развитие эмоциональной сферы ребёнка.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Объект</w:t>
      </w:r>
      <w:r>
        <w:rPr>
          <w:b/>
          <w:bCs/>
        </w:rPr>
        <w:t xml:space="preserve">: </w:t>
      </w:r>
      <w:r>
        <w:rPr/>
        <w:t>младшие школьн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Предмет</w:t>
      </w:r>
      <w:r>
        <w:rPr>
          <w:b/>
          <w:bCs/>
        </w:rPr>
        <w:t xml:space="preserve">: </w:t>
      </w:r>
      <w:r>
        <w:rPr/>
        <w:t>коммуникативные качества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Формы и методы реализации программы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1. В   основе программы лежит использование групповой творческой деятельности детей во внеурочное врем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2. Программа включает задания игрового типа, а критерием оценки успешности работы будет умение договориться между собой и дружно трудиться для достижения общей цели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 Форма имеет большой потенциал как раз для развития навыков общения, взаимодействия и сотрудничества у младших школьников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4. В  совместной работе возникают тёплые чувства к партнёрам и хорошие отношения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5. Коллективная работа часто более эффективна, чем индивидуальная, и позволяет сделать то, с чем очень трудно справиться самостоятельно.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рафик осуществления программы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63"/>
        <w:gridCol w:w="2340"/>
        <w:gridCol w:w="1440"/>
        <w:gridCol w:w="316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–я   неде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 – 1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клас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Паутинка»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 – 1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клас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осмотри-ка на меня!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–я  неде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 – 1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>1-е клас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Жесты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 – 1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>1-е клас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Зеркало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 я  неде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 – 1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>1-е клас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теклянная стена»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 – 1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>1-е клас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А что у вас?»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роцесса и результаты воспитательной деятельно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сле каждого занятия проводилось обсуждение с детьми их работы (групповой или в парах). Во время подобных обсуждений очень удобно выяснять причины всех удовольствий и неудовольствий. Такие беседы  учат ребят обсуждать свои действия, что очень полезно и эффективно. Недостатком этого способа является то, что он требует умения участников слушать друг друга. Младшие школьники не приспособлены к долгим разговорам и плохо умеют слушать. Поэтому иногда приходилось проводить обсуждение только среди членов группы, где возникло недовольство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мерно к  3-му занятию большинство ребят уже освоили нормы и правила групповой работ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Наблюдения за проведением занятий показывают, что первоклассникам было очень интересно, все старались проявить себя. Никто из ребят не отказывался от предложенной работы. От каждого  занятия у детей оставалось много эмоций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з отзыва учителей можно услышать, что дети стали вежливей в общении между собой, раскрепощённей в высказываниях при ответах на уроках, внимательней друг к другу.</w:t>
      </w:r>
      <w:r>
        <w:br w:type="page"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чёт о социально-педагогической деятельности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b/>
          <w:bCs/>
          <w:u w:val="single"/>
        </w:rPr>
        <w:t>Запрос</w:t>
      </w:r>
      <w:r>
        <w:rPr>
          <w:b/>
          <w:bCs/>
        </w:rPr>
        <w:t xml:space="preserve"> </w:t>
      </w:r>
      <w:r>
        <w:rPr/>
        <w:t xml:space="preserve"> на проведение социально-педагогической деятельности поступил от  школьной психологической служб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b/>
          <w:bCs/>
          <w:u w:val="single"/>
        </w:rPr>
        <w:t>Программа социально-педагогической деятельности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>«Школа родительской культуры» (см. приложение 22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b/>
          <w:bCs/>
          <w:u w:val="single"/>
        </w:rPr>
        <w:t>Цель:</w:t>
      </w:r>
      <w:r>
        <w:rPr/>
        <w:t xml:space="preserve"> дать информацию родителям первоклассников на тему «Особенности адаптационного периода»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b/>
          <w:bCs/>
          <w:u w:val="single"/>
        </w:rPr>
        <w:t>Задачи:</w:t>
      </w:r>
      <w:r>
        <w:rPr/>
        <w:t xml:space="preserve"> - дать родителям представление об адаптации учащихся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>- помочь родителям найти пути взаимодействия со своими детьми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на первоначальном этапе пребывания в школе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  </w:t>
      </w:r>
      <w:r>
        <w:rPr>
          <w:b/>
          <w:bCs/>
          <w:u w:val="single"/>
        </w:rPr>
        <w:t>Объект</w:t>
      </w:r>
      <w:r>
        <w:rPr>
          <w:b/>
          <w:bCs/>
        </w:rPr>
        <w:t>:</w:t>
      </w:r>
      <w:r>
        <w:rPr/>
        <w:t xml:space="preserve"> родители учащихся 1-го класса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b/>
          <w:bCs/>
          <w:u w:val="single"/>
        </w:rPr>
        <w:t>Предмет:</w:t>
      </w:r>
      <w:r>
        <w:rPr/>
        <w:t xml:space="preserve"> отношения родитель-ребёнок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b/>
          <w:bCs/>
          <w:u w:val="single"/>
        </w:rPr>
        <w:t>Формы и методы осуществления социально-педагогической деятельности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информирование родителей в форме словесной коммуникации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рафик осуществления социально-педагогической деятельности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>5 октября –  «Школа родительской культуры» ( в процессе прохождения родительского собрания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процесса  и результаты культурно-просветительской деятельност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Для приобщения родителей к психологическим знаниям необходимо психологическое просвещение. Для этого была проведена «Школа родительской культуры», тема которой имела актуальную для родителей проблему. Главной направленностью социально-педагогической деятельности являлось убедить родителей в том, что они могут самостоятельно выйти из кризисных ситуаций и решить возникающие проблемы, но для этого необходимо верить в свои силы и возможности, проявить инициативу, активность и самостоятельность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   </w:t>
      </w:r>
      <w:r>
        <w:rPr/>
        <w:t>Поэтому, программа составлялась таким образом, чтобы можно было  показать возможности использования психологических знаний в реальной жизни и эффективность их применения при решении конкретных проблем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   </w:t>
      </w:r>
      <w:r>
        <w:rPr/>
        <w:t xml:space="preserve">Во время сообщения информации, родители были не только внимательны, но и активны.  Одни родители делились собственным  опытом с другими. Вопросы, задаваемые родителями, носили содержательный характер. Обстановка  была непринуждённой, спокойной.  В конце родительского собрания родителям была выдана памятка   (см. приложение 23)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ПРИЛОЖЕНИЯ</w:t>
      </w:r>
      <w:r>
        <w:br w:type="page"/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ПРИЛОЖЕНИЕ 1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  <w:u w:val="single"/>
        </w:rPr>
        <w:t>Протокол беседы.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>Цель: Выяснение социальных условий жизни ребенка.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rPr>
          <w:b/>
          <w:b/>
          <w:bCs/>
          <w:lang w:val="en-US"/>
        </w:rPr>
      </w:pPr>
      <w:r>
        <w:rPr>
          <w:b/>
          <w:bCs/>
        </w:rPr>
        <w:t>ФИО. Испытуемый № 1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739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прос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</w:t>
            </w:r>
          </w:p>
        </w:tc>
      </w:tr>
      <w:tr>
        <w:trPr>
          <w:trHeight w:val="34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дравствуй, меня зовут Анна Борисовна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Знаешь ли ты, зачем тебя пригласили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Скажи, пожалуйста, как тебя зову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Скажи, пожалуйста, сколько тебе ле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Назови, пожалуйста, свой домашний адрес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Сколько этажей в твоем дом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На каком этаже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Сколько комнат в твоей квартир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Егор, а у тебя дома есть свой уголок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/>
            </w:pPr>
            <w:r>
              <w:rPr/>
              <w:t>Егор, расскажи, пожалуйста, с кем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гор мне было приятно с тобой пообщаться. Большое спасибо. До свидания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Да, мне сказали, что вы хотите со мной побесед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г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е, 7 лет, скоро будет 8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моем доме 9 этаж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живу на 4-ом эта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нас дома 3-и комн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у меня есть своя комн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живу с папой и  мамой, а еще у нас есть собака, ее зовут Ди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ind w:left="-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</w:rPr>
        <w:t>ПРИЛОЖЕНИЕ 8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 xml:space="preserve">Протокол беседы 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>Цель: Выяснение социальных условий жизни ребенка.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rPr>
          <w:b/>
          <w:b/>
          <w:bCs/>
        </w:rPr>
      </w:pPr>
      <w:r>
        <w:rPr>
          <w:b/>
          <w:bCs/>
        </w:rPr>
        <w:t xml:space="preserve">ФИО. Испытуемый № 2 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741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</w:t>
            </w:r>
          </w:p>
        </w:tc>
      </w:tr>
      <w:tr>
        <w:trPr>
          <w:trHeight w:val="8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дравствуй, меня зовут Анна Борисовна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1. Знаешь ли ты, зачем тебя пригласили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2. Скажи, пожалуйста, как тебя зову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3. Скажи, пожалуйста, сколько тебе ле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4. Назови, пожалуйста, свой домашний адрес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5. Сколько этажей в твоем дом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6. На каком этаже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7. Сколько комнат в твоей квартир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8 Слава, а у тебя дома есть свой уголок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9 Слава, расскажи, пожалуйста, с кем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лава, мне было приятно с тобой пообщаться. Большое спасибо. До свидания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не сказали что вы хотите со мной побесед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е семь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. 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ятиэтажный 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9-ом эта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а комн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живу с мамой и пап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>ПРИЛОЖЕНИЕ 12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 xml:space="preserve">Протокол беседы 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>Цель: Выяснение социальных условий жизни ребенка.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rPr>
          <w:b/>
          <w:b/>
          <w:bCs/>
        </w:rPr>
      </w:pPr>
      <w:r>
        <w:rPr>
          <w:b/>
          <w:bCs/>
        </w:rPr>
        <w:t>ФИО. Испытуемый №3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739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</w:t>
            </w:r>
          </w:p>
        </w:tc>
      </w:tr>
      <w:tr>
        <w:trPr>
          <w:trHeight w:val="357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дравствуй, меня зовут Анна Борисовна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1. Знаешь ли ты, зачем тебя пригласили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2. Скажи, пожалуйста, как тебя зову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3. Скажи, пожалуйста, сколько тебе ле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4. Назови, пожалуйста, свой домашний адрес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5. Сколько этажей в твоем дом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6. На каком этаже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7. Сколько комнат в твоей квартир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8 Настя , а у тебя дома есть свой уголок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9 Настя , расскажи, пожалуйста, с кем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bCs/>
              </w:rPr>
              <w:t xml:space="preserve">Настя ,  мне было приятно с тобой пообщаться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ое спасибо. До свидания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Н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ь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. Куйбыше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, забыла вроде бы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7-ом эта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 комн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меня есть своя комн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живу с мамой и папой, есть сестра старшая А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>ПРИЛОЖЕНИЕ   16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 xml:space="preserve">Протокол беседы 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>Цель: Выяснение социальных условий жизни ребенка.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ИО. Испытуемый №4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739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</w:t>
            </w:r>
          </w:p>
        </w:tc>
      </w:tr>
      <w:tr>
        <w:trPr>
          <w:trHeight w:val="10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дравствуй, меня зовут Анна Борисовна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1. Знаешь ли ты, зачем тебя пригласили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2. Скажи, пожалуйста, как тебя зову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3. Скажи, пожалуйста, сколько тебе ле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4. Назови, пожалуйста, свой домашний адрес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5. А номер дома и квартиры ты можешь мне сказат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6. Сколько этажей в твоем дом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7. На каком этаже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8. Сколько комнат в твоей квартир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9. Полина, а у тебя дома есть свой уголок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10. Полина, расскажи, пожалуйста, с кем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bCs/>
              </w:rPr>
              <w:t>Полина, мне было приятно с тобой пообщаться. Большое спасибо. До свидания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ь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. Куйбышев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я незна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-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комн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я с мамой живу в одной комна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живу с мамой, бабушкой и дедуш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ПРИЛОЖЕНИЕ   20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беседы 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ель: Выяснение социальных условий жизни ребенка.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ИО. Испытуемый №5</w:t>
      </w:r>
    </w:p>
    <w:p>
      <w:pPr>
        <w:pStyle w:val="Normal"/>
        <w:tabs>
          <w:tab w:val="clear" w:pos="708"/>
          <w:tab w:val="left" w:pos="1035" w:leader="none"/>
        </w:tabs>
        <w:ind w:left="-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5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281"/>
      </w:tblGrid>
      <w:tr>
        <w:trPr>
          <w:trHeight w:val="17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</w:t>
            </w:r>
          </w:p>
        </w:tc>
      </w:tr>
      <w:tr>
        <w:trPr>
          <w:trHeight w:val="63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дравствуй, меня зовут Анна Борисовна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1. Знаешь ли ты, зачем тебя пригласили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2. Скажи, пожалуйста, как тебя зову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3. Скажи, пожалуйста, сколько тебе лет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4. Назови, пожалуйста, свой домашний адрес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5. А номер дома и квартиры ты можешь мне сказат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6. Сколько этажей в твоем дом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7. На каком этаже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8. Сколько комнат в твоей квартире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9. Кирилл, а у тебя дома есть свой уголок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  <w:t>10. Кирилл, расскажи, пожалуйста, с кем ты живешь?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ирилл, мне было приятно с тобой пообщаться. Большое спасибо. До свидания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ь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. Куйбышев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я незна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5-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 комн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меня есть своя комн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живу с мамой и пап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br w:type="page"/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</w:rPr>
        <w:t>ПРИЛОЖЕНИЕ 21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b/>
          <w:bCs/>
        </w:rPr>
        <w:t>Протоколы наблюдений за поведением испытуемого в ходе психодиагностического обследования</w:t>
      </w:r>
    </w:p>
    <w:p>
      <w:pPr>
        <w:pStyle w:val="Normal"/>
        <w:spacing w:lineRule="auto" w:line="360"/>
        <w:rPr/>
      </w:pPr>
      <w:r>
        <w:rPr/>
        <w:t>Испытуемый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78"/>
        <w:gridCol w:w="1532"/>
        <w:gridCol w:w="1110"/>
        <w:gridCol w:w="75"/>
        <w:gridCol w:w="1036"/>
        <w:gridCol w:w="1337"/>
        <w:gridCol w:w="1799"/>
      </w:tblGrid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мика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сты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онация голос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ыбаетс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ьез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ахивает руками,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дит спокой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ути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л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ет уверен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ос тихий, неуверенны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пытуемый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1"/>
        <w:gridCol w:w="1540"/>
        <w:gridCol w:w="1110"/>
        <w:gridCol w:w="75"/>
        <w:gridCol w:w="1036"/>
        <w:gridCol w:w="1370"/>
        <w:gridCol w:w="1579"/>
      </w:tblGrid>
      <w:tr>
        <w:trPr/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мика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сты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онация голос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ыбает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ьез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ахивает рукам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дит спокой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тит голов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ет уверен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ос тихий, неуверенный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пытуемый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1"/>
        <w:gridCol w:w="1540"/>
        <w:gridCol w:w="1110"/>
        <w:gridCol w:w="75"/>
        <w:gridCol w:w="1036"/>
        <w:gridCol w:w="1370"/>
        <w:gridCol w:w="1579"/>
      </w:tblGrid>
      <w:tr>
        <w:trPr/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мика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сты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онация голос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ыбает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ьез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ахивает рукам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дит спокой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тит голов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ет уверен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ос тихий, неуверенный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360"/>
        <w:rPr/>
      </w:pPr>
      <w:r>
        <w:rPr/>
        <w:t>Испытуемый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1"/>
        <w:gridCol w:w="1540"/>
        <w:gridCol w:w="1110"/>
        <w:gridCol w:w="75"/>
        <w:gridCol w:w="1036"/>
        <w:gridCol w:w="1370"/>
        <w:gridCol w:w="1579"/>
      </w:tblGrid>
      <w:tr>
        <w:trPr/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мика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сты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онация голос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ыбает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ьез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ахивает рукам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дит спокой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тит голов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ет уверен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ос тихий, неуверенный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u w:val="single"/>
        </w:rPr>
        <w:t>Испытуемый № 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1"/>
        <w:gridCol w:w="1540"/>
        <w:gridCol w:w="1110"/>
        <w:gridCol w:w="75"/>
        <w:gridCol w:w="1036"/>
        <w:gridCol w:w="1370"/>
        <w:gridCol w:w="1579"/>
      </w:tblGrid>
      <w:tr>
        <w:trPr/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мика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сты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онация голос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ыбает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ьез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ахивает рукам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дит спокой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тит голов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чает уверен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ос тихий, неуверенный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</w:rPr>
        <w:t>ПРИЛОЖЕНИЕ 21</w:t>
      </w:r>
    </w:p>
    <w:p>
      <w:pPr>
        <w:pStyle w:val="Normal"/>
        <w:jc w:val="center"/>
        <w:rPr/>
      </w:pPr>
      <w:r>
        <w:rPr>
          <w:sz w:val="20"/>
          <w:szCs w:val="20"/>
        </w:rPr>
        <w:t>Занятие 1.</w:t>
      </w:r>
      <w:r>
        <w:rPr>
          <w:b/>
          <w:bCs/>
          <w:sz w:val="20"/>
          <w:szCs w:val="20"/>
        </w:rPr>
        <w:t xml:space="preserve">  «Паутинк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Цель:</w:t>
      </w:r>
      <w:r>
        <w:rPr>
          <w:sz w:val="20"/>
          <w:szCs w:val="20"/>
        </w:rPr>
        <w:t xml:space="preserve">  помочь детям поближе познакомиться  друг с другом и с ведущей; ознакомление детей с основными правилами работы на занятии; создание благоприятной эмоциональной атмосферы, доверительности в общении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клубок ниток.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вет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хлопайте в ладоши те, у кого сегодня хорошее настро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вайте я попробую угадать, почему вы сегодня так радуете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я угадаю, вы хлопаете в ладош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авила работы на занят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ктивность на занят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ожела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вери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се дети говорят по очере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прещается перебивать выступающ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льзя обсуждать или оценивать мнение друго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ражать собственное мнение о занят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сновное содержани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«Паутин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сидят в одном большом кругу. Ведущий берёт в руки клубок ниток и называет своё имя. Затем он зажимает конец нити в руке и бросает клубок тому, кто сидит напроти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клубок передаётся от одного к другому, и все ребята становятся запутанными. Следующая задача – распутать паутину. Для этого нужно возвратить клубок предыдущему участнику, называя его по имени. Игру можно считать  законченной, когда клубок вернётся к тому, кто начинал е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ведение ит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равилась ли вам игра? Интересно ли было? Что очень важное произошло сегодня на занятии? Зачем люди знакомя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 мы с вами подружились, давайте поблагодарим друг друга за интересный урок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нятие 2. </w:t>
      </w:r>
      <w:r>
        <w:rPr>
          <w:b/>
          <w:bCs/>
          <w:sz w:val="20"/>
          <w:szCs w:val="20"/>
        </w:rPr>
        <w:t>« Посмотри – ка на меня!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Цель:</w:t>
      </w:r>
      <w:r>
        <w:rPr>
          <w:sz w:val="20"/>
          <w:szCs w:val="20"/>
        </w:rPr>
        <w:t xml:space="preserve"> развитие способности понимать эмоциональные состояния свои и партнёров, развитие внимания, памяти, воображения; сплочение коллектива на эмоциональном уровне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Оборудование: </w:t>
      </w:r>
      <w:r>
        <w:rPr>
          <w:sz w:val="20"/>
          <w:szCs w:val="20"/>
        </w:rPr>
        <w:t>лист бумаги, карандаш, небольшое зерка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вет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оздоровайся радостно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ила работы на занят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ктивность на занят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ожела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вери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се дети говорят по очере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прещается перебивать выступающ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льзя обсуждать или оценивать мнение друго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ражать собственное мнение о занят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«Посмотри-ка на меня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предлагает игрокам внимательно вглядеться в своё лицо и рассмотреть своё изображение как можно внимательней   в течение 5 минут. Затем ведущий направляет детей, указывая, что именно нужно смотреть, чтобы осознать неповторимость своего лица. Взгляд детей должен скользить сверху вниз: форма лба, линия бровей, разрез глаз, форма носа, очертания губ и подбород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сигналу ведущего игроки берут в руки карандаши и начинают описывать своё собственное лицо, стараясь ни о чём не забыть и записать каждую черту и особенность. На это задание отводится 10 минут. После этого ведущий собирает листки  бумаги и перемешивает 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игроки садятся в круг и некоторое время (примерно 3-5 минут) внимательно вглядываются в лица друг друга. Затем по очереди каждый зачитывает то описание, которое ему вручает ведущий. Задача ребёнка – постараться отгадать о каком человеке идёт речь в этом описании. Он сообщает своё мн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онце игры ведущий объявляет, кто верно угадал, а кто ошиб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ведение ит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« Комплимент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я в кругу, все берутся за руки. Глядя в глаза соседу, надо сказать несколько добрых слов, за что-то похвалить ( например, отметить качества, которые в нём привлекательны: умный, красивые глаза, волосы и др.). Принимающий комплимент кивает головой и благодарит: «Спасибо, мне очень приятно!» - затем говорит комплимент своему соседу. Упражнение проводится по круг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нятие 3. </w:t>
      </w:r>
      <w:r>
        <w:rPr>
          <w:b/>
          <w:bCs/>
          <w:sz w:val="20"/>
          <w:szCs w:val="20"/>
        </w:rPr>
        <w:t>« Жесты 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Цель:</w:t>
      </w:r>
      <w:r>
        <w:rPr>
          <w:sz w:val="20"/>
          <w:szCs w:val="20"/>
        </w:rPr>
        <w:t xml:space="preserve"> развитие умения правильно выражать свои эмоции и чувства посредством мимики; развитие выразительности жестов, уточнить возможности человеческого общения; повышение эмоционального комфорта в групп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ветств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Встаньте все, кто…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. Встаньте все, к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любит бег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дуется хорошей погод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меет сест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любит дарить подарки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ила работы на занят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ктивность на занят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ожела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вери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се дети говорят по очере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прещается перебивать выступающ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льзя обсуждать или оценивать мнение друго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ражать собственное мнение о занят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«Жест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разбиваются на пары. Каждой паре предлагается с помощью жестов позвать друг друга к себе, попрощаться, поздороваться, помириться. Потом придумать свой жест за определённое время (7-10 мину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тем каждая пара по очереди демонстрирует придуманное приветствие, а остальные отгадывают его значение. Из всех способов нужно будет на некоторое время выбрать одну модель, которая признаётся самой лучшей. Она может быть использована при встрече членов этой компании в любом месте и при любой ситу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ведение ит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 вы думаете, нужны ли жесты? Для чего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м полезен новый жес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нятие 4. </w:t>
      </w:r>
      <w:r>
        <w:rPr>
          <w:b/>
          <w:bCs/>
          <w:sz w:val="20"/>
          <w:szCs w:val="20"/>
        </w:rPr>
        <w:t>« Зеркал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Цель:  </w:t>
      </w:r>
      <w:r>
        <w:rPr>
          <w:sz w:val="20"/>
          <w:szCs w:val="20"/>
        </w:rPr>
        <w:t>развитие умения правильно выражать свои эмоции и чувства посредством мимики, пантомимики; формировать этические нормы взаимоотношений через работу в парах; развивать внимание, воображ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вет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Поздоровайся радостн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ила работы на занят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ктивность на занят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ожела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вери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се дети говорят по очере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прещается перебивать выступающ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льзя обсуждать или оценивать мнение друго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ражать собственное мнение о занят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«Зеркал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выходят в круг, становятся лицом друг к другу и договариваются между собой, кто – зеркало, а кто – смотрящийся в него. Смотрящийся в зеркало показывает движение, а зеркало повторяет 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ачале образец игры показывает ведущий с любым из уче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ведение ит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сегодня было интересно на занятии? А кому труд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же так – некоторым детям было и интересно, и трудно? Разве так быв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ительно, на занятиях бывает трудно, но это всё равно интере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му научились?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нятие 5. </w:t>
      </w:r>
      <w:r>
        <w:rPr>
          <w:b/>
          <w:bCs/>
          <w:sz w:val="20"/>
          <w:szCs w:val="20"/>
        </w:rPr>
        <w:t>«Стеклянная стен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Цель: </w:t>
      </w:r>
      <w:r>
        <w:rPr>
          <w:sz w:val="20"/>
          <w:szCs w:val="20"/>
        </w:rPr>
        <w:t>развитие умений использовать и понимать невербальные средства общения; повышение эмоционального комфорта в групп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вет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стоят в кругу, им предлагается поприветствовать каждого участн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ый день, Саша! (улыбнуться и кивнуть голов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ша приветствует следующег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ый день, Маша! (улыбается и кивает головой)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ила работы на занят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ктивность на занят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ожела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вери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се дети говорят по очере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прещается перебивать выступающ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льзя обсуждать или оценивать мнение друго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ражать собственное мнение о занят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«Стеклянная сте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становятся лицом друг к другу и мысленно представляют, что между ними как бы  находится  прозрачное стекло. То есть,  собеседники попали в ситуацию, когда они друг друга прекрасно видят, но не слыш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ча игроков постараться сообщить своим напарникам любую информацию, не прибегая к помощи голоса, а используя лишь невербальные компоненты коммуникации: жесты, мимику, пантомимику и т.д., таким образом , и в такой форме, чтобы она стала понятна собеседнику, находящемуся за воображаемым стекл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игроки поймут друг друга, они меняются рол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ведение ит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нравилось ли вам сегодня занятие? Что было интересного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ыло ли трудно? Что помогло вам  преодолеть трудности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нятие 6. </w:t>
      </w:r>
      <w:r>
        <w:rPr>
          <w:b/>
          <w:bCs/>
          <w:sz w:val="20"/>
          <w:szCs w:val="20"/>
        </w:rPr>
        <w:t>«А что у вас?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Цель: </w:t>
      </w:r>
      <w:r>
        <w:rPr>
          <w:sz w:val="20"/>
          <w:szCs w:val="20"/>
        </w:rPr>
        <w:t xml:space="preserve">учить взаимодействию в группах, воспитывать дружеские взаимоотношени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лочение коллектива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Оборудование: </w:t>
      </w:r>
      <w:r>
        <w:rPr>
          <w:sz w:val="20"/>
          <w:szCs w:val="20"/>
        </w:rPr>
        <w:t>у каждого лист бумаги и каранда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вет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называет первые слоги имён детей- ребята выбегают в кр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ила работы на занят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ктивность на занят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брожела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веритель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се дети говорят по очере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прещается перебивать выступающ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льзя обсуждать или оценивать мнение друго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ыражать собственное мнение о заняти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«А что у вас?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ти разбиваются на четвёрки или тройки. Каждая группа составляет список качеств или предметов, объединяющих эту групп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жет, в этом списке будет информация о том, что у всех есть старший брат, или одинаковый цвет глаз, или любимое занятие, любимое кушанье и т.д. Побеждает та команда, которой удастся за определённое время записать больше подобных призна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ведение ито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Пожела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становятся в круг, берутся за руки и каждый желает всей группе  чего-то доброго, хорошего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</w:rPr>
        <w:t>ПРИЛОЖЕНИЕ 22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циально-педагогическая деятельность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еседа на тему: «Особенности адаптационного периода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ладший школьный возраст (с 6-7 до 9-10 лет) определяется важным обстоятельством в жизни ребёнка – поступлением в школу. Одновременно с этим ребёнок приобретает новый социальный статус, он – школьн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упление в школу и начальный период обучения вызывают перестройку всего образа жизни и деятельности ребёнка. Первоначальный этап пребывания в школе как раз и есть период социально-психологической адаптации ребёнка к новым условиям. Период адаптации первоклассников является важным этапом вхождения детей в школьную жизн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адаптации является адаптированность, которая представляет собой систему качеств личности, умений и навыков, обеспечивающих успешность последующей жизне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овая социальная ситуация ужесточает условия жизни ребёнка и выступает для него стрессогенной. Поэтому, у каждого ребёнка поступившего в школу, повышается психическая напряжённость. Это отражается не только на физическом состоянии, здоровье, но и на поведении ребё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ровень готовности первоклассников в принципе не может быть совершенно одинаковым, несмотря на хорошую подготовку в детских садах. Кроме различий в интеллектуальной подготовке сказываются и индивидуальные особенности детей. Одни чрезмерно ответственны, любое замечание педагога принимают на свой счёт, малейшее несоответствие своей работы с требованиями учителя воспринимают как трагедию. Другие же ещё не осознали всей серьёзности школьного обучения, проявляют беспечность, забывчивость. Некоторые дети очень напряжены на уроках и устают от этого, другие устают от постоянного переключения внимания на всё, что происходит в классе, - как важное, так и несущественное. Но все дети – медлительные и беспокойные, неуверенные и самоуверенные, возбудимые и заторможенные, ответственные и невнимательные – должны научиться подчиняться единым требованиям школы и школьной программы. Как бы ни был внимателен педагог, он обучает детей в массовой школе и по массовой программе, т.е. обучает целый класс детей по программе, рассчитанной на среднего ученика соответствующего возрас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того чтобы период адаптации к школе прошёл у ребёнка относительно легко, очень важно, чтобы взаимоотношения в семье были хорошими, отсутствовали конфликтные ситу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этому на первых этапах нового для ребёнка периода школьной жизни особенно велика роль родителей, которые должны помочь ему плавно и безболезненно адаптироваться к выполнению социальной роли ученика. Родители  ни в коей мере не должны торопиться с категорическими выводами, с порицаниями после первых дней учёбы. Желательно каждый день расспрашивать ребёнка о прошедших занятиях, о школьных событиях, о его мыслях и настроении. Из этих бесед родители узнают, что ребёнок понял, а что нет, что его огорчило, а что заинтересовало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начале учебного года первоклассники не записывают домашние задания и им приходится запоминать многое из сказанного учителем. Если ребёнок начнёт рассказывать родителям о прошедших уроках, он непременно вспомнит, что ему нужно завтра принести в школу – осенние листья или, например, зелёный карандаш. Первоклассники должны привыкнуть делать всё осознанно. Ведь часто дети не помнят даже, что они ели на завтрак в школе, а выйдя за порог школы, начисто забывают о всех своих обязанностях. Введя за правило ежедневный подробный рассказ о школе, родители будут получать всю интересующую их информацию, а сам ребёнок привыкнет к целенаправленному запоминанию того, что говорит уч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занятиями ребёнка не интересуются в семье, не придают им должного значения, не поощряют усердия и прилежания, ребёнок тоже начинает относиться к ним пренебрежительно, не стремится работать лучше, исправлять свои ошибки, преодолевать трудности в работе. Некоторых детей такое невнимание родителей глубоко обижает, они замыкаются, перестают быть искренними и откровенными. Наоборот, интерес родителей к делам первоклассника придаёт особое значение всем достижениям ребёнка. Помощь в преодолении трудностей, возникающих при выполнении любого рода заданий, принимается всегда с благодарностью и способствует близости родителей и дет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настоящее время первоклассникам не ставят отметки в течение первой учебной четверти. Этот период и должен использоваться педагогом и родителями для урегулирования дисциплинарных и организационных трудностей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 xml:space="preserve">ПРИЛОЖЕНИЕ 2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2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амятк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ля родителей первоклассни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Только вместе со школой можно добиться желаемых результатов в воспитани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и обучении детей. Учитель – ваш первый союзник. Советуйтесь с ним,  поддер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живайте  его авторитет. Замечания о работе учителя высказывайте в школе н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собрании. Нельзя этого делать в присутствии детей.</w:t>
            </w:r>
          </w:p>
          <w:p>
            <w:pPr>
              <w:pStyle w:val="Normal"/>
              <w:ind w:left="360" w:hanging="0"/>
              <w:rPr/>
            </w:pPr>
            <w:r>
              <w:rPr/>
              <w:t>2. Старайтесь посещать все занятия  и собрания для родителе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Каждый день интересуйтесь учебными успехами ребёнка. Спрашивайте: «Чт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ты сегодня узнал нового?», а не «Какую сегодня оценку получил?». Радуйтес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успехам, не раздражайтесь из-за каждой неудачи, постигшей сына или дочь.</w:t>
            </w:r>
          </w:p>
          <w:p>
            <w:pPr>
              <w:pStyle w:val="Normal"/>
              <w:ind w:left="360" w:hanging="0"/>
              <w:rPr/>
            </w:pPr>
            <w:r>
              <w:rPr/>
              <w:t>4. Регулярно контролируйте выполнение домашнего задания и оказывайте, есл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можете,  разумную помощь в его выполнении. Не изматывайте детей, не читайт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им морал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>
                <w:i/>
                <w:iCs/>
              </w:rPr>
              <w:t>Главное – возбудить интерес к обучению.</w:t>
            </w:r>
          </w:p>
          <w:p>
            <w:pPr>
              <w:pStyle w:val="Normal"/>
              <w:ind w:left="360" w:hanging="0"/>
              <w:rPr/>
            </w:pPr>
            <w:r>
              <w:rPr/>
              <w:t>5. Проверяя домашнее задание, нацеливайте ребёнка не на бездумный пересказ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текстов, а на то, чтобы он умел доказывать правильность выполнения задания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приводить свои примеры. Чаще спрашивайте: «Почему? Докажи. А можно л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по-другому?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6. Старайтесь, чтобы ребёнок участвовал во всех касающихся его мероприятиях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проводимых в классе, в школе.</w:t>
            </w:r>
          </w:p>
          <w:p>
            <w:pPr>
              <w:pStyle w:val="Normal"/>
              <w:ind w:left="360" w:hanging="0"/>
              <w:rPr/>
            </w:pPr>
            <w:r>
              <w:rPr/>
              <w:t>7. Старайтесь выслушивать рассказы ребёнка о себе, товарищах, школе до конц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Поделиться своими переживаниями – естественная потребность развития детей.</w:t>
            </w:r>
          </w:p>
          <w:p>
            <w:pPr>
              <w:pStyle w:val="Normal"/>
              <w:ind w:left="360" w:hanging="0"/>
              <w:rPr/>
            </w:pPr>
            <w:r>
              <w:rPr/>
              <w:t>8. По возможности оказывайте посильную помощь учителю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0:00Z</dcterms:created>
  <dc:creator>user</dc:creator>
  <dc:description/>
  <cp:keywords/>
  <dc:language>en-US</dc:language>
  <cp:lastModifiedBy>SYSTEM</cp:lastModifiedBy>
  <cp:lastPrinted>2006-11-09T21:41:00Z</cp:lastPrinted>
  <dcterms:modified xsi:type="dcterms:W3CDTF">2011-09-25T09:50:00Z</dcterms:modified>
  <cp:revision>2</cp:revision>
  <dc:subject/>
  <dc:title>Министерство образования и науки Российской Федерации</dc:title>
</cp:coreProperties>
</file>