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рактическое приложение конфликтологических знаний»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АКТИЧЕСКИ ОРИЕНТИРОВАННЫЕ ПОДХОДЫ К КОНФЛИКТ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АКТИЧЕСКИЕ МЕТОДЫ УПРАВЛЕНИЯ КОНФЛИКТ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АКТИЧЕСК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Предконфликтная ситуация, характеристика противоречий между сотрудниками организ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 Начало (зарождение) конфликта в организ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. Развитие конфликта в организации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КТИЧЕСКИ ОРИЕНТИРОВАННЫЕ ПОДХОДЫ К КОНФЛИКТ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анцузский социолог А. Турен, считает, что именно «социология запаздывает сравнительно с другими дисциплинами в огромной трансформации общественных наук» [3, С. 29]. Его стремление к отказу «от иллюзорных попыток анализировать действующих лиц вне всякого отношения к общественной системе или, наоборот, от описания системы без действующих лиц» [3, С. 7] продиктовано тем, что он увидел в этом главную опасность. Такой подход достался нам в наследство от классической социологии, которая находится сегодня «не только в состоянии кризиса, но и, по-видимому, неотвратимого упадка» [3, С. 36]. Он предлагает и отстаивает идею, которая заключается в том, что «понятие общества должно быть исключено из анализа общественной жизни. При этом появляется возможность и необходимость описать другой тип анализа, в центре которого находится идея социального действия» [3, С. 18–19]. Социология социального действия А. Турена «отбрасывает такое объяснение действующего лица посредством указания на его место в системе. Напротив, он видит во всякой ситуации результат отношений между действующими лицами, имеющими определенные культурные ориентации, включенными в социальные конфликты» [3, С. 21]. Социология действия, по А. Турену, может быть представлена следующими тези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й тканью социальной жизни является деятельность самопроизводства и самотрансформации, через вложение инвестиций, имеющих широкий, а не чисто экономический, смыс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ую жизнь характеризуют конфликты, связанные с борьбой за управление этими инвестициями, наличие все более и более живого сознания действующего лица – субъекта, которо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анцируется от результатов своих инвести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ет их своими твор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ышляет над своей творческой способност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т в качестве главной ценности сознание и опыт самого себя в качестве субъе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т в других сходство с собой единственно в силу способности быть субъе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Здесь коренится единство социальной системы, оно представляет собой область, где производится историчность, представляющая смысл общественных конфликтов и основанная на сознании субъекта» [3, С. 22–2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лицо в общест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является ни отражением функционирования (или противоречий) общества; ни суммой индивидуальных интересов и жел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жет больше говорить от имени Истории, а только от своего собственного имени в качестве определенного субъекта (курсивом выделено мно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зывает никого слиться в большом коллективном порыве, склоняясь, скорее, к антиколлективному поры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ся обожествлять общество и еще более государ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верит в личные свободы, чем в коллективное освобож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, что общественная жизнь вовсе не управляется естественными или историческими законами, а направляется действиями тех, кто борется и договаривается о том, чтобы придать некую общественную форму значимым для них культурным ориентац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м оно протестовало против традиций, соглашений, форм репрессий и привилегий, которые мешали его признанию. Сегодня оно протестует с такой же силой, но против аппаратов, дискурсов, заклинаний о внешней опасности, которые мешают ему разъяснить свои проекты, определить собственные цели и непосредственно включиться в те конфликты, дебаты и переговоры, которые он жел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Возвращение действующего лица не является возвращением ангела, а скорее, старого крота, и работа социологии состоит в том, чтобы прорвать стену мертвых или извращенных идеологий, а также иллюзий чистого индивидуализма или ослепление декаданса, чтобы увидеть действующее лицо и услышать его слова. Социологический анализ оказывается, таким образом, далеким от официальных дискурсов общества, размышляющего о самом себе. Он гораздо ближе к эмоциям, мечтам, обидам всех тех, кто является действующим лицом, но не признан в качестве такового, потому что формы политической организации и идеологии сильно запаздывают по отношению к практике и действительно современным идеям и чувствам» [3, С. 30–32]. В центр социологического анализа социологии действия ставятся такие понятия, как действующее лицо, общественный (социальный) конфликт, коллективное поведение, формы борьбы, общественное дви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основных идей А. Турена [3, С. 10] – это заново определить субъекта, учитывая дистанцию, которую он занимает по отношению к самой способности дистанцирования. Дистанцию, которую способен занять субъект го отношении к ситуации, к себе, к другому, к организации и т.д., необходимо «распредметить» для того, чтобы заново подготовить самого себя к возвращению в деятельность, включению в общественное движение или в культурную иннов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фликты могут исследоваться на общесоциальном, социально-психологическом и индивидуально-психологическом уровнях. На всех уровнях можно выделить две стратегии взаимодействия конфликтующих сторон. Экспериментально эти стратегии выявлены прикладной психологией, как стратегия «сглаживания» и стратегия, ориентированная на интеграцию </w:t>
      </w:r>
      <w:r>
        <w:rPr>
          <w:sz w:val="28"/>
          <w:szCs w:val="28"/>
          <w:lang w:val="en-US"/>
        </w:rPr>
        <w:t>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ей «сглаживания», которая является ведущей идеей в тренинговом подходе. Участники оснащаются способами-навыками эффективного поведения, слушания, говорения в уже случившемся конфликте. Основное – это не поиск противоречия, а изменение отношения к факту переживания в конфликте и его послед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ей, ориентированной на интеграцию. Она открывает принципиально новые возможности анализа конфликта на основе ясного и открытого выявления всех различий, вычленения наиболее существенных противоречий, уяснения используемых понятий, схем, теоретических конструкций и т.д., а также раскрытия технологий принятия управленческих решений в конфликт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ечественных тренингах преобладает первый подход, где упор делается на сиюминутной выгоде и пользе для участников. Практически на всех тренингах инновационного типа, где принимали участие психологи, между автором статьи, как ведущим тренинга, и психологами возникали ожесточенные конфликты, показывающие наличие конфликтофобии и этических предрассудков у психологов [5]. Отношение к конфликтам у большинства традиционно мыслящих психологов – отрицательное. Присутствие такого феномена, как конфликтофобия (страх перед конфликтом), не позволяло им всерьез обратиться к генезису конфликтной ситуации, в одном из пунктов которого появляется конфли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тренинг – это экспериментальная площадка, на которой возникает реальная возможность выявить коммуникативные способности и возможности исследователей. С одной стороны, возникает осознание необходимости междисциплинарного подхода для целостного видения конфликта, с другой – остаются конфликтофобия, эмоционально-психологическая и интеллектуальная ограниченность исследователей, не позволяющие преодолеть собственные стереотипы с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иальное замечание Б. Хасана обращено к традиционно мыслящим психологам. Оно заключается в том, что большинство исследователей не определяет границы между конфликтом и стоящим за ним противоречием. «Нет четкого различия: где разрешается конфликт, снявший противоречие и имеющий самостоятельную жизнь и форму, а где разрешается породившее его противоречие и таким образом делается шаг в развитии системы» [4, С. 22–23] и человека. «Наблюдая конфликт извне, традиционные психологи всегда стремятся разрешить его изнутри, не выходя за границы субъективированной конфликтной ситуации и обсуждая только пользу ее участник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социальных явлений, которые изучаются общественными науками как бы в отчуждении от их субъективного переживания, конфликт представляет собой особый объект познания. Он не существует независимо от человека, а значит и от исследователя. Конфликт, по Б. Хасану, является необходимой стороной любого взаимодействия как внешнего (интеракция), так и внутреннего (интроакция). Таким образом, считает Б. Хасан, перед прикладной психологией и психологами стоит задача «отойти от стереотипов обыденных представлений, что означает отказаться от субстанционального отношения к конфликту», а значит, исследовать и дистанцию между исследователем и конфликтом. Еще М. Фуко писал, что психология – это «главным образом исследование человека в терминах функций и норм (а эти функции и нормы в свою очередь можно интерпретировать на основе конфликтов и значений, правил и системы)» [4, С. 377], т.е. трактовал конфликт шире, чем позволяют предметные рамки псих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исциплинарной научной парадигмой (интегрирующей разнопредметное знание под общим углом зрения на жизненный мир и социокультурные процессы в современной отечественной социологии) можно считать экоантропоцентрическую парадигму в социальном познании и социальном управлении. Ее автором является Т.М. Дридзе [2]. Как исследователь, теоретик и практик она преодолела (в первую очередь в своей профессиональной биографии и профессиональном сознании) некоторые междисциплинарные барьеры между филологией (по первоначальному высшему образованию), философией (кандидат философских наук), психологией (доктор психологический наук) и социологией (профессор социологии), а такж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а язык описания социальной реальности в двух парадигм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ла новые понятия и опред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ла социальную технологию, включающую две взаимоувязанные стратегии – социально-диагностическую и социально-коммуникативную, которые встраиваются в управленческий цикл на стадии, предваряющей принятие управленческого реш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елила, из многочисленного арсенала методов, методы диагностики локальной ситуации, которые предоставляют широкие возможности для применения всей «совокупности разновидностей анализа» содержания любых документальных и других источников [1, С. 8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й ею анализ некоторых фундаментальных социологических моделей, которые, как правило, представляют собой идеальные конструкты без человека, позволил ей вместо триады понятий: «группа (класс) – общество – общественные отношения» в центр социологического анализа поставить связку «человек – среда (жизненная, социокультурная) – их взаимодействие (основанное на коммуникации)» [1, С. 99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зость идей вышеперечисленных исследователей определена не только осознанием социально значимых проблем и конфликтов как целостных социальных феноменов, в которых оказывается человек (общество), но и невозможностью в рамках уже существующих подходов приблизиться к практик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АКТИЧЕСКИЕ МЕТОДЫ УПРАВЛЕНИЯ КОНФЛИКТ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остаточно много методов управления конфликтами. Их можно разделить на несколько групп, каждая из которых имеет свою область применения. От эффективности управления конфликтом зависит многое: размер дисфункциональных последствий, устранение или сохранение причин конфликта, возможность последующих конфликтов и пр. Для этого у управления есть принципиальное преимущество, обеспечивающее ему стратегическое лидерство в конфликте и его разрешении: умение вырабатывать цели, способы и методы их достижения, обеспечивать их реализацию, анализ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ала, что сложились три направления (способа) управления конфликтами: уход от конфликта, подавление конфликта и собственно управление конфликтом. Каждое из названных направлений реализуется при помощи специальных мет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ущность некоторых из методов. Начнем с одного из наиболее популярных методов управления конфликтом — ухода от конфликта. Преимущество этого метода состоит в том, что решение такого рода принимается очень быстро. Такой метод целесообразно применять в случая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альности проблемы, лежащей в основе конфлик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более важных проблем, требующих своего реш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охлаждения разгоревшихся страст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выбирать время для сбора необходимой информации и ухода от принятия немедленного реш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я других сил для разрешения конфлик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страха перед противоположной стороной или надвигающимся конфликт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ремя надвигающегося конфликта неудач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не следует применять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сти проблемы, лежащей в основе конфли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перспективы достаточно длительного существования основ данного конфли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ю метода «ухода от конфликта» является метод бездействия. При этом методе развитие событий отдается на откуп времени, идет по течению, стихийно. Этот метод оправдан в условиях полной неопределенности, невозможности предвидеть варианты развития событий. Последствия при этом непредсказу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метод — уступок или приспособления. В этом случае одна сторона идет на уступки за счет уменьшения собственных требований. Этот метод используется в нескольких случая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сторона обнаруживает свою неправот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редмет столкновения более важен для другой стороны, а не для ва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необходима минимизация потерь, когда превосходство явно на другой стороне и вы проигрыва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гармония и стабильность особо важ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«скрытых действий» используется тогда, когда управление конфликтом нуждается, с точки одной из сторон, в скрытых средствах его регулирования. Метод применяе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ечении экономических, политических, социальных или психологических обстоятельств, делающих невозможным открытый конфлик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желания иметь дело с открытым конфликтом из-за боязни потерять имидж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вовлечения противоположной стороны в конфликтные действ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исбалансе сил, отсутствии паритета в ресурсах сталкивающихся сторон, что подвергает более слабую сторону повышенному риску или требует дополнительных издерж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в этом случае приемы включают как «джентльменские», так и далекие от них формы воздействия на противоположную сторону. Здесь и кулуарные переговоры, и политика «разделяй и властвуй», и подкуп. Нередки примеры прямого обмана, создание различного рода препятствий. Это может быть скрытое или открытое сопротивление такого рода секретным действиям, провоцирование актов саботажа, распространение негативных настроений и возможность усиления конфликта на этой поч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«быстрого решения» применяется в случая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а времени для принятия решения и в связи со сложившимися обстоятельств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дной из сталкивающихся в конфликте сторон своей позиции под влиянием аргументации другой стороны или же в связи с получением новой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е конфликтующие стороны желают участвовать в поиске более лучших согла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итуация конфликта не является остро противостоящей интересам сторон и не требует тщательно выработанных и согласованных ре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я, что подобное «скорое» решение резко снижает издержки по сравнению с другими сценариями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«компромисса» является таким видом соглашения, в котором обе стороны занимают средние позиции в рамках имеющихся расхождений и поля проблем. Суть его — в управлении конфликтом посредством достижения соглашения в ходе непосредственных переговоров сторон. Метод используется в следующих случая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цели конфликта достаточно важны, но не стоят больших усил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мплектующие стороны с равными силами действуют во взаимоисключающих направлениях и имеют прямо противоположные цел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меется возможность достижения временных соглашений по комплексным проблем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меются условия для достижения целесообразных решений в условиях дефицита време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меется выход из конфликта в условиях, когда сотрудничество или соперничество не дают успех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е сталкивающиеся стороны считают, что их цели могут быть лучше реализованы с помощью перегово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ороны имеют достаточно време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сурсы ограни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нецелесообразно применять в случая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алистичности первично занятой позиции вследствие ее преувеличенности, раздут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сти компромисса и в случае оспаривания конфликтующими сторонами принятых обстоя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ромиссном решении нет победителя и нет проигравшего. Достоинствами этого метода разрешения конфликта явля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я спорных вопросов для обеих сторо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еркивание взаимных интерес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«объектного» критерия в ходе переговор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переговоров без оскорбления достоинства обеих сторо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взаимовыгодны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«сотрудничества» — соперничающие стороны действуют в поиске наилучшего варианта решения конфликтной ситуации. Он применяется в следующих случая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ыработки интегративного решения, когда проблемы обеих сторон очень важн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дна из сторон нуждается в выяснении своих целей в данном конфликт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ыработки соглашения о решении проблем сторон на основе принципа консенсус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меется достаточно времени для поиска альтернативы, удовлетворяющей интересы обеих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специфичны и сами действия сторон. Они включают: ориентацию на разрешение проблемы; поиск интегрируемых решений; выявление ситуаций, дающих выигрыш обеим сторонам; подход к конфликтам и проблемам как к выз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граничения применения этого метода связаны с условиями времени и обязательностью сторон. Применение этого метода дает выигрыш обеим конфликтующим сторо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«силы» связан со стремлением оппонента навязать свое решение другой стороне. Зачастую более сильная сторона стремится заставить принять свою точку зрения любой це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применяется в следующих условия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быстрое, решительное действие, возможно, при чрезвычайных обстоятельств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нужденное принятие непопулярных решений (снижение заработной платы, введение дисциплинарных ограничений и т.п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жизненно важной для организации ситуации и при осознании более сильной стороной свей прав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нятие мер против социальных групп с деструктивным типом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предполагает использование следующих прием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язывание стратегий, в выгодной сильной сторо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онкурен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ласти путем принуждения для получения однозначных результ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подч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этого метода проигравшая сторона, не имея возможностей решить собственные проблемы, может прибегнуть к различным формам скрытой и открытой конфлик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метод эффективен в ситуациях, где администрация имеет значительную силу над работниками [1]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КТИЧЕСКА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bookmarkStart w:id="0" w:name="_3_1__Предконфликтная_ситуация__хара"/>
      <w:bookmarkEnd w:id="0"/>
      <w:r>
        <w:rPr>
          <w:rFonts w:cs="Times New Roman" w:ascii="Times New Roman" w:hAnsi="Times New Roman"/>
          <w:i w:val="false"/>
        </w:rPr>
        <w:t>3.1 Предконфликтная ситуация, характеристика противоречий между сотрудниками организации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2008 года в организации ЧП «Галактика-Пресс» наметилась конфликтная ситуация, вернее даже несколько.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конфликтный период имел место еще в конце 2008 года. 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, заступивший на должность в 2004 году стала допускать больше ошибок и несобранности в работе, чаще брать больничные листы. Замешать ее приходилось рекламным агентам, что также мешало им нормально выполнять свои обязанности. Клиенты, чьи объявления или рекламные формы выходили не в срок и с допущенными неточностями проявляли недовольство. Издание начало нести убытки.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пьютерном отделе в следствии неслаженной работы амбициозного начальника отдела и подчиненных, в особенности, графического дизайнера, также случались сбои в работе. Начальник отдела упрекала графического дизайнера в несобранности, медлительности. Также ее не устраивала чрезмерная религиозность дизайнера и ее вероисповедание. 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зайнер в свою очередь вел агитационные речи среди остальных работников, чем раздражала и отвлекала их от выполнения поставленных обязанностей. 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 и начальник отдела компьютерной верстки постоянно обращались к директору с просьбой четко разграничить их обязанности, сферу влияния и ответственности.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тился ряд неудач, финансового и правого характера. Директор стал часто отсутствовать в командировках. Редактор пыталась заместить его, осваивая незнакомые ей работы, устанавливая заново, уже налаженные и контакты. У второго рекламного агента, как и секретаря наметились нервные срывы, переходящие иногда в плач или неадекватное нервное поведение. Остальные работники пытались сохранять спокойствие и режим работы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bookmarkStart w:id="1" w:name="_3_2__Начало__зарождение__конфликта_"/>
      <w:bookmarkStart w:id="2" w:name="_3_2__Начало__зарождение__конфликта_"/>
      <w:bookmarkEnd w:id="2"/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2. Начало (зарождение) конфликта в организации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одом для начала конфликта в организации ЧП «Галактика-Пресс» стал следующий инцидент: секретарь допустила ошибку при приеме рекламного текста у заказчика. Тот в свою очередь, после выхода газеты пришел в редакцию и в ультимативной форме потребовал компенсации за ущерб, при этом сильно завысив размер компенсации. В противном случае, он угрожал обращением в суд. Директор в грубой форме переложил все притязания на секретаря. Та, в свою очередь, возмутилась ненормированной продолжительностью дня и тяжелыми условиями труда (работа с компьютерной техникой старого образца сказывалась на здоровье). 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ы видим зарождение межличностного конфликта, причиной которого стала потребность секретаря в адекватном отдыхе и нормальных условиях труда. Это пример столкновения потребностей, внутренних неантогонистических противоречий, важный для конкретного работника, приводящий к реальному конфликту. 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ивными элементами конфликта выступают злоупотребления администрацией свободным временем работника, а субъективными – слабость его нервной системы, подверженность стрессам, быстрая утомляемость и высокая потребность в отдыхе. 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участниками стали директор организации, его подчиненный – секретарь (инициатор) и заказчик, выступивший организатором. Остальные специалисты, присутствовавшие при этом происшествии стали косвенными его участниками, третей стороной. 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онфликт может иметь в перспективе как конструктивные, так и деструктивные последствия. Первым деструктивным последствием стало разрастание конфликта и образование нового – межгруппового. 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ные агенты и менеджер (пособники первой стороны) примкнули к требованиям секретаря, поддержав ее в столкновении. На строну администрации же встали начальник компьютерного отдела и редактор (пособники второй стороны). Мастера по компьютерной верстке, как и графический дизайнер, журналист и остальные работники предпочти удерживать нейтралитет (посредники). При этом у оппонентов не вполне соответствует ранг. 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ами разрастания конфликтов стали объективные и субъективные противоречия, вызванные непродуманной политикой администрации по отношению к распределению обязанностей в системе управления, личностные качества участников. 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ервой стороны является улучшении условий труда и распределения обязанностей, а целью второй стороны сохранение сложившихся порядков и угнетение оппозиционных настроений, поддержание нормальной работы и существования организации. 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3" w:name="_3_3__Развитие_конфликта_в_организац"/>
      <w:bookmarkEnd w:id="3"/>
      <w:r>
        <w:rPr>
          <w:rFonts w:cs="Times New Roman" w:ascii="Times New Roman" w:hAnsi="Times New Roman"/>
          <w:i w:val="false"/>
        </w:rPr>
        <w:t>3.3. Развитие конфликта в организации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конфликта стремительная. Его эскалация происходит быстро и не прогнозировано. При этом открываются в большей мере его деструктивные функции на межгрупповом и личностном уровне. 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ректор и редактор угрожают несогласным работникам штрафными санкциями вплоть до увольнения. При этом они не готовы пойти на такой решительный шаг, нежелание потерять компетентных сотрудников и подвергнуть опасности все предприятие еще больше усиливает эмоциональное напряжение. Секретарь обращается к юристу, обнародует конфликт.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двумя группами структурных подразделений устанавливается «война» от открытых скандалов, до причинения скрытых неприятностей. Нейтральные участники пытаются наладить контакт между сторонами конфликта, но на данном этапе это ни к чему не приводит. У самых незащищенных, как секретарь, второй мастер по компьютерной верстке, второй рекламный агент развиваются тревожность, пессимум, неуверенность в собственных силах и мысли об увольнении по собственному желанию. 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ужно отметить и положительную функцию конфликта – информационную. Теперь администрация обратила внимание на проблемы.</w:t>
      </w:r>
      <w:bookmarkStart w:id="4" w:name="_3_4__Исследование_конфликта_и_возмо"/>
      <w:bookmarkEnd w:id="4"/>
      <w:r>
        <w:br w:type="page"/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ршинин М.С. Конфликтология. Курс лекций. Высшее профессиональное образование, Изд-во Михайлова В.А., 2003. – 256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Дридзе Т.М. Социальная коммуникация в управлении с обратной связью // Социальные исследования. М.: Наука, 2005. – 157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урен А. Возвращение человека действующего. Очерк социологии. М.: Научный мир, 2006. – 231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сан Б.И. Психотехника конфликта и конфликтная компетентность. Красноярск: РИЦ Красноярского гос. Ун-та, 2006. – 407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Цой Л.Н. Практическая конфликтология: проблемы и перспективы.//В контексте конфликтологии. М.: «Институт социологии РАН», 2007. – 132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50:00Z</dcterms:created>
  <dc:creator>Admin</dc:creator>
  <dc:description/>
  <cp:keywords/>
  <dc:language>en-US</dc:language>
  <cp:lastModifiedBy>SYSTEM</cp:lastModifiedBy>
  <dcterms:modified xsi:type="dcterms:W3CDTF">2011-09-25T09:50:00Z</dcterms:modified>
  <cp:revision>2</cp:revision>
  <dc:subject/>
  <dc:title>ФЕДЕРАЛЬНОЕ АГЕНТСТВО ПО ОБРАЗОВАНИЮ ФИЛИАЛ ГОСУДАРСТВЕННОГО ОБРАЗОВАТЕЛЬНОГО УЧРЕЖДЕНИЯ ВЫСШЕГО ПРОФЕССИОНАЛЬНОГО ОБРАЗОВАНИЯ КАЗАНСКОГО ГОСУДАРСТВЕННОГО УНИВЕРСИТЕТА  ИМ</dc:title>
</cp:coreProperties>
</file>