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 xml:space="preserve">Министерство экономического </w:t>
      </w:r>
    </w:p>
    <w:p>
      <w:pPr>
        <w:pStyle w:val="Style25"/>
        <w:rPr/>
      </w:pPr>
      <w:r>
        <w:rPr/>
        <w:t xml:space="preserve">развития и торговли Российской Федерации 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Государственный университет - Высшая Школа Экономик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Факультет психологи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Реферат </w:t>
      </w:r>
    </w:p>
    <w:p>
      <w:pPr>
        <w:pStyle w:val="Style25"/>
        <w:rPr/>
      </w:pPr>
      <w:r>
        <w:rPr/>
        <w:t>по психологии массовых коммуникаций</w:t>
      </w:r>
    </w:p>
    <w:p>
      <w:pPr>
        <w:pStyle w:val="Style25"/>
        <w:rPr/>
      </w:pPr>
      <w:r>
        <w:rPr/>
        <w:t>на тему: “Представление сексуальных меньшинств в средствах массовой коммуникации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>
          <w:b/>
          <w:b/>
          <w:bCs/>
        </w:rPr>
      </w:pPr>
      <w:r>
        <w:rPr>
          <w:b/>
          <w:bCs/>
        </w:rPr>
        <w:t>Выполнила:</w:t>
      </w:r>
    </w:p>
    <w:p>
      <w:pPr>
        <w:pStyle w:val="Style25"/>
        <w:jc w:val="left"/>
        <w:rPr/>
      </w:pPr>
      <w:r>
        <w:rPr/>
        <w:t xml:space="preserve">студентка </w:t>
      </w:r>
      <w:r>
        <w:rPr>
          <w:lang w:val="en-US" w:eastAsia="en-US"/>
        </w:rPr>
        <w:t>IV</w:t>
      </w:r>
      <w:r>
        <w:rPr/>
        <w:t xml:space="preserve"> курса 481 группы</w:t>
      </w:r>
    </w:p>
    <w:p>
      <w:pPr>
        <w:pStyle w:val="Style25"/>
        <w:jc w:val="left"/>
        <w:rPr/>
      </w:pPr>
      <w:r>
        <w:rPr>
          <w:b/>
          <w:bCs/>
        </w:rPr>
        <w:t>Аткишкина Е.В.</w:t>
      </w:r>
    </w:p>
    <w:p>
      <w:pPr>
        <w:pStyle w:val="Style25"/>
        <w:jc w:val="left"/>
        <w:rPr>
          <w:b/>
          <w:b/>
          <w:bCs/>
        </w:rPr>
      </w:pPr>
      <w:r>
        <w:rPr>
          <w:b/>
          <w:bCs/>
        </w:rPr>
        <w:t>Проверила:</w:t>
      </w:r>
    </w:p>
    <w:p>
      <w:pPr>
        <w:pStyle w:val="Style25"/>
        <w:jc w:val="left"/>
        <w:rPr/>
      </w:pPr>
      <w:r>
        <w:rPr>
          <w:b/>
          <w:bCs/>
        </w:rPr>
        <w:t>Антонова Н.В.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осква, 200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тношение к гомосексуалистам в Росси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“Голубой” экран. Гомосексуализм и телевид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Геям о геях. Гомосексуализм в печат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“</w:t>
      </w:r>
      <w:r>
        <w:rPr>
          <w:rStyle w:val="InternetLink"/>
          <w:lang w:val="en-US" w:eastAsia="en-US"/>
        </w:rPr>
        <w:t>В эфире - гей-радио! ” Радиовещание и гомосексуализ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Гей точка ру. Гомосексуализм и Интернет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едства массовой информации являются ключевыми инструментами в формировании норм поведения современного общества. Поэтому важно отдавать отчёт в том, какое именно послание несёт СМИ по тому или иному вопросу. Нас заинтересовала проблема того, какое представление СМИ формируют у российских граждан о сексуальных меньшинствах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Феномен гомосексуализма - достаточно распространенная в наше время тема. Куда бы мы ни обратились - новости, телевизионные шоу, кино, книги, журналы - тема нетрадиционной сексуальной ориентации широко и горячо обсуждается. Отношение общества к гомосексуалистам не одинаковое. Хотя многие люди считают, что геи и лесбиянки ничем не отличаются от других людей, в обществе всё ещё распространено мнение ненормальности и аморальности гомосексуализма. Различные взгляды на этот спорный вопрос порождают различное представление сексуальных меньшинств и стереотипы, и люди - осознанно или неосознанно - усваивают определённое отношение к гомосексуалистам.</w:t>
      </w:r>
      <w:r>
        <w:br w:type="page"/>
      </w:r>
    </w:p>
    <w:p>
      <w:pPr>
        <w:pStyle w:val="Heading2"/>
        <w:ind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. Отношение к гомосексуалистам в России</w:t>
      </w:r>
    </w:p>
    <w:p>
      <w:pPr>
        <w:pStyle w:val="Normal"/>
        <w:rPr>
          <w:rStyle w:val="StrongEmphasi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Россияне против дискриминации и ненависти в отношении сексуальных меньшинств.</w:t>
      </w:r>
    </w:p>
    <w:p>
      <w:pPr>
        <w:pStyle w:val="Normal"/>
        <w:rPr>
          <w:color w:val="000000"/>
        </w:rPr>
      </w:pPr>
      <w:r>
        <w:rPr>
          <w:color w:val="000000"/>
        </w:rPr>
        <w:t>Как в России относятся к представителям нетрадиционной сексуальной ориентаци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гласно опросу, проведённому в 2006 году “Левада-Центром" по заказу правозащитного ЛГБТ-проекта </w:t>
      </w:r>
      <w:r>
        <w:rPr>
          <w:color w:val="000000"/>
          <w:lang w:val="en-US"/>
        </w:rPr>
        <w:t>GayRussia</w:t>
      </w:r>
      <w:r>
        <w:rPr>
          <w:color w:val="000000"/>
        </w:rPr>
        <w:t xml:space="preserve">.ru, большинство россиян сегодня выступают против уголовного преследования за вступление в гомосексуальные отношени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вопрос “Должны или нет преследоваться в России по закону гомосексуальные отношения по добровольному согласию между совершеннолетними людьми” 45,3% ответили отрицательно, а 37,4% ответили положительн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сего год назад цифры были другими: 43,5% поддерживали преследование гомосексуалов, тогда как 37,9% выступали против. Таким образом, как свидетельствуют данные опросов, за год число сторонников преследования геев сократилось на 6,1%, тогда как число противников преследования возросло на 7,4%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этом число неопределившихся изменилось в пределах статистической погрешности. В 2005 году таких было 18,6%, а в 2006 году 17,2%. На вопрос о запрете дискриминации по признаку сексуальной ориентации были получены следующие данные: в 2006 году такой запрет поддержали 45,3% россиян, тогда как в 2005 - 42,8%. При этом число противников подобного запрета сократилось на 6,9% с 36,1% в 2005 году до 29,2% в 2006 году. 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е общественного мнения на данную тему во многом вызвано средствами массовой информации, которые являются ключевыми инструментами в формировании норм поведения современного общества. Поэтому важно отдавать отчёт в том, какое именно послание несёт СМИ по тому или иному вопрос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2. “Голубой” экран. Гомосексуализм и телеви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нее запретная тема гомосексуализма начала получать активное распространение во многом благодаря развитию телеиндустр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начале 70-х фильм Нормана Лира (Norman Lear) “All in the Family” (“Дела семейные”) мельком затрагивал тему гомосексуализма и лесбиянства. </w:t>
      </w:r>
    </w:p>
    <w:p>
      <w:pPr>
        <w:pStyle w:val="Normal"/>
        <w:rPr>
          <w:color w:val="000000"/>
        </w:rPr>
      </w:pPr>
      <w:r>
        <w:rPr>
          <w:color w:val="000000"/>
        </w:rPr>
        <w:t>К середине 80-х годов упоминания на американском телевидении о гомосексуализме стали обычным явлением и даже начали появляться отдельные персонажи гомосексуалисты или (много реже) лесбиян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всё же телекомпании были по-прежнему очень осторожны в отношении использования в своих фильмах постоянных персонажей гомосексуальной ориентаци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ктеры не желали играть роли гомосексуалистов, поскольку полагали, что их перестанут приглашать в дальнейшем на роли людей, “не страдающих сексуальными отклонениями”. </w:t>
      </w:r>
    </w:p>
    <w:p>
      <w:pPr>
        <w:pStyle w:val="Normal"/>
        <w:rPr>
          <w:color w:val="000000"/>
        </w:rPr>
      </w:pPr>
      <w:r>
        <w:rPr>
          <w:color w:val="000000"/>
        </w:rPr>
        <w:t>Актер Харри Хэмлин (Harry Hamlin) считает, что роль гомосексуалиста, исполненная им в фильме “Making Love” (1982), сильно повредила его карьере, поправить которую ему удалось только после успеха фильма “L. A. Law”, показанного по ТВ в 1986 году.</w:t>
      </w:r>
    </w:p>
    <w:p>
      <w:pPr>
        <w:pStyle w:val="Normal"/>
        <w:rPr>
          <w:color w:val="000000"/>
        </w:rPr>
      </w:pPr>
      <w:r>
        <w:rPr>
          <w:color w:val="000000"/>
        </w:rPr>
        <w:t>Двадцать первый век внёс существенные изменения в программы телезрителей. Тем, касающихся нетрадиционной сексуальной ориентации, стало больше и, что важно, они стали представлять различные точки зрения: сегодня всё чаще можно получить информацию о своеобразии культуры геев, а не только скандальные новости.</w:t>
      </w:r>
    </w:p>
    <w:p>
      <w:pPr>
        <w:pStyle w:val="Normal"/>
        <w:rPr>
          <w:color w:val="000000"/>
        </w:rPr>
      </w:pPr>
      <w:r>
        <w:rPr>
          <w:color w:val="000000"/>
        </w:rPr>
        <w:t>Но, стоит отметить, что это - западная и европейская тенденция. В России же образ геев и лесбиянок, предоставляемый телевидением, в основном базируется на стереотипах: геи изображаются только как женоподобные и жеманные мужчины, в то время как лесбиянки (которых, кстати, значительно меньше</w:t>
      </w:r>
      <w:r>
        <w:rPr>
          <w:vanish/>
          <w:color w:val="000000"/>
        </w:rPr>
        <w:t xml:space="preserve"> () в то время как лесбиянку нетрадиционной сексуальной ориентации, не интересовавшиеся вопросами легализации гей)</w:t>
      </w:r>
      <w:r>
        <w:rPr>
          <w:color w:val="000000"/>
        </w:rPr>
        <w:t xml:space="preserve"> - грубы и мужеподобн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традиционная ориентация известного человека приковывает к себе всё внимание СМИ. И даже более того - именно нетрадиционная ориентация может сделать человека известным! </w:t>
      </w:r>
    </w:p>
    <w:p>
      <w:pPr>
        <w:pStyle w:val="Normal"/>
        <w:rPr/>
      </w:pPr>
      <w:r>
        <w:rPr>
          <w:color w:val="000000"/>
        </w:rPr>
        <w:t>К примеру, подростковая аудитория при упоминании фамилии политика Митрофанова вероятнее вспомнит не его политическую платформу, а скандально известную связь с группой “Тату".</w:t>
      </w:r>
    </w:p>
    <w:p>
      <w:pPr>
        <w:pStyle w:val="Normal"/>
        <w:rPr>
          <w:color w:val="000000"/>
        </w:rPr>
      </w:pPr>
      <w:r>
        <w:rPr>
          <w:color w:val="000000"/>
        </w:rPr>
        <w:t>Если на западе национальное телевидение уже в 1992 году запускает проект “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ld</w:t>
      </w:r>
      <w:r>
        <w:rPr>
          <w:color w:val="000000"/>
        </w:rPr>
        <w:t xml:space="preserve">" - реалити-шоу с участниками гомосексуалистами, которое имеет колоссальный успех - то российскому зрителю пока доступны только закупаемые </w:t>
      </w:r>
      <w:r>
        <w:rPr>
          <w:color w:val="000000"/>
          <w:lang w:val="en-US"/>
        </w:rPr>
        <w:t>MT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ussia</w:t>
      </w:r>
      <w:r>
        <w:rPr>
          <w:color w:val="000000"/>
        </w:rPr>
        <w:t xml:space="preserve"> проекты, типа “</w:t>
      </w:r>
      <w:r>
        <w:rPr>
          <w:color w:val="000000"/>
          <w:lang w:val="en-US"/>
        </w:rPr>
        <w:t>Next</w:t>
      </w:r>
      <w:r>
        <w:rPr>
          <w:color w:val="000000"/>
        </w:rPr>
        <w:t xml:space="preserve">". </w:t>
      </w:r>
    </w:p>
    <w:p>
      <w:pPr>
        <w:pStyle w:val="Normal"/>
        <w:rPr/>
      </w:pPr>
      <w:r>
        <w:rPr>
          <w:color w:val="000000"/>
        </w:rPr>
        <w:t>И даже эти проекты преподносятся российскому зрителю как высмеивающие гейлесби сообщества: переводчик использует специфическую интонацию, позволяет себе комментарии, которые акцентируют внимание на стереотипичных проявлениях и т.д.</w:t>
      </w:r>
    </w:p>
    <w:p>
      <w:pPr>
        <w:pStyle w:val="Normal"/>
        <w:rPr>
          <w:color w:val="000000"/>
        </w:rPr>
      </w:pPr>
      <w:r>
        <w:rPr>
          <w:color w:val="000000"/>
        </w:rPr>
        <w:t>По подсчётам западных исследователей, в 2005 году по телевидению транслировалось около 22 шоу и передач, в которых гомосексуалисты не просто упоминались, но являлись главными участниками.</w:t>
      </w:r>
    </w:p>
    <w:p>
      <w:pPr>
        <w:pStyle w:val="Normal"/>
        <w:rPr>
          <w:color w:val="000000"/>
        </w:rPr>
      </w:pPr>
      <w:r>
        <w:rPr>
          <w:color w:val="000000"/>
        </w:rPr>
        <w:t>Несколько по-другому тема гомосексуализма раскрывается в кин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-первых, эта тема часто затрагивается. Новинка прошлого месяца - экранизация популярнейшего мюзикла </w:t>
      </w:r>
      <w:r>
        <w:rPr>
          <w:color w:val="000000"/>
          <w:lang w:val="en-US"/>
        </w:rPr>
        <w:t>Mam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a</w:t>
      </w:r>
      <w:r>
        <w:rPr>
          <w:color w:val="000000"/>
        </w:rPr>
        <w:t>! - раскрывает перед зрителями захватывающую историю любви, один из героев которой - г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-вторых, нам кажется возможным предложить следующую классификацию фильмов, в которых участвуют гей персонажи: с одной стороны, это так называемые </w:t>
      </w:r>
      <w:r>
        <w:rPr>
          <w:color w:val="000000"/>
          <w:lang w:val="en-US"/>
        </w:rPr>
        <w:t>mainstrea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vies</w:t>
      </w:r>
      <w:r>
        <w:rPr>
          <w:color w:val="000000"/>
        </w:rPr>
        <w:t xml:space="preserve"> - то есть фильмы, рассчитанные на широкую аудиторию. </w:t>
      </w:r>
    </w:p>
    <w:p>
      <w:pPr>
        <w:pStyle w:val="Normal"/>
        <w:rPr>
          <w:color w:val="000000"/>
        </w:rPr>
      </w:pPr>
      <w:r>
        <w:rPr>
          <w:color w:val="000000"/>
        </w:rPr>
        <w:t>Здесь персонажи нетрадиционной сексуальной ориентации демонстрируются предельно стереотипично. В “Дрянных девчонках" (“</w:t>
      </w:r>
      <w:r>
        <w:rPr>
          <w:color w:val="000000"/>
          <w:lang w:val="en-US"/>
        </w:rPr>
        <w:t>M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rls</w:t>
      </w:r>
      <w:r>
        <w:rPr>
          <w:color w:val="000000"/>
        </w:rPr>
        <w:t>”) Дэмиэн интересуется модой, разговаривает в напыщенной манере и носит розовые футболки; “Свадьба моего лучшего друга" (“</w:t>
      </w:r>
      <w:r>
        <w:rPr>
          <w:color w:val="000000"/>
          <w:lang w:val="en-US"/>
        </w:rPr>
        <w:t>M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riend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dding</w:t>
      </w:r>
      <w:r>
        <w:rPr>
          <w:color w:val="000000"/>
        </w:rPr>
        <w:t>”) предлагает образ женоподобного Джордж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 другой стороны, можно выделить фильмы, которые направлены именно на гей-аудиторию. Режиссёры этих фильмов ставят перед собой цель показать телезрителям не гея или лесбиянку, а в первую очередь человека, раскрыть его внутренний мир. 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популярны из таких фильмов - “</w:t>
      </w:r>
      <w:r>
        <w:rPr>
          <w:color w:val="000000"/>
          <w:lang w:val="en-US"/>
        </w:rPr>
        <w:t>Lov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nabelle</w:t>
      </w:r>
      <w:r>
        <w:rPr>
          <w:color w:val="000000"/>
        </w:rPr>
        <w:t>" (“Любить Аннабель”), “</w:t>
      </w:r>
      <w:r>
        <w:rPr>
          <w:color w:val="000000"/>
          <w:lang w:val="en-US"/>
        </w:rPr>
        <w:t>Bett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ocolate</w:t>
      </w:r>
      <w:r>
        <w:rPr>
          <w:color w:val="000000"/>
        </w:rPr>
        <w:t>" (“Лучше шоколада”), “</w:t>
      </w:r>
      <w:r>
        <w:rPr>
          <w:color w:val="000000"/>
          <w:lang w:val="en-US"/>
        </w:rPr>
        <w:t>I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all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u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alk</w:t>
      </w:r>
      <w:r>
        <w:rPr>
          <w:color w:val="000000"/>
        </w:rPr>
        <w:t>” (“Если бы стены могли говорить”), “Brokeback Mountain” (“Горбатая гора ”)  “</w:t>
      </w:r>
      <w:r>
        <w:rPr>
          <w:color w:val="000000"/>
          <w:lang w:val="en-US"/>
        </w:rPr>
        <w:t>Beautifu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ing</w:t>
      </w:r>
      <w:r>
        <w:rPr>
          <w:color w:val="000000"/>
        </w:rPr>
        <w:t>" (“Красота”) и другие.</w:t>
      </w:r>
    </w:p>
    <w:p>
      <w:pPr>
        <w:pStyle w:val="Normal"/>
        <w:rPr>
          <w:color w:val="000000"/>
        </w:rPr>
      </w:pPr>
      <w:r>
        <w:rPr>
          <w:color w:val="000000"/>
        </w:rPr>
        <w:t>Понятно, что фильмы, рассчитанные на узкую аудиторию, смотрит ничтожно малое количество “традиционной" аудитории - поэтому стереотипы по отношению к сексуальным меньшинствам в нашем обществе по-прежнему сильн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ейлесби сообщество (опять же, западное, но не российское) может похвастаться несколькими сериалами, которые имели колоссальный успех.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амый популярный гей сериала “Queer As Folk" (“Близкие друзья”) стал телевизионным событием Великобритании 1999 года. </w:t>
      </w:r>
    </w:p>
    <w:p>
      <w:pPr>
        <w:pStyle w:val="Normal"/>
        <w:rPr>
          <w:color w:val="000000"/>
        </w:rPr>
      </w:pPr>
      <w:r>
        <w:rPr>
          <w:color w:val="000000"/>
        </w:rPr>
        <w:t>У лесби сообщества обязательным к просмотру является сериал “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>” (в российском прокате под названиями “Слово на букву &lt;Л&gt;" или “Секс в другом городе”). Создатели данных сериалов признают, что ради коммерческого успеха проекта в подобных сериалах часто изображается не реальная, а приукрашенная жизнь; таким образом, СМИ как бы навязывают эталоны поведения и ценности, часто чуждые в жизни обычных людей.</w:t>
      </w:r>
      <w:r>
        <w:br w:type="page"/>
      </w:r>
    </w:p>
    <w:p>
      <w:pPr>
        <w:pStyle w:val="Heading2"/>
        <w:ind w:hanging="0"/>
        <w:rPr/>
      </w:pPr>
      <w:r>
        <w:rPr/>
        <w:t>3. Геям о геях. Гомосексуализм в печа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матические журналы, направленные на гей и лесби аудиторию, как правило, издаются самими геями и лесбиянками, и именно поэтому их изучение так важно для понимания их психологии.</w:t>
      </w:r>
    </w:p>
    <w:p>
      <w:pPr>
        <w:pStyle w:val="Normal"/>
        <w:rPr>
          <w:color w:val="000000"/>
        </w:rPr>
      </w:pPr>
      <w:r>
        <w:rPr>
          <w:color w:val="000000"/>
        </w:rPr>
        <w:t>На западе существует достаточно большое количество различных журналов для геев, причём они также дают различное представление о геях. Так, журналы “</w:t>
      </w:r>
      <w:r>
        <w:rPr>
          <w:color w:val="000000"/>
          <w:lang w:val="en-US"/>
        </w:rPr>
        <w:t>Out</w:t>
      </w:r>
      <w:r>
        <w:rPr>
          <w:color w:val="000000"/>
        </w:rPr>
        <w:t>” и “</w:t>
      </w:r>
      <w:r>
        <w:rPr>
          <w:color w:val="000000"/>
          <w:lang w:val="en-US"/>
        </w:rPr>
        <w:t>Instinct</w:t>
      </w:r>
      <w:r>
        <w:rPr>
          <w:color w:val="000000"/>
        </w:rPr>
        <w:t xml:space="preserve">" создают впечатление, что геи интересуются только сексом, стилем и деньгами. </w:t>
      </w:r>
    </w:p>
    <w:p>
      <w:pPr>
        <w:pStyle w:val="Normal"/>
        <w:rPr>
          <w:color w:val="000000"/>
        </w:rPr>
      </w:pPr>
      <w:r>
        <w:rPr>
          <w:color w:val="000000"/>
        </w:rPr>
        <w:t>Стереотипы, которые генерируются в таких журналах, создают у читателя впечатление, что геи озабочены лишь удовлетворением сексуальных потребностей.</w:t>
      </w:r>
    </w:p>
    <w:p>
      <w:pPr>
        <w:pStyle w:val="Normal"/>
        <w:rPr>
          <w:color w:val="000000"/>
        </w:rPr>
      </w:pPr>
      <w:r>
        <w:rPr>
          <w:color w:val="000000"/>
        </w:rPr>
        <w:t>С другой стороны, есть и другой образ геев в западных журналах. Например, “</w:t>
      </w:r>
      <w:r>
        <w:rPr>
          <w:color w:val="000000"/>
          <w:lang w:val="en-US"/>
        </w:rPr>
        <w:t>Genre</w:t>
      </w:r>
      <w:r>
        <w:rPr>
          <w:color w:val="000000"/>
        </w:rPr>
        <w:t>” и “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dvocate</w:t>
      </w:r>
      <w:r>
        <w:rPr>
          <w:color w:val="000000"/>
        </w:rPr>
        <w:t>” более сфокусированы на общих темах: карьера, культура, отношения, технические новинки, здоровье, путешествия и т.п. То есть, хотя целевой аудиторией “</w:t>
      </w:r>
      <w:r>
        <w:rPr>
          <w:color w:val="000000"/>
          <w:lang w:val="en-US"/>
        </w:rPr>
        <w:t>Genre</w:t>
      </w:r>
      <w:r>
        <w:rPr>
          <w:color w:val="000000"/>
        </w:rPr>
        <w:t>” и “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dvocate</w:t>
      </w:r>
      <w:r>
        <w:rPr>
          <w:color w:val="000000"/>
        </w:rPr>
        <w:t>” являются геи, эти журналы интересны и гетеросексуалам.</w:t>
      </w:r>
    </w:p>
    <w:p>
      <w:pPr>
        <w:pStyle w:val="Normal"/>
        <w:rPr>
          <w:color w:val="000000"/>
        </w:rPr>
      </w:pPr>
      <w:r>
        <w:rPr>
          <w:color w:val="000000"/>
        </w:rPr>
        <w:t>Через “</w:t>
      </w:r>
      <w:r>
        <w:rPr>
          <w:color w:val="000000"/>
          <w:lang w:val="en-US"/>
        </w:rPr>
        <w:t>Genre</w:t>
      </w:r>
      <w:r>
        <w:rPr>
          <w:color w:val="000000"/>
        </w:rPr>
        <w:t>” и “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dvocate</w:t>
      </w:r>
      <w:r>
        <w:rPr>
          <w:color w:val="000000"/>
        </w:rPr>
        <w:t>” геи позиционируют себя как интеллигентных и культурных люд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России издание тематических журналов находится в зачаточном состоянии. В 1990 году в Москве появилась первая газета для геев “Тема". </w:t>
      </w:r>
    </w:p>
    <w:p>
      <w:pPr>
        <w:pStyle w:val="Normal"/>
        <w:rPr>
          <w:color w:val="000000"/>
        </w:rPr>
      </w:pPr>
      <w:r>
        <w:rPr>
          <w:color w:val="000000"/>
        </w:rPr>
        <w:t>Периодическое издание для лесбиянок появилось ещё позже - журнал “</w:t>
      </w:r>
      <w:r>
        <w:rPr>
          <w:color w:val="000000"/>
          <w:lang w:val="en-US"/>
        </w:rPr>
        <w:t>Pinx</w:t>
      </w:r>
      <w:r>
        <w:rPr>
          <w:color w:val="000000"/>
        </w:rPr>
        <w:t xml:space="preserve">" начал выпускаться только в 2002 году и только в Санкт-Петербург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годня </w:t>
      </w:r>
      <w:r>
        <w:rPr>
          <w:color w:val="000000"/>
          <w:lang w:val="en-US"/>
        </w:rPr>
        <w:t>Pinx</w:t>
      </w:r>
      <w:r>
        <w:rPr>
          <w:color w:val="000000"/>
        </w:rPr>
        <w:t xml:space="preserve"> можно найти уже не только в северной столице, и он продолжает расширять область влияния и знакомить читателей с главными новостями лесби сооб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Тема гомосексуализма затрагивается, конечно, не только в специфических журналах. Последнее время она становится действительно популярной и модной.</w:t>
      </w:r>
    </w:p>
    <w:p>
      <w:pPr>
        <w:pStyle w:val="Normal"/>
        <w:rPr>
          <w:color w:val="000000"/>
        </w:rPr>
      </w:pPr>
      <w:r>
        <w:rPr>
          <w:color w:val="000000"/>
        </w:rPr>
        <w:t>В двух наиболее влиятельных журналах-путеводителях по Москве (“</w:t>
      </w:r>
      <w:r>
        <w:rPr>
          <w:color w:val="000000"/>
          <w:lang w:val="en-US"/>
        </w:rPr>
        <w:t>TimeOut</w:t>
      </w:r>
      <w:r>
        <w:rPr>
          <w:color w:val="000000"/>
        </w:rPr>
        <w:t xml:space="preserve"> Москва” и “Афиша”) существуют отдельные разделы “Геи &amp; лесби". На этих страницах подробно описаны гей и лесби бары и кафе, клубы и выставки, которые будут интересны специфической аудитор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чём, издательство явно не испытывает негативных чувств к представителям секс меньшинств. Они понимают, что гей аудитория готова платить за развлечение так же, как и традиционная публика. </w:t>
      </w:r>
    </w:p>
    <w:p>
      <w:pPr>
        <w:pStyle w:val="Normal"/>
        <w:rPr>
          <w:color w:val="000000"/>
        </w:rPr>
      </w:pPr>
      <w:r>
        <w:rPr>
          <w:color w:val="000000"/>
        </w:rPr>
        <w:t>Поэтому в этих журналах нетрадиционная ориентация уже не воспринимается ненормально, а подаётся как одна из разновидностей естественного образа жизн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подобные журналы не читает даже десятая часть населения Москвы. А то, что читает большинство - так называемая “жёлтая пресса” - изображает геев и лесбиянок всё с теми же вышеупомянутыми стереотипами - выраженная маскулинность женщин и бросающееся в глаза женоподобие мужчин. </w:t>
      </w:r>
    </w:p>
    <w:p>
      <w:pPr>
        <w:pStyle w:val="Normal"/>
        <w:rPr>
          <w:color w:val="000000"/>
        </w:rPr>
      </w:pPr>
      <w:r>
        <w:rPr>
          <w:color w:val="000000"/>
        </w:rPr>
        <w:t>То есть российские средства печати в основном публикуют материалы о гомосексуальности сенсационного характера и дурного вку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4. “В эфире - гей-радио! ” Радиовещание и гомосексуализ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дио - самый “традиционный" вид СМИ. Вопросы нетрадиционной ориентации затрагиваются в основном в рамках обсуждения видного представителя гейлесби сообщества, обзора фильма или книги и т.п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в последнее время и этот канал становится более дифференцированным. У пользователей рунета появилась возможность слушать “Гей-радио” - станцию, которая фокусирует своё внимание на теме гомосексуализма. </w:t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Гей-радио” предлагает своим слушателям достаточно широкую программу: это и традиционные музыкальные блоки (причём исполнитель не обязательно нетрадиционной ориентации), и новости мировых гейлесби общин, и прямой эфир с известными представителями гейлесби сообществ. </w:t>
      </w:r>
    </w:p>
    <w:p>
      <w:pPr>
        <w:pStyle w:val="Normal"/>
        <w:rPr>
          <w:color w:val="000000"/>
        </w:rPr>
      </w:pPr>
      <w:r>
        <w:rPr>
          <w:color w:val="000000"/>
        </w:rPr>
        <w:t>Слушатели “Гей-радио” оставляют на Интернет страничке отзывы о прошедших передачах, пожелания к будущим, музыкальные заявки и другую разнообразную информацию, которая является “обратной связью” для ведущих и продюсер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та радиостанция - пока единственная в России, но мы уверены, что в будущем подобного рода радиостанций станет больше и, что важно, они станут более узкоспециализированными - ведь интересы и вкусы гей и лесби аудиторий значительно различаютс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, в рунете уже можно встретить объявление об открытии 1-го ноября 2008 года нового аналогичного проекта - </w:t>
      </w:r>
      <w:r>
        <w:rPr>
          <w:color w:val="000000"/>
          <w:lang w:val="en-US"/>
        </w:rPr>
        <w:t>Onradio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5. Гей точка ру. Гомосексуализм и Интерн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последние годы всё активнее происходит освоение гейлесби сообществами сети Интернет. </w:t>
      </w:r>
    </w:p>
    <w:p>
      <w:pPr>
        <w:pStyle w:val="Normal"/>
        <w:rPr>
          <w:color w:val="000000"/>
        </w:rPr>
      </w:pPr>
      <w:r>
        <w:rPr>
          <w:color w:val="000000"/>
        </w:rPr>
        <w:t>Интернет по сравнению с другими видами СМИ открывает перед гомосексуалистами дополнительные возможности: это и анонимность, способствующая более лёгкому общению, и доступность информации о гомосексуализме и для гомосексуалист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ма гомосексуализма обсуждается на самых популярных сайтах рунета - “Вконтакте” создаются группы, пользователи “живых журналов” объединяются в сообщества в зависимости от своего отношения к данной тем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ростные гомофобы отстаивают “право своих детей на нормальную ориентацию”, а активные представители гей сообществ продолжают отстаивать свою ориентацию. </w:t>
      </w:r>
    </w:p>
    <w:p>
      <w:pPr>
        <w:pStyle w:val="Normal"/>
        <w:rPr>
          <w:color w:val="000000"/>
        </w:rPr>
      </w:pPr>
      <w:r>
        <w:rPr>
          <w:color w:val="000000"/>
        </w:rPr>
        <w:t>Интернет характеризуется тем, что представление сексуальных меньшинств здесь - самое разнообразно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рунете наибольшую известность получили сайты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gay</w:t>
      </w:r>
      <w:r>
        <w:rPr>
          <w:color w:val="000000"/>
        </w:rPr>
        <w:t xml:space="preserve">.ru 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lesbi</w:t>
      </w:r>
      <w:r>
        <w:rPr>
          <w:color w:val="000000"/>
        </w:rPr>
        <w:t xml:space="preserve">.ru. </w:t>
      </w:r>
    </w:p>
    <w:p>
      <w:pPr>
        <w:pStyle w:val="Normal"/>
        <w:rPr>
          <w:color w:val="000000"/>
        </w:rPr>
      </w:pPr>
      <w:r>
        <w:rPr>
          <w:color w:val="000000"/>
        </w:rPr>
        <w:t>Эти сайты не содержат порнографической информации, но зато очень информативны в области культуры гей сообществ: здесь представлены литература, музыка, кино, основные новости, множество статей на различные темы, касающиеся жизни геев и лесбиянок.</w:t>
      </w:r>
    </w:p>
    <w:p>
      <w:pPr>
        <w:pStyle w:val="Normal"/>
        <w:rPr>
          <w:color w:val="000000"/>
        </w:rPr>
      </w:pPr>
      <w:r>
        <w:rPr>
          <w:color w:val="000000"/>
        </w:rPr>
        <w:t>В остальной части рунета, которая только косвенно касается тем гомосексуализма, представление сексуальных меньшинств так же, как и в других видах СМИ, как правило несёт сенсационный привкус.</w:t>
      </w:r>
    </w:p>
    <w:p>
      <w:pPr>
        <w:pStyle w:val="Normal"/>
        <w:rPr/>
      </w:pPr>
      <w:r>
        <w:rPr>
          <w:color w:val="000000"/>
        </w:rPr>
        <w:t>Гомосексуализм в политике. “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u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esident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ay</w:t>
      </w:r>
      <w:r>
        <w:rPr>
          <w:color w:val="000000"/>
        </w:rPr>
        <w:t>?"</w:t>
      </w:r>
    </w:p>
    <w:p>
      <w:pPr>
        <w:pStyle w:val="Normal"/>
        <w:rPr>
          <w:color w:val="000000"/>
        </w:rPr>
      </w:pPr>
      <w:r>
        <w:rPr>
          <w:color w:val="000000"/>
        </w:rPr>
        <w:t>Тема гомосексуализма стала в последнее время очень актуальна в политике. В частности, во время президентский выборов в США между кандидатами Бушем и Кэрри разразилась нешуточная борьба: оба кандидата в своей предвыборной кампании подняли вопрос легализации гей браков. Буш настаивал на запрете, в то время как его оппонент Кэрри проявлял более демократический подход.</w:t>
      </w:r>
    </w:p>
    <w:p>
      <w:pPr>
        <w:pStyle w:val="Normal"/>
        <w:rPr>
          <w:color w:val="000000"/>
        </w:rPr>
      </w:pPr>
      <w:r>
        <w:rPr>
          <w:color w:val="000000"/>
        </w:rPr>
        <w:t>Эта проблема была преподнесена средствами массовой информации с таким акцентом, что создавалось впечатление, будто народ голосует не за Буша или Кэрри, а за легализацию гей браков или против неё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к показали позже социологические опросы, многие граждане, ранее не интересовавшиеся вопросами легализации гей браков, были - и именно благодаря активному воздействию СМИ - буквально вынуждены рассуждать над этой темой. </w:t>
      </w:r>
    </w:p>
    <w:p>
      <w:pPr>
        <w:pStyle w:val="Normal"/>
        <w:rPr>
          <w:color w:val="000000"/>
        </w:rPr>
      </w:pPr>
      <w:r>
        <w:rPr>
          <w:color w:val="000000"/>
        </w:rPr>
        <w:t>Все виды СМИ - а особенно телевидение, пресса и Интернет - были наводнены дебатами на эту тему, и информацию просто невозможно было игнорировать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нализ представления сексуальных меньшинств средствами массовой информации показывает, что в нашем обществе существуют диаметрально противоположные взгляды по вопросам, связанным с гомосексуальностью и что говорить об устоявшемся общественном мнении не приходится. </w:t>
      </w:r>
    </w:p>
    <w:p>
      <w:pPr>
        <w:pStyle w:val="Normal"/>
        <w:rPr>
          <w:color w:val="000000"/>
        </w:rPr>
      </w:pPr>
      <w:r>
        <w:rPr>
          <w:color w:val="000000"/>
        </w:rPr>
        <w:t>Да, прослеживается тенденция к терпимости к гомосексуализму, но всё же российские СМИ пока в большей степени способствуют созданию негативных стереотипов восприятия гомосексуалистов, нежели объективному освещению фактов, в основном публикуя материалы о гомосексуальности сенсационного характера или дурного вкус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здаваемые СМИ образы геев и лесбиянок характеризуются стереотипизацией черт и карикатурностью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вершенно различные представления о геях и лесбиянках в российских СМИ невольно приводит к вопросу о поиске или разработке правильного, адекватного представления. </w:t>
      </w:r>
    </w:p>
    <w:p>
      <w:pPr>
        <w:pStyle w:val="Normal"/>
        <w:rPr>
          <w:color w:val="000000"/>
        </w:rPr>
      </w:pPr>
      <w:r>
        <w:rPr>
          <w:color w:val="000000"/>
        </w:rPr>
        <w:t>Но, в силу огромного различия между представителями гейлесби сообществ, нам кажется невозможным выделение единственного строгого предста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>Это означает, что мы должны стремиться преодолевать навязываемые различными средствами стереотипы и учиться видеть за каждым представителем сексуальных меньшинств в первую очередь человека с его внутренним миром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3"/>
        </w:numPr>
        <w:rPr/>
      </w:pPr>
      <w:r>
        <w:rPr>
          <w:i/>
          <w:iCs/>
        </w:rPr>
        <w:t>Мастерс У., Джонсон В., Колодни Р</w:t>
      </w:r>
      <w:r>
        <w:rPr/>
        <w:t>. Основы сексологии. М.: Мир, 1998. - 692 с.</w:t>
      </w:r>
    </w:p>
    <w:p>
      <w:pPr>
        <w:pStyle w:val="Style18"/>
        <w:numPr>
          <w:ilvl w:val="0"/>
          <w:numId w:val="3"/>
        </w:numPr>
        <w:rPr/>
      </w:pPr>
      <w:r>
        <w:rPr>
          <w:i/>
          <w:iCs/>
        </w:rPr>
        <w:t xml:space="preserve">Харрис Р. </w:t>
      </w:r>
      <w:r>
        <w:rPr/>
        <w:t>Психология массовых коммуникаций. СПб: Прайм-Еврознак-М: Олма-Пресс, 2003 (2002)</w:t>
      </w:r>
    </w:p>
    <w:p>
      <w:pPr>
        <w:pStyle w:val="Style18"/>
        <w:numPr>
          <w:ilvl w:val="0"/>
          <w:numId w:val="3"/>
        </w:numPr>
        <w:rPr/>
      </w:pPr>
      <w:r>
        <w:rPr>
          <w:i/>
          <w:iCs/>
        </w:rPr>
        <w:t xml:space="preserve">Ганеева Е.И. </w:t>
      </w:r>
      <w:r>
        <w:rPr/>
        <w:t>Инновация молодых: тезисы научных работ участников Всероссийского конкурса научно-технических инновационных работ по гуманитарным наукам среди студентов высших учебных заведений. Иваново</w:t>
      </w:r>
      <w:r>
        <w:rPr>
          <w:lang w:val="en-US"/>
        </w:rPr>
        <w:t xml:space="preserve">: </w:t>
      </w:r>
      <w:r>
        <w:rPr/>
        <w:t>Иван</w:t>
      </w:r>
      <w:r>
        <w:rPr>
          <w:lang w:val="en-US"/>
        </w:rPr>
        <w:t xml:space="preserve">. </w:t>
      </w:r>
      <w:r>
        <w:rPr/>
        <w:t>гос</w:t>
      </w:r>
      <w:r>
        <w:rPr>
          <w:lang w:val="en-US"/>
        </w:rPr>
        <w:t xml:space="preserve">. </w:t>
      </w:r>
      <w:r>
        <w:rPr/>
        <w:t>ун</w:t>
      </w:r>
      <w:r>
        <w:rPr>
          <w:lang w:val="en-US"/>
        </w:rPr>
        <w:t xml:space="preserve"> - </w:t>
      </w:r>
      <w:r>
        <w:rPr/>
        <w:t>т</w:t>
      </w:r>
      <w:r>
        <w:rPr>
          <w:lang w:val="en-US"/>
        </w:rPr>
        <w:t xml:space="preserve">, 2003. - </w:t>
      </w:r>
      <w:r>
        <w:rPr/>
        <w:t>С</w:t>
      </w:r>
      <w:r>
        <w:rPr>
          <w:lang w:val="en-US"/>
        </w:rPr>
        <w:t>.75 - 76.</w:t>
      </w:r>
    </w:p>
    <w:p>
      <w:pPr>
        <w:pStyle w:val="Style18"/>
        <w:numPr>
          <w:ilvl w:val="0"/>
          <w:numId w:val="3"/>
        </w:numPr>
        <w:rPr>
          <w:lang w:val="en-US"/>
        </w:rPr>
      </w:pPr>
      <w:r>
        <w:rPr>
          <w:i/>
          <w:iCs/>
          <w:lang w:val="en-US"/>
        </w:rPr>
        <w:t>Charles W. Socarides</w:t>
      </w:r>
      <w:r>
        <w:rPr>
          <w:lang w:val="en-US"/>
        </w:rPr>
        <w:t xml:space="preserve"> “Thought Reform And The Psychology of Homosexual Advocacy"; </w:t>
      </w:r>
      <w:r>
        <w:rPr/>
        <w:t>код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</w:t>
      </w:r>
      <w:r>
        <w:rPr/>
        <w:t>свободный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http://www.narth.com/docs/1995papers/socarides.html</w:t>
      </w:r>
    </w:p>
    <w:p>
      <w:pPr>
        <w:pStyle w:val="Style18"/>
        <w:numPr>
          <w:ilvl w:val="0"/>
          <w:numId w:val="3"/>
        </w:numPr>
        <w:rPr>
          <w:lang w:val="en-US"/>
        </w:rPr>
      </w:pPr>
      <w:r>
        <w:rPr>
          <w:i/>
          <w:iCs/>
          <w:lang w:val="en"/>
        </w:rPr>
        <w:t>Hugo Schwyzer</w:t>
      </w:r>
      <w:r>
        <w:rPr>
          <w:lang w:val="en"/>
        </w:rPr>
        <w:t xml:space="preserve"> </w:t>
      </w:r>
      <w:r>
        <w:rPr>
          <w:lang w:val="en-US"/>
        </w:rPr>
        <w:t>“</w:t>
      </w:r>
      <w:r>
        <w:rPr>
          <w:lang w:val="en"/>
        </w:rPr>
        <w:t>Gay Rights Movement: Going Forward or Backward? ”</w:t>
      </w:r>
      <w:r>
        <w:rPr>
          <w:lang w:val="en-US"/>
        </w:rPr>
        <w:t xml:space="preserve">; </w:t>
      </w:r>
      <w:r>
        <w:rPr/>
        <w:t>код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</w:t>
      </w:r>
      <w:r>
        <w:rPr/>
        <w:t>свободный</w:t>
      </w:r>
      <w:r>
        <w:rPr>
          <w:lang w:val="en-US"/>
        </w:rPr>
        <w:t>: http://hnn. us/articles/12358.html</w:t>
      </w:r>
    </w:p>
    <w:p>
      <w:pPr>
        <w:pStyle w:val="Style18"/>
        <w:numPr>
          <w:ilvl w:val="0"/>
          <w:numId w:val="3"/>
        </w:numPr>
        <w:rPr>
          <w:lang w:val="en-US"/>
        </w:rPr>
      </w:pPr>
      <w:r>
        <w:rPr>
          <w:i/>
          <w:iCs/>
          <w:lang w:val="en-US"/>
        </w:rPr>
        <w:t>Kate Butler</w:t>
      </w:r>
      <w:r>
        <w:rPr>
          <w:lang w:val="en-US"/>
        </w:rPr>
        <w:t xml:space="preserve"> “Mainstream journalism coverage of sexual orientation"; </w:t>
      </w:r>
      <w:r>
        <w:rPr/>
        <w:t>код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</w:t>
      </w:r>
      <w:r>
        <w:rPr/>
        <w:t>свободный</w:t>
      </w:r>
      <w:r>
        <w:rPr>
          <w:lang w:val="en-US"/>
        </w:rPr>
        <w:t>: http://newspaper-journalism. suite101.com/</w:t>
      </w:r>
    </w:p>
    <w:p>
      <w:pPr>
        <w:pStyle w:val="Style18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www.onradio.ru/</w:t>
      </w:r>
    </w:p>
    <w:p>
      <w:pPr>
        <w:pStyle w:val="Style18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gay-radio.ru/</w:t>
      </w:r>
    </w:p>
    <w:p>
      <w:pPr>
        <w:pStyle w:val="Style18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www.gay.ru</w:t>
      </w:r>
    </w:p>
    <w:p>
      <w:pPr>
        <w:pStyle w:val="Style18"/>
        <w:numPr>
          <w:ilvl w:val="0"/>
          <w:numId w:val="3"/>
        </w:numPr>
        <w:rPr/>
      </w:pPr>
      <w:r>
        <w:rPr>
          <w:lang w:val="en-US"/>
        </w:rPr>
        <w:t>http://www.lesbi.ru.</w:t>
      </w:r>
    </w:p>
    <w:p>
      <w:pPr>
        <w:pStyle w:val="Style18"/>
        <w:numPr>
          <w:ilvl w:val="0"/>
          <w:numId w:val="3"/>
        </w:numPr>
        <w:rPr/>
      </w:pPr>
      <w:r>
        <w:rPr/>
        <w:t>Журналы</w:t>
      </w:r>
      <w:r>
        <w:rPr>
          <w:lang w:val="en-US"/>
        </w:rPr>
        <w:t>:</w:t>
      </w:r>
    </w:p>
    <w:p>
      <w:pPr>
        <w:pStyle w:val="Style18"/>
        <w:numPr>
          <w:ilvl w:val="0"/>
          <w:numId w:val="3"/>
        </w:numPr>
        <w:rPr/>
      </w:pPr>
      <w:r>
        <w:rPr>
          <w:lang w:val="en-US"/>
        </w:rPr>
        <w:t>Pinx. № 17, 2008</w:t>
      </w:r>
    </w:p>
    <w:p>
      <w:pPr>
        <w:pStyle w:val="Style18"/>
        <w:numPr>
          <w:ilvl w:val="0"/>
          <w:numId w:val="3"/>
        </w:numPr>
        <w:rPr/>
      </w:pPr>
      <w:r>
        <w:rPr>
          <w:lang w:val="en-US"/>
        </w:rPr>
        <w:t>Pinx. № 5 (8) 2007</w:t>
      </w:r>
    </w:p>
    <w:p>
      <w:pPr>
        <w:pStyle w:val="Style18"/>
        <w:numPr>
          <w:ilvl w:val="0"/>
          <w:numId w:val="3"/>
        </w:numPr>
        <w:rPr/>
      </w:pPr>
      <w:r>
        <w:rPr>
          <w:lang w:val="en-US"/>
        </w:rPr>
        <w:t>Pinx. № 3 2006</w:t>
      </w:r>
    </w:p>
    <w:p>
      <w:pPr>
        <w:pStyle w:val="Style18"/>
        <w:numPr>
          <w:ilvl w:val="0"/>
          <w:numId w:val="3"/>
        </w:numPr>
        <w:rPr/>
      </w:pPr>
      <w:r>
        <w:rPr>
          <w:lang w:val="en-US"/>
        </w:rPr>
        <w:t xml:space="preserve">Tim Out </w:t>
      </w:r>
      <w:r>
        <w:rPr/>
        <w:t>Москва</w:t>
      </w:r>
      <w:r>
        <w:rPr>
          <w:lang w:val="en-US"/>
        </w:rPr>
        <w:t xml:space="preserve"> №5, 2008</w:t>
      </w:r>
    </w:p>
    <w:p>
      <w:pPr>
        <w:pStyle w:val="Style18"/>
        <w:numPr>
          <w:ilvl w:val="0"/>
          <w:numId w:val="3"/>
        </w:numPr>
        <w:rPr/>
      </w:pPr>
      <w:r>
        <w:rPr/>
        <w:t>Афиша №2, 2007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color w:val="000000"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Department">
    <w:name w:val="department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color w:val="00000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color w:val="000000"/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color w:val="000000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color w:val="000000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  <w:color w:val="000000"/>
    </w:rPr>
  </w:style>
  <w:style w:type="paragraph" w:styleId="Contents3">
    <w:name w:val="TOC 3"/>
    <w:basedOn w:val="Normal"/>
    <w:next w:val="Normal"/>
    <w:pPr>
      <w:ind w:hanging="0"/>
      <w:jc w:val="left"/>
    </w:pPr>
    <w:rPr>
      <w:color w:val="00000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color w:val="000000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color w:val="000000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color w:val="00000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>
      <w:color w:val="000000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color w:val="000000"/>
      <w:sz w:val="20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4:00Z</dcterms:created>
  <dc:creator>comp</dc:creator>
  <dc:description/>
  <cp:keywords/>
  <dc:language>en-US</dc:language>
  <cp:lastModifiedBy>SYSTEM</cp:lastModifiedBy>
  <dcterms:modified xsi:type="dcterms:W3CDTF">2011-09-25T09:44:00Z</dcterms:modified>
  <cp:revision>2</cp:revision>
  <dc:subject/>
  <dc:title>Представление сексуальных меньшинств в средствах массовой коммуникации</dc:title>
</cp:coreProperties>
</file>