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Характеристика сознания и самосознания старшеклассника как субъекта общения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1 Общение, как ведущая форма деятельности старшеклассника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ль сознания и самосознания в процессе общ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Роль идеалов и антиидеалов в процессе общения старшеклассник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Глава 2. Содержание идеальных и антиидеальных представлений старшеклассников о партнерах по общению противоположного пол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исание методики исследования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результатов опроса старшекласс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сновные выводы по результатам эмпирического исслед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, как известно, существо общественное. Он живет в социуме, поглощённый общением с себе подобными. Именно в процессе общения человек решает большинство своих проблем, находит друзей, спутников жизни, получает нужную информацию. Потребность в общении является ведущей дл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не может продуктивно общаться, если у него не развито самосознание. Развитие и становление самосознания - центральная проблема переходного возраста. Обретая способность погружаться в себя, в свои переживания и эмоции, человек заново открывает для себя окружающий мир. Для молодых людей это особенно важно, так как в процессе самосознания формируются идеальные и антиидеальные представления о людях вообще и партнёрах по общению в частности. Эти представления во многом влияют на то, как общается молодой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со своими сверстниками это, несомненно, один из важнейших факторов в жизни юноши. От сверстников он узнаёт те новости, которые не может узнать дома, он может поделиться своими проблемами, раскрыть себя. Наверняка у каждого молодого человека есть определённые критерии, по которым он выбирает с кем ему общаться, а с кем нет. Во многом такой отбор носит несознательный характер. В то же время, такие представления об идеальном и антиидеальном партнёре по общению, различны у юношей и деву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ю данной проблемы посвящено довольно много психологических исследований, но далеко не все вопросы подробно рассмотрены. В частности, мы не нашли работ, в которых подробно анализировались идеальные и антиидеальные представления старшеклассников о своих партнерах по общению. С другой стороны, время не стоит на месте, меняются взгляды, вкусы, а главное меняется сама молодежь, ее представления об идеальных и антиидеальных партнерах по общению. Поэтому существует острая необходимость в уточнении результатов ранее проводимых исследований. С этой целью, мы организовали специальное исследование старшеклассников одной из школ г. Ярославля, результаты которого представлены в настояще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>нашего исследования является самосознание юношей и девушек, обучающихся в 10-11 клас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предмета</w:t>
      </w:r>
      <w:r>
        <w:rPr>
          <w:sz w:val="28"/>
          <w:szCs w:val="28"/>
        </w:rPr>
        <w:t xml:space="preserve"> исследования выступают представления старшеклассников о характерологических качествах, которые, по их мнению, присущи идеальному и антиидеальному партнеру по общ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во внимание всё сказанное выше,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нашего исследования заключается в том, что бы выявить характерологические качества, которые старшеклассники оценивают как идеальные и антиидеальные у партнёра по общению противоположенного п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 конкретизируется в следующих </w:t>
      </w:r>
      <w:r>
        <w:rPr>
          <w:b/>
          <w:sz w:val="28"/>
          <w:szCs w:val="28"/>
        </w:rPr>
        <w:t>задач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ссмотреть основные подходы к анализу сознания и самосознания у подростка в психологическ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Описать идеалы и антиидеалы партнёра по общению у девуш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Описать идеалы и антиидеалы партнёра по общению у юно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ыявить различия в представлениях юношей и девушек об идеальном и антиидеальном партнёре по общ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 xml:space="preserve">гипотезы </w:t>
      </w:r>
      <w:r>
        <w:rPr>
          <w:sz w:val="28"/>
          <w:szCs w:val="28"/>
        </w:rPr>
        <w:t>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дставления девушек о юношах являются более дифференцированными и разверными, чем у юношей о девуш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едущую роль в регуляции коммуникативного поведения юношей и девушек играют представления об антиидельном партнере, то есть они более четко дифференцируют негативные образ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Характеристика сознания и самосознания старшеклассника как субъекта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имеющуюся в нашем распоряжении психологическую литературу, в этой главе мы проанализируем содержание основных понятий, которые будут использованы в работе. Это такие понятия как общение, сознание, самосознание, Я-концепция, оценка и самооценка, идеал и антииде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ение, как ведущая форма деятельности старшекласс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– это одна из важнейших форм жизнедеятельности человека. В процессе общения субъективный мир одного человека раскрывается для другого. </w:t>
      </w:r>
      <w:r>
        <w:rPr>
          <w:b/>
          <w:sz w:val="28"/>
          <w:szCs w:val="28"/>
        </w:rPr>
        <w:t>Общение</w:t>
      </w:r>
      <w:r>
        <w:rPr>
          <w:sz w:val="28"/>
          <w:szCs w:val="28"/>
        </w:rPr>
        <w:t xml:space="preserve"> – это сложный, многоплановый процесс установления контактов между людьми, порождаемый потребностями в совместной деятельности и включающий в себя обмен информацией, выработку единой стратегии взаимодействия, восприятие и понимание друг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нии человек самоопределяется и самореализуется, именно благодаря общению мы обнаруживаем свои индивидуальные особенности. Одной из важнейших функций общения, является самовыражение, которое ориентированно на поиск и достижение взаимного понимания. Выделяются и другие функции общения: контактная, информационная, побудительная, координационная, оказания влияния и другие [5, стр.24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общение для молодёжи [4, стр.128-129]. Во-первых, в процессе общения со сверстниками, подростки и юноши узнают те необходимые вещи, которые по тем или иным причинам им не сообщают до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общение-это специфический вид эмоционального контакта. Для молодёжи общение-это, во многом, способ самовыражения. Для самоуважения молодого человека, его успех в контакте с себе подобными имеет решающе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общение можно назвать одной из форм межличностных отношений. Контакт со сверстниками и другие виды совместной деятельности вырабатывают необходимые навыки социального взаимодействия у молод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оль сознания и самосознания в процессе об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бщении играют представления о себе и о партнёре по общению. Эти представления формируются на уровне сознания и самосознания, в процессе познания человека человеком [1, стр.5]. В психологии сознание рассматривается, как высший уровень психического отражения и саморегуляции, присущий только человеку, как общественно-историческому сущ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нанию, у человека формируется внутреннее отражение окружающего мира, выстраивается его модель. Во многом, сознание определяет предварительное мысленное построение действий, прогнозирование их последствий, контроль и управление поведение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новное свойство сознания, в настоящее время, выделяют построение отношений. Вообще, сознание, по своему существу, носит глубоко общественный характер. Мерилом для человека, в его отношении к себе, являются, прежде всего, другие люди. Каждый новый контакт меняет представление человека о себе. Оценки самого себя с точки зрения тех людей, с которыми он общается, делают человека более многогранным. Сознательное поведение является не только проявлением того, каков человек на самом деле, а так же это результат представлений человека о себе, сложившийся на основе общения с ним окружающих. Таким образом, можно сказать, что сознание является не просто важнейшим фактором, влияющим на общение, а также сознание-это один из механизмов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большую роль в жизни человека играет самосознание. </w:t>
      </w:r>
      <w:r>
        <w:rPr>
          <w:b/>
          <w:sz w:val="28"/>
          <w:szCs w:val="28"/>
        </w:rPr>
        <w:t>Самосознание</w:t>
      </w:r>
      <w:r>
        <w:rPr>
          <w:sz w:val="28"/>
          <w:szCs w:val="28"/>
        </w:rPr>
        <w:t>- это один из наиболее высокоорганизованных психических процессов. Оно формируется в процессе общения с людьми, главным образом с теми, с кем возникают наиболее значимые важные контакты. Главная функция самосознания - это не только сделать доступными для человека мотивы и результаты его поступков, но также дать возможность оценить себя, свои качества [2, стр.19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-концепция является одним из феноменов самосознания</w:t>
      </w:r>
      <w:r>
        <w:rPr>
          <w:b/>
          <w:sz w:val="28"/>
          <w:szCs w:val="28"/>
        </w:rPr>
        <w:t>. Я-концепция</w:t>
      </w:r>
      <w:r>
        <w:rPr>
          <w:sz w:val="28"/>
          <w:szCs w:val="28"/>
        </w:rPr>
        <w:t xml:space="preserve"> -это относительно устойчивая, большей или меньшей степени осознанная, система преставлений человека о себе, на основе которой он и строит своё взаимодействие с другими людьми, относится к себе. Я-концепция включает в себя следующие компоненты: Я-реальное (представление о себе в настоящее время), Я-идеальное (каким должен бы стать) и другие [ 5, стр. 475-47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редставления о себе человек в процессе общения переносит и на других: то есть он ищет в своём партнёре по общению те идеальные, а иногда и антиидеальные качества, которые присущи, по его мнению, ему сам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Знаков В.В. [3, стр.10], наличие точных представлений человека о себе и о партнерах по общению, является основным условием понимания и взаимопонимания людей, а, следовательно, ведущим условием эффективного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оль идеалов и антиидеалов в процессе общения старшекласс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важным компонентом самосознания являются идеалы человека. </w:t>
      </w:r>
      <w:r>
        <w:rPr>
          <w:b/>
          <w:sz w:val="28"/>
          <w:szCs w:val="28"/>
        </w:rPr>
        <w:t>Идеал</w:t>
      </w:r>
      <w:r>
        <w:rPr>
          <w:sz w:val="28"/>
          <w:szCs w:val="28"/>
        </w:rPr>
        <w:t xml:space="preserve"> – это образ, который служит для человека образцом. Идеал представляет собой то, к чему человек стремится, каким бы он желал быть на самом деле [6, стр.637]. Особенностью идеала является то, что человек никогда не может его достигнуть. Потому что при достижении идеала он просто исчезает и на его месте должен появиться другой образец для подраж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идеалами, у человека есть и антиидеалы. </w:t>
      </w:r>
      <w:r>
        <w:rPr>
          <w:b/>
          <w:sz w:val="28"/>
          <w:szCs w:val="28"/>
        </w:rPr>
        <w:t>Антиидеал</w:t>
      </w:r>
      <w:r>
        <w:rPr>
          <w:sz w:val="28"/>
          <w:szCs w:val="28"/>
        </w:rPr>
        <w:t xml:space="preserve"> - это такой образец, на который не хочет походить человек. Идеал и антиидеал задают пространство саморазвития человека, а так же оценочное пространство для выработки отношения к люд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ы и антиидеалы формируются под влиянием социальной среды. Механизм их формирования зависит от стадии (уровня) развития человека. Так, например, для младшего подростка в качестве идеала, чаще всего, выступает конкретный человек (учитель, герой кинофильма). Старшие подростки обладают идеалами, которые формируются как синтез качеств, которые характерны для разных людей. В процессе общения старшеклассники моделируют не только идеалы своего собственного развития, но и идеальные - антиидеальные представления о том, с кем бы им хотелось общаться, взаимодействовать, учиться, а с кем бы не хотелось. Вот эти идеалы и антиидеалы как раз и регулируют поиск партнёров по общению и процесс взаимодействия с другими людьми. Они могут касаться как партнёров одного пола, так и противополож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 И.С. пишет, что для юношей и девушек характерна такая ситуация, когда у них отсутствуют чёткие идеалы, но зато хорошо представлены антиидеалы [4].В этом случае поведение и развитие идёт от противного, то есть молодой человек точно знает, что ему не нужно, но не представляет, чего же он хоч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теоретического анализа, проведенного выше, мы определили основные понятия, изучению которых посвящена эмпирическая часть работы. Обратимся к обсуждению методики исследования и полученных результат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Содержание идеальных и антиидеальных представлений старшеклассников о партнерах по общению противоположного п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части работы будет описана процедура и методика эмпирического исследования, дана характеристика выборки испытуемых. Основное внимание уделяется обсуждению и интерпретации получен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исание методики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анализ литературы, существуют различные подходы к изучению представлений людей о партнёрах по общению. Мы в нашем исследовании применялся вариант методики Будасси, которая разработана для изучения самооценки и критич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методике используется список 54 характерологических качеств, которые были отобраны автором, как наиболее значимые, при оценке человека (см. Прилож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принимало участие 30 девушек и 28 юношей, учащихся в 10-11 классах (средний возраст 15-16 лет). Исследование проводилось в 4 эта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испытуемые рисовали портрет идеального партнёра противоположного пола, с которым им интересно и хочется общаться. Давалась следующая инструкция: "Внимательно прочитайте список качеств. Выберите из них 15-20, которые характеризуют ваше представление об идеальном партнёре (юноше/девушке), то есть о человеке, с которым вам интересно и хочется общаться. Запишите их в бланк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исследования испытуемые создавали портрет антиидеального партнёра по общению, то есть такого человека, с которым не хочется, не интересно общаться. Давалась следующая инструкция: "Ещё раз просмотрите список качеств и выпишите на отдельный бланк те, 15-20, которые характеризуют ваше представление об антиидеальном партнёре по общению, то есть юноше (девушке), с которым вам не хотелось бы общатьс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испытуемые строили портрет реального партнёра по общению, то есть давали характеристику юношам/девушкам, с которыми им реально общаются. На этом этапе давалась следующая инструкция: "Внимательно просмотрите ваши списки идеальных и антиидеальных партнёров по общению и подчеркните те качества, которыми обладают юноши (или девушки) с которыми вам реально приходится общатьс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мы пытались выяснить, представляют ли девушки и юноши, какие требования к ним, как участникам общения, предъявляют представители противоположного пола. Юношам давалась следующая инструкция: "Просмотрев список 54 качеств, выберите из них те, которые наиболее точно характеризуют идеального юношу с точки зрения девушек. Запишите их в бланк ответа". Девушки получали следующую инструкцию: "Просмотрев список 54 характерологических качеств, выберите из него те, которые наиболее точно описывают идеальную девушку с точки зрения юношей. Запишите их в бланк ответ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экспериментов данные обрабатывались отдельно для юношей и отдельно для девушек. Подсчитывались коэффициенты критичности и отношения к партнёрам противоположного пола. Вычислялась частота встречаемости отдельных качеств в идеальном, антиидеальном и реальном портрете личности. При обработке результатов использовались следующие показатели: среднее арифметическое, коэффициент вариации, ранговый коэффициент корреляции Спирмена. Для оценки статистической значимости коэффициентов корреляции и оценке значимости различий средних показателей использовался критерий Т-Стьюдента для независимых выборок. Полученные данные, представлялись в таблицах. Обратимся к анализу результатов эмпирического исследова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результатов опроса старшекласс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личественного анализа использовался процентильный метод группировки данных. Все оценки качеств делились на пять процентильных групп: очень высокая частота встречаемости (81-100 процентиль); высокая частота встречаемости (61-80 процентиль); средняя частота встречаемости (41-60 процентиль); низкая частота встречаемости (21-40 процентиль) и очень низкая частота встречаемости (0-20 процентиль). В ходе анализа использовались оценки, которые попадали в первые две группы, как наиболее значи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деалы юношей и девушек (</w:t>
      </w:r>
      <w:r>
        <w:rPr>
          <w:sz w:val="28"/>
          <w:szCs w:val="28"/>
        </w:rPr>
        <w:t>см. табл. 1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К идеальным качествам юноши, как партнера по общению, девуш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если 9 кач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знерадостность, заботливость, искренность, нежность, обаяние, отзывчивость (очень высокая значимост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ратность, решительность, терпеливость (высокая значимо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деальным качествам девушек, как партнеров по общению, юноши относят 8 качест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жизнерадостность, искренность, нежность, обаяние (очень высокая значимост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ратность, заботливость, отзывчивость, страстность (высокая значимость).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. Представление старшеклассников об идеальном партнёре.</w:t>
      </w:r>
    </w:p>
    <w:tbl>
      <w:tblPr>
        <w:tblW w:w="60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214"/>
        <w:gridCol w:w="1819"/>
        <w:gridCol w:w="1214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ЮНОШ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ЕВУШ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знерадо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знерадо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р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р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ж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ж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я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я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ра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ра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ши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пе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идеальные представления юношей и девушек можно отметить следующие мо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льшинство идеальных качеств у юношей и девушек совпадает; об этом свидетельствует качественный анализ, проведенный выше и количественный с использованием коэффициента ранговой корреляции Спирмена; он оказался равен О.7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личия зафиксированы по следующим качествам: юноши хотят видеть девушек более страстными, девушки юношей – более терпеливыми и решительн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тиидеалы юношей и девушек (</w:t>
      </w:r>
      <w:r>
        <w:rPr>
          <w:sz w:val="28"/>
          <w:szCs w:val="28"/>
        </w:rPr>
        <w:t>см. табл. 2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К антиидеальным девушки отнесли следующие качества юнош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бость, завистливость, трусость, эгоизм (очень высокая значимост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лодность, развязность, мнительность, капризность, вспыльчивость (высокая значимо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Юноши к антиидеальным отнесли следующие качества девуш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бость, мнительность (очень высокая значимост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ыльчивость, злопамятность, капризность, неуравновешенность, эгоизм (высокая значимость).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. Представления старшеклассников об антиидеальном партнёре</w:t>
      </w:r>
    </w:p>
    <w:tbl>
      <w:tblPr>
        <w:tblW w:w="60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214"/>
        <w:gridCol w:w="1541"/>
        <w:gridCol w:w="1214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ЮНОШ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ЕВУШ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б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б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сти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сти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ыль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ыль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лопамя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риз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риз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уравновеш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гоиз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гоиз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ис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с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вяз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также наблюдается высокая степень совпадения антиидеальных представлений, но и различия здесь существенно выше. Так девушки не хотят видеть юношей трусливыми, завистливыми, развязными, холодными. Юношей в девушках больше всего не устраивает злопамятность и неуравновешенность. Об этом свидетельствует и более низкий коэффициент корреляции, который равен 0,4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 антиидеалы у юношей и девушек больше дифференцированы, в том числе и по гендерным основаниям. Это указывает на то, что именно антиидеалы являются ведущими регуляторами поведения и общения молодых людей. Они хуже понимают и дифференцируют, что им надо, что их устраивает в партнере по общению, но значительно лучше понимают то, чего им не надо, каких партнеров следует избег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арактеристика "реала" юношей и девушек</w:t>
      </w:r>
      <w:r>
        <w:rPr>
          <w:sz w:val="28"/>
          <w:szCs w:val="28"/>
        </w:rPr>
        <w:t>. В этой части исследования мы попытаемся определить, как молодые люди представляют юношей и девушек, с которыми им реально приходится общаться. Так, девушки считают, что юноши, с которыми им приходится общаться в жизни, характеризуются следующими качествами: жизнерадостность, заботливость, нежность, обаяние, отзывчивость, решительность, упо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представления юношей о девушках описываются следующими качествами: аккуратность, заботливость, жизнерадостность, обаяние, искренность, нежность, отзывч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также наблюдается высокая степень совпадения представлений, но есть и отличия. Так юноши, по мнению девушек, характеризуются решительностью и упорством, а девушки, по мнению юношей, - заботливостью и искр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т на себя тот факт, что качества описывающие "реал" представлены в идеальных представлениях старшеклассников и отсутствуют в антиидеальных. Это указывает на положительный настрой юношей и девушек к взаимному общению. Для уточнения полученных данных обратимся к анализу математических индексов готовности крит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критичности и готовности к общению</w:t>
      </w:r>
      <w:r>
        <w:rPr>
          <w:sz w:val="28"/>
          <w:szCs w:val="28"/>
        </w:rPr>
        <w:t>. Методика Будасси позволяет вычислить два показателя и количественно оценить степень принятия партнеров по общению. Первый показатель "готовность к общению" свидетельствует о направленности старшеклассников на общение, с представителями противоположного пола, о положительном отношении к данной форме общения. Он вычисляется как отношение качеств вошедших в "реал" к количеству качеств, вошедших в "идеал". Этот показатель изменяется от 0 до 1: чем ближе он к единице, тем выше готовность молодых людей к общению с представителями противоположного пола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оказатель – требовательность или критичность в общении; он вычисляется как отношение количества качеств, вошедших в "реал", к количеству качеств вошедших в "антиидеал". Данный показатель изменяется от 0 до 1, чем он выше, тем требовательней человек к партнерам по общ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готовности к общению юношей</w:t>
        <w:tab/>
        <w:t>и девушек одинаков и достаточно высок. Он равен 0,57 . Это означает, что юноши и девушки обладают высокой направленностью на взаимное общение. По уровню критичности юноши и девушки отличаются, требовательность к партнеру по общению у девушек значимо выше, чем у юношей и соответственно равны 0,19 и 0,27 ( по критерию Т-Стьюдента различия значимы при р=0,05) . Эти данные, в целом, совпадают с литературными да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взаимных ожиданий</w:t>
      </w:r>
      <w:r>
        <w:rPr>
          <w:sz w:val="28"/>
          <w:szCs w:val="28"/>
        </w:rPr>
        <w:t>. В этой части работы мы постараемся оценить точность представлений юношей и девушек о том, что от них ожидают партнеры по общению противоположного по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рассмотрим, как представляют юноши, что от них ожидают девушки, как от идеальных партнеров по общению. Юноши считают ( см. табл. 3), что девушки выделяют следующие ведущие качества у юноши, как идеального партнера по общени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аккуратность, заботливость, искренность, нежность, обаяние, отзывчивость, жизнерадостность, страстность, терпел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и предположения сравнить с идеалом девушек, то легко заметь, что вероятность совпадения равна примерно 0, 70 и только два качества названы ошибочно: решительность и страстность. Говоря другими словами, юноши не ожидают, что девушки ждут от них решительности и страс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1515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3. Ожидания юношей об идеальных представлениях девушек</w:t>
      </w:r>
    </w:p>
    <w:tbl>
      <w:tblPr>
        <w:tblW w:w="65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214"/>
        <w:gridCol w:w="2280"/>
        <w:gridCol w:w="1214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жидания юнош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авления девуш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ра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ра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р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р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ж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ж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я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я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знерадо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знерадо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пе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пе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ши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 считают (см. табл 4), что юноши хотят увидеть у них следующие качества: аккуратность, жизнерадостность, заботливость, искренность, нежность, страстность, терпеливость, обаяние, уступчивость, отзывчивость, непринужд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4. Ожидания девушек об идеальных </w:t>
      </w:r>
      <w:r>
        <w:rPr/>
        <w:t>представлениях юношей</w:t>
      </w:r>
    </w:p>
    <w:tbl>
      <w:tblPr>
        <w:tblW w:w="657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14"/>
        <w:gridCol w:w="2262"/>
        <w:gridCol w:w="121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жидания девуш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ставления юнош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ра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ра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знерадо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знерадо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бот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р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кре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ж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ж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ст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пел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я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ая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уп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зывчив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принуждён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и данные сравнить с идеалом юноши, то и здесь вероятность совпадения около 0,70. Полученные несовпадения свидетельствуют, что юношей не интересует, есть ли у девушек такие качества как уступчивость, непринужденность, терпеливость или нет (девушки считают, что эти качества имеют значение для юношей). Вместе с тем, высокие показатели взаимных ожиданий, свидетельствуют о хорошем взаимопонимании между юношами и девушками, о хорошем контакте, который существует между ни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Основные выводы по результатам эмпирического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ходе эмпирического исследования результаты позволяют сделать следующи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дставления об идеальном партнере у юношей и девушек практически совпадают между собой. Совпадение достигает 70 и более процентов, что указывает на использование испытуемыми примерно сходных характеристик для описания своих идеальных представлений. Возможно, что это связано с реальным сближением мужских и женских идеалов партнеров по общению либо с нечеткой дифференциацией этих представлений испытуем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Значительно больше выражена дифференцировка антиидеальных представлений юношей и девушек: совпадение наблюдается на уровне всего лишь 40-50 процентов. Это говорит в пользу того, что молодые люди лучше понимают чего и кого они должны избегать в общении и хуже понимают к каким образцам надо стремиться. Скорее всего, на данной стадии развития старшеклассников, именно антиидеалы, отрицательные образцы являются ведущими регуляторами коммуникативного поведения и саморазвити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вушки более тонко дифференцируют свои представления об идеальном и антиидеальном партнере по общению, а также качества молодых людей, с которыми приходится реально общаться. Они используют больший набор качеств; их характеристики отличаются большей гендерной спецификой. Именно по этой причине они переоценивают идеальные требования юношей к идеальной партнерше по общ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ровень готовности юношей и девушек к общению достаточно высок, что является основой для установления необходимых контактов в процессе общения. Вместе с тем требования девушек к партнеру по общению значимо выше, чем у юношей, что соответствует данным, имеющимся в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дводя общие итоги проведенному эмпирическому исследованию можно сказать, что основные задачи, поставленные в работе, выполнены, и ответы на сформулированные вопросы получены. Были выявлены и проанализированы идеальные и антиидеальные представления юношей и девушек о партнерах по общению противоположного пола. Удалось показать гендерную специфику в содержании антиидеальных представлений и в требовательности молодых людей к партнеру по общению. Определена ведущая роль антиидеальных представлений в регуляции коммуникативного поведения. Однако в ходе исследования не удалось полностью подтвердить гипотезу о существовании существенных гендерных различий не только в антииидеальных, но и идеальных представлениях молодых людей. Здесь возможны две причины: а) недостатки самой методики, которая слабо дифференцирует мужские и женские качества; б) реальное сближение женских и мужских идеалов, о чем есть указания и в психологической литературе. Эти предположения нуждаются в дальнейшей эмпирической проверке и уточнении. Несколько неожиданным для нас оказалось то, что ведущую роль в регуляции коммуникативного поведения играют не позитивные, а негативные образцы. Найти убедительное объяснение этому в психологической литературе нам не удалось, хотя некоторые предположения обозначились. Весьма интересным нам показалась, что благодаря более высокой психологической чувствительности девушки приписывают юношам ожидания, которых у них нет. Тем самым проявляется их требовательность не только другим партнерам по общению, но и к себе как субъекту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эти данные говорят о том, что в процессе исследования были поставлены новые вопросы и сформулированы новые предположения, которые нуждаются в теоретической и эмпирической проверке. Это и станет целью наших последующих исследований в этой обла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одалёв А.А. Восприятие и понимание человека человеком. – М.: Изд-во Моск. Ун-та, 1982. – 200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рановская Р.М. Элементы практической психологии. – Изд-во Ленингр. ун-та, 1984. – 391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Знаков В.В. Понимание в познании и общении. – Самара: СамГПУ,2000. – 188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он И.С. Психология ранней юности. – М.: Просвещение, 1989. – 255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сихология. Словарь / Под ред. А.В.Петровского. – М.: Политиздат, 1990. – 494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бинштейн С.Л. Основы общей психологии. – Москва, 1946. – 703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Список качеств методики Будасси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аккуратность 28. обая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беспечность 29. обидчив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думчивость 30. осторож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печатлительность 31. отзывчив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пыльчивость 32.педантич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риимчивость 33. подвиж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рдость 34. подозрите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убость 35. принципиа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изнерадостность 36. поэтич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ботливость 37. презрите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вистливость 38. радуш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стенчивость 39. развяз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лопамятность 40. рассудоч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кренность 41. решите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призность 42. равнодуш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гковерие 43. сдержан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длительность 44. сострадате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чтательность 45. стыдлив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ительность 46. сентименталь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стительность 47. страст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вязчивость 48. терпелив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тойчивость 49. трус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жность 50. увлекаем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принуждённость 51. упорство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решительность 52. уступчив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сдержанность 53. холодно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еуравновешенность 54. эгоизм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4:00Z</dcterms:created>
  <dc:creator>ANDY</dc:creator>
  <dc:description/>
  <cp:keywords/>
  <dc:language>en-US</dc:language>
  <cp:lastModifiedBy>SYSTEM</cp:lastModifiedBy>
  <dcterms:modified xsi:type="dcterms:W3CDTF">2011-09-25T09:44:00Z</dcterms:modified>
  <cp:revision>2</cp:revision>
  <dc:subject/>
  <dc:title>Оглавление</dc:title>
</cp:coreProperties>
</file>