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ий государственный университет им. П. Г. Демидо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социально – политических наук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экономической теории и социально – экономической поли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ие управленческого реш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именению метод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ssessmen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оценки персона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уппы СР – 51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торина А. 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э.н., професс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иховский В. М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ль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3 г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решения по использованию того или иного метода оценки персонала в той или иной организации обязательно включает в себя следующие эта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337185</wp:posOffset>
                </wp:positionV>
                <wp:extent cx="25146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downArrowCallout">
                          <a:avLst>
                            <a:gd name="adj1" fmla="val 49997"/>
                            <a:gd name="adj2" fmla="val 4999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Диагноз проблемы, оценка ситу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50pt;margin-top:26.55pt;width:197.95pt;height:9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Диагноз проблемы, оценка ситу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0</wp:posOffset>
                </wp:positionH>
                <wp:positionV relativeFrom="paragraph">
                  <wp:posOffset>1594485</wp:posOffset>
                </wp:positionV>
                <wp:extent cx="25146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downArrowCallout">
                          <a:avLst>
                            <a:gd name="adj1" fmla="val 49997"/>
                            <a:gd name="adj2" fmla="val 4999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Times New Roman" w:hAnsi="Arial;Times New Roman" w:eastAsia="Times New Roman" w:cs="Arial;Times New Roman"/>
                                <w:color w:val="auto"/>
                                <w:lang w:val="ru-RU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Выявление альтерна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25.55pt;width:197.95pt;height:9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Times New Roman" w:hAnsi="Arial;Times New Roman" w:eastAsia="Times New Roman" w:cs="Arial;Times New Roman"/>
                          <w:color w:val="auto"/>
                          <w:lang w:val="ru-RU" w:bidi="ar-SA"/>
                        </w:rPr>
                        <w:t xml:space="preserve">2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Выявление альтерна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2851785</wp:posOffset>
                </wp:positionV>
                <wp:extent cx="25146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downArrowCallout">
                          <a:avLst>
                            <a:gd name="adj1" fmla="val 49997"/>
                            <a:gd name="adj2" fmla="val 4999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Times New Roman" w:hAnsi="Arial;Times New Roman" w:eastAsia="Times New Roman" w:cs="Arial;Times New Roman"/>
                                <w:color w:val="auto"/>
                                <w:lang w:val="ru-RU" w:bidi="ar-SA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ценка альтерна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224.55pt;width:197.95pt;height:9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Times New Roman" w:hAnsi="Arial;Times New Roman" w:eastAsia="Times New Roman" w:cs="Arial;Times New Roman"/>
                          <w:color w:val="auto"/>
                          <w:lang w:val="ru-RU" w:bidi="ar-SA"/>
                        </w:rPr>
                        <w:t xml:space="preserve">3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ценка альтерна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4109085</wp:posOffset>
                </wp:positionV>
                <wp:extent cx="25146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downArrowCallout">
                          <a:avLst>
                            <a:gd name="adj1" fmla="val 49997"/>
                            <a:gd name="adj2" fmla="val 4999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Times New Roman" w:hAnsi="Arial;Times New Roman" w:eastAsia="Times New Roman" w:cs="Arial;Times New Roman"/>
                                <w:color w:val="auto"/>
                                <w:lang w:val="ru-RU" w:bidi="ar-SA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Окончательный выб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323.55pt;width:197.95pt;height:98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Times New Roman" w:hAnsi="Arial;Times New Roman" w:eastAsia="Times New Roman" w:cs="Arial;Times New Roman"/>
                          <w:color w:val="auto"/>
                          <w:lang w:val="ru-RU" w:bidi="ar-SA"/>
                        </w:rPr>
                        <w:t xml:space="preserve">4.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Окончательный выб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5475</wp:posOffset>
                </wp:positionH>
                <wp:positionV relativeFrom="paragraph">
                  <wp:posOffset>5434965</wp:posOffset>
                </wp:positionV>
                <wp:extent cx="253365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Реализация, контроль и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427.95pt;mso-position-vertical-relative:text;margin-left:149.25pt;mso-position-horizontal-relative:text">
                <v:textbox>
                  <w:txbxContent>
                    <w:p>
                      <w:pPr>
                        <w:pStyle w:val="2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5. Реализация, контроль и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так, рассмотрим эти этапы более подробно на примере принятия решения о применении метода </w:t>
      </w:r>
      <w:r>
        <w:rPr>
          <w:lang w:val="en-US"/>
        </w:rPr>
        <w:t>Assessment</w:t>
      </w:r>
      <w:r>
        <w:rPr/>
        <w:t xml:space="preserve"> </w:t>
      </w:r>
      <w:r>
        <w:rPr>
          <w:lang w:val="en-US"/>
        </w:rPr>
        <w:t>Center</w:t>
      </w:r>
      <w:r>
        <w:rPr>
          <w:rFonts w:cs="Times New Roman" w:ascii="Times New Roman" w:hAnsi="Times New Roman"/>
        </w:rPr>
        <w:t xml:space="preserve"> для оценки персонал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ап 1. Диагноз проблемы и оценка ситуации</w:t>
      </w:r>
    </w:p>
    <w:p>
      <w:pPr>
        <w:pStyle w:val="TextBody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шаг на пути решения проблемы определение сути проблемы или ее диагностика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есть, необходимо признать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без оценки персонала невозможно эффективно управлять организацией, а существующие методы оценки неэффективны и излишне формальны.</w:t>
      </w:r>
      <w:r>
        <w:rPr>
          <w:rFonts w:cs="Times New Roman" w:ascii="Times New Roman" w:hAnsi="Times New Roman"/>
          <w:sz w:val="28"/>
          <w:szCs w:val="28"/>
        </w:rPr>
        <w:t xml:space="preserve"> Когда руководитель кадровой службы и Председатель Правления Банка осознают данную ситуацию как проблемную, т.е. требующую решения, то с этого и начнется выработка управленческого решения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 2. Выявление альтернати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 ситуацию как проблемную, мы предлагаем пути решения этой проблемы. В нашем примере можно предложить следующие варианты решения этой пробле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, во-первых, различные предложения о субъекте оценки -  вопрос о том, кто будет оценивать рядовых  сотрудников – необходимо рассмотреть следующие вариант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Председатель Правления Банка и высшее руководство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е менедже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 по персонал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сотрудни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ы Бан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со сторон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опрос – вопрос о критериях оценки, т.е. что оценивать. Здесь также возможно множество вариантов: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ценка деятельности (сложность, эффективность, качество, отношение к ней и пр.)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ценка достижения цели, количественный и качественный результат, индивидуальный вклад и вклад в общие итоги подразделения и организации в целом;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?? ??" w:cs="Times New Roman"/>
          <w:i/>
          <w:i/>
          <w:iCs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Оценка наличия у работника тех или иных качеств (знаний, навыков, черт характера), степени выраженности и овладения сотрудником теми или иными функциями.</w:t>
      </w:r>
    </w:p>
    <w:p>
      <w:pPr>
        <w:pStyle w:val="Style15"/>
        <w:spacing w:lineRule="auto" w:line="360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Третий вопрос, возникающий при выработке данного управленческого решения – как оценивать работников – т.е. какие методы использовать. Именно для решения этого вопроса необходимо определится с пе6рвыми двумя проблемами выбора альтернатив. При разработке альтернативных вариантов необходимо рассмотреть следующие методы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КАЧЕСТВЕННЫЕ МЕТОДЫ - </w:t>
      </w:r>
      <w:r>
        <w:rPr>
          <w:rFonts w:eastAsia="MS Mincho;?? ??" w:cs="Times New Roman" w:ascii="Times New Roman" w:hAnsi="Times New Roman"/>
          <w:sz w:val="24"/>
          <w:szCs w:val="24"/>
        </w:rPr>
        <w:t>методы описательного характера, определяющие качества работников без их количественного                   выражения.  (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Матричный, Метод эталона, Система произвольных</w:t>
      </w:r>
      <w:r>
        <w:rPr>
          <w:rFonts w:eastAsia="MS Mincho;?? ??" w:cs="Times New Roman" w:ascii="Times New Roman" w:hAnsi="Times New Roman"/>
          <w:i/>
          <w:iCs/>
          <w:sz w:val="28"/>
          <w:szCs w:val="28"/>
        </w:rPr>
        <w:t xml:space="preserve"> характеристик, Метод оценки выполнения, Метод групповой дискуссии)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80" w:leader="none"/>
          <w:tab w:val="left" w:pos="600" w:leader="none"/>
        </w:tabs>
        <w:spacing w:lineRule="auto" w:line="36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КОЛИЧЕСТВЕННЫЕ МЕТОДЫ, 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в результате применения которых можно определить уровень деловых качеств работников с достаточной степенью объективности. К ним относят: 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метод рангового порядка,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 м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етод заданной балльной оценки,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 м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етод свободной балльной оценки, система графического профиля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80" w:leader="none"/>
          <w:tab w:val="left" w:pos="600" w:leader="none"/>
        </w:tabs>
        <w:spacing w:lineRule="auto" w:line="360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КОМБИНИРОВАННЫЕ МЕТОДЫ. 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В их основу положены как  описательный принцип, так и количественные характеристики. К ним относятся: 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тестирование,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 м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етод суммируемых оценок,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 с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истема заданной группировки работников,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>наблюдени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80" w:leader="none"/>
          <w:tab w:val="left" w:pos="600" w:leader="none"/>
        </w:tabs>
        <w:spacing w:lineRule="auto" w:line="360"/>
        <w:jc w:val="both"/>
        <w:rPr>
          <w:rFonts w:ascii="Times New Roman" w:hAnsi="Times New Roman" w:eastAsia="MS Mincho;?? ??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 xml:space="preserve">НЕТРАДИЦИОННЫЕ МЕТОДЫ 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(деловая игра, </w:t>
      </w:r>
      <w:r>
        <w:rPr>
          <w:rFonts w:eastAsia="MS Mincho;?? ??" w:cs="Times New Roman" w:ascii="Times New Roman" w:hAnsi="Times New Roman"/>
          <w:sz w:val="24"/>
          <w:szCs w:val="24"/>
          <w:lang w:val="en-US"/>
        </w:rPr>
        <w:t>Assessment</w:t>
      </w:r>
      <w:r>
        <w:rPr>
          <w:rFonts w:eastAsia="MS Mincho;?? ??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?? ??" w:cs="Times New Roman" w:ascii="Times New Roman" w:hAnsi="Times New Roman"/>
          <w:sz w:val="24"/>
          <w:szCs w:val="24"/>
          <w:lang w:val="en-US"/>
        </w:rPr>
        <w:t>Center</w:t>
      </w:r>
      <w:r>
        <w:rPr>
          <w:rFonts w:eastAsia="MS Mincho;?? ??" w:cs="Times New Roman" w:ascii="Times New Roman" w:hAnsi="Times New Roman"/>
          <w:sz w:val="24"/>
          <w:szCs w:val="24"/>
        </w:rPr>
        <w:t>, метод  360 градусов,</w:t>
      </w:r>
      <w:r>
        <w:rPr>
          <w:rFonts w:eastAsia="MS Mincho;?? ??" w:cs="Times New Roman" w:ascii="Times New Roman" w:hAnsi="Times New Roman"/>
          <w:i/>
          <w:iCs/>
          <w:sz w:val="24"/>
          <w:szCs w:val="24"/>
        </w:rPr>
        <w:t xml:space="preserve"> К</w:t>
      </w:r>
      <w:r>
        <w:rPr>
          <w:rFonts w:eastAsia="MS Mincho;?? ??" w:cs="Times New Roman" w:ascii="Times New Roman" w:hAnsi="Times New Roman"/>
          <w:sz w:val="24"/>
          <w:szCs w:val="24"/>
        </w:rPr>
        <w:t>ритический инцидент)</w:t>
      </w:r>
      <w:r>
        <w:br w:type="page"/>
      </w:r>
    </w:p>
    <w:p>
      <w:pPr>
        <w:pStyle w:val="Style15"/>
        <w:tabs>
          <w:tab w:val="clear" w:pos="708"/>
          <w:tab w:val="left" w:pos="4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тап  3. Оценка альтернатив</w:t>
      </w:r>
    </w:p>
    <w:p>
      <w:pPr>
        <w:pStyle w:val="Style15"/>
        <w:tabs>
          <w:tab w:val="clear" w:pos="708"/>
          <w:tab w:val="left" w:pos="4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в несколько вариантов решения проблемы оценки персонала в ОАО «ЯРСОЦБАНК» теперь необходимо выбрать оптимальный вариант, наиболее эффективный. А эффективность того или иного метода оценки будет определяться следующими критериям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?? ??" w:cs="Times New Roman" w:ascii="Times New Roman" w:hAnsi="Times New Roman"/>
          <w:sz w:val="28"/>
          <w:szCs w:val="28"/>
        </w:rPr>
        <w:t>Полнота,  достоверность и объективность отражения результатов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сть (всех ресурсов)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обенностей работников банковской сфер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льтернатив можно наиболее эффективно осуществить с помощью метода сравнения – мы будем сравнивать достоинства и недостатки традиционных методов оценки и нетрадиционных</w:t>
      </w:r>
    </w:p>
    <w:p>
      <w:pPr>
        <w:pStyle w:val="Style15"/>
        <w:spacing w:lineRule="auto" w:line="36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  <w:u w:val="single"/>
        </w:rPr>
        <w:t>Недостатки традиционных методов</w:t>
      </w:r>
      <w:r>
        <w:rPr>
          <w:rFonts w:eastAsia="MS Mincho;?? ??" w:cs="Times New Roman" w:ascii="Times New Roman" w:hAnsi="Times New Roman"/>
          <w:sz w:val="28"/>
          <w:szCs w:val="28"/>
        </w:rPr>
        <w:t>: (комбинированные, качественные, количественные) сфокусированы на отдельном работнике вне организационного контекста и основываются на субъективном мнении руководителя или окружающих.</w:t>
      </w:r>
      <w:r>
        <w:rPr>
          <w:rFonts w:cs="Times New Roman" w:ascii="Times New Roman" w:hAnsi="Times New Roman"/>
          <w:sz w:val="28"/>
          <w:szCs w:val="28"/>
        </w:rPr>
        <w:t xml:space="preserve"> Они довольно эффективны в крупных иерархических организациях, действующих в условиях достаточно стабильной внешней среды, хотя и не лишены определенных недостатков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стоинства традиционных методов</w:t>
      </w:r>
      <w:r>
        <w:rPr>
          <w:rFonts w:cs="Times New Roman" w:ascii="Times New Roman" w:hAnsi="Times New Roman"/>
          <w:sz w:val="28"/>
          <w:szCs w:val="28"/>
        </w:rPr>
        <w:t>: простота в использовании и обработке результатов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стоинства нетрадиционных методов</w:t>
      </w:r>
      <w:r>
        <w:rPr>
          <w:rFonts w:cs="Times New Roman" w:ascii="Times New Roman" w:hAnsi="Times New Roman"/>
          <w:sz w:val="28"/>
          <w:szCs w:val="28"/>
        </w:rPr>
        <w:t>: во-первых, новые методы оценки рассматривают рабочую группу (подразделение, бригаду, временный коллектив) в качестве основной единицы организации, делают акцент на оценку работника его коллегами и способность работать в группе. Во-вторых, оценка отдельного сотрудника и рабочей группы производится с учетом результатов всей организации. В-третьих, во внимание принимается не столько успешное выполнение сегодняшних функций, сколько способность к профессиональному развитию и освоению новых профессий и навыков. В-третьих нетрадиционные методы оценки легко и точно  адаптируются к условиям каждой конкретной организации, на каждом этапе ее развития в соответствии с стоящими перед этой организацией в настоящий момент целей.</w:t>
      </w:r>
    </w:p>
    <w:p>
      <w:pPr>
        <w:pStyle w:val="Style15"/>
        <w:spacing w:lineRule="auto" w:line="36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</w:rPr>
        <w:t>Пожалуй, единственным методом, который может претендовать на универсальность и комплексность, является метод оценочных центров или «</w:t>
      </w:r>
      <w:r>
        <w:rPr>
          <w:rFonts w:eastAsia="MS Mincho;?? ??" w:cs="Times New Roman" w:ascii="Times New Roman" w:hAnsi="Times New Roman"/>
          <w:sz w:val="28"/>
          <w:szCs w:val="28"/>
          <w:lang w:val="en-US"/>
        </w:rPr>
        <w:t>Assessment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? ??" w:cs="Times New Roman" w:ascii="Times New Roman" w:hAnsi="Times New Roman"/>
          <w:sz w:val="28"/>
          <w:szCs w:val="28"/>
          <w:lang w:val="en-US"/>
        </w:rPr>
        <w:t>center</w:t>
      </w:r>
      <w:r>
        <w:rPr>
          <w:rFonts w:eastAsia="MS Mincho;?? ??"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lineRule="auto" w:line="360"/>
        <w:jc w:val="both"/>
        <w:rPr/>
      </w:pPr>
      <w:r>
        <w:rPr>
          <w:rFonts w:eastAsia="MS Mincho;?? ??" w:cs="Times New Roman" w:ascii="Times New Roman" w:hAnsi="Times New Roman"/>
          <w:sz w:val="28"/>
          <w:szCs w:val="28"/>
          <w:u w:val="single"/>
        </w:rPr>
        <w:t>Недостатки нетрадиционных методов</w:t>
      </w:r>
      <w:r>
        <w:rPr>
          <w:rFonts w:eastAsia="MS Mincho;?? ??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етод АС может потребовать больших затрат времени и ресурсов; Желательно привлечение экспертов, консультантов, игротехников со стороны – что может быть связано с риском утечки информации, это может представлять угрозу для банк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. Окончательный выбо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а метода Центр Оценки (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>) в оценке персонала по сравнению с другими методами оценки, на основе проведенного анализа литературных источников, изучения мнений специалистов, практики применения данного метода) мы можем выделить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збежать эмоциональной напряженности, негативных эмоций, обычно связанных с оцен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как уже говорилось выше, может заменить собой другие методы оценки – например, метод 360 градусов – так как при  проведении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нет необходимости привлекать клиентов банка к оценке (эту роль может сыграть и коллег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явить потенциал сотрудника, его личностные характеристики, обычное поведение в коллективе и т.п., т.е. заменяет собой методы анкетирования, психологического тестирования, составления личностного портрета и т.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кусственно создать критическую, стрессовую, сложную ситуацию, т.к. при других использовании других методов сложно оценить поведение в нестандартных ситуация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выявить социально – психологические проблемы в коллективе, такие, какие не могут быть выявлены при других методах оцен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амым главным преимуществом оценки персонала банка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ssess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 считать возможность решения реальных проблем банка через игру, т.е.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может преследовать, в отличие от других методов, несколько целей: во-первых, непосредственно оценку персонала, во-вторых, принятие  решений (используется такой метод принятия решения, как метод мозговой атаки), в-третьих, деловая игра может стать тренингом профессиональных и личных качеств сотрудников. Этот метод имеет серьезные преимущества по сравнению со многими  другими методами обучения. Участие в центрах оценки может дать не   только знания, но и опыт. Бесценный опыт, который в условиях размеренного   существования надо приобретать годами. Кроме того, с помощью центра оценки   можно учить и учиться не только тому, как и почему надо работать, можно  тренировать такие важные для успешной работы качества, как  коммуникативность, лидерские качества, умение ориентироваться в сложной,   быстро меняющейся ситуации. Можно проигрывать стрессовые и критические   ситуации, можно тренировать не только отдельных людей, но и команду. Учить    ее быть команд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. Реализация, контроль и обратная связь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кончательного выбора метода </w:t>
      </w:r>
      <w:r>
        <w:rPr>
          <w:rFonts w:cs="Times New Roman" w:ascii="Times New Roman" w:hAnsi="Times New Roman"/>
          <w:sz w:val="28"/>
          <w:szCs w:val="28"/>
          <w:lang w:val="en-US"/>
        </w:rPr>
        <w:t>Assess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  <w:r>
        <w:rPr>
          <w:rFonts w:cs="Times New Roman" w:ascii="Times New Roman" w:hAnsi="Times New Roman"/>
          <w:sz w:val="28"/>
          <w:szCs w:val="28"/>
        </w:rPr>
        <w:t xml:space="preserve"> в качестве наиболее оптимального решения для оценки персонала банка Председатель Правления Банка издает приказ о проведении оценки служащих  банка с помощью выбранного метод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 приказа о проведении деловой игры в банк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в ОАО «ЯРСОЦБАНК»  с… по… 2003 г. ежегодную оценку персонала с помощью метода </w:t>
      </w:r>
      <w:r>
        <w:rPr>
          <w:rFonts w:cs="Times New Roman" w:ascii="Times New Roman" w:hAnsi="Times New Roman"/>
          <w:sz w:val="28"/>
          <w:szCs w:val="28"/>
          <w:lang w:val="en-US"/>
        </w:rPr>
        <w:t>Assess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ям генерального директора … :</w:t>
      </w:r>
    </w:p>
    <w:p>
      <w:pPr>
        <w:pStyle w:val="22"/>
        <w:spacing w:lineRule="auto" w:line="360"/>
        <w:jc w:val="both"/>
        <w:rPr/>
      </w:pPr>
      <w:r>
        <w:rPr>
          <w:b w:val="false"/>
          <w:bCs w:val="false"/>
        </w:rPr>
        <w:t>2.1</w:t>
      </w:r>
      <w:r>
        <w:rPr/>
        <w:t xml:space="preserve">. </w:t>
      </w:r>
      <w:r>
        <w:rPr>
          <w:rFonts w:cs="Times New Roman" w:ascii="Times New Roman" w:hAnsi="Times New Roman"/>
          <w:b w:val="false"/>
          <w:bCs w:val="false"/>
        </w:rPr>
        <w:t xml:space="preserve">Для обеспечения подготовительной и текущей работы сформировать группу организаторов в составе: привлеченных сторонних экспертов </w:t>
      </w:r>
      <w:r>
        <w:rPr>
          <w:b w:val="false"/>
          <w:bCs w:val="false"/>
        </w:rPr>
        <w:t>–</w:t>
      </w:r>
      <w:r>
        <w:rPr>
          <w:rFonts w:cs="Times New Roman" w:ascii="Times New Roman" w:hAnsi="Times New Roman"/>
          <w:b w:val="false"/>
          <w:bCs w:val="false"/>
        </w:rPr>
        <w:t xml:space="preserve"> разработчиков </w:t>
      </w:r>
      <w:r>
        <w:rPr>
          <w:b w:val="false"/>
          <w:bCs w:val="false"/>
          <w:lang w:val="en-US"/>
        </w:rPr>
        <w:t>Assessment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enter</w:t>
      </w:r>
      <w:r>
        <w:rPr>
          <w:rFonts w:cs="Times New Roman" w:ascii="Times New Roman" w:hAnsi="Times New Roman"/>
          <w:b w:val="false"/>
          <w:bCs w:val="false"/>
        </w:rPr>
        <w:t>, начальника отдела  кадров, рядовых сотрудников отдела кадров, штатного психолога банка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2.2. В срок до … совместно с экспертами - разработчиками</w:t>
      </w:r>
      <w:r>
        <w:rPr/>
        <w:t xml:space="preserve"> </w:t>
      </w:r>
      <w:r>
        <w:rPr>
          <w:rFonts w:cs="Times New Roman" w:ascii="Times New Roman" w:hAnsi="Times New Roman"/>
        </w:rPr>
        <w:t>метода Центра Оценки разработать план и программу процедуры оценки и предоставить мне на утверж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Через интернет - сайт провести разъяснительную работу о целях и задачах проводимой рабо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альникам всех отделов  в срок до … направить в … списки участников Центра Оценки из состава служащих и  ведущих специалистов  с указанием номеров служебных телефо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у АХО обеспечить соответствующие условия для проведения оцен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ику отдела информационного обеспечения обеспечить функционирование необходимых средств связи и обеспечить размножение необходимой документац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руппе организаторов совместно с привлеченными экспертами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в срок д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предоставить отчет о результатах проведенной работы.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60"/>
        </w:tabs>
        <w:ind w:left="14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;Times New Roman" w:hAnsi="Arial;Times New Roman" w:cs="Arial;Times New Roman"/>
      <w:sz w:val="24"/>
      <w:szCs w:val="24"/>
    </w:rPr>
  </w:style>
  <w:style w:type="character" w:styleId="21">
    <w:name w:val="Основной текст 2 Знак"/>
    <w:qFormat/>
    <w:rPr>
      <w:rFonts w:ascii="Arial;Times New Roman" w:hAnsi="Arial;Times New Roman" w:cs="Arial;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ascii="Arial;Times New Roman" w:hAnsi="Arial;Times New Roman" w:cs="Arial;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Arial;Times New Roman" w:hAnsi="Arial;Times New Roman" w:cs="Arial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38:00Z</dcterms:created>
  <dc:creator>Буторин А.В.</dc:creator>
  <dc:description/>
  <cp:keywords/>
  <dc:language>en-US</dc:language>
  <cp:lastModifiedBy>SYSTEM</cp:lastModifiedBy>
  <dcterms:modified xsi:type="dcterms:W3CDTF">2011-09-25T09:38:00Z</dcterms:modified>
  <cp:revision>2</cp:revision>
  <dc:subject/>
  <dc:title>Ярославский государственный университет им</dc:title>
</cp:coreProperties>
</file>