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Коломенский Государственный Педагогический Институт</w:t>
      </w:r>
    </w:p>
    <w:p>
      <w:pPr>
        <w:pStyle w:val="Style27"/>
        <w:rPr/>
      </w:pPr>
      <w:r>
        <w:rPr/>
        <w:t>Кафедра начального и дошкольного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урсовая работа</w:t>
      </w:r>
    </w:p>
    <w:p>
      <w:pPr>
        <w:pStyle w:val="Style27"/>
        <w:rPr>
          <w:b/>
          <w:b/>
          <w:bCs/>
        </w:rPr>
      </w:pPr>
      <w:r>
        <w:rPr>
          <w:b/>
          <w:bCs/>
        </w:rPr>
        <w:t>Проблема адаптации учащихся при поступлении в школу</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а:</w:t>
      </w:r>
    </w:p>
    <w:p>
      <w:pPr>
        <w:pStyle w:val="Style27"/>
        <w:jc w:val="left"/>
        <w:rPr/>
      </w:pPr>
      <w:r>
        <w:rPr/>
        <w:t>Бардышева Людмила Юрьевна</w:t>
      </w:r>
    </w:p>
    <w:p>
      <w:pPr>
        <w:pStyle w:val="Style27"/>
        <w:jc w:val="left"/>
        <w:rPr/>
      </w:pPr>
      <w:r>
        <w:rPr/>
        <w:t>Педагогический факультет</w:t>
      </w:r>
    </w:p>
    <w:p>
      <w:pPr>
        <w:pStyle w:val="Style27"/>
        <w:jc w:val="left"/>
        <w:rPr/>
      </w:pPr>
      <w:r>
        <w:rPr/>
        <w:t>Группа нач-31</w:t>
      </w:r>
    </w:p>
    <w:p>
      <w:pPr>
        <w:pStyle w:val="Style27"/>
        <w:jc w:val="left"/>
        <w:rPr/>
      </w:pPr>
      <w:r>
        <w:rPr/>
        <w:t>Научный руководитель:</w:t>
      </w:r>
    </w:p>
    <w:p>
      <w:pPr>
        <w:pStyle w:val="Style27"/>
        <w:jc w:val="left"/>
        <w:rPr/>
      </w:pPr>
      <w:r>
        <w:rPr/>
        <w:t>Денисевич Нина Никола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ломна, 2007</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Особенности психического развития в младшем школьном возрасте</w:t>
      </w:r>
    </w:p>
    <w:p>
      <w:pPr>
        <w:pStyle w:val="Contents2"/>
        <w:rPr>
          <w:caps w:val="false"/>
          <w:smallCaps w:val="false"/>
          <w:sz w:val="24"/>
          <w:szCs w:val="24"/>
          <w:lang w:val="en-US" w:eastAsia="en-US"/>
        </w:rPr>
      </w:pPr>
      <w:r>
        <w:rPr>
          <w:rStyle w:val="InternetLink"/>
          <w:lang w:val="en-US" w:eastAsia="en-US"/>
        </w:rPr>
        <w:t>1.2 Психологи о младшем школьном возрасте</w:t>
      </w:r>
    </w:p>
    <w:p>
      <w:pPr>
        <w:pStyle w:val="Contents2"/>
        <w:rPr>
          <w:caps w:val="false"/>
          <w:smallCaps w:val="false"/>
          <w:sz w:val="24"/>
          <w:szCs w:val="24"/>
          <w:lang w:val="en-US" w:eastAsia="en-US"/>
        </w:rPr>
      </w:pPr>
      <w:r>
        <w:rPr>
          <w:rStyle w:val="InternetLink"/>
          <w:lang w:val="en-US" w:eastAsia="en-US"/>
        </w:rPr>
        <w:t>1.3 Значение психологической подготовки детей к школе</w:t>
      </w:r>
    </w:p>
    <w:p>
      <w:pPr>
        <w:pStyle w:val="Contents2"/>
        <w:rPr>
          <w:caps w:val="false"/>
          <w:smallCaps w:val="false"/>
          <w:sz w:val="24"/>
          <w:szCs w:val="24"/>
          <w:lang w:val="en-US" w:eastAsia="en-US"/>
        </w:rPr>
      </w:pPr>
      <w:r>
        <w:rPr>
          <w:rStyle w:val="InternetLink"/>
          <w:lang w:val="en-US" w:eastAsia="en-US"/>
        </w:rPr>
        <w:t>1.4 Первые дни ребенка в школе</w:t>
      </w:r>
    </w:p>
    <w:p>
      <w:pPr>
        <w:pStyle w:val="Contents2"/>
        <w:rPr>
          <w:caps w:val="false"/>
          <w:smallCaps w:val="false"/>
          <w:sz w:val="24"/>
          <w:szCs w:val="24"/>
          <w:lang w:val="en-US" w:eastAsia="en-US"/>
        </w:rPr>
      </w:pPr>
      <w:r>
        <w:rPr>
          <w:rStyle w:val="InternetLink"/>
          <w:lang w:val="en-US" w:eastAsia="en-US"/>
        </w:rPr>
        <w:t>1.5 Значение учителей и родителей в адаптации детей к школе</w:t>
      </w:r>
    </w:p>
    <w:p>
      <w:pPr>
        <w:pStyle w:val="Contents2"/>
        <w:rPr>
          <w:caps w:val="false"/>
          <w:smallCaps w:val="false"/>
          <w:sz w:val="24"/>
          <w:szCs w:val="24"/>
          <w:lang w:val="en-US" w:eastAsia="en-US"/>
        </w:rPr>
      </w:pPr>
      <w:r>
        <w:rPr>
          <w:rStyle w:val="InternetLink"/>
          <w:lang w:val="en-US" w:eastAsia="en-US"/>
        </w:rPr>
        <w:t>1.6 Физиологическая адаптация школьников</w:t>
      </w:r>
    </w:p>
    <w:p>
      <w:pPr>
        <w:pStyle w:val="Contents2"/>
        <w:rPr>
          <w:caps w:val="false"/>
          <w:smallCaps w:val="false"/>
          <w:sz w:val="24"/>
          <w:szCs w:val="24"/>
          <w:lang w:val="en-US" w:eastAsia="en-US"/>
        </w:rPr>
      </w:pPr>
      <w:r>
        <w:rPr>
          <w:rStyle w:val="InternetLink"/>
          <w:lang w:val="en-US" w:eastAsia="en-US"/>
        </w:rPr>
        <w:t>1.7 Социально-психологические критерии адаптации к школе</w:t>
      </w:r>
    </w:p>
    <w:p>
      <w:pPr>
        <w:pStyle w:val="Contents2"/>
        <w:rPr>
          <w:caps w:val="false"/>
          <w:smallCaps w:val="false"/>
          <w:sz w:val="24"/>
          <w:szCs w:val="24"/>
          <w:lang w:val="en-US" w:eastAsia="en-US"/>
        </w:rPr>
      </w:pPr>
      <w:r>
        <w:rPr>
          <w:rStyle w:val="InternetLink"/>
          <w:lang w:val="en-US" w:eastAsia="en-US"/>
        </w:rPr>
        <w:t>1.8 Гигиенические критерии адаптации детей к школе и факторы, ее определяющие</w:t>
      </w:r>
    </w:p>
    <w:p>
      <w:pPr>
        <w:pStyle w:val="Contents2"/>
        <w:rPr>
          <w:caps w:val="false"/>
          <w:smallCaps w:val="false"/>
          <w:sz w:val="24"/>
          <w:szCs w:val="24"/>
          <w:lang w:val="en-US" w:eastAsia="en-US"/>
        </w:rPr>
      </w:pPr>
      <w:r>
        <w:rPr>
          <w:rStyle w:val="InternetLink"/>
          <w:lang w:val="en-US" w:eastAsia="en-US"/>
        </w:rPr>
        <w:t>1.9 Факторы, влияющие на адаптацию детей к школе</w:t>
      </w:r>
    </w:p>
    <w:p>
      <w:pPr>
        <w:pStyle w:val="Contents2"/>
        <w:rPr>
          <w:caps w:val="false"/>
          <w:smallCaps w:val="false"/>
          <w:sz w:val="24"/>
          <w:szCs w:val="24"/>
          <w:lang w:val="en-US" w:eastAsia="en-US"/>
        </w:rPr>
      </w:pPr>
      <w:r>
        <w:rPr>
          <w:rStyle w:val="InternetLink"/>
          <w:lang w:val="en-US" w:eastAsia="en-US"/>
        </w:rPr>
        <w:t>1.10 Ускорение привыкания первоклассников к обучению в школе средствами физической культуры</w:t>
      </w:r>
    </w:p>
    <w:p>
      <w:pPr>
        <w:pStyle w:val="Contents2"/>
        <w:rPr>
          <w:caps w:val="false"/>
          <w:smallCaps w:val="false"/>
          <w:sz w:val="24"/>
          <w:szCs w:val="24"/>
          <w:lang w:val="en-US" w:eastAsia="en-US"/>
        </w:rPr>
      </w:pPr>
      <w:r>
        <w:rPr>
          <w:rStyle w:val="InternetLink"/>
          <w:lang w:val="en-US" w:eastAsia="en-US"/>
        </w:rPr>
        <w:t>1.11 Психолого-педагогическая работа с первоклассниками</w:t>
      </w:r>
    </w:p>
    <w:p>
      <w:pPr>
        <w:pStyle w:val="Contents2"/>
        <w:rPr>
          <w:caps w:val="false"/>
          <w:smallCaps w:val="false"/>
          <w:sz w:val="24"/>
          <w:szCs w:val="24"/>
          <w:lang w:val="en-US" w:eastAsia="en-US"/>
        </w:rPr>
      </w:pPr>
      <w:r>
        <w:rPr>
          <w:rStyle w:val="InternetLink"/>
          <w:lang w:val="en-US" w:eastAsia="en-US"/>
        </w:rPr>
        <w:t>1.12 Рекомендации по организации обучения первоклассников в адаптационный период</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блема психофизиологической готовности к школе чрезвычайно актуальна. От определения ее сущности, показателей готовности, путей ее формирования зависит определение целей и содержания обучения и воспитания в дошкольных учреждениях, а также успешность последующего развития и обучения детей в школе. Проведенный анализ литературы показал, что готовность к школе в современных условиях рассматривается как готовность к школьному обучению или учебной деятельности. Но готовность к учебной деятельности не охватывает полного феномена готовности к школе. Это становится особенно очевидным, если рассмотреть проблему со стороны адаптации к школе - того процесса и результата, который имеет место в первом классе.</w:t>
      </w:r>
    </w:p>
    <w:p>
      <w:pPr>
        <w:pStyle w:val="Normal"/>
        <w:ind w:firstLine="709"/>
        <w:rPr/>
      </w:pPr>
      <w:r>
        <w:rPr/>
        <w:t>Феномен адаптации связывается с овладением человеком новым видом деятельности, социальной ролью, изменением социального окружения.</w:t>
      </w:r>
    </w:p>
    <w:p>
      <w:pPr>
        <w:pStyle w:val="Normal"/>
        <w:ind w:firstLine="709"/>
        <w:rPr/>
      </w:pPr>
      <w:r>
        <w:rPr/>
        <w:t>Адаптация в первом классе - особый и сложный период в жизни ребенка: он осваивает новую социальную роль ученика, новый вид деятельности - учебную, изменяется социальное окружение - появляются одноклассники, учителя и школа как большая социальная группа, в которую включается ребенок, изменяется уклад его жизни.</w:t>
      </w:r>
    </w:p>
    <w:p>
      <w:pPr>
        <w:pStyle w:val="Normal"/>
        <w:ind w:firstLine="709"/>
        <w:rPr/>
      </w:pPr>
      <w:r>
        <w:rPr/>
        <w:t>Период адаптации ребенка к школе может длиться от 2-3 недель до полугода, это зависит от многих факторов: индивидуальные особенности ребенка, характер взаимоотношений с окружающими, тип учебного заведения (а значит, и уровень сложности образовательной программы) и степень подготовленности ребенка к школьной жизни. Немаловажным фактором является и поддержка взрослых - мамы, папы, бабушек и дедушек. Чем больше взрослых окажут посильную помощь в этом процессе, тем успешнее ребенок адаптируется к новым условиям.</w:t>
      </w:r>
    </w:p>
    <w:p>
      <w:pPr>
        <w:pStyle w:val="Normal"/>
        <w:ind w:firstLine="709"/>
        <w:rPr/>
      </w:pPr>
      <w:r>
        <w:rPr/>
        <w:t>Поступление ребенка в школу означает смену его социальной позиции и влечет за собой ломку старых стереотипов поведения и взаимоотношений с окружающими, необходимость освоения новых норм и требований, предъявляемых к нему учителем и родителями. Все дети проходят период адаптации к школе, даже те, которые имеют хорошую предварительную подготовку. Этот период продолжается от 2-3 недель до 6 месяцев и сопровождается ростом внутренней напряженности ребенка, повышением уровня тревожности и снижением самооценки. При нормальном протекании школьной адаптации эмоциональное самочувствие и самооценка стабилизируются, если же процесс адаптации ребенка в I классе затруднен, может наблюдаться деформация его личностного развития.</w:t>
      </w:r>
    </w:p>
    <w:p>
      <w:pPr>
        <w:pStyle w:val="Normal"/>
        <w:ind w:firstLine="709"/>
        <w:rPr/>
      </w:pPr>
      <w:r>
        <w:rPr/>
        <w:t>Свидетельством адаптации служит, с одной стороны, продуктивность в соответствующей деятельности, с другой - внутреннее состояние индивида, его эмоциональное самочувствие, наличие или отсутствие внутренней напряженности.</w:t>
      </w:r>
    </w:p>
    <w:p>
      <w:pPr>
        <w:pStyle w:val="Normal"/>
        <w:ind w:firstLine="709"/>
        <w:rPr/>
      </w:pPr>
      <w:r>
        <w:rPr/>
        <w:t>Традиционная система образования не способна сегодня в полной мере обеспечить соответствующий уровень развития для детей, обладающих психофизиологическими и интеллектуальными возможностями для обучения и развития на более высоком уровне сложности.</w:t>
      </w:r>
    </w:p>
    <w:p>
      <w:pPr>
        <w:pStyle w:val="Normal"/>
        <w:ind w:firstLine="709"/>
        <w:rPr/>
      </w:pPr>
      <w:r>
        <w:rPr/>
        <w:t>Ребенок, поступающий в школу, должен быть зрелым в физиологическом и социальном отношении,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w:t>
      </w:r>
    </w:p>
    <w:p>
      <w:pPr>
        <w:pStyle w:val="Normal"/>
        <w:ind w:firstLine="709"/>
        <w:rPr/>
      </w:pPr>
      <w:r>
        <w:rPr/>
        <w:t>В последнее время, учитывая возрастающую психолого-педагогическую грамотность родителей и учителей, все большее внимание уделяется развитию личности ребенка, его моральному и психологическому благополучию, подготовке к школьному обучению и адаптации к школе.</w:t>
      </w:r>
    </w:p>
    <w:p>
      <w:pPr>
        <w:pStyle w:val="Normal"/>
        <w:ind w:firstLine="709"/>
        <w:rPr/>
      </w:pPr>
      <w:r>
        <w:rPr/>
        <w:t>Целью курсового исследования является выявление психофизиологических аспектов адаптации ребенка к школе.</w:t>
      </w:r>
    </w:p>
    <w:p>
      <w:pPr>
        <w:pStyle w:val="Normal"/>
        <w:ind w:firstLine="709"/>
        <w:rPr/>
      </w:pPr>
      <w:r>
        <w:rPr/>
        <w:t>Для достижения цели нам нужно решить следующие задачи:</w:t>
      </w:r>
    </w:p>
    <w:p>
      <w:pPr>
        <w:pStyle w:val="Normal"/>
        <w:ind w:firstLine="709"/>
        <w:rPr/>
      </w:pPr>
      <w:r>
        <w:rPr/>
        <w:t>выявить психофизиологические аспекты адаптации ребенка к школе.</w:t>
      </w:r>
    </w:p>
    <w:p>
      <w:pPr>
        <w:pStyle w:val="Normal"/>
        <w:ind w:firstLine="709"/>
        <w:rPr/>
      </w:pPr>
      <w:r>
        <w:rPr/>
        <w:t>проанализировать психолого-педагогическую литературу по проблеме исследования.</w:t>
      </w:r>
    </w:p>
    <w:p>
      <w:pPr>
        <w:pStyle w:val="Normal"/>
        <w:ind w:firstLine="709"/>
        <w:rPr/>
      </w:pPr>
      <w:r>
        <w:rPr/>
        <w:t>раскрыть понятие "адаптация".</w:t>
      </w:r>
    </w:p>
    <w:p>
      <w:pPr>
        <w:pStyle w:val="Normal"/>
        <w:ind w:firstLine="709"/>
        <w:rPr/>
      </w:pPr>
      <w:r>
        <w:rPr/>
        <w:t>изучить особенности адаптации ребенка к школе.</w:t>
      </w:r>
    </w:p>
    <w:p>
      <w:pPr>
        <w:pStyle w:val="Normal"/>
        <w:ind w:firstLine="709"/>
        <w:rPr/>
      </w:pPr>
      <w:r>
        <w:rPr/>
        <w:t>Объектом курсового исследования является процесс взаимодействия педагогов и ребенка в школе.</w:t>
      </w:r>
    </w:p>
    <w:p>
      <w:pPr>
        <w:pStyle w:val="Normal"/>
        <w:ind w:firstLine="709"/>
        <w:rPr/>
      </w:pPr>
      <w:r>
        <w:rPr/>
        <w:t>Предметом курсового исследования - процесс адаптации ребенка к школе.</w:t>
      </w:r>
    </w:p>
    <w:p>
      <w:pPr>
        <w:pStyle w:val="Normal"/>
        <w:ind w:firstLine="709"/>
        <w:rPr/>
      </w:pPr>
      <w:r>
        <w:rPr/>
        <w:t>Гипотеза исследования: если педагогами будут учтены психофизиологические особенности адаптации ребенка, то его адаптация к школе пройдет эффективнее.</w:t>
      </w:r>
      <w:r>
        <w:br w:type="page"/>
      </w:r>
    </w:p>
    <w:p>
      <w:pPr>
        <w:pStyle w:val="Heading2"/>
        <w:ind w:hanging="0"/>
        <w:rPr/>
      </w:pPr>
      <w:r>
        <w:rPr/>
        <w:t>1. Теоретическая часть</w:t>
      </w:r>
    </w:p>
    <w:p>
      <w:pPr>
        <w:pStyle w:val="Normal"/>
        <w:ind w:firstLine="709"/>
        <w:rPr/>
      </w:pPr>
      <w:r>
        <w:rPr/>
      </w:r>
    </w:p>
    <w:p>
      <w:pPr>
        <w:pStyle w:val="Heading2"/>
        <w:ind w:hanging="0"/>
        <w:rPr/>
      </w:pPr>
      <w:r>
        <w:rPr/>
        <w:t>1.1 Особенности психического развития в младшем школьном возрасте</w:t>
      </w:r>
    </w:p>
    <w:p>
      <w:pPr>
        <w:pStyle w:val="Normal"/>
        <w:ind w:firstLine="709"/>
        <w:rPr/>
      </w:pPr>
      <w:r>
        <w:rPr/>
      </w:r>
    </w:p>
    <w:p>
      <w:pPr>
        <w:pStyle w:val="Normal"/>
        <w:ind w:firstLine="709"/>
        <w:rPr/>
      </w:pPr>
      <w:r>
        <w:rPr/>
        <w:t>Начало младшего школьного возраста определяется моментом поступления ребенка в школу. В последние годы в связи с переходом к обучению с 6 лет и введением четырехлетней начальной школы нижняя граница данного возрастного этапа переместилась и многие дети становятся школьниками начиная не с 7 лет, как прежде, а с 6. Соответственно границы младшего школьного возраста, совпадающие с периодом обучения в начальной школе, устанавливаются в настоящее время с 6 - 7 до 9 - 10 лет.</w:t>
      </w:r>
    </w:p>
    <w:p>
      <w:pPr>
        <w:pStyle w:val="Normal"/>
        <w:ind w:firstLine="709"/>
        <w:rPr/>
      </w:pPr>
      <w:r>
        <w:rPr/>
        <w:t>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аиболее важные, специфические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w:t>
      </w:r>
    </w:p>
    <w:p>
      <w:pPr>
        <w:pStyle w:val="Normal"/>
        <w:ind w:firstLine="709"/>
        <w:rPr/>
      </w:pPr>
      <w:r>
        <w:rPr/>
        <w:t>Начало школьного обучения практически совпадает с периодом второго физиологического криза, приходящегося на возраст 7 лет (в организме ребенка происходит резкий эндокринный сдвиг, сопровождаемый бурным ростом тела, увеличением внутренних органов, вегетативной перестройкой). Это означает, что кардинальное изменение в системе социальных отношений и деятельности ребенка совпадает с периодом перестройки всех систем и функций организма, что требует большого напряжения и мобилизации его резервов.</w:t>
      </w:r>
    </w:p>
    <w:p>
      <w:pPr>
        <w:pStyle w:val="Normal"/>
        <w:ind w:firstLine="709"/>
        <w:rPr/>
      </w:pPr>
      <w:r>
        <w:rPr/>
        <w:t>Однако, несмотря на отмечаемые в это время определенные осложнения, сопровождающие физиологическую перестройку (повышенная утомляемость, нервно-психическая ранимость ребенка), физиологический криз не столько отягощает, сколько, напротив, способствует более успешной адаптации ребенка к новым условиям. Это объясняется тем, что происходящие физиологические изменения отвечают повышенным требованиям новой ситуации. Более того, для отстающих в общем развитии по причинам педагогической запущенности этот криз является последним сроком, когда еще можно догнать сверстников.</w:t>
      </w:r>
    </w:p>
    <w:p>
      <w:pPr>
        <w:pStyle w:val="Normal"/>
        <w:ind w:firstLine="709"/>
        <w:rPr/>
      </w:pPr>
      <w:r>
        <w:rPr/>
        <w:t>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 (Хрипкова А.Г., Колесов Д. В).</w:t>
      </w:r>
    </w:p>
    <w:p>
      <w:pPr>
        <w:pStyle w:val="Normal"/>
        <w:ind w:firstLine="709"/>
        <w:rPr/>
      </w:pPr>
      <w:r>
        <w:rPr/>
        <w:t>Переход к систематическому обучению предъявляет высокие требования к умственной работоспособности детей, которая у младших школьников еще неустойчива, сопротивляемость утомлению низкая. И хотя на протяжении возраста эти параметры повышаются, в целом продуктивность и качество работы младших школьников примерно наполовину ниже, чем соответствующие показатели старшеклассников.</w:t>
      </w:r>
    </w:p>
    <w:p>
      <w:pPr>
        <w:pStyle w:val="Normal"/>
        <w:ind w:firstLine="709"/>
        <w:rPr/>
      </w:pPr>
      <w:r>
        <w:rPr/>
        <w:t>Начало обучения в школе ведет к коренному изменению -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Вся система жизненных отношений ребенка перестраивается и во многом определяется тем, насколько успешно он справляется с новыми требованиями.</w:t>
      </w:r>
    </w:p>
    <w:p>
      <w:pPr>
        <w:pStyle w:val="Normal"/>
        <w:ind w:firstLine="709"/>
        <w:rPr/>
      </w:pPr>
      <w:r>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ind w:firstLine="709"/>
        <w:rPr/>
      </w:pPr>
      <w:r>
        <w:rPr/>
        <w:t>Переход к систематическому обучению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w:t>
      </w:r>
    </w:p>
    <w:p>
      <w:pPr>
        <w:pStyle w:val="Normal"/>
        <w:ind w:firstLine="709"/>
        <w:rPr/>
      </w:pPr>
      <w:r>
        <w:rPr/>
        <w:t>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ств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Normal"/>
        <w:ind w:firstLine="709"/>
        <w:rPr/>
      </w:pPr>
      <w:r>
        <w:rPr/>
        <w:t>Таким образом, младший школьный возраст является этапом существенных изменений в психическом развитии. Полноценное проживание ребенком данного возрастного периода возможно лишь при определяющей и активной роли взрослых (учителей, родителей, воспитателей, психологов), основной задачей которых является создание оптимальных условий для раскрытия и реализации потенциальных возможностей младших школьников с учетом индивидуальных особенностей каждого ребенка.</w:t>
      </w:r>
    </w:p>
    <w:p>
      <w:pPr>
        <w:pStyle w:val="Normal"/>
        <w:ind w:firstLine="709"/>
        <w:rPr/>
      </w:pPr>
      <w:r>
        <w:rPr/>
      </w:r>
    </w:p>
    <w:p>
      <w:pPr>
        <w:pStyle w:val="Heading2"/>
        <w:ind w:hanging="0"/>
        <w:rPr/>
      </w:pPr>
      <w:r>
        <w:rPr/>
        <w:t>1.2 Психологи о младшем школьном возрасте</w:t>
      </w:r>
    </w:p>
    <w:p>
      <w:pPr>
        <w:pStyle w:val="Normal"/>
        <w:ind w:firstLine="709"/>
        <w:rPr/>
      </w:pPr>
      <w:r>
        <w:rPr/>
      </w:r>
    </w:p>
    <w:p>
      <w:pPr>
        <w:pStyle w:val="Normal"/>
        <w:ind w:firstLine="709"/>
        <w:rPr/>
      </w:pPr>
      <w:r>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Эльконин Д. Б).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r>
    </w:p>
    <w:p>
      <w:pPr>
        <w:pStyle w:val="Normal"/>
        <w:ind w:firstLine="709"/>
        <w:rPr/>
      </w:pPr>
      <w:r>
        <w:rPr/>
        <w:t>В этот период качественно изменяется способность к произвольной регуляции поведения. Происходящая в этом возрасте "утрата детской непосредственности" (Л.С. Выготский) характеризует новый уровень развития мотивационно-потребностной сферы, что позволяет ребенку действовать не непосредственно, а руководствоваться сознательными целями, социально выработанными нормами, правилами и способами поведения.</w:t>
      </w:r>
    </w:p>
    <w:p>
      <w:pPr>
        <w:pStyle w:val="Normal"/>
        <w:ind w:firstLine="709"/>
        <w:rPr/>
      </w:pPr>
      <w:r>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начинают приобретать сверстники, возрастает роль детского сообщества.</w:t>
      </w:r>
    </w:p>
    <w:p>
      <w:pPr>
        <w:pStyle w:val="Normal"/>
        <w:ind w:firstLine="709"/>
        <w:rPr/>
      </w:pPr>
      <w:r>
        <w:rPr/>
        <w:t>Таким образом, центральными новообразованиями младшего школьного возраста являются:</w:t>
      </w:r>
    </w:p>
    <w:p>
      <w:pPr>
        <w:pStyle w:val="Normal"/>
        <w:ind w:firstLine="709"/>
        <w:rPr/>
      </w:pPr>
      <w:r>
        <w:rPr/>
        <w:t>качественно новый уровень развития произвольной регуляции поведения и деятельности;</w:t>
      </w:r>
    </w:p>
    <w:p>
      <w:pPr>
        <w:pStyle w:val="Normal"/>
        <w:ind w:firstLine="709"/>
        <w:rPr/>
      </w:pPr>
      <w:r>
        <w:rPr/>
        <w:t>рефлексия, анализ, внутренний план действий;</w:t>
      </w:r>
    </w:p>
    <w:p>
      <w:pPr>
        <w:pStyle w:val="Normal"/>
        <w:ind w:firstLine="709"/>
        <w:rPr/>
      </w:pPr>
      <w:r>
        <w:rPr/>
        <w:t>развитие нового познавательного отношения к действительности;</w:t>
      </w:r>
    </w:p>
    <w:p>
      <w:pPr>
        <w:pStyle w:val="Normal"/>
        <w:ind w:firstLine="709"/>
        <w:rPr/>
      </w:pPr>
      <w:r>
        <w:rPr/>
        <w:t>ориентация на группу сверстников.</w:t>
      </w:r>
    </w:p>
    <w:p>
      <w:pPr>
        <w:pStyle w:val="Normal"/>
        <w:ind w:firstLine="709"/>
        <w:rPr/>
      </w:pPr>
      <w:r>
        <w:rPr/>
        <w:t>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r>
    </w:p>
    <w:p>
      <w:pPr>
        <w:pStyle w:val="Normal"/>
        <w:ind w:firstLine="709"/>
        <w:rPr/>
      </w:pPr>
      <w:r>
        <w:rPr/>
        <w:t>Так, согласно концепции Э. Эриксона, возраст 6-12 лет рассматривается как период передачи ребенку систематических знаний и умений, обеспечивающих приобщение к трудовой жизни и направленных на развитие трудолюбия. В этом возрасте у ребенка наиболее интенсивно развивается (или, напротив, не развивается) способность к овладению окружающей его средой. При позитивном исходе этой стадии развития у ребенка формируется переживание своей умелости, при неудачном исходе - чувство неполноценности и неспособности быть наравне с другими людьми.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w:t>
      </w:r>
    </w:p>
    <w:p>
      <w:pPr>
        <w:pStyle w:val="Normal"/>
        <w:ind w:firstLine="709"/>
        <w:rPr/>
      </w:pPr>
      <w:r>
        <w:rPr/>
        <w:t>В рамках классического психоаналитического подхода возраст 6-10 лет считается латентным периодом, когда сексуальное развитие ребенка под давлением родителей и общества временно приостанавливается и он готов принять правила, предлагаемые ему социумом. Подавление детской сексуальности создает большие возможности для дальнейшей социализации: получения образования, обучения практическим навыкам, приобретения опыта общения со сверстниками.</w:t>
      </w:r>
    </w:p>
    <w:p>
      <w:pPr>
        <w:pStyle w:val="Normal"/>
        <w:ind w:firstLine="709"/>
        <w:rPr/>
      </w:pPr>
      <w:r>
        <w:rPr/>
        <w:t>Согласно концепции Ж. Пиаже, интеллектуальное развитие ребенка 7-11 лет находится на стадии конкретных операций. Это значит, что в указанный период умственные действия становятся обратимыми и скоординированными. Приобретается понятие сохранения для дискретных и непрерывных величин. У ребенка возникает способность преодолеть влияние непосредственного восприятия и применить логическое мышление к конкретным ситуациям. Переход к конкретно-операциональному мышлению влечет за собой существенную перестройку всех психических процессов (восприятия, памяти, воображения, речи, воли), а также сознания ребенка, его моральных суждений, способности к сотрудничеству с другими людьми.</w:t>
      </w:r>
    </w:p>
    <w:p>
      <w:pPr>
        <w:pStyle w:val="Normal"/>
        <w:ind w:firstLine="709"/>
        <w:rPr/>
      </w:pPr>
      <w:r>
        <w:rPr/>
        <w:t>Исследования психологов и педагогов убедительно показали, что во всестороннем развитии и подготовке ребенка к школе чрезвычайно велика роль его практической деятельности: игра и труд, систематические занятия учебного типа. В процессе этой деятельности успешнее могут развиваться волевые черты личности ребенка, его самостоятельность, организованность.</w:t>
      </w:r>
    </w:p>
    <w:p>
      <w:pPr>
        <w:pStyle w:val="Normal"/>
        <w:ind w:firstLine="709"/>
        <w:rPr>
          <w:b/>
          <w:b/>
          <w:bCs/>
        </w:rPr>
      </w:pPr>
      <w:r>
        <w:rPr>
          <w:b/>
          <w:bCs/>
        </w:rPr>
      </w:r>
    </w:p>
    <w:p>
      <w:pPr>
        <w:pStyle w:val="Heading2"/>
        <w:ind w:hanging="0"/>
        <w:rPr/>
      </w:pPr>
      <w:r>
        <w:rPr/>
        <w:t>1.3 Значение психологической подготовки детей к школе</w:t>
      </w:r>
    </w:p>
    <w:p>
      <w:pPr>
        <w:pStyle w:val="Normal"/>
        <w:ind w:firstLine="709"/>
        <w:rPr/>
      </w:pPr>
      <w:r>
        <w:rPr/>
      </w:r>
    </w:p>
    <w:p>
      <w:pPr>
        <w:pStyle w:val="Normal"/>
        <w:ind w:firstLine="709"/>
        <w:rPr/>
      </w:pPr>
      <w:r>
        <w:rPr/>
        <w:t>Ребенку старшего дошкольного возраста доступны довольно сложные моральные переживания, касающиеся поступков и отношений людей, оценки своего поведения (например, организованности, дисциплинированности).</w:t>
      </w:r>
    </w:p>
    <w:p>
      <w:pPr>
        <w:pStyle w:val="Normal"/>
        <w:ind w:firstLine="709"/>
        <w:rPr/>
      </w:pPr>
      <w:r>
        <w:rPr/>
        <w:t>Таким ребенок должен стать к 6 - 7 годам, но все может сложиться и иначе. Возрастные психологические особенности есть результат в первую очередь условий жизни и целенаправленного воспитания. От того, как родители воспитывали ребенка до школы, как готовили к новому жизненному этапу, зависит и его всестороннее развитие. Положительное отношение к школе, учению, а также успехи ребенка в школьном труде, его взаимоотношения со взрослыми и сверстниками также зависят от предшествующей подготовки.</w:t>
      </w:r>
    </w:p>
    <w:p>
      <w:pPr>
        <w:pStyle w:val="Normal"/>
        <w:ind w:firstLine="709"/>
        <w:rPr/>
      </w:pPr>
      <w:r>
        <w:rPr/>
        <w:t>Если ребенок научится до школы самостоятельно выбирать игры, занятия, по пустякам не будет ссориться с товарищами, то родители могут быть более или менее спокойны, что он сумеет организовать свой досуг и в школе, на переменах, и после окончания уроков, дома (тем более если он остается некоторое время без взрослых). Конечно, ребенок-дошкольник не только играет, но еще и учится, и не только в игре. В детском саду воспитание и обучение ребят, подготовка к школе ведутся по специальной программе. На занятиях они овладевают математическими знаниями и умениями, учатся рисовать, лепить, усваивают начатки музыкальной грамоты. Ребенка на занятиях учат и родному языку, обогащают его словарь, совершенствуют грамматическую правильность речи, формируют умение говорить связно, выразительно, владеть интонацией. Во многих детских садах страны детей обучают и началам грамоты. После организованных занятий дети играют и трудятся.</w:t>
      </w:r>
    </w:p>
    <w:p>
      <w:pPr>
        <w:pStyle w:val="Normal"/>
        <w:ind w:firstLine="709"/>
        <w:rPr/>
      </w:pPr>
      <w:r>
        <w:rPr/>
        <w:t>Дети, не посещающие детский сад, дома также не только играют. Они слушают по радио познавательные передачи, смотрят детские программы телевидения, родители читают им книги, беседуют с ними, учат читать, считать, решать несложные задачки.</w:t>
      </w:r>
    </w:p>
    <w:p>
      <w:pPr>
        <w:pStyle w:val="Normal"/>
        <w:ind w:firstLine="709"/>
        <w:rPr/>
      </w:pPr>
      <w:r>
        <w:rPr/>
        <w:t>При подготовке детей к школе надо уделить серьезное внимание ознакомлению с окружающей общественной жизнью и природой. Это должны быть не только стихийные наблюдения. Чтение книг (а также, радио - и телепередачи), как они ни важны, не могут заменить непосредственных впечатлений.</w:t>
      </w:r>
    </w:p>
    <w:p>
      <w:pPr>
        <w:pStyle w:val="Normal"/>
        <w:ind w:firstLine="709"/>
        <w:rPr/>
      </w:pPr>
      <w:r>
        <w:rPr/>
        <w:t>Необходимо развить у ребенка познавательные интересы, познавательную активность, побуждая его задавать вопросы, отвечать на вопросы взрослого, наблюдать, делать выводы и умозаключения и т.д.</w:t>
      </w:r>
    </w:p>
    <w:p>
      <w:pPr>
        <w:pStyle w:val="Normal"/>
        <w:ind w:firstLine="709"/>
        <w:rPr/>
      </w:pPr>
      <w:r>
        <w:rPr/>
        <w:t>Ответственность, понимание обязательности учения, положительное отношение детей к школе и учению, к учителю и к себе, как к будущему ученику - важная сторона адаптации ребенка к школе. Все это говорит об известной готовности шестилетнего ребенка к новой для него социальной позиции школьника, к новому образу жизни, к новым взаимоотношениям со сверстниками и взрослыми.</w:t>
      </w:r>
    </w:p>
    <w:p>
      <w:pPr>
        <w:pStyle w:val="Normal"/>
        <w:ind w:firstLine="709"/>
        <w:rPr>
          <w:b/>
          <w:b/>
          <w:bCs/>
        </w:rPr>
      </w:pPr>
      <w:r>
        <w:rPr>
          <w:b/>
          <w:bCs/>
        </w:rPr>
      </w:r>
    </w:p>
    <w:p>
      <w:pPr>
        <w:pStyle w:val="Heading2"/>
        <w:ind w:hanging="0"/>
        <w:rPr/>
      </w:pPr>
      <w:r>
        <w:rPr/>
        <w:t>1.4 Первые дни ребенка в школе</w:t>
      </w:r>
    </w:p>
    <w:p>
      <w:pPr>
        <w:pStyle w:val="Normal"/>
        <w:ind w:firstLine="709"/>
        <w:rPr/>
      </w:pPr>
      <w:r>
        <w:rPr/>
      </w:r>
    </w:p>
    <w:p>
      <w:pPr>
        <w:pStyle w:val="Normal"/>
        <w:ind w:firstLine="709"/>
        <w:rPr/>
      </w:pPr>
      <w:r>
        <w:rPr/>
        <w:t>1 сентября у порога в школу - ребенок-дошкольник. В тот же день, когда он выйдет из школы, он выйдет из нее школьником. Это чрезвычайное по значимости событие в жизни ребенка.</w:t>
      </w:r>
    </w:p>
    <w:p>
      <w:pPr>
        <w:pStyle w:val="Normal"/>
        <w:ind w:firstLine="709"/>
        <w:rPr/>
      </w:pPr>
      <w:r>
        <w:rPr/>
        <w:t>Ожидания начала школьных занятий - это и радость, и большая тревога. Чем ближе тот самый день, тем больше эмоциональная напряженность ребенка. Накануне мальчики и девочки рассматривают содержимое своих ранцев, примеряют форму, волнуются. Одни дети плохо спят - просыпаются, боясь опоздать на самый первый в жизни школьный урок, другие - спят не просыпаясь, но видят тревожные сны. Ночь с 31 августа на 1 сентября - напряженная, трудная ночь для шестилетних девочек и мальчиков.</w:t>
      </w:r>
    </w:p>
    <w:p>
      <w:pPr>
        <w:pStyle w:val="Normal"/>
        <w:ind w:firstLine="709"/>
        <w:rPr/>
      </w:pPr>
      <w:r>
        <w:rPr/>
        <w:t>Наступает утро 1 сентября. Мамы и папы, бабушки и дедушки провожают своих малышей в школу. Малыши с нетерпением ждут той минуты, когда можно будет войти в двери школы.</w:t>
      </w:r>
    </w:p>
    <w:p>
      <w:pPr>
        <w:pStyle w:val="Normal"/>
        <w:ind w:firstLine="709"/>
        <w:rPr/>
      </w:pPr>
      <w:r>
        <w:rPr/>
        <w:t>Поступление в школу - переломный момент в жизни ребенка, независимо от того, в каком возрасте он приходит в первый класс.</w:t>
      </w:r>
    </w:p>
    <w:p>
      <w:pPr>
        <w:pStyle w:val="Normal"/>
        <w:ind w:firstLine="709"/>
        <w:rPr/>
      </w:pPr>
      <w:r>
        <w:rPr/>
        <w:t>Новое положение в обществе состоит в том, что ребенок не просто переходит из детского сада в школу, но в том, что его учеба является обязательной, общественно значимой деятельностью. За результаты своего учения ребенок несет ответственность перед учителем, школой, своей семьей. Он должен учиться. Теперь он подчинен системе строгих, одинаковых для всех школьников правил.</w:t>
      </w:r>
    </w:p>
    <w:p>
      <w:pPr>
        <w:pStyle w:val="Normal"/>
        <w:ind w:firstLine="709"/>
        <w:rPr/>
      </w:pPr>
      <w:r>
        <w:rPr/>
        <w:t>Первоначальное вхождение ребенка в новые условия школьной жизни подготовлено психологически. Дети с радостью идут в школу, ожидая здесь новой жизни и понимая, что их положение меняется - они стали старше, они теперь не дошкольники, а школьники. Позиция школьника субъективно важна для ребенка тем, что она меняет его самооценку - он школьник. Изменение позиции поможет ребенку быстро принять требования учителя, касающиеся правил поведения в классе, распорядка дня, норм отношений с одноклассниками. Эти требования ребенок воспринимает как неизбежные. Он старается как можно скорее разобраться в правилах поведения, они глубоко интересуют его. Это первое, чем начинает овладевать шестилетний ребенок в школе.</w:t>
      </w:r>
    </w:p>
    <w:p>
      <w:pPr>
        <w:pStyle w:val="Normal"/>
        <w:ind w:firstLine="709"/>
        <w:rPr/>
      </w:pPr>
      <w:r>
        <w:rPr/>
        <w:t>В первые дни ребенок еще не представляет, какие предметы заполнят его учебное расписание. Даже если он не раз и не два услышит от учителя и дома о том, что он будет изучать в первом классе, ему трудно осмыслить значение этих предметов и поэтому трудно запомнить. Но он уже пришел в школу. Он весь в готовности учиться. И мы должны воспользоваться этой готовностью.</w:t>
      </w:r>
    </w:p>
    <w:p>
      <w:pPr>
        <w:pStyle w:val="Normal"/>
        <w:ind w:firstLine="709"/>
        <w:rPr/>
      </w:pPr>
      <w:r>
        <w:rPr/>
        <w:t>Очень многое теперь зависит от учителя.</w:t>
      </w:r>
    </w:p>
    <w:p>
      <w:pPr>
        <w:pStyle w:val="Normal"/>
        <w:ind w:firstLine="709"/>
        <w:rPr/>
      </w:pPr>
      <w:r>
        <w:rPr/>
        <w:t>Между учеником и учителем складывается особый тип взаимоотношений. Учитель не просто взрослый, который вызывает или не вызывает симпатию ребенка. Он - посредник знаний, в функции которого входит передача достижений культуры, опыта человечества ребенку. Кроме того, учитель является реальным носителем общественных требований к ребенку: его нравственности, чувствам, воле, ко всей его личности.</w:t>
      </w:r>
    </w:p>
    <w:p>
      <w:pPr>
        <w:pStyle w:val="Normal"/>
        <w:ind w:firstLine="709"/>
        <w:rPr/>
      </w:pPr>
      <w:r>
        <w:rPr/>
        <w:t>Учитель для первоклассника совсем особенный человек, он первый учитель. От того, какой этот первый учитель, зависит многое в жизни ребенка. Как будет воспринимать этого человека и его профессию ребенок? Как преподавателя учебной дисциплины или как наставника, который не только учит школьным дисциплинам, но и учит жизни, воспитывает, стремится сформировать достойную личность. У учителя начальных классов есть все шансы стать учителем в самом высоком значении этого слова - наставником с высоким авторитетом для ребенка в настоящем, остаться в его благодарной памяти и определять его будущее. Именно личность первого учителя может стать примером для подражания, образцом для поступка ребенка.</w:t>
      </w:r>
    </w:p>
    <w:p>
      <w:pPr>
        <w:pStyle w:val="Normal"/>
        <w:ind w:firstLine="709"/>
        <w:rPr/>
      </w:pPr>
      <w:r>
        <w:rPr/>
        <w:t>Взаимоотношения между сверстниками в школе существенно отличаются от тех, которые складывалась в группе детского сада. Главным мерилом, определяющим положение ребенка в группе сверстников, становится оценка учителем его поведения и успехов в учебе. Совместное участие в обязательной деятельности в то же самое время порождает новый тип взаимоотношений, строящихся на общей ответственности. Здесь по-новому начинают развиваться способности к сотрудничеству, товарищество. Здесь обязательно возникнут отношения соревнования и появятся связанные с этим переживания и поступки. Именно в школе произойдет многое, что может пройти незамеченным для учителя, но определит психическое состояние ребенка. Бывшие лидеры из дошкольного детства могут занять низкое статусное положение в классе, бывшие не принимаемые тихони и неумехи могут стать любимыми и уважаемыми. В первые дни все дети переполнены радостью начала новой жизни. Они верят, что они хотят учиться. Они хотят признания как ученики. Они жаждут оценки их знаний.</w:t>
      </w:r>
    </w:p>
    <w:p>
      <w:pPr>
        <w:pStyle w:val="Normal"/>
        <w:ind w:firstLine="709"/>
        <w:rPr/>
      </w:pPr>
      <w:r>
        <w:rPr/>
        <w:t>По своему содержанию и по организации основная, ведущая деятельность школьника - учебная деятельность. Она отличается от игровой деятельности дошкольника. Усвоение знаний - основная цель, которая выступает в чистом виде. В современных условиях усвоение знаний не должно быть единственной целью. Ребенок должен быть еще и правильно воспитан. Это вторая по счету,, но не по значению, цель учебной деятельности.</w:t>
      </w:r>
    </w:p>
    <w:p>
      <w:pPr>
        <w:pStyle w:val="Normal"/>
        <w:ind w:firstLine="709"/>
        <w:rPr/>
      </w:pPr>
      <w:r>
        <w:rPr/>
        <w:t>Основная форма организации учебной работы школьников - урок, на ко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особенности условий жизни и деятельности школьника предъявляют высокие требования к разным сторонам его личности, его психическим качествам, знаниям и умениям.</w:t>
      </w:r>
    </w:p>
    <w:p>
      <w:pPr>
        <w:pStyle w:val="Normal"/>
        <w:ind w:firstLine="709"/>
        <w:rPr/>
      </w:pPr>
      <w:r>
        <w:rPr/>
        <w:t>Школьник должен ответственно относиться к учебе, осознавать ее общественную значимость, подчиняться требованиям и правилам школьной жизни. Для успешной учебы ему необходимо иметь развитые познавательные интересы, достаточно широкий умственный кругозор.</w:t>
      </w:r>
    </w:p>
    <w:p>
      <w:pPr>
        <w:pStyle w:val="Normal"/>
        <w:ind w:firstLine="709"/>
        <w:rPr/>
      </w:pPr>
      <w:r>
        <w:rPr/>
        <w:t>Совершенно необходим школьнику тот комплекс качеств, который образует умение учиться. Сюда входит понимание смысла учебных задач, их отличия от практических, осознание способов выполнения действий, навыки самоконтроля и самооценки.</w:t>
      </w:r>
    </w:p>
    <w:p>
      <w:pPr>
        <w:pStyle w:val="Normal"/>
        <w:ind w:firstLine="709"/>
        <w:rPr/>
      </w:pPr>
      <w:r>
        <w:rPr/>
        <w:t>Большое значение имеет развитие волевых качеств ребенка, без чего он не сможет сознательно регулировать свое поведение, подчинять его решению учебных задач, организованно вести себя на уроке. Произвольным, управляемым должно быть не только внешнее поведение, но и умственная деятельность ребенка - его внимание, память, мышление. Ребенку необходимо уметь наблюдать, слушать, запоминать, добиваться решения поставленной учителем задачи.</w:t>
      </w:r>
    </w:p>
    <w:p>
      <w:pPr>
        <w:pStyle w:val="Normal"/>
        <w:ind w:firstLine="709"/>
        <w:rPr/>
      </w:pPr>
      <w:r>
        <w:rPr/>
      </w:r>
    </w:p>
    <w:p>
      <w:pPr>
        <w:pStyle w:val="Heading2"/>
        <w:ind w:hanging="0"/>
        <w:rPr/>
      </w:pPr>
      <w:r>
        <w:rPr/>
        <w:t>1.5 Значение учителей и родителей в адаптации детей к школе</w:t>
      </w:r>
    </w:p>
    <w:p>
      <w:pPr>
        <w:pStyle w:val="Normal"/>
        <w:ind w:firstLine="709"/>
        <w:rPr/>
      </w:pPr>
      <w:r>
        <w:rPr/>
      </w:r>
    </w:p>
    <w:p>
      <w:pPr>
        <w:pStyle w:val="Normal"/>
        <w:ind w:firstLine="709"/>
        <w:rPr/>
      </w:pPr>
      <w:r>
        <w:rPr/>
        <w:t>О том, что начало обучения в школе - один из самых серьезных моментов в жизни ребенка, знают все родители. Но что это значит?</w:t>
      </w:r>
    </w:p>
    <w:p>
      <w:pPr>
        <w:pStyle w:val="Normal"/>
        <w:ind w:firstLine="709"/>
        <w:rPr/>
      </w:pPr>
      <w:r>
        <w:rPr/>
        <w:t>Вот типичные ответы: "Новый коллектив", "Новые занятия", "Учительница", "Новые обязанности", "Много новых впечатлений". И лишь некоторые говорят: "Большие нагрузки". Как видите, большая часть родителей считает, что главное при начале обучения в школе - перемены, так сказать, социально-психологические: новые контакты, новые отношения, новые обязанности, новая социальная роль - ученика - со своими плюсами и минусами. Все это, конечно, существенно; но все же правильнее других оценила начало обучения та мама, которая написала: "Большие нагрузки".</w:t>
      </w:r>
    </w:p>
    <w:p>
      <w:pPr>
        <w:pStyle w:val="Normal"/>
        <w:ind w:firstLine="709"/>
        <w:rPr/>
      </w:pPr>
      <w:r>
        <w:rPr/>
        <w:t>Часто родители думают, что если у ребенка в детском саду на занятиях все получалось хорошо и воспитатель его хвалил, то и в школе у него также все будет хорошо получаться и учитель будет его хвалить.</w:t>
      </w:r>
    </w:p>
    <w:p>
      <w:pPr>
        <w:pStyle w:val="Normal"/>
        <w:ind w:firstLine="709"/>
        <w:rPr/>
      </w:pPr>
      <w:r>
        <w:rPr/>
        <w:t>Может быть, все так и будет. Однако надо понимать, что с переходом из детского сада в школу меняется коллектив сверстников, на фоне которых ребенок может выглядеть менее или, наоборот, более способным; меняется педагог, а следовательно, меняются требования к детям, да и характер отношений между учителем и учеником принципиально иной; меняется, наконец, вид деятельности: на первое место выходит учеба, где ребенку важно проявить свои умственные способности, а не личностные качества. Именно этими изменениями и обусловлена проблема адаптации ребенка к школе, и понять, насколько комфортно ему там будет по сравнению с детским садом и являются ли его учебные успехи случайными или закономерными, можно будет как минимум через полгода.</w:t>
      </w:r>
    </w:p>
    <w:p>
      <w:pPr>
        <w:pStyle w:val="Normal"/>
        <w:ind w:firstLine="709"/>
        <w:rPr/>
      </w:pPr>
      <w:r>
        <w:rPr/>
        <w:t>Как показывает практика, те или иные трудности в процессе школьного обучения возникают у всех первоклассников. Несмотря на внешнее сходство, у разных детей затруднения в учебе и взаимодействии с одноклассниками и учителем могут иметь различные причины и зависят от индивидуальных особенностей психофизиологического, интеллектуального, социального, эмоционально-волевого развития.</w:t>
      </w:r>
    </w:p>
    <w:p>
      <w:pPr>
        <w:pStyle w:val="Normal"/>
        <w:ind w:firstLine="709"/>
        <w:rPr/>
      </w:pPr>
      <w:r>
        <w:rPr/>
        <w:t>За золотую олимпийскую медаль борются самые опытные, самые талантливые спортсмены, а получает ее тот, у кого крепче нервы. Цель - воспитать ребенка и дать ему хорошее образование требует от родителей не только материальных затрат, но и немалого психологического труда, терпения, жизненного опыта и знаний.</w:t>
      </w:r>
    </w:p>
    <w:p>
      <w:pPr>
        <w:pStyle w:val="Normal"/>
        <w:ind w:firstLine="709"/>
        <w:rPr/>
      </w:pPr>
      <w:r>
        <w:rPr/>
        <w:t>Родительское терпение и интуиция, знание возрастных и индивидуальных особенностей, желаний, потребностей своего ребенка, вера в его способности и учет рекомендаций учителя являются теми необходимыми условиями, которые помогут маленькому ученику успешно адаптироваться к новой жизни, будут способствовать сохранению его здоровья и нормальной учебе. Главное - не сдаваться и не стоять на месте, а постоянно искать подход к своему ребенку. Путем проб, ошибок и побед в его воспитании родители развивают и свои способности, становясь мудрее.</w:t>
      </w:r>
    </w:p>
    <w:p>
      <w:pPr>
        <w:pStyle w:val="Normal"/>
        <w:ind w:firstLine="709"/>
        <w:rPr/>
      </w:pPr>
      <w:r>
        <w:rPr/>
        <w:t>Школа с первых же дней ставит перед ребенком целый ряд задач, не связанных непосредственно с его предыдущим опытом, но требующих максимальной мобилизации интеллектуальных и физических сил. Трудно все: даже сам режим учебных занятий с перерывами не "когда хочется", а через долгих 35 минут и обилие новых впечатлений, которыми нельзя тут же поделиться, и эмоции, которые приходится сдерживать. Трудно не отвлекаться и следить за мыслью учительницы, трудно сидеть в определенной позе, да еще так долго.</w:t>
      </w:r>
    </w:p>
    <w:p>
      <w:pPr>
        <w:pStyle w:val="Normal"/>
        <w:ind w:firstLine="709"/>
        <w:rPr/>
      </w:pPr>
      <w:r>
        <w:rPr/>
        <w:t>Но первый год в школе - это и своего рода испытательный срок для родителей, когда четко проявляются все их недоработки. Так порой не хватает им терпения снисхождения, спокойствия и доброты... Еще чаще из добрых побуждений они сами становятся виновниками школьных стрессов. Почему? Скорее всего потому, что, находясь за порогом школы, не всегда понимают: приспособление к школе происходит не сразу. Не день и не неделя требуется для того, чтобы освоиться в классе по-настоящему!</w:t>
      </w:r>
    </w:p>
    <w:p>
      <w:pPr>
        <w:pStyle w:val="Normal"/>
        <w:ind w:firstLine="709"/>
        <w:rPr/>
      </w:pPr>
      <w:r>
        <w:rPr/>
        <w:t>Опытный учитель и внимательные родители знают и понимают, насколько важно, чтобы требования, правила и нормы поведения не зависели от настроения взрослого, небыли "перемежающимися". Учитель с самого начала разъясняет ученикам, что от них требуется, показывает ребенку отличие его новой позиции, прав, обязанностей оттого, что было раньше, до школы. Хорошо, если учитель здесь следует совету известного педагога Ш. Амонашвили: "Дети активные существа... А если это так, то следует создать им организованную среду".</w:t>
      </w:r>
    </w:p>
    <w:p>
      <w:pPr>
        <w:pStyle w:val="Normal"/>
        <w:ind w:firstLine="709"/>
        <w:rPr/>
      </w:pPr>
      <w:r>
        <w:rPr/>
        <w:t>К сожалению, не всегда учителя поступают именно так. Но даже если вы сомневаетесь в правильности позиции учителя то с ребенком и при нем говорить о сомнениях не стоит ведь учительница, даже самая строгая, даже не всегда справедливая, для первоклассника "самая-самая"; и негативное отношение к ее требованиям только затруднит ребенку его самоопределение в статусе ученика.</w:t>
      </w:r>
    </w:p>
    <w:p>
      <w:pPr>
        <w:pStyle w:val="Normal"/>
        <w:ind w:firstLine="709"/>
        <w:rPr/>
      </w:pPr>
      <w:r>
        <w:rPr/>
        <w:t>Если ребенок встает ни свет ни заря, потому что он сегодня дежурный, и говорит, что должен прийти раньше всех, нужно отнеситись к этому так же серьезно, как он. Должность ученика требует от ребенка осознания и его собственной роли, и позиции учителя, и установленной дистанции в отношениях, и правил, по которым строятся эти отношения. А усвоить эти правила сразу не так просто; оттого и встречаются первоклассники, которые могут сказать учителю в ответ на его замечание: "Я не хочу здесь учиться, мне с вами неинтересно". В этих случаях бесполезно приказывать, наказывать, требовать. Можно серьезно, "по-взрослому" объяснить правила поведения; но не при всех, а наедине.</w:t>
      </w:r>
    </w:p>
    <w:p>
      <w:pPr>
        <w:pStyle w:val="Normal"/>
        <w:ind w:firstLine="709"/>
        <w:rPr/>
      </w:pPr>
      <w:r>
        <w:rPr/>
        <w:t>Особого внимания требуют дети, которые до школы воспитывались дома и оттого мало общались с посторонними взрослыми. Ребенка окружали любящие мама и папа, бабушка и дедушка, которые были снисходительны к капризам и желаниям, не всегда могли настоять на своем, потребовать выполнения того, что не очень нравилось малышу. Такой ребенок поначалу и в школе, так же как и дома, пытается капризничать, настаивать на своем; а когда встречает отпор, то отказывается учиться вообще. Маленький ученик может в раздражении швырнуть книги и тетради, расплакаться; а дома будет жаловаться на то, что учительница не любит его. К сожалению, такие жалобы встречают не только сочувствие родителей (это необходимо), но и осуждение действий учителя. Даже если требования педагога, не совсем справедливы, не стоит обсуждать эту проблему с ребенком и при ребенке. Необходимо объективно разобраться в ситуации, не обвиняя ни одну, ни другую сторону.</w:t>
      </w:r>
    </w:p>
    <w:p>
      <w:pPr>
        <w:pStyle w:val="Normal"/>
        <w:ind w:firstLine="709"/>
        <w:rPr/>
      </w:pPr>
      <w:r>
        <w:rPr/>
        <w:t>Кто-то быстро осваивается в новом коллективе, работает вместе с товарищами и зорко следит: у кого лучше, кто первенствует? Но немало и других, для кого постоянное общение со сверстниками на уроках и на перемене не всегда под силу. Такие дети долго не сближаются с одноклассниками, чувствуют себя одиноко, неуютно, на перемене играют в сторонке или жмутся к стене. А иные, стремясь привлечь к себе внимание, командуют, указывают, могут унизить одноклассника ("Ты ничего не понимаешь", "Я лучше тебя знаю", "Ты это не умеешь, а я умею" и т.д.); и тоже не находят общего языка с товарищами. А получив отпор, часто ябедничают, жалуются, пытаясь хоть так привлечь к себе внимание взрослого.</w:t>
      </w:r>
    </w:p>
    <w:p>
      <w:pPr>
        <w:pStyle w:val="Normal"/>
        <w:ind w:firstLine="709"/>
        <w:rPr/>
      </w:pPr>
      <w:r>
        <w:rPr/>
        <w:t>Как быть в подобной ситуации? Прежде всего надо запастись большим терпением (и тактом, и беспристрастностью), иначе не найти трезвого объяснения постоянно возникающим конфликтам. Не стоит винить "плохих детей" и "неумелого учителя"; не надо винить и самого ребенка. Нужно постараться объяснить ребенку: "Маша не умеет писать, но она хорошо танцует", "Коля плохо читает, но он добрый и много знает о животных" и т.д. Хорошо бы найти общее дело для одноклассников. Это позволило бы сплотить их, сдружить, но было бы лучше учить общению со сверстниками еще до школы.</w:t>
      </w:r>
    </w:p>
    <w:p>
      <w:pPr>
        <w:pStyle w:val="Normal"/>
        <w:ind w:firstLine="709"/>
        <w:rPr/>
      </w:pPr>
      <w:r>
        <w:rPr/>
        <w:t xml:space="preserve">Мы часто забываем, что дети смотрят друг на друга, глазами взрослых, а в школе чаще всего - глазами учителя. В первом классе учитель, как правило, не использует в первые месяцы обучения отметки для оценки успехов ребенка. Стараются не делать этого потому, что непривычная отметка может оказаться слишком сильным и психотравмирующим средством, затрудняющим адаптацию ребенка к школе. Но в жизни учителям трудно отказаться от этого достаточно простого и наглядного способа оценки; поэтому вместо традиционных цифр используются рисунки, штампики, звездочки и другие символы, оценивающие успехи так же, как старые пятерки, четверки и тройки. "А мне сегодня поставили штампик - Буратино, он самый красивый, я лучше всех писал. А Сашке ничего не поставили; и вообще у него в тетради ни одного штампика", - рассказывает первоклассник. </w:t>
      </w:r>
    </w:p>
    <w:p>
      <w:pPr>
        <w:pStyle w:val="Normal"/>
        <w:ind w:firstLine="709"/>
        <w:rPr/>
      </w:pPr>
      <w:r>
        <w:rPr/>
        <w:t xml:space="preserve">В таких случаях и штампики, и звёздочки равнозначны отметкам, ведь все это для ребенка - условные знаки его успехов. Поэтому тревожность, непосредственно связанная с отметкой, все равно сохраняется. Кроме того, с первых дней обучения ребенок понимает зависимость своего положения в классе от отметки ("У нас в классе самый лучший - Алеша, у него уже пять звездочек и одна большая звезда") и превращает ее в предмет желания и стремления. </w:t>
      </w:r>
    </w:p>
    <w:p>
      <w:pPr>
        <w:pStyle w:val="Normal"/>
        <w:ind w:firstLine="709"/>
        <w:rPr/>
      </w:pPr>
      <w:r>
        <w:rPr/>
        <w:t>Но часто объективные причины (недостаточная готовность к школе слабое здоровье, плохое развитие моторики, дефекты речи) не позволяют достигнуть желаемого результата. Все это травмирует ребенка, создает комплекс неполноценности.</w:t>
      </w:r>
    </w:p>
    <w:p>
      <w:pPr>
        <w:pStyle w:val="Normal"/>
        <w:ind w:firstLine="709"/>
        <w:rPr/>
      </w:pPr>
      <w:r>
        <w:rPr/>
        <w:t>Родителям надо не концентрировать внимание ребенка на оценке, а ценить его желание учиться, его старание в работе.</w:t>
      </w:r>
      <w:r>
        <w:br w:type="page"/>
      </w:r>
    </w:p>
    <w:p>
      <w:pPr>
        <w:pStyle w:val="Heading2"/>
        <w:ind w:hanging="0"/>
        <w:rPr/>
      </w:pPr>
      <w:r>
        <w:rPr/>
        <w:t>1.6 Физиологическая адаптация школьников</w:t>
      </w:r>
    </w:p>
    <w:p>
      <w:pPr>
        <w:pStyle w:val="Normal"/>
        <w:ind w:firstLine="709"/>
        <w:rPr/>
      </w:pPr>
      <w:r>
        <w:rPr/>
      </w:r>
    </w:p>
    <w:p>
      <w:pPr>
        <w:pStyle w:val="Normal"/>
        <w:ind w:firstLine="709"/>
        <w:rPr/>
      </w:pPr>
      <w:r>
        <w:rPr/>
        <w:t>Очень отчетливо в первые недели, месяцы привыкания к школе может измениться поведение детей. У одних заметно чрезмерное возбуждение, и даже агрессивность; у других, наоборот, заторможенность и унылость. Может возникнуть и чувство страха, нежелание идти в школу. Наблюдения за первоклассниками показали, что социально-психологическая адаптация (по-житейски - привыкание к школе) может проходить по-разному. Большинство (56%) адаптируется в течение первых двух месяцев обучения. Эти дети относительно быстро вливаются в коллектив, осваиваются в классе, приобретают новых друзей; у них почти всегда хорошее настроение, они спокойны, доброжелательны, добросовестно и без видимого напряжения выполняют требования учителя. Конечно, им еще трудно выполнять все требования правил поведения, но к концу октября такие дети обычно осваиваются и с новым статусом ученика, и с новыми требованиями, и с новым распорядком дня.</w:t>
      </w:r>
    </w:p>
    <w:p>
      <w:pPr>
        <w:pStyle w:val="Normal"/>
        <w:ind w:firstLine="709"/>
        <w:rPr/>
      </w:pPr>
      <w:r>
        <w:rPr/>
        <w:t>Второй группе детей (30%) нужно больше времени; они и месяц, и другой, и третий могут играть на уроках или выяснять отношения с товарищем, не реагируя на замечания учителя (или, наоборот, реагируя "как маленькие" - слезами и истерикой). И с освоением учебной программы у них дела складываются непросто. Лишь к концу первого полугодия их поведение становится "правильным".</w:t>
      </w:r>
    </w:p>
    <w:p>
      <w:pPr>
        <w:pStyle w:val="Normal"/>
        <w:ind w:firstLine="709"/>
        <w:rPr/>
      </w:pPr>
      <w:r>
        <w:rPr/>
        <w:t>Третья группа - дети, у которых к значительным трудностям в учебных делах прибавляются трудности более серьезного характера. У них проявляются негативные формы поведения, резкие взрывы отрицательных эмоций. Именно на таких детей чаще всего жалуются учителя, товарищи, родители. Часто такие дети становятся отверженными в коллективе класса, а это рождает реакцию протеста - они задираются на переменах, кричат, плохо ведут себя на уроке. Если вовремя не разобраться в причинах такого поведения, это может привести к нервному срыву и нарушению психического здоровья. Поэтому, если поведение ребенка очень беспокоит учителя и родителей, стоит обратиться к детскому психологу и к врачу-психоневрологу.</w:t>
      </w:r>
    </w:p>
    <w:p>
      <w:pPr>
        <w:pStyle w:val="Normal"/>
        <w:ind w:firstLine="709"/>
        <w:rPr/>
      </w:pPr>
      <w:r>
        <w:rPr/>
        <w:t>Разумеется, все эти психологические нагрузки и перестройка образа жизни первоклассника реализуются и на "физическом уровне".</w:t>
      </w:r>
    </w:p>
    <w:p>
      <w:pPr>
        <w:pStyle w:val="Normal"/>
        <w:ind w:firstLine="709"/>
        <w:rPr/>
      </w:pPr>
      <w:r>
        <w:rPr/>
        <w:t>Процесс физиологической адаптации ребенка к школе можно разделить на несколько периодов:</w:t>
      </w:r>
    </w:p>
    <w:p>
      <w:pPr>
        <w:pStyle w:val="Normal"/>
        <w:ind w:firstLine="709"/>
        <w:rPr/>
      </w:pPr>
      <w:r>
        <w:rPr/>
        <w:t>Первый - когда на весь комплекс новых воздействий, связанных с началом обучения, дети отвечают бурной реакцией и значительным напряжением практически всех систем организма. Эта "физиологическая буря" длится достаточно долго - 2 - 3 недели; и только затем наступает вторая фаза - неустойчивого приспособления, когда организм ищет и находит какие-то оптимальные (или близкие к оптимальным) варианты реакций на эти воздействия. На первом этапе ни о какой экономии ресурсов и говорить не приходится: тратится все, что есть, а иногда и в долг берется. Поэтому родителям важно помнить, какую высокую физиологическую цену платит каждый ребенок в этот период. И наконец, третий этап - это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w:t>
      </w:r>
    </w:p>
    <w:p>
      <w:pPr>
        <w:pStyle w:val="Normal"/>
        <w:ind w:firstLine="709"/>
        <w:rPr/>
      </w:pPr>
      <w:r>
        <w:rPr/>
        <w:t>Какую бы работу ни выполнял школьник, будь то умственная работа, статическая нагрузка, которую испытывает он при вынужденной сидячей позе, или психологическая нагрузка общения в большом и еще мало знакомом коллективе, организм, вернее, каждая из его систем, должен отреагировать своим напряжением, своей работой. А мы знаем, что возможности детского организма не безграничны, и длительное напряжение, связанные с ним утомление и переутомление могут стоить ребенку здоровья.</w:t>
      </w:r>
    </w:p>
    <w:p>
      <w:pPr>
        <w:pStyle w:val="Normal"/>
        <w:ind w:firstLine="709"/>
        <w:rPr/>
      </w:pPr>
      <w:r>
        <w:rPr/>
        <w:t>Все это мы говорим родителям для того, чтобы они знали и понимали, почему эти, недавно еще неугомонные дети так быстро устают, почему нельзя заставлять их посидеть за учебной работой "еще часок", почему так важно соблюдать режим дня... Будем помнить: трудности перестройки испытывают все дети, а еще надо делать поправку на слабое здоровье, недавнюю болезнь и еще многое-многое, что может замедлять приспособление к школьной жизни.</w:t>
      </w:r>
    </w:p>
    <w:p>
      <w:pPr>
        <w:pStyle w:val="Normal"/>
        <w:ind w:firstLine="709"/>
        <w:rPr>
          <w:b/>
          <w:b/>
          <w:bCs/>
        </w:rPr>
      </w:pPr>
      <w:r>
        <w:rPr>
          <w:b/>
          <w:bCs/>
        </w:rPr>
      </w:r>
    </w:p>
    <w:p>
      <w:pPr>
        <w:pStyle w:val="Heading2"/>
        <w:ind w:hanging="0"/>
        <w:rPr/>
      </w:pPr>
      <w:r>
        <w:rPr/>
        <w:t>1.7 Социально-психологические критерии адаптации к школе</w:t>
      </w:r>
    </w:p>
    <w:p>
      <w:pPr>
        <w:pStyle w:val="Normal"/>
        <w:ind w:firstLine="709"/>
        <w:rPr/>
      </w:pPr>
      <w:r>
        <w:rPr/>
      </w:r>
    </w:p>
    <w:p>
      <w:pPr>
        <w:pStyle w:val="Normal"/>
        <w:ind w:firstLine="709"/>
        <w:rPr/>
      </w:pPr>
      <w:r>
        <w:rPr/>
        <w:t>Социально-психологическая адаптация представляет собой особую сложную систему мероприятий, направленных на овладение новыми общественными формами деятельности, и связана прежде всего с изменением статуса индивида. В течение жизни человек много раз меняет его, попадая в определенные микросоциальные условия (школа, работа, семья и др.) и каждый раз ему необходимо вырабатывать для этих условий новые формы поведения. Влияние на организм факторов внешней среды, груз новых взаимоотношений изменяют в первую очередь состояние психической сферы человека. Это приводит к перестройке нейровисцеральных и эндокринно-метаболических связей, что нередко является патологической почвой формирующихся отклонений в нервно-психическом здоровье. Социально-психологическая адаптация не устраняет биологических и физиологических форм приспособления, а видоизменяет и опосредует их, включая в себя как регулируемый и модифицируемый ею внутренний элемент.</w:t>
      </w:r>
    </w:p>
    <w:p>
      <w:pPr>
        <w:pStyle w:val="Normal"/>
        <w:ind w:firstLine="709"/>
        <w:rPr/>
      </w:pPr>
      <w:r>
        <w:rPr/>
        <w:t>Теоретическими и экспериментальными исследованиями было показано, что система, обеспечивающая адаптацию, как и любая другая функциональная система, представляет собой совокупность подсистем, соединенных жесткими связями. Ю.А. Александровский предпринял попытку представить психическую адаптацию человека как взаимодействие следующих подсистем:</w:t>
      </w:r>
    </w:p>
    <w:p>
      <w:pPr>
        <w:pStyle w:val="Normal"/>
        <w:ind w:firstLine="709"/>
        <w:rPr/>
      </w:pPr>
      <w:r>
        <w:rPr/>
        <w:t>1. Поиск, восприятие и переработка информации - имеет ведущее значение и является основой познавательной деятельности.</w:t>
      </w:r>
    </w:p>
    <w:p>
      <w:pPr>
        <w:pStyle w:val="Normal"/>
        <w:ind w:firstLine="709"/>
        <w:rPr/>
      </w:pPr>
      <w:r>
        <w:rPr/>
        <w:t>2. Эмоциональное регулирование - создает личностное отношение к получаемой информации и является наиболее интегрированной формой активности.</w:t>
      </w:r>
    </w:p>
    <w:p>
      <w:pPr>
        <w:pStyle w:val="Normal"/>
        <w:ind w:firstLine="709"/>
        <w:rPr/>
      </w:pPr>
      <w:r>
        <w:rPr/>
        <w:t>3. Социально-психологические контакты - основываются на приобретенных знаниях и определяют социальное положение индивидуума, его личностные позиции.</w:t>
      </w:r>
    </w:p>
    <w:p>
      <w:pPr>
        <w:pStyle w:val="Normal"/>
        <w:ind w:firstLine="709"/>
        <w:rPr/>
      </w:pPr>
      <w:r>
        <w:rPr/>
        <w:t>4. Бодрствование и сон - обеспечивают различные уровни активности, создавая наиболее благоприятные условия для адаптации.</w:t>
      </w:r>
    </w:p>
    <w:p>
      <w:pPr>
        <w:pStyle w:val="Normal"/>
        <w:ind w:firstLine="709"/>
        <w:rPr/>
      </w:pPr>
      <w:r>
        <w:rPr/>
        <w:t>5. Эндокринно-гуморальная регуляция - включает различные биохимические механизмы.</w:t>
      </w:r>
    </w:p>
    <w:p>
      <w:pPr>
        <w:pStyle w:val="Normal"/>
        <w:ind w:firstLine="709"/>
        <w:rPr/>
      </w:pPr>
      <w:r>
        <w:rPr/>
        <w:t>Деятельность всей системы психологической адаптации обеспечивается синхронным функционированием разных отделов организма, соединенных сложными межфункциональными связями, формирование которых происходит в онтогенезе. Являясь динамическим процессом прогрессивной перестройки функциональных систем, адаптация к новым условиям жизни обеспечивает возрастное развитие.</w:t>
      </w:r>
    </w:p>
    <w:p>
      <w:pPr>
        <w:pStyle w:val="Normal"/>
        <w:ind w:firstLine="709"/>
        <w:rPr/>
      </w:pPr>
      <w:r>
        <w:rPr/>
        <w:t>Школа с первых же дней ставит перед ребенком ряд задач. Ему необходимо успешно овладевать учебной деятельностью, освоить школьные нормы поведения, приобщиться к классному коллективу, приспособиться к новым условиям умственного труда и режиму. Выполнение каждой из этих задач связано непосредственно с предшествующим опытом ребенка.</w:t>
      </w:r>
    </w:p>
    <w:p>
      <w:pPr>
        <w:pStyle w:val="Normal"/>
        <w:ind w:firstLine="709"/>
        <w:rPr/>
      </w:pPr>
      <w:r>
        <w:rPr/>
        <w:t>Отчетливые изменения в период поступления ребенка в школу проявляются в поведении. Положительный эффект приспособления к школе сказывается в достижении относительного соответствия поведения требованиям новой среды и обеспечивается психологической готовностью к выполнению стоящих перед ребенком задач. В данном случае речь идет о социально-психологическом аспекте адаптации, содержанием которого является выработка наиболее адекватных форм поведения в условиях меняющейся микросоциальной среды.</w:t>
      </w:r>
    </w:p>
    <w:p>
      <w:pPr>
        <w:pStyle w:val="Normal"/>
        <w:ind w:firstLine="709"/>
        <w:rPr/>
      </w:pPr>
      <w:r>
        <w:rPr/>
        <w:t>К формальным критериям адаптации детей к школе обычно относят успешность обучения и дисциплинированность. Важное значение в исследовании процесса адаптации придается анализу эмоциональных проявлений. Новые требования, подчас превосходящие возможности ребенка, изменяют состояние эмоциональной сферы, вызывая неспецифическую, стрессовую реакцию организма.</w:t>
      </w:r>
    </w:p>
    <w:p>
      <w:pPr>
        <w:pStyle w:val="Normal"/>
        <w:ind w:firstLine="709"/>
        <w:rPr/>
      </w:pPr>
      <w:r>
        <w:rPr/>
        <w:t>Наиболее адекватный метод изучения адаптации детей к школе - направленное наблюдение. Ю.А. Макаренко в качестве способа изучения адаптации первоклассников применил метод оценки эмоционального профиля, в основе которого также лежит наблюдение.</w:t>
      </w:r>
    </w:p>
    <w:p>
      <w:pPr>
        <w:pStyle w:val="Normal"/>
        <w:ind w:firstLine="709"/>
        <w:rPr/>
      </w:pPr>
      <w:r>
        <w:rPr/>
        <w:t>Однако направленность только на эмоциональную сферу ребенка не обеспечивает, надежного выявления критериев адаптации. Переход к новому уровню психического развития при поступлении в школу, когда доминирующей функцией становится мышление, предполагает целесообразным рассматривать процесс адаптации детей к школе более широко. Учебная деятельность в этом возрасте является ведущей, ее развитие обусловливает важнейшие изменения в психологических особенностях личности ребенка.</w:t>
      </w:r>
    </w:p>
    <w:p>
      <w:pPr>
        <w:pStyle w:val="Normal"/>
        <w:ind w:firstLine="709"/>
        <w:rPr/>
      </w:pPr>
      <w:r>
        <w:rPr/>
        <w:t>Социально-психологическая адаптация при поступлении в школу представляет собой процесс перестройки поведения и деятельности ребенка в новых условиях. Процесс этот многосторонний,, активный, включающий в себя формирование средств и способов поведения, направленных на овладение учебной деятельностью и эффективное взаимодействие с новой социальной средой.</w:t>
      </w:r>
    </w:p>
    <w:p>
      <w:pPr>
        <w:pStyle w:val="Normal"/>
        <w:ind w:firstLine="709"/>
        <w:rPr/>
      </w:pPr>
      <w:r>
        <w:rPr/>
        <w:t>Среди тех задач, которые школа ставит перед учащимися, в первую очередь выделяется необходимость усвоения ими определенной суммы знаний. Непременное условие выполнения этого требования - достаточный уровень интеллектуального развития ребенка. Несоответствие его умственных возможностей и поступающей информации создает для него самые большие трудности, что осложняет адаптацию и тормозит общее психическое развитие.</w:t>
      </w:r>
    </w:p>
    <w:p>
      <w:pPr>
        <w:pStyle w:val="Normal"/>
        <w:ind w:firstLine="709"/>
        <w:rPr/>
      </w:pPr>
      <w:r>
        <w:rPr/>
        <w:t>Психологическая готовность к школе включает в себя и социальную зрелость. Доминирование мотива, побуждающего выполнять предъявляемые школой требования, роль ученика, познавательные интересы обеспечивают ребенку успешное приспособление к новым условиям школьного обучения. Недоразвитие мотивационно-потребностной сферы, недостаточная степень усвоения социальных норм препятствуют эффективному овладению школьной системой обучения.</w:t>
      </w:r>
    </w:p>
    <w:p>
      <w:pPr>
        <w:pStyle w:val="Normal"/>
        <w:ind w:firstLine="709"/>
        <w:rPr/>
      </w:pPr>
      <w:r>
        <w:rPr/>
        <w:t>Учебная деятельность носит коллективный характер, поэтому при поступлении в школу ребенок должен обладать определенными навыками общения с другими детьми, благодаря которым он может быстро приобщиться к группе сверстников. Большинство детей легко устанавливают дружеские связи, которые в этом возрасте основываются, Как правило, на общности внешних жизненных обстоятельств и случайных интересов (дети сидят за одной партой, живут в одном доме и др.). И лишь для некоторых ребят период установления дружеских взаимоотношений затягивается; они теряются в новом окружении, не могут в течение продолжительного времени сблизиться с одноклассниками, чувствуют себя одинокими. В формировании этих отношений немаловажную роль играет учитель. Он выступает как авторитетный наставник, требующий выполнения определенных правил поведения и пресекающий всякие отклонения от них, постоянно оценивает работу школьника, а от этого во многом зависит его положение в классе. Большинство поступающих в школу детей психологически подготовлены к ясному пониманию смысла этих норм и правил, но степень волевого развития у них неодинакова, поэтому часть первоклассников испытывают трудности именно в этом плане. Излишнее подчеркивание недостатков в усвоении учебной программы, в выполнении правил поведения нередко приводит к возникновению отрицательных эмоциональных переживаний, которые вызывают у ребенка негативное отношение к учебной ситуации в целом, неадекватное представление о своих способностях и возможностях и тем самым замедляют его адаптацию к школе.</w:t>
      </w:r>
    </w:p>
    <w:p>
      <w:pPr>
        <w:pStyle w:val="Normal"/>
        <w:ind w:firstLine="709"/>
        <w:rPr/>
      </w:pPr>
      <w:r>
        <w:rPr/>
        <w:t>Разнообразие эмоций, которые испытывает ребенок, во многом формирует его поведение. На этом фоне облегчается или, наоборот, усложняется учебная деятельность. Эмоциональное состояние не только зависит от успешности ее выполнения, но и влияет на ее результат. Успех в учебе создает особый подъем, вызывает еще большие старания добиться похвалы, способствует формированию уверенности в своих силах. Ребенок не испытывает состояния напряженности, и процесс адаптации проходит безболезненно в том случае, когда уровень развития. интеллектуальных, волевых и моральных качеств достаточно высок, что и обеспечивает возможность своевременно перестраивать поведение и деятельность согласно предъявляемым требованиям. Образование новых форм поведения происходит у этих детей сравнительно просто и не требует перехода организма на другой, более напряженный режим работы.</w:t>
      </w:r>
    </w:p>
    <w:p>
      <w:pPr>
        <w:pStyle w:val="Normal"/>
        <w:ind w:firstLine="709"/>
        <w:rPr/>
      </w:pPr>
      <w:r>
        <w:rPr/>
        <w:t>Субъективным индикатором, отражающим удовлетворенность ребенка пребыванием в школе, выступает его эмоциональное состояние. Характер поведения в сферах школьной жизни служит критерием социально-психологической адаптации: это эффективность учебной деятельности, усвоение школьных норм поведения, успешность социальных контактов, эмоциональное, благополучие.</w:t>
      </w:r>
    </w:p>
    <w:p>
      <w:pPr>
        <w:pStyle w:val="Normal"/>
        <w:ind w:firstLine="709"/>
        <w:rPr/>
      </w:pPr>
      <w:r>
        <w:rPr/>
        <w:t>Наблюдения за детьми 1-х классов в течение учебного года показали, что приспособление к школе протекает у них по-разному и отличается по скорости и устойчивости.</w:t>
      </w:r>
    </w:p>
    <w:p>
      <w:pPr>
        <w:pStyle w:val="Normal"/>
        <w:ind w:firstLine="709"/>
        <w:rPr/>
      </w:pPr>
      <w:r>
        <w:rPr/>
        <w:t>Первая группа. Большинство детей (56 %) адаптируются к школе в течение двух первых месяцев обучения. Часть из них практически не испытывают затруднений с самого начала обучения. Учебная активность у них носит постоянно выраженный характер, они добросовестно выполняют все требования учителя, доброжелательны, быстро приобретают друзей. Хорошее настроение, спокойное эмоциональное состояние отмечается у них на протяжении всего периода наблюдения. У остальных детей затруднения могут быть зарегистрированы в любой из сфер школьной жизни. Для определенной части учащихся возникают сложности в приобретении социальных контактов: сфера их общения в первые 2 мес. обучения ограничена, активность на уроке снижена. У других учеников трудности сопряжены с выполнением правил поведения: они часто отвлекаются на уроках, типичная ошибка в письменных работах - пропуск букв, на перемене временами конфликтуют с одноклассниками. Однако в конце октября происходит смена поведенческих реакций: повышается активность на уроках, нормализуются взаимоотношения с одноклассниками.</w:t>
      </w:r>
    </w:p>
    <w:p>
      <w:pPr>
        <w:pStyle w:val="Normal"/>
        <w:ind w:firstLine="709"/>
        <w:rPr/>
      </w:pPr>
      <w:r>
        <w:rPr/>
        <w:t>Вторая группа. Ее составляют дети с неустойчивой адаптацией (30%). Их отличают два показателя: более длительный период проявления неблагоприятных форм поведения, отсутствие стабилизации. Подобный характер приспособления связан прежде всего с плохой подготовкой этих детей к школе, низким уровнем развития у них познавательных интересов. В начальный период обучения у школьников данной группы должна произойти существенная перестройка, которая требует достаточного времени. Чаще всего у них нарушена учебная активность: она носит кратковременный характер и заменяется игрой. В поведении этих ребят в первые месяцы пребывания в школе преобладают неадекватные поступки: на уроках они рисуют, играют, занимаются посторонними делами. Все это говорит о социальной незрелости этих детей: они еще не готовы взять на себя роль школьника в общественно значимой ситуации обучения. У некоторых из них на протяжении 3-4 мес обучения низкий уровень овладения школьной программой сопровождается трудностями во взаимоотношениях с учителем и одноклассниками. Они не поднимают руку на уроках, часто на обращенный к ним вопрос учителя отвечают тихим голосом, мало контактируют с одноклассниками. Лишь в конце первого полугодия негативные формы поведения сменяются у них более адекватными. Изменение поведенческих реакций отражается в положительной динамике интегрального показателя, однако его значения не достигают высокого уровня. При усложнении учебной программы у большинства учеников этой группы отмечается неустойчивость выявленных критериев.</w:t>
      </w:r>
    </w:p>
    <w:p>
      <w:pPr>
        <w:pStyle w:val="Normal"/>
        <w:ind w:firstLine="709"/>
        <w:rPr/>
      </w:pPr>
      <w:r>
        <w:rPr/>
        <w:t>Третья группа. Для этих учащихся (14%) характерно нарушение нормальных форм социально-психологической адаптации, что проявляется в ограничении способности справляться со своими учебными и социальными функциями, в негативных формах поведения, появлении отрицательных эмоций. Их отличают неустойчивость по всем' выделенным критериям; срывы адаптации; неуклонное снижение интегральной оценки.</w:t>
      </w:r>
    </w:p>
    <w:p>
      <w:pPr>
        <w:pStyle w:val="Normal"/>
        <w:ind w:firstLine="709"/>
        <w:rPr/>
      </w:pPr>
      <w:r>
        <w:rPr/>
        <w:t>У некоторых детей этой группы очень слабо выражена учебная активность, отсутствие успехов в учебе резко снижает их социальный статус, дети-одноклассники активно их отвергают. Подобная ситуация неблагоприятно сказывается на их эмоциональном состоянии. Постепенно меняется характер их взаимоотношений с учителем, чаще всего они избегают контакта с ним, выполняя требования формально. Школьная неуспеваемость в данном случае является как бы производным или вторичным фактором их дезадаптации.</w:t>
      </w:r>
    </w:p>
    <w:p>
      <w:pPr>
        <w:pStyle w:val="Normal"/>
        <w:ind w:firstLine="709"/>
        <w:rPr/>
      </w:pPr>
      <w:r>
        <w:rPr/>
        <w:t>Некоторая часть первоклассников испытывает трудности прежде всего в налаживании взаимоотношений с учителем и одноклассниками, что нередко сопровождается низким уровнем овладения школьной программой. Они теряются при ответах на вопрос учителя, часто допускают ошибки, выполняя задания, перемены проводят в одиночестве, предпочитая не выходить из класса, а заняться каким-либо делом, сидя за партой. Выражение их лиц отражает эмоциональный дискомфорт: печаль, тревога, напряженность типичны для них.</w:t>
      </w:r>
    </w:p>
    <w:p>
      <w:pPr>
        <w:pStyle w:val="Normal"/>
        <w:ind w:firstLine="709"/>
        <w:rPr/>
      </w:pPr>
      <w:r>
        <w:rPr/>
        <w:t>Отсутствие адаптации у определенной части школьников связано с поведенческими проблемами. На уроке эти дети невнимательны, часто не слушают объяснений учителя, отвлекаются на посторонние занятия и разговоры, если же они сосредоточиваются на задании, то выполняют его правильно. Нарушения поведения на уроках сопровождаются постоянными замечаниями со стороны учителя, записями в дневник, наказаниями. На перемене происходит разрядка напряжения: они бегают, кричат, мешают играть другим ребятам. Все это постепенно приводит к их изоляции, все чаще в поведении проявляются вспышки гнева, злости по отношению к одноклассникам.</w:t>
      </w:r>
    </w:p>
    <w:p>
      <w:pPr>
        <w:pStyle w:val="Normal"/>
        <w:ind w:firstLine="709"/>
        <w:rPr/>
      </w:pPr>
      <w:r>
        <w:rPr/>
        <w:t>Затруднения, приводящие к нарушению адаптации, чаще всего носят временный характер, однако у некоторых детей они отличаются серьезностью и препятствуют общему психосоциальному развитию.</w:t>
      </w:r>
    </w:p>
    <w:p>
      <w:pPr>
        <w:pStyle w:val="Normal"/>
        <w:ind w:firstLine="709"/>
        <w:rPr/>
      </w:pPr>
      <w:r>
        <w:rPr/>
        <w:t>Сам факт патогенного воздействия нарушенной адаптации на организм человека общепризнан. Психогенная роль социально-психологической адаптации в конкретных сферах жизнедеятельности ребенка, их взаимосвязи изучены еще недостаточно. На поведенческом уровне психологический дискомфорт личности проявляется в агрессивных действиях или общей заторможенности, усилении нейротизма в виде чрезмерной застенчивости, плаксивости, депрессии.</w:t>
      </w:r>
    </w:p>
    <w:p>
      <w:pPr>
        <w:pStyle w:val="Normal"/>
        <w:ind w:firstLine="709"/>
        <w:rPr/>
      </w:pPr>
      <w:r>
        <w:rPr/>
        <w:t>Анализ нарушений социально-психологической адаптации у детей младшего школьного возраста позволил выделить наиболее характерные для них психозащитные реакции, к которым относятся следующие: активный протест (враждебность); пассивный протест (избегание); тревожность и неуверенность в себе. Эти варианты дезадаптивного поведения включают негативные проявления во всех сферах деятельности ребенка в школе.</w:t>
      </w:r>
    </w:p>
    <w:p>
      <w:pPr>
        <w:pStyle w:val="Normal"/>
        <w:ind w:firstLine="709"/>
        <w:rPr/>
      </w:pPr>
      <w:r>
        <w:rPr/>
        <w:t>Реакция активного протеста. В младшем школьном возрасте, по нашим наблюдениям, это выражается следующим образом: ребенок часто непослушен, нарушает дисциплину на уроке; на перемене обнаруживает негативизм по отношению к одноклассникам, ссорится с ними, мешает им играть, дети отвергают его; в эмоциональной сфере аффективная напряженность выражается в виде вспышек раздражения, гнева. Стабильное проявление реакции активного протеста диагностируется как патология поведения.</w:t>
      </w:r>
    </w:p>
    <w:p>
      <w:pPr>
        <w:pStyle w:val="Normal"/>
        <w:ind w:firstLine="709"/>
        <w:rPr/>
      </w:pPr>
      <w:r>
        <w:rPr/>
        <w:t>Реакция пассивного протеста. Ребенок редко поднимает руку на уроке, выполняет требования учителя формально; на перемене пассивен, предпочитает находиться один, не проявляет интереса к коллективным играм; в эмоциональной сфере преобладают депрессивное настроение, страхи.</w:t>
      </w:r>
    </w:p>
    <w:p>
      <w:pPr>
        <w:pStyle w:val="Normal"/>
        <w:ind w:firstLine="709"/>
        <w:rPr/>
      </w:pPr>
      <w:r>
        <w:rPr/>
        <w:t>Реакция тревожности и неуверенности. Ребенок пассивен на уроке, при ответах наблюдается напряженность, скованность; на перемене не может найти себе занятие, предпочитает находиться рядом с детьми, но не вступает с ними в контакт; в эмоциональной сфере преобладает тревога, легко плачет, краснеет, теряется даже при малейшем замечании учителя. Изменения в поведении, выраженные реакцией тревожности и неуверенности, сопровождаются появлением невротической симптоматики в виде тиков, заикания, энуреза и др., а также учащением соматических заболеваний.</w:t>
      </w:r>
    </w:p>
    <w:p>
      <w:pPr>
        <w:pStyle w:val="Normal"/>
        <w:ind w:firstLine="709"/>
        <w:rPr/>
      </w:pPr>
      <w:r>
        <w:rPr/>
        <w:t>В предупреждении расстройств психической деятельности большую роль играет знание структуры личности ребенка. К нарушению адаптации и развитию пограничных нервно-психических отклонений приводит недоразвитие таких компонентов личности, как мотивационно-потребностная сфера, интеллект, дисгармоничное формирование личностных свойств. Внешняя среда, воспитание, обучение влияют на поведение ребенка через внутренние условия, т.е. через индивидуальные личностные свойства, формирование которых существенным образом зависит от взаимодействия наследственных предпосылок со всеми условиями окружения.</w:t>
      </w:r>
    </w:p>
    <w:p>
      <w:pPr>
        <w:pStyle w:val="Normal"/>
        <w:ind w:firstLine="709"/>
        <w:rPr/>
      </w:pPr>
      <w:r>
        <w:rPr/>
        <w:t>Комплекс личностных особенностей, среди которых ведущими являются повышенная эмоциональная лабильность, неуверенность в себе, социальная робость, низкий самоконтроль, приводит к неустойчивой адаптации. Имеющиеся недостатки в развитии интеллекта в наибольшей степени затрудняют приспособление к школе. Однако организм ребенка обладает большим резервом компенсаторных возможностей: школьная мотивация, чувство долга могут в определенной степени компенсировать отсутствие опыта, а высокий интеллект - недостатки в личностной сфере. Чем более дисгармонично психическое развитие ребенка, тем сложнее происходит его приспособление к новым микросоциальным условиям.</w:t>
      </w:r>
    </w:p>
    <w:p>
      <w:pPr>
        <w:pStyle w:val="Normal"/>
        <w:ind w:firstLine="709"/>
        <w:rPr/>
      </w:pPr>
      <w:r>
        <w:rPr/>
        <w:t>Наибольшие трудности испытывают дети, у которых наряду с интеллектуальными дефектами обнаруживается недоразвитие мотивационно-потребностной сферы. В их поведении преобладают черты инфантилизма, который проявляется в двух формах: в виде моторной расторможенности и в виде психической тормозимости. Психотравмирующая ситуация, связанная с несостоятельностью детей с инфантильным типом личности в условиях массовой школы, определяет их уход в игру, что является своеобразной формой компенсации. Подобное поведение приводит к нарушению адаптации и обусловливает задержку психического развития. Школьная дезадаптация неблагоприятно отражается на состоянии здоровья таких детей и приводит к возникновению астенических и неврозоподобных симптомов. Анализ анамнестических данных показывает, что у этих детей отрицательные социально-биологические факторы выражены в наибольшей степени. Нередко социальные условия, в которых они живут и воспитываются, неудовлетворительны: низкий образовательный уровень родителей, внутрисемейные конфликты с неизбежностью приводят к социально-педагогической запущенности ребенка. Детям из таких семей не привиты элементарные навыки поведения, у них не сформированы познавательные мотивы и умение самостоятельно организовать свой труд. Недостаточная степень усвоения социальных норм сказывается в недоразвитии мотивации и искажении направленности личности. У детей, перенесших родовую травму или сотрясение мозга в раннем возрасте, отмечается моторно-двигательная расторможенность. Возникает своеобразный порочный круг, когда болезнь, неправильное воспитание влекут за собой психическое недоразвитие, затрудняющее ту или иную деятельность, а возникающие при этом осложнения и эмоциональный стресс предрасполагают к появлению новой болезни и дальнейшему отставанию в развитии.</w:t>
      </w:r>
    </w:p>
    <w:p>
      <w:pPr>
        <w:pStyle w:val="Normal"/>
        <w:ind w:firstLine="709"/>
        <w:rPr/>
      </w:pPr>
      <w:r>
        <w:rPr/>
        <w:t>Подводя итоги, следует подчеркнуть, что нарушения социально-психологической адаптации к школе у детей младшего школьного возраста играют существенную роль в развитии пограничных нервно-психических расстройств; неустойчивость по выделяемым критериям адаптации сопровождается ослаблением систем регуляции организма ребенка и появлением функциональных отклонений со стороны нервно-психической сферы, достигающих субклинического или клинического уровня. Регистрируемое при этом стойкое нарушение эмоционального состояния переходит в область нервно-психической патологии.</w:t>
      </w:r>
    </w:p>
    <w:p>
      <w:pPr>
        <w:pStyle w:val="Normal"/>
        <w:ind w:firstLine="709"/>
        <w:rPr>
          <w:b/>
          <w:b/>
          <w:bCs/>
        </w:rPr>
      </w:pPr>
      <w:r>
        <w:rPr>
          <w:b/>
          <w:bCs/>
        </w:rPr>
      </w:r>
    </w:p>
    <w:p>
      <w:pPr>
        <w:pStyle w:val="Heading2"/>
        <w:ind w:hanging="0"/>
        <w:rPr/>
      </w:pPr>
      <w:r>
        <w:rPr/>
        <w:t>1.8 Гигиенические критерии адаптации детей к школе и факторы, ее определяющие</w:t>
      </w:r>
    </w:p>
    <w:p>
      <w:pPr>
        <w:pStyle w:val="Normal"/>
        <w:ind w:firstLine="709"/>
        <w:rPr/>
      </w:pPr>
      <w:r>
        <w:rPr/>
      </w:r>
    </w:p>
    <w:p>
      <w:pPr>
        <w:pStyle w:val="Normal"/>
        <w:ind w:firstLine="709"/>
        <w:rPr/>
      </w:pPr>
      <w:r>
        <w:rPr/>
        <w:t>В охране психического здоровья детей и подростков важная роль принадлежит адаптации к новым условиям среды. В возрастном развитии ребенок должен пройти ряд этапов социального существования, ряд ступеней социализации (детские ясли, детский сад, начальная школа, средняя школа и др.), в каждом из которых множество факторов, предъявляющих новые и нелегкие требования к организму.</w:t>
      </w:r>
    </w:p>
    <w:p>
      <w:pPr>
        <w:pStyle w:val="Normal"/>
        <w:ind w:firstLine="709"/>
        <w:rPr/>
      </w:pPr>
      <w:r>
        <w:rPr/>
        <w:t>Сопоставление адаптационных возможностей организма с предъявляемыми к нему требованиями на каждом этапе онтогенеза выявляет свои физиологические зоны риска, которые необходимо учитывать при проведении мероприятий, направленных на сохранение и укрепление здоровья, в том числе и психического.</w:t>
      </w:r>
    </w:p>
    <w:p>
      <w:pPr>
        <w:pStyle w:val="Normal"/>
        <w:ind w:firstLine="709"/>
        <w:rPr/>
      </w:pPr>
      <w:r>
        <w:rPr/>
        <w:t>Первый класс школы - один из наиболее существенных критических периодов в жизни детей. Поступление в школу для многих из них - эмоционально-стрессовая ситуация: изменяется привычный стереотип, возрастает психоэмоциональная нагрузка. От того, как пройдет адаптация на 1-м году обучения, во многом зависит работоспособность и успеваемость в последующие годы.</w:t>
      </w:r>
    </w:p>
    <w:p>
      <w:pPr>
        <w:pStyle w:val="Normal"/>
        <w:ind w:firstLine="709"/>
        <w:rPr/>
      </w:pPr>
      <w:r>
        <w:rPr/>
        <w:t>При поступлении в школу на ребенка влияет комплекс факторов, к которым организм приспосабливается, мобилизуя для этого систему адаптационных реакций. Иногда так называют любые реакции организма, но для отнесения их к истинно адаптационным необходимы три условия:</w:t>
      </w:r>
    </w:p>
    <w:p>
      <w:pPr>
        <w:pStyle w:val="Normal"/>
        <w:ind w:firstLine="709"/>
        <w:rPr/>
      </w:pPr>
      <w:r>
        <w:rPr/>
        <w:t>1. Внешние воздействия являются для организма необычными, новыми и создают несоответствие внешней среды свойствам организма в данный момент.</w:t>
      </w:r>
    </w:p>
    <w:p>
      <w:pPr>
        <w:pStyle w:val="Normal"/>
        <w:ind w:firstLine="709"/>
        <w:rPr/>
      </w:pPr>
      <w:r>
        <w:rPr/>
        <w:t>2. Ответная перестройка организма происходит в результате более или менее длительного или многократного воздействия, оставляющего след в тех физиологических системах, которые играют главную роль в осуществлении реакции на данное воздействие.</w:t>
      </w:r>
    </w:p>
    <w:p>
      <w:pPr>
        <w:pStyle w:val="Normal"/>
        <w:ind w:firstLine="709"/>
        <w:rPr/>
      </w:pPr>
      <w:r>
        <w:rPr/>
        <w:t>3. Возникающая в организме перестройка биологически целесообразна.</w:t>
      </w:r>
    </w:p>
    <w:p>
      <w:pPr>
        <w:pStyle w:val="Normal"/>
        <w:ind w:firstLine="709"/>
        <w:rPr/>
      </w:pPr>
      <w:r>
        <w:rPr/>
        <w:t>Исходя из этого и следует рассматривать изменения, наступающие в организме детей при поступлении в школу, и оценивать степень и темпы адаптации.</w:t>
      </w:r>
    </w:p>
    <w:p>
      <w:pPr>
        <w:pStyle w:val="Normal"/>
        <w:ind w:firstLine="709"/>
        <w:rPr/>
      </w:pPr>
      <w:r>
        <w:rPr/>
        <w:t>При этом с позиций охраны психического здоровья детей адаптацию к школе можно рассматривать в двух планах: как социальную (поведенческую) и как физиологическую. Они неразрывно связаны между собой, в чем-то пересекаясь, чем-то дополняя друг друга. Адаптация к школе далеко не у всех детей протекает легко и безболезненно.</w:t>
      </w:r>
    </w:p>
    <w:p>
      <w:pPr>
        <w:pStyle w:val="Normal"/>
        <w:ind w:firstLine="709"/>
        <w:rPr/>
      </w:pPr>
      <w:r>
        <w:rPr/>
        <w:t>В период адаптации к школе у детей часто отмечается снижение темпов нарастания массы тела, как и при адаптации к любому длительно действующему фактору среды, и это связано с усиленным распадом белка, со снижением его синтеза.</w:t>
      </w:r>
    </w:p>
    <w:p>
      <w:pPr>
        <w:pStyle w:val="Normal"/>
        <w:ind w:firstLine="709"/>
        <w:rPr/>
      </w:pPr>
      <w:r>
        <w:rPr/>
        <w:t>Процесс адаптации к школе, как и к любому новому фактору, чаще всего проходит несколько фаз, С.М. Громбах называет следующие стадии (фазы) адаптации:</w:t>
      </w:r>
    </w:p>
    <w:p>
      <w:pPr>
        <w:pStyle w:val="Normal"/>
        <w:ind w:firstLine="709"/>
        <w:rPr/>
      </w:pPr>
      <w:r>
        <w:rPr/>
        <w:t>1. Генерализованная реакция, когда в ответ на новое воздействие вовлекаются многие системы организма;</w:t>
      </w:r>
    </w:p>
    <w:p>
      <w:pPr>
        <w:pStyle w:val="Normal"/>
        <w:ind w:firstLine="709"/>
        <w:rPr/>
      </w:pPr>
      <w:r>
        <w:rPr/>
        <w:t>2. Сужение, экономизация реакций;</w:t>
      </w:r>
    </w:p>
    <w:p>
      <w:pPr>
        <w:pStyle w:val="Normal"/>
        <w:ind w:firstLine="709"/>
        <w:rPr/>
      </w:pPr>
      <w:r>
        <w:rPr/>
        <w:t>3. Переход на новый адекватный способ функционирования, т.е. собственно адаптация.</w:t>
      </w:r>
    </w:p>
    <w:p>
      <w:pPr>
        <w:pStyle w:val="Normal"/>
        <w:ind w:firstLine="709"/>
        <w:rPr/>
      </w:pPr>
      <w:r>
        <w:rPr/>
        <w:t>Три фазы приспособления: ориентировочная, неустойчивая, относительно устойчивая отмечены А.Г. Хрипковой и М.В. Антроповой.</w:t>
      </w:r>
    </w:p>
    <w:p>
      <w:pPr>
        <w:pStyle w:val="Normal"/>
        <w:ind w:firstLine="709"/>
        <w:rPr/>
      </w:pPr>
      <w:r>
        <w:rPr/>
        <w:t>Длительность периода адаптации к школе для каждого ребенка при разных условиях, естественно, неодинакова, поэтому называемые исследователями сроки наступления адаптации к школе не совпадают.</w:t>
      </w:r>
    </w:p>
    <w:p>
      <w:pPr>
        <w:pStyle w:val="Normal"/>
        <w:ind w:firstLine="709"/>
        <w:rPr/>
      </w:pPr>
      <w:r>
        <w:rPr/>
        <w:t>По данным Ц. Страшимировой, поведение большинства детей, измененное поначалу, нормализуется через несколько дней после начала учебного года, и лишь у некоторых из них это происходит дольше, в течение месяца.</w:t>
      </w:r>
    </w:p>
    <w:p>
      <w:pPr>
        <w:pStyle w:val="Normal"/>
        <w:ind w:firstLine="709"/>
        <w:rPr/>
      </w:pPr>
      <w:r>
        <w:rPr/>
        <w:t>Большинство авторов считают, что относительно устойчивое приспособление к школе происходит на 5-6-й неделе обучения (Антропова М.В., Безруких М.М., Жукова Н.П., Лосева О.А., Ефимова С. П), на 12-й неделе (Линдишене Д., Гринене Э.) в конце 3-й четверти (Солнцев А.А.).</w:t>
      </w:r>
    </w:p>
    <w:p>
      <w:pPr>
        <w:pStyle w:val="Normal"/>
        <w:ind w:firstLine="709"/>
        <w:rPr/>
      </w:pPr>
      <w:r>
        <w:rPr/>
        <w:t>Поиск информативных и объективных физиологических критериев адаптации чрезвычайно важен, оценка течения адаптации имеет огромное практическое значение, так как позволяет своевременно диагностировать дезадаптацию, выяснить причины ее срыва и провести соответствующие корригирующие мероприятия.</w:t>
      </w:r>
    </w:p>
    <w:p>
      <w:pPr>
        <w:pStyle w:val="Normal"/>
        <w:ind w:firstLine="709"/>
        <w:rPr/>
      </w:pPr>
      <w:r>
        <w:rPr/>
        <w:t>Сравнительный анализ разных сочетаний функциональных изменений показал, что среди всех изученных показателей (работоспособность, учебная активность, двигательное беспокойство, характер условно-рефлекторной деятельности, вегетативные показатели, успеваемость, масса тела) наиболее информативны для оценки степени адаптации и наиболее доступные для исследователя показатели дневной динамики работоспособности.</w:t>
      </w:r>
    </w:p>
    <w:p>
      <w:pPr>
        <w:pStyle w:val="Normal"/>
        <w:ind w:firstLine="709"/>
        <w:rPr/>
      </w:pPr>
      <w:r>
        <w:rPr/>
        <w:t>Следовательно, гигиеническим критерием адаптации детей к школе может служить устойчиво благоприятная динамика работоспособности или ее улучшение на протяжении первого учебного полугодия в сочетании с улучшением и стабилизацией показателей условно-рефлекторной деятельности детей, вегетативных показателей и хорошей учебной успеваемостью.</w:t>
      </w:r>
    </w:p>
    <w:p>
      <w:pPr>
        <w:pStyle w:val="Normal"/>
        <w:ind w:firstLine="709"/>
        <w:rPr>
          <w:b/>
          <w:b/>
          <w:bCs/>
        </w:rPr>
      </w:pPr>
      <w:r>
        <w:rPr>
          <w:b/>
          <w:bCs/>
        </w:rPr>
      </w:r>
    </w:p>
    <w:p>
      <w:pPr>
        <w:pStyle w:val="Heading2"/>
        <w:ind w:hanging="0"/>
        <w:rPr/>
      </w:pPr>
      <w:r>
        <w:rPr/>
        <w:t>1.9 Факторы, влияющие на адаптацию детей к школе</w:t>
      </w:r>
    </w:p>
    <w:p>
      <w:pPr>
        <w:pStyle w:val="Normal"/>
        <w:ind w:firstLine="709"/>
        <w:rPr>
          <w:b/>
          <w:b/>
          <w:bCs/>
        </w:rPr>
      </w:pPr>
      <w:r>
        <w:rPr>
          <w:b/>
          <w:bCs/>
        </w:rPr>
      </w:r>
    </w:p>
    <w:p>
      <w:pPr>
        <w:pStyle w:val="Normal"/>
        <w:ind w:firstLine="709"/>
        <w:rPr/>
      </w:pPr>
      <w:r>
        <w:rPr/>
        <w:t>Естественно, возникает вопрос: что же затрудняет, а что, напротив, облегчает детям адаптацию к школе?</w:t>
      </w:r>
    </w:p>
    <w:p>
      <w:pPr>
        <w:pStyle w:val="Normal"/>
        <w:ind w:firstLine="709"/>
        <w:rPr/>
      </w:pPr>
      <w:r>
        <w:rPr/>
        <w:t>Как уже было сказано, одной из причин затрудненной адаптации многие исследователи называют несоответствие функциональных возможностей детей требованиям, предъявляемым в учебных занятиях и всем режимом школы, или, иначе говоря, недостаточный уровень функциональной готовности детского организма к школьному обучению, отсутствие так называемой школьной зрелости.</w:t>
      </w:r>
    </w:p>
    <w:p>
      <w:pPr>
        <w:pStyle w:val="Normal"/>
        <w:ind w:firstLine="709"/>
        <w:rPr/>
      </w:pPr>
      <w:r>
        <w:rPr/>
        <w:t>Под функциональной готовностью понимают такой уровень развития и функционального состояния отдельных систем, который способен обеспечить адекватный ответ организма на конкретное воздействие среды. Недостаточная функциональная готовность к обучению в школе чаще всего определяется не общим отставанием в развитии организма, а частичной незрелостью некоторых функций, непосредственно связанных с обучением.</w:t>
      </w:r>
    </w:p>
    <w:p>
      <w:pPr>
        <w:pStyle w:val="Normal"/>
        <w:ind w:firstLine="709"/>
        <w:rPr/>
      </w:pPr>
      <w:r>
        <w:rPr/>
        <w:t>В особом внимании нуждаются те дети, которые компенсируют свою неготовность к школе чрезвычайным умственным напряжением и поэтому не попадают в разряд неуспевающих. Как правило, учебные успехи у таких школьников достигаются ценой их здоровья. Чаще всего это приводит к нервному истощению, а иногда и неврозу.</w:t>
      </w:r>
    </w:p>
    <w:p>
      <w:pPr>
        <w:pStyle w:val="Normal"/>
        <w:ind w:firstLine="709"/>
        <w:rPr/>
      </w:pPr>
      <w:r>
        <w:rPr/>
        <w:t>Из-за имеющихся осложнений у детей формируется негативное отношение к школе. Развитие отрицательных личностных свойств позволяет отнести их к группе риска возникновения нервно-психической патологии.</w:t>
      </w:r>
    </w:p>
    <w:p>
      <w:pPr>
        <w:pStyle w:val="Normal"/>
        <w:ind w:firstLine="709"/>
        <w:rPr/>
      </w:pPr>
      <w:r>
        <w:rPr/>
        <w:t>По данным Н.Н. Куинджи, у половины "незрелых" детей с хорошей успеваемостью и работоспособностью в первом классе ухудшался неврологический статус. Особенно отчетливо неблагоприятное влияние учебной нагрузки на функциональное состояние и здоровье таких школьников проявлялось во 2-м учебном году.</w:t>
      </w:r>
    </w:p>
    <w:p>
      <w:pPr>
        <w:pStyle w:val="Normal"/>
        <w:ind w:firstLine="709"/>
        <w:rPr/>
      </w:pPr>
      <w:r>
        <w:rPr/>
        <w:t>Вполне понятно, что степень готовности к школе неразрывно связана с общим уровнем развития организма. Это хорошо демонстрируется несовпадением уровня школьной зрелости у детей одного паспортного возраста, но находящихся на разных ступенях биологического развития. Так, по данным В.Н. Кардашенко и Т.Ю. Вишневецкой, процесс адаптации к школе протекает в более короткий срок и с меньшим напряжением физиологических функций у детей, биологический возраст которых соответствует паспортному или опережает его, по сравнению с детьми, имеющими низкий уровень биологического развития.</w:t>
      </w:r>
    </w:p>
    <w:p>
      <w:pPr>
        <w:pStyle w:val="Normal"/>
        <w:ind w:firstLine="709"/>
        <w:rPr/>
      </w:pPr>
      <w:r>
        <w:rPr/>
        <w:t>Совершенно естественно, что число детей, обнаруживающих функциональную неготовность к школе, выше у 6-летних по сравнению с 7-летними.</w:t>
      </w:r>
    </w:p>
    <w:p>
      <w:pPr>
        <w:pStyle w:val="Normal"/>
        <w:ind w:firstLine="709"/>
        <w:rPr/>
      </w:pPr>
      <w:r>
        <w:rPr/>
        <w:t>Этим объясняется и большая длительность адаптации к учебной деятельности у 6-летних детей по сравнению с 7-летними. У младших наблюдается более высокое напряжение систем вегетативного обеспечения. Следовательно, необходимо облегчить детям 6-летнего возраста адаптацию к школе. Одним из средств для этого явилось бы несколько более позднее поступление в школу.</w:t>
      </w:r>
    </w:p>
    <w:p>
      <w:pPr>
        <w:pStyle w:val="Normal"/>
        <w:ind w:firstLine="709"/>
        <w:rPr/>
      </w:pPr>
      <w:r>
        <w:rPr/>
        <w:t>Год, отделяющий 6-летнего ребенка от 7-летнего, очень важен для психического развития, так как "именно в этот год быстро формируются многие важнейшие психологические новообразования: интенсивно развивается произвольная регуляция своего поведения, ориентация на социальные нормы и требования; закладываются основы логического мышления, формируется внутренний план действий [Венгер А.Л., 1981]. Все это служит благоприятными предпосылками для успешного перехода к учебной деятельности, поэтому поступление в школу в возрасте 6/7 лет значительно облегчило бы адаптацию к школе.</w:t>
      </w:r>
    </w:p>
    <w:p>
      <w:pPr>
        <w:pStyle w:val="Normal"/>
        <w:ind w:firstLine="709"/>
        <w:rPr/>
      </w:pPr>
      <w:r>
        <w:rPr/>
        <w:t>Но и без этого далеко не все возможности облегчения детям адаптации к школе исчерпаны. Так, известно, что существенное условие, облегчающее растущему организму адаптацию к новым воздействиям, - это ступенчатость, постепенное увеличение интенсивности этих воздействий.</w:t>
      </w:r>
    </w:p>
    <w:p>
      <w:pPr>
        <w:pStyle w:val="Normal"/>
        <w:ind w:firstLine="709"/>
        <w:rPr/>
      </w:pPr>
      <w:r>
        <w:rPr/>
        <w:t>Адаптация детей к школе в значительной степени определяется и такими факторами, как содержание обучения и методика преподавания. Отбирая программный материал, следует в полной мере учитывать возрастные возможности детей. Практика экспериментального обучения показала, что при сохранении той же учебной программы, что и для 7-летних школьников, учение оказывалось достаточно утомительным для детей 6 лёт, несмотря даже на облегченный режим учебных занятий.</w:t>
      </w:r>
    </w:p>
    <w:p>
      <w:pPr>
        <w:pStyle w:val="Normal"/>
        <w:ind w:firstLine="709"/>
        <w:rPr/>
      </w:pPr>
      <w:r>
        <w:rPr/>
        <w:t>В известной степени облегчает адаптацию к школе предварительное пребывание детей в детском саду. А.Г. Глушенко указывает, что на развитие и течение адаптационного процесса влияет характер воспитания в дошкольном возрасте. Быстрее адаптируются дети, посещавшие до школы детский сад, а у тех, кто воспитывался дома, чаще наблюдались двигательная расторможенность, нежелательные изменения в характере общения со сверстниками. "Незрелые" школьники, среди посещавших, детский сад встречаются вдвое реже, чем среди детей из домашних условий.</w:t>
      </w:r>
    </w:p>
    <w:p>
      <w:pPr>
        <w:pStyle w:val="Normal"/>
        <w:ind w:firstLine="709"/>
        <w:rPr/>
      </w:pPr>
      <w:r>
        <w:rPr/>
        <w:t>Наилучший эффект достигается, по-видимому, взаимопроникновением смежных ступеней социального существования детей. Переход из детского сада в школу должен быть облегчен как за счет создания элементов школы в последней группе детского сада, так и за - счет сохранения элементов детского сада в 1-м классе школь [Громбах С.М., 1978],</w:t>
      </w:r>
    </w:p>
    <w:p>
      <w:pPr>
        <w:pStyle w:val="Normal"/>
        <w:ind w:firstLine="709"/>
        <w:rPr/>
      </w:pPr>
      <w:r>
        <w:rPr/>
        <w:t>Если ровное, доброжелательное поведение - это необходимое требование профессиональной этики во всех классах школы (об этом достаточно сказано раньше), то в 1-м классе оно приобретает ни с чем не сравнимое значение, так как психика первоклассников особенно ранима. Его роль во много раз возрастает по отношению к детям из неблагоприятных микросоциальных условий (низкий образовательный уровень родителей, злоупотребление алкоголем, конфликты в семье), приводящих к социально-педагогической запущенности детей, задержке интеллектуального развития, формированию нежелательных личностных качеств и затрудняющих приспособление к школе.</w:t>
      </w:r>
    </w:p>
    <w:p>
      <w:pPr>
        <w:pStyle w:val="Normal"/>
        <w:ind w:firstLine="709"/>
        <w:rPr/>
      </w:pPr>
      <w:r>
        <w:rPr/>
        <w:t>В тех классах, где учитель по своим педагогическим установкам ближе всего к воспитателю детского сада, обычно самая высокая групповая сплоченность и самая благоприятная картина межличностных отношений среди учеников.</w:t>
      </w:r>
    </w:p>
    <w:p>
      <w:pPr>
        <w:pStyle w:val="Normal"/>
        <w:ind w:firstLine="709"/>
        <w:rPr/>
      </w:pPr>
      <w:r>
        <w:rPr/>
        <w:t>Среди факторов, влияющих на адаптацию детей к обучению в школе, следует отметить состояние здоровья.</w:t>
      </w:r>
    </w:p>
    <w:p>
      <w:pPr>
        <w:pStyle w:val="Normal"/>
        <w:ind w:firstLine="709"/>
        <w:rPr/>
      </w:pPr>
      <w:r>
        <w:rPr/>
        <w:t>У детей с хронической интоксикацией уровень работоспособности значительно ниже по сравнению со здоровыми, а функциональные сдвиги со стороны центральной нервной и сердечно-сосудистой системы, а также мышечной работоспособности более существенны.</w:t>
      </w:r>
    </w:p>
    <w:p>
      <w:pPr>
        <w:pStyle w:val="Normal"/>
        <w:ind w:firstLine="709"/>
        <w:rPr/>
      </w:pPr>
      <w:r>
        <w:rPr/>
        <w:t>Тщательный медицинский осмотр детей за год до поступления в. школу позволяет выделить группу риска неготовности к школьному обучению по состоянию здоровья. Она включает детей:</w:t>
      </w:r>
    </w:p>
    <w:p>
      <w:pPr>
        <w:pStyle w:val="Normal"/>
        <w:ind w:firstLine="709"/>
        <w:rPr/>
      </w:pPr>
      <w:r>
        <w:rPr/>
        <w:t>1. С отставанием в биологическом развитии;</w:t>
      </w:r>
    </w:p>
    <w:p>
      <w:pPr>
        <w:pStyle w:val="Normal"/>
        <w:ind w:firstLine="709"/>
        <w:rPr/>
      </w:pPr>
      <w:r>
        <w:rPr/>
        <w:t>2. С функциональными отклонениями (невротические реакции, логоневрозы, гипертрофия миндалин), часто болеющих, длительно болеющих;</w:t>
      </w:r>
    </w:p>
    <w:p>
      <w:pPr>
        <w:pStyle w:val="Normal"/>
        <w:ind w:firstLine="709"/>
        <w:rPr/>
      </w:pPr>
      <w:r>
        <w:rPr/>
        <w:t>3. С хроническими заболеваниями. Углубленный медицинский осмотр позволяет не только своевременно выявить таких детей, но и провести соответствующее лечение и оздоровительные мероприятия.</w:t>
      </w:r>
    </w:p>
    <w:p>
      <w:pPr>
        <w:pStyle w:val="Normal"/>
        <w:ind w:firstLine="709"/>
        <w:rPr/>
      </w:pPr>
      <w:r>
        <w:rPr/>
        <w:t>Таким образом, удается улучшить состояние здоровья детей, поступающих в школу и, следовательно, облегчить им приспособление к ней.</w:t>
      </w:r>
    </w:p>
    <w:p>
      <w:pPr>
        <w:pStyle w:val="Normal"/>
        <w:ind w:firstLine="709"/>
        <w:rPr/>
      </w:pPr>
      <w:r>
        <w:rPr/>
        <w:t>Какие показатели наиболее полно характеризуют поведение первоклассников на общеобразовательных уроках? К ним относятся: уровень беспокойности (неусидчивости), быстрота нарастания утомления, реакция на низкие оценки, тревожность в стрессовых ситуациях (на контрольных работах, при необходимости быстро выполнить задание), уровень концентрации внимания, агрессивность, уровень подготовленности к занятиям (наличие учебников, тетрадей, карандашей и т.п.).</w:t>
      </w:r>
    </w:p>
    <w:p>
      <w:pPr>
        <w:pStyle w:val="Normal"/>
        <w:ind w:firstLine="709"/>
        <w:rPr/>
      </w:pPr>
      <w:r>
        <w:rPr/>
        <w:t>На первом месте показатель быстроты нарастания утомления. Невысока способность первоклассников поддерживать на уроке высокую концентрацию внимания длительное время. Тревожность в стрессовых ситуациях - очень распространенное явление. Если с ним не бороться, то в дальнейшем оно может привести к негативным явлениям, вплоть до полного отказа от усвоения нового материала. Несколько реже проявляется качество беспокойности (неусидчивости). Не так часто, но все же встречаются первоклассники с повышенной агрессией. Все замечания (как учителя, так и товарищей) они встречают "в штыки". Обычно это дети с повышенной возбудимостью, нередко с отклонениями в состоянии здоровья. Им необходим специальный комплекс профилактических мероприятий. Незначительный процент первоклассников страдает отсутствием умений правильно подготовиться к занятиям. Это связано прежде всего с отсутствием умения концентрировать внимание на своей деятельности. Отрицательная реакция на низкие оценки у первоклассников - явление не типичное, хотя бы потому, что оценки им не выставляются и значимость оценки для них на этом этапе школьной жизни невелика. Для них характерны несколько иные ценности - общение, познание нового, игра и развлечение.</w:t>
      </w:r>
    </w:p>
    <w:p>
      <w:pPr>
        <w:pStyle w:val="Normal"/>
        <w:ind w:firstLine="709"/>
        <w:rPr/>
      </w:pPr>
      <w:r>
        <w:rPr/>
      </w:r>
    </w:p>
    <w:p>
      <w:pPr>
        <w:pStyle w:val="Heading2"/>
        <w:ind w:hanging="0"/>
        <w:rPr/>
      </w:pPr>
      <w:r>
        <w:rPr/>
        <w:t>1.10 Ускорение привыкания первоклассников к обучению в школе средствами физической культуры</w:t>
      </w:r>
    </w:p>
    <w:p>
      <w:pPr>
        <w:pStyle w:val="Normal"/>
        <w:ind w:firstLine="709"/>
        <w:rPr/>
      </w:pPr>
      <w:r>
        <w:rPr/>
      </w:r>
    </w:p>
    <w:p>
      <w:pPr>
        <w:pStyle w:val="Normal"/>
        <w:ind w:firstLine="709"/>
        <w:rPr/>
      </w:pPr>
      <w:r>
        <w:rPr/>
        <w:t>Не секрет, что большинство так называемых педагогических приемов в этих обстоятельствах не срабатывает и проблема нарастает как снежный ком. Невнимательные дети становятся более невнимательными, а неусидчивые - еще неусидчивее. В этом случае помогут средства, накопленные за многие тысячелетия разными системами физической культуры. Умелое их использование практически всегда приводит к положительным результатам, а простота и небольшое время, необходимое для их выполнения, оказываются неоценимыми в педагогической практике.</w:t>
      </w:r>
    </w:p>
    <w:p>
      <w:pPr>
        <w:pStyle w:val="Normal"/>
        <w:ind w:firstLine="709"/>
        <w:rPr/>
      </w:pPr>
      <w:r>
        <w:rPr/>
        <w:t>Выявленная педагогическая характеристика первоклассников позволяет наметить те моменты, на которые необходимо обратить внимание в первую очередь и на которые необходимо воздействовать. Основой для таких воздействий служит закон работы человеческого сознания: в каждый момент можно выполнять только один вид деятельности. Например, если ученик постоянно вертится, то сконцентрировать свое внимание на чем-то конкретном он не в состоянии. Наоборот, если его внимание полностью направлено на какой-то предмет или явление, то ни о каком отвлечении на посторонние предметы не может быть и речи. Использование этого закона открывает широкие перспективы для формирования качеств личности при помощи физических упражнений.</w:t>
      </w:r>
    </w:p>
    <w:p>
      <w:pPr>
        <w:pStyle w:val="Normal"/>
        <w:ind w:firstLine="709"/>
        <w:rPr/>
      </w:pPr>
      <w:r>
        <w:rPr>
          <w:b/>
          <w:bCs/>
        </w:rPr>
        <w:t xml:space="preserve">Ритмичное дыхание. </w:t>
      </w:r>
      <w:r>
        <w:rPr/>
        <w:t>Под счет учителя дети начинают свободно, без напряжения выполнять глубокие ритмичные вдохи и выдохи. Время вдоха соответствует времени выдоха. На счет 1-4 - вдох; на счет 5-8 - выдох. По мере того как дети будут осваивать упражнение, продолжительность вдохов и выдохов может увеличиваться, но не более, чем до счета "шесть" (1-6 - вдох; 7-12 - выдох). Это предел, который переступать не рекомендуется. Важно следить, все ли дети способны поддерживать заданный ритм дыхания. Если ребенок ослаблен, ему можно снизить продолжительность упражнения. На стадии усвоения можно выполнять упражнение не более 1-й мин. Через 3-4 недели продолжительность увеличивается до 2 мин, а еще через 3-4 недели - до 3 мин. Это предельное время для первоклассников.</w:t>
      </w:r>
    </w:p>
    <w:p>
      <w:pPr>
        <w:pStyle w:val="Normal"/>
        <w:ind w:firstLine="709"/>
        <w:rPr/>
      </w:pPr>
      <w:r>
        <w:rPr>
          <w:b/>
          <w:bCs/>
        </w:rPr>
        <w:t xml:space="preserve">Черпаем море, разводим облака. И. </w:t>
      </w:r>
      <w:r>
        <w:rPr/>
        <w:t>п. - стоя, руки внизу, левая нога впереди, колени полусогнуты. Одновременно с медленным вдохом поднять прямые руки через стороны вверх (ладони обращены друг к другу), прогнуться назад. Наклоняя туловище вперед и делая медленный выдох, опустить руки через стороны вниз. Повторить 4-6 раз.</w:t>
      </w:r>
    </w:p>
    <w:p>
      <w:pPr>
        <w:pStyle w:val="Normal"/>
        <w:ind w:firstLine="709"/>
        <w:rPr/>
      </w:pPr>
      <w:r>
        <w:rPr>
          <w:b/>
          <w:bCs/>
        </w:rPr>
        <w:t xml:space="preserve">Дерево. И. </w:t>
      </w:r>
      <w:r>
        <w:rPr/>
        <w:t>п. - стоя, ноги вместе. Одновременно со вдохом плавно поднять руки вверх и сложить ладони над головой. Подбородок приподнят, грудь развернута. Дыхание свободное. Держать позу 30 с. Вернуться в и. п. Выполнить упражнение на расслабление.</w:t>
      </w:r>
    </w:p>
    <w:p>
      <w:pPr>
        <w:pStyle w:val="Normal"/>
        <w:ind w:firstLine="709"/>
        <w:rPr/>
      </w:pPr>
      <w:r>
        <w:rPr>
          <w:b/>
          <w:bCs/>
        </w:rPr>
        <w:t xml:space="preserve">Журавль. И. </w:t>
      </w:r>
      <w:r>
        <w:rPr/>
        <w:t>п. - основная стойка, ладони сложены перед грудью. Приподнять одну ногу, зафиксировать стойку на одной ноге 20-30 с. Вернуться в и. п. Выполнить упражнение на другой ноге. Вернуться в и. п.</w:t>
      </w:r>
    </w:p>
    <w:p>
      <w:pPr>
        <w:pStyle w:val="Normal"/>
        <w:ind w:firstLine="709"/>
        <w:rPr/>
      </w:pPr>
      <w:r>
        <w:rPr>
          <w:b/>
          <w:bCs/>
        </w:rPr>
        <w:t xml:space="preserve">Поглаживание рук. И. </w:t>
      </w:r>
      <w:r>
        <w:rPr/>
        <w:t>п. - стоя свободно, руки перед грудью. Активно потереть ладонью о ладонь в течение 10-15 с. Теплой ладонью одной руки выполнить поглаживание тыльной части другой руки, от пальцев к запястью (5-7 раз). Поменять руки и выполнить поглаживание другой рукой (5-7 раз). После этого выполнить поглаживание сначала одного, а затем другого предплечья (5-7 раз).</w:t>
      </w:r>
    </w:p>
    <w:p>
      <w:pPr>
        <w:pStyle w:val="Normal"/>
        <w:ind w:firstLine="709"/>
        <w:rPr/>
      </w:pPr>
      <w:r>
        <w:rPr/>
        <w:t>Утомление первоклассников быстро нарастает по двум основным причинам: во-первых, на общеобразовательных уроках дети выполняют работу, к которой еще не привыкли. Им приходится сидеть на одном месте, ограничивать себя в движении, постоянно концентрировать внимание на учебном материале. Во-вторых, эту работу необходимо выполнять длительное время, а, как известно, организм младшего школьника требует регулярной смены работы и отдыха.</w:t>
      </w:r>
    </w:p>
    <w:p>
      <w:pPr>
        <w:pStyle w:val="Normal"/>
        <w:ind w:firstLine="709"/>
        <w:rPr/>
      </w:pPr>
      <w:r>
        <w:rPr/>
        <w:t>Для повышения устойчивости к статическим нагрузкам предлагается использовать статические позы из системы хатха-йога, доступные первоклассникам.</w:t>
      </w:r>
    </w:p>
    <w:p>
      <w:pPr>
        <w:pStyle w:val="Normal"/>
        <w:ind w:firstLine="709"/>
        <w:rPr/>
      </w:pPr>
      <w:r>
        <w:rPr>
          <w:b/>
          <w:bCs/>
        </w:rPr>
        <w:t xml:space="preserve">Руки за спину. И. </w:t>
      </w:r>
      <w:r>
        <w:rPr/>
        <w:t>п. - основная стойка, руки вдоль туловища. Правую руку поднять вверх и завести за спину; левую руку завести за спину снизу и соединить пальцы рук в "замок". Выдержать позу 30 с и вернуться в и. п. Поменять руки и повторить упражнение, начиная с левой руки.</w:t>
      </w:r>
    </w:p>
    <w:p>
      <w:pPr>
        <w:pStyle w:val="Normal"/>
        <w:ind w:firstLine="709"/>
        <w:rPr/>
      </w:pPr>
      <w:r>
        <w:rPr>
          <w:b/>
          <w:bCs/>
        </w:rPr>
        <w:t xml:space="preserve">Фея сна. И. </w:t>
      </w:r>
      <w:r>
        <w:rPr/>
        <w:t>п. - сидя или стоя по кругу. Фея сна поочередно подходит к детям, касается плеча волшебной палочкой, и те закрывают глаза, расслабляют мышцы и "засыпают".</w:t>
      </w:r>
    </w:p>
    <w:p>
      <w:pPr>
        <w:pStyle w:val="Normal"/>
        <w:ind w:firstLine="709"/>
        <w:rPr/>
      </w:pPr>
      <w:r>
        <w:rPr/>
        <w:t>Основной метод снижения негативной реакции ребенка на низкие оценки - это формирование у него уверенности в своих силах. Этому помогают упражнения:</w:t>
      </w:r>
    </w:p>
    <w:p>
      <w:pPr>
        <w:pStyle w:val="Normal"/>
        <w:ind w:firstLine="709"/>
        <w:rPr/>
      </w:pPr>
      <w:r>
        <w:rPr>
          <w:b/>
          <w:bCs/>
        </w:rPr>
        <w:t xml:space="preserve">Шаги тигра. </w:t>
      </w:r>
      <w:r>
        <w:rPr/>
        <w:t>Медленно и аккуратно идет по лесу тигр, он ступает мягко, неслышно. Тигр сильный, уверенный в себе, он никого и ничего не боится. Дети входят в образ тигра, чувствуют себя все более и более уверенно, сильными, ловкими.</w:t>
      </w:r>
    </w:p>
    <w:p>
      <w:pPr>
        <w:pStyle w:val="Normal"/>
        <w:ind w:firstLine="709"/>
        <w:rPr/>
      </w:pPr>
      <w:r>
        <w:rPr>
          <w:b/>
          <w:bCs/>
        </w:rPr>
        <w:t xml:space="preserve">Дыхательная гимнастика. </w:t>
      </w:r>
      <w:r>
        <w:rPr/>
        <w:t>Задержка дыхания на вдохе с круговыми вращениями рук вперед и назад - 3-4 раза; рывки руками в стороны на задержке дыхания - 4 раза; ритмичное дыхание на счет 1-4 - вдох, 5-8 - выдох. Время выполнения - 1-2 мин.</w:t>
      </w:r>
    </w:p>
    <w:p>
      <w:pPr>
        <w:pStyle w:val="Normal"/>
        <w:ind w:firstLine="709"/>
        <w:rPr/>
      </w:pPr>
      <w:r>
        <w:rPr>
          <w:b/>
          <w:bCs/>
        </w:rPr>
        <w:t xml:space="preserve">Дровосек. </w:t>
      </w:r>
      <w:r>
        <w:rPr/>
        <w:t>Из основной стойки: одновременно с плавным вдохом поднять руки вверх, задержать позу и резко наклониться вперед, руки резко "бросить" вниз одновременно с выдохом "Ха". Выпрямиться. Повторить 2-3 раза.</w:t>
      </w:r>
    </w:p>
    <w:p>
      <w:pPr>
        <w:pStyle w:val="Normal"/>
        <w:ind w:firstLine="709"/>
        <w:rPr/>
      </w:pPr>
      <w:r>
        <w:rPr/>
        <w:t>Если ребенок регулярно сталкивается со стрессовыми ситуациями (а именно они провоцируют практически все негативные явления), ему можно предложить комплекс упражнений, состоящий из физических упражнений и дыхательной гимнастики. Больше внимания уделять упражнениям, способствующим укреплению воли, настойчивости, целеустремленности.</w:t>
      </w:r>
    </w:p>
    <w:p>
      <w:pPr>
        <w:pStyle w:val="Normal"/>
        <w:ind w:firstLine="709"/>
        <w:rPr/>
      </w:pPr>
      <w:r>
        <w:rPr/>
        <w:t>Как выполнять элементарные приемы психорегуляции? Дети подвергаются интенсивному воздействию разнообразных факторов, не всегда благоприятных для здоровья и психики, реагируют на них значительно острее взрослых. Следствием громадной нагрузки на психику являются вспыльчивость, непослушание, чувство тревоги, нежелание заниматься физическими упражнениями. Первоклассник, овладев даже элементарными приемами психорегуляции, сможет использовать их в своей повседневной жизни: перед выполнением контрольной работы, при появлении нежелательных эмоциональных реакций (страха, волнения, обиды и т.п.). Учителю и родителям рекомендуется рассказать ребенку, для чего выполняется то или иное упражнение, как его можно использовать в конкретной ситуации. Основное требование к месту для занятий - отсутствие отвлекающих факторов (сильный шум, посторонние люди, яркий свет, пониженная температура воздуха и т.п.). Желательно, чтобы ежедневные упражнения по расслаблению вошли в привычку, что позволило бы избежать переутомления и снять негативные последствия высокой учебной нагрузки.</w:t>
      </w:r>
    </w:p>
    <w:p>
      <w:pPr>
        <w:pStyle w:val="Normal"/>
        <w:ind w:firstLine="709"/>
        <w:rPr/>
      </w:pPr>
      <w:r>
        <w:rPr>
          <w:b/>
          <w:bCs/>
        </w:rPr>
        <w:t xml:space="preserve">Стойка на одной ноге. И. </w:t>
      </w:r>
      <w:r>
        <w:rPr/>
        <w:t>п. - основная стойка. Согнув правую ногу в колене, упереть стопу во внутреннюю часть левого бедра, ближе к паху, руки вверх, соединив ладони. Зафиксировать позу и выдержать ее до 15-30 с, затем вернуться в и. п. То же выполнить левой ногой.</w:t>
      </w:r>
    </w:p>
    <w:p>
      <w:pPr>
        <w:pStyle w:val="Normal"/>
        <w:ind w:firstLine="709"/>
        <w:rPr/>
      </w:pPr>
      <w:r>
        <w:rPr>
          <w:b/>
          <w:bCs/>
        </w:rPr>
        <w:t xml:space="preserve">Расслабление лежа. И. </w:t>
      </w:r>
      <w:r>
        <w:rPr/>
        <w:t>п. - лежа на спине, руки вдоль туловища. Отрегулировать дыхание, сделав несколько глубоких вдохов и выдохов, постепенно замедляя ритм, делая дыхание все более легким и спокойным. Сконцентрировав внимание на дыхании, на вдохе произнести мысленно слово "один", на выдохе - "два" и т.д. до счета 10. Можно использовать положение и сидя на стуле, откинувшись назад, или наклониться вперед и лечь грудью на рабочий стол (парту).</w:t>
      </w:r>
    </w:p>
    <w:p>
      <w:pPr>
        <w:pStyle w:val="Normal"/>
        <w:ind w:firstLine="709"/>
        <w:rPr/>
      </w:pPr>
      <w:r>
        <w:rPr>
          <w:b/>
          <w:bCs/>
        </w:rPr>
        <w:t xml:space="preserve">Сгибание и разгибание рук. И. </w:t>
      </w:r>
      <w:r>
        <w:rPr/>
        <w:t>п. - основная стойка. Медленный и глубокий вдох через нос, руки вперед ладонями вверх. Задержав дыхание и сжав пальцы в кулак, быстро согнуть руки к плечам, а затем медленно с силой выпрямить вперед. Повторить 2-3 раза. С выдохом опустить руки и расслабить мышцы.</w:t>
      </w:r>
    </w:p>
    <w:p>
      <w:pPr>
        <w:pStyle w:val="Normal"/>
        <w:ind w:firstLine="709"/>
        <w:rPr/>
      </w:pPr>
      <w:r>
        <w:rPr>
          <w:b/>
          <w:bCs/>
        </w:rPr>
        <w:t xml:space="preserve">Спонтанный танец. </w:t>
      </w:r>
      <w:r>
        <w:rPr/>
        <w:t>Выполнение знакомых танцевальных движений под музыку сначала несколько замедленно, постепенно темп увеличивается до максимального. Движения во время танца выполняются спонтанно. Время выполнения - 3-7 мин.</w:t>
      </w:r>
    </w:p>
    <w:p>
      <w:pPr>
        <w:pStyle w:val="Normal"/>
        <w:ind w:firstLine="709"/>
        <w:rPr/>
      </w:pPr>
      <w:r>
        <w:rPr>
          <w:b/>
          <w:bCs/>
        </w:rPr>
        <w:t xml:space="preserve">Снежинки кружатся. </w:t>
      </w:r>
      <w:r>
        <w:rPr/>
        <w:t>Плавно кружатся пушинки, медленно опускаясь на землю, деревья, кусты. Дети подражают движениям снежинок, движения плавные, замедленные. Время выполнения - 3-5 мин.</w:t>
      </w:r>
    </w:p>
    <w:p>
      <w:pPr>
        <w:pStyle w:val="Normal"/>
        <w:ind w:firstLine="709"/>
        <w:rPr/>
      </w:pPr>
      <w:r>
        <w:rPr>
          <w:b/>
          <w:bCs/>
        </w:rPr>
        <w:t xml:space="preserve">Танец зверюшек. </w:t>
      </w:r>
      <w:r>
        <w:rPr/>
        <w:t>Каждый ученик - маленькая зверюшка. Каждая зверюшка исполняет свой танец, радуется хорошему настроению, ощущению силы и легкости в теле. Время выполнения - 3-5 мин.</w:t>
      </w:r>
    </w:p>
    <w:p>
      <w:pPr>
        <w:pStyle w:val="Normal"/>
        <w:ind w:firstLine="709"/>
        <w:rPr/>
      </w:pPr>
      <w:r>
        <w:rPr>
          <w:b/>
          <w:bCs/>
        </w:rPr>
        <w:t xml:space="preserve">Поглаживание шеи. И. </w:t>
      </w:r>
      <w:r>
        <w:rPr/>
        <w:t>п. - стоя. Правую руку положить на шею ниже затылка и выполнить 8-10 растираний. Поменять руки и выполнить то же левой рукой.</w:t>
      </w:r>
    </w:p>
    <w:p>
      <w:pPr>
        <w:pStyle w:val="Normal"/>
        <w:ind w:firstLine="709"/>
        <w:rPr/>
      </w:pPr>
      <w:r>
        <w:rPr>
          <w:b/>
          <w:bCs/>
        </w:rPr>
        <w:t xml:space="preserve">Дыхание в быстром темпе. </w:t>
      </w:r>
      <w:r>
        <w:rPr/>
        <w:t>Максимально глубокие вдохи и выдохи через нос в быстром темпе по 5-7 раз.</w:t>
      </w:r>
    </w:p>
    <w:p>
      <w:pPr>
        <w:pStyle w:val="Normal"/>
        <w:ind w:firstLine="709"/>
        <w:rPr/>
      </w:pPr>
      <w:r>
        <w:rPr/>
        <w:t>Часто первоклассники не всегда усваивают учебный материал, который им дается на уроках. Здесь может быть много причин, но есть наиболее характерные:</w:t>
      </w:r>
    </w:p>
    <w:p>
      <w:pPr>
        <w:pStyle w:val="Normal"/>
        <w:ind w:firstLine="709"/>
        <w:rPr/>
      </w:pPr>
      <w:r>
        <w:rPr/>
        <w:t>1. Отсутствие навыка максимально концентрировать внимание на объяснении учителя;</w:t>
      </w:r>
    </w:p>
    <w:p>
      <w:pPr>
        <w:pStyle w:val="Normal"/>
        <w:ind w:firstLine="709"/>
        <w:rPr/>
      </w:pPr>
      <w:r>
        <w:rPr/>
        <w:t>2. Объяснения учителя не интересны для него;</w:t>
      </w:r>
    </w:p>
    <w:p>
      <w:pPr>
        <w:pStyle w:val="Normal"/>
        <w:ind w:firstLine="709"/>
        <w:rPr/>
      </w:pPr>
      <w:r>
        <w:rPr/>
        <w:t>3. Отвлечение ребенка на посторонние проблемы (личные переживания, страх оказаться "плохим" в глазах окружающих, отклонения в состоянии здоровья).</w:t>
      </w:r>
    </w:p>
    <w:p>
      <w:pPr>
        <w:pStyle w:val="Normal"/>
        <w:ind w:firstLine="709"/>
        <w:rPr/>
      </w:pPr>
      <w:r>
        <w:rPr/>
        <w:t>Если внимание рассеивается во время работы, необходимо сначала убедиться, нет ли нарушений здоровья, вызывающих такое поведение. Если отклонений здоровья не выявлено, рекомендуется включить комплекс упражнений, требующий точности и повышенного внимания.</w:t>
      </w:r>
    </w:p>
    <w:p>
      <w:pPr>
        <w:pStyle w:val="Normal"/>
        <w:ind w:firstLine="709"/>
        <w:rPr/>
      </w:pPr>
      <w:r>
        <w:rPr>
          <w:b/>
          <w:bCs/>
        </w:rPr>
        <w:t xml:space="preserve">Винт. И. </w:t>
      </w:r>
      <w:r>
        <w:rPr/>
        <w:t>п. - стоя. Поворот корпуса влево, руки одновременно свободно следуют за корпусом в том же направлении - вдох. Поворот корпуса вправо, руки одновременно свободно следуют за корпусом в том же направлении - выдох.</w:t>
      </w:r>
    </w:p>
    <w:p>
      <w:pPr>
        <w:pStyle w:val="Normal"/>
        <w:ind w:firstLine="709"/>
        <w:rPr/>
      </w:pPr>
      <w:r>
        <w:rPr>
          <w:b/>
          <w:bCs/>
        </w:rPr>
        <w:t xml:space="preserve">Солнышко и тучка. </w:t>
      </w:r>
      <w:r>
        <w:rPr/>
        <w:t>Солнце зашло за тучку, стало свежо - сжаться в комок, чтобы согреться (задержать дыхание на 3-4 с). Солнце вышло из-за тучки, стало жарко - расслабиться, сделать глубокий выдох.</w:t>
      </w:r>
    </w:p>
    <w:p>
      <w:pPr>
        <w:pStyle w:val="Normal"/>
        <w:ind w:firstLine="709"/>
        <w:rPr/>
      </w:pPr>
      <w:r>
        <w:rPr>
          <w:b/>
          <w:bCs/>
        </w:rPr>
        <w:t xml:space="preserve">Игра с песком. </w:t>
      </w:r>
      <w:r>
        <w:rPr/>
        <w:t>Набрать в руки воображаемый теплый песок - глубокий вдох. Сильно сжать пальцы в кулак и задержать дыхание. Посыпать колени песком, постепенно раскрывая пальцы, - медленный выдох. Стряхнуть песок с рук, расслабить кисти и пальцы.</w:t>
      </w:r>
    </w:p>
    <w:p>
      <w:pPr>
        <w:pStyle w:val="Normal"/>
        <w:ind w:firstLine="709"/>
        <w:rPr/>
      </w:pPr>
      <w:r>
        <w:rPr>
          <w:b/>
          <w:bCs/>
        </w:rPr>
        <w:t xml:space="preserve">Сосулька. </w:t>
      </w:r>
      <w:r>
        <w:rPr/>
        <w:t>Учитель читает: "У нас под крышей белый гвоздь висит, солнце взойдет - гвоздь упадет". Дети поднимают руки над головой, затем роняют расслабленные руки и приседают. Повторить 4-5 раз.</w:t>
      </w:r>
    </w:p>
    <w:p>
      <w:pPr>
        <w:pStyle w:val="Normal"/>
        <w:ind w:firstLine="709"/>
        <w:rPr/>
      </w:pPr>
      <w:r>
        <w:rPr>
          <w:b/>
          <w:bCs/>
        </w:rPr>
        <w:t xml:space="preserve">Насос и мяч. </w:t>
      </w:r>
      <w:r>
        <w:rPr/>
        <w:t>Каждый ученик - большой мяч. Мяч стоит, обмякнув всем телом, на полусогнутых ногах, руки и шея расслаблены, голова опущена. Учитель начинает "накачивать" мяч, сопровождая движения рук вверх-вниз со звуком "С-с-с". Мяч начинает надуваться, корпус выпрямляется, голова приподнимается, руки разводятся в стороны. Мяч надут. Учитель выдергивает шланг из мяча. Воздух выходит. Тело вновь обмякло. Повторить 2-4 раза.</w:t>
      </w:r>
    </w:p>
    <w:p>
      <w:pPr>
        <w:pStyle w:val="Normal"/>
        <w:ind w:firstLine="709"/>
        <w:rPr/>
      </w:pPr>
      <w:r>
        <w:rPr/>
        <w:t>Формирование осознания значимости своего учебного труда осуществляется в процессе всего пребывания ребенка в школе. Для формирования этого социально значимого качества личности трудно подобрать специальные физические упражнения. Здесь важен такт и педагогическое мастерство учителя. Чтобы ребенок осознал всю важность учебного труда, необходимо постоянно указывать ему на его достижения. Пусть они будут минимальными, даже мнимыми, но каждый учитель всегда найдет возможность за что-то похвалить ребенка. Похвала окрыляет, критика убивает желание трудиться. При этом не следует путать критику с необходимыми замечаниями, которые также должны быть сделаны тактично.</w:t>
      </w:r>
    </w:p>
    <w:p>
      <w:pPr>
        <w:pStyle w:val="Normal"/>
        <w:ind w:firstLine="709"/>
        <w:rPr/>
      </w:pPr>
      <w:r>
        <w:rPr>
          <w:b/>
          <w:bCs/>
        </w:rPr>
        <w:t xml:space="preserve">Грести на лодке. И. </w:t>
      </w:r>
      <w:r>
        <w:rPr/>
        <w:t>п. - стоя, руки вниз. Одновременно с медленным вдохом поднять прямые руки вперед-вверх. Одновременно с медленным выдохом наклониться вперед, руки, не сгибая, опустить вниз и отвести назад по дуге. Повторить 4-6 раз.</w:t>
      </w:r>
    </w:p>
    <w:p>
      <w:pPr>
        <w:pStyle w:val="Normal"/>
        <w:ind w:firstLine="709"/>
        <w:rPr/>
      </w:pPr>
      <w:r>
        <w:rPr>
          <w:b/>
          <w:bCs/>
        </w:rPr>
        <w:t xml:space="preserve">Готовлюсь к урокам. </w:t>
      </w:r>
      <w:r>
        <w:rPr/>
        <w:t>Дети готовят необходимые книги, тетради, карандаши и кладут их в портфели. При этом они вслух проговаривают, что же они кладут. Учитель спрашивает, для чего необходим тот или иной предмет, поможет ли он усвоить новый материал.</w:t>
      </w:r>
    </w:p>
    <w:p>
      <w:pPr>
        <w:pStyle w:val="Normal"/>
        <w:ind w:firstLine="709"/>
        <w:rPr/>
      </w:pPr>
      <w:r>
        <w:rPr/>
        <w:t>Приведенные средства реабилитации первоклассники осваивают на уроках физической культуры. Все упражнения соответствуют возрастным возможностям первоклассников. Обучение упражнениям не занимает много времени. Закрепление материала и его использование осуществляется на общеобразовательных уроках, подвижных переменах, на занятиях в группах продленного дня, в домашних условиях. Последнее очень важно, и поэтому учитель должен познакомить родителей с основами использования рекомендуемых реабилитационных упражнений.</w:t>
      </w:r>
    </w:p>
    <w:p>
      <w:pPr>
        <w:pStyle w:val="Normal"/>
        <w:ind w:firstLine="709"/>
        <w:rPr/>
      </w:pPr>
      <w:r>
        <w:rPr/>
        <w:t>Приведенные упражнения имеют достаточно широкий спектр, и деление их по воздействию достаточно условно. Большинство из них могут формировать и внимание, и статическую выносливость, и снижать негативные проявления в поведении. Рекомендуется использовать их комплексно. Помимо их положительного "педагогического" воздействия, они прекрасно формируют "школу движений", что важно для первоклассника, и эффективно развивают основные двигательные качества - силу, быстроту, выносливость.</w:t>
      </w:r>
    </w:p>
    <w:p>
      <w:pPr>
        <w:pStyle w:val="Normal"/>
        <w:ind w:firstLine="709"/>
        <w:rPr/>
      </w:pPr>
      <w:r>
        <w:rPr/>
      </w:r>
    </w:p>
    <w:p>
      <w:pPr>
        <w:pStyle w:val="Heading2"/>
        <w:ind w:hanging="0"/>
        <w:rPr/>
      </w:pPr>
      <w:r>
        <w:rPr/>
        <w:t>1.11 Психолого-педагогическая работа с первоклассниками</w:t>
      </w:r>
    </w:p>
    <w:p>
      <w:pPr>
        <w:pStyle w:val="Normal"/>
        <w:ind w:firstLine="709"/>
        <w:rPr/>
      </w:pPr>
      <w:r>
        <w:rPr/>
      </w:r>
    </w:p>
    <w:p>
      <w:pPr>
        <w:pStyle w:val="Normal"/>
        <w:ind w:firstLine="709"/>
        <w:rPr/>
      </w:pPr>
      <w:r>
        <w:rPr/>
        <w:t>В рамках психолого-педагогической работы с первоклассниками осуществляются следующие направления деятельности:</w:t>
      </w:r>
    </w:p>
    <w:p>
      <w:pPr>
        <w:pStyle w:val="Normal"/>
        <w:ind w:firstLine="709"/>
        <w:rPr/>
      </w:pPr>
      <w:r>
        <w:rPr/>
        <w:t>психолого-педагогическая диагностика, направленная на выявление особенностей статуса школьников. Такая диагностика в течение первого года проводится два раза - на этапе поступления (зачисления) ребенка в школу и в середине первого класса;</w:t>
      </w:r>
    </w:p>
    <w:p>
      <w:pPr>
        <w:pStyle w:val="Normal"/>
        <w:ind w:firstLine="709"/>
        <w:rPr/>
      </w:pPr>
      <w:r>
        <w:rPr/>
        <w:t>развивающая психологическая и педагогическая работа. Она осуществляется в течение всего года и наполняется конкретным содержанием в зависимости от задач того или иного этапа работы;</w:t>
      </w:r>
    </w:p>
    <w:p>
      <w:pPr>
        <w:pStyle w:val="Normal"/>
        <w:ind w:firstLine="709"/>
        <w:rPr/>
      </w:pPr>
      <w:r>
        <w:rPr/>
        <w:t>консультативная работа с педагогами и родителями. Она осуществляется психологом, связана, в основном, с обсуждением результатов проведенной диагностики, конкретным запросом педагога или родителя в связи с проблемами обучения, общения или психического самочувствия;</w:t>
      </w:r>
    </w:p>
    <w:p>
      <w:pPr>
        <w:pStyle w:val="Normal"/>
        <w:ind w:firstLine="709"/>
        <w:rPr/>
      </w:pPr>
      <w:r>
        <w:rPr/>
        <w:t>методическая работа, направленная на совершенствование методики и модификацию содержания обучения. Она осуществляется педагогами, совместно с администрацией школы по результатам анализа психолого-педагогического статуса первоклассников;</w:t>
      </w:r>
    </w:p>
    <w:p>
      <w:pPr>
        <w:pStyle w:val="Normal"/>
        <w:ind w:firstLine="709"/>
        <w:rPr/>
      </w:pPr>
      <w:r>
        <w:rPr/>
        <w:t>психокоррекционная работа, ориентированная на оказание помощи детям, испытывающим трудности в школьной адаптации. Эти трудности могут проявляться в поведении, обучении, самочувствии ребенка. Оказание помощи осуществляется в форме групповой и индивидуальной психокоррекционной работы, при этом предпочтение в нашей системе отдано именно мини-групповой форме организации;</w:t>
      </w:r>
    </w:p>
    <w:p>
      <w:pPr>
        <w:pStyle w:val="Normal"/>
        <w:ind w:firstLine="709"/>
        <w:rPr/>
      </w:pPr>
      <w:r>
        <w:rPr/>
        <w:t>организационно-консультативная работа со школьной администрацией, направленная на совершенствование процесса управления учебно-воспитательным процессом, создание социальных и педагогических школьных условий, способствующих успешной адаптации. Все обозначенные выше направления работы в рамках системы психолого-педагогического сопровождения на этапе школьной адаптации наполняются конкретным содержанием в соответствии с тем или иным этапом работы. В целом могут быть выделены следующие основные этапы.</w:t>
      </w:r>
    </w:p>
    <w:p>
      <w:pPr>
        <w:pStyle w:val="Normal"/>
        <w:ind w:firstLine="709"/>
        <w:rPr/>
      </w:pPr>
      <w:r>
        <w:rPr>
          <w:b/>
          <w:bCs/>
        </w:rPr>
        <w:t>Первый этап</w:t>
      </w:r>
      <w:r>
        <w:rPr/>
        <w:t xml:space="preserve"> - поступление ребенка в школу. Он начинается в марте-апреле месяце одновременно с записью (или отбором) детей в школу и заканчивается в начале сентября. В рамках этого этапа предполагается:</w:t>
      </w:r>
    </w:p>
    <w:p>
      <w:pPr>
        <w:pStyle w:val="Normal"/>
        <w:ind w:firstLine="709"/>
        <w:rPr/>
      </w:pPr>
      <w:r>
        <w:rPr/>
        <w:t>Проведение психолого-педагогической диагностики, направленной на определение школьной готовности ребенка. Как правило, диагностика состоит из двух составных частей. Сначала осуществляется общая экспресс-диагностика, позволяющая судить об уровне психологической готовности и сформированное™ некоторых учебных навыков у ребенка. Затем, по отношению к детям, показавшим чрезвычайно низкие результаты, организуется второй "диагностический тур". Он направлен на выявление причин низких результатов. В ряде случаев второй диагностический срез осуществляется в конце мая - начале июня.</w:t>
      </w:r>
    </w:p>
    <w:p>
      <w:pPr>
        <w:pStyle w:val="Normal"/>
        <w:ind w:firstLine="709"/>
        <w:rPr/>
      </w:pPr>
      <w:r>
        <w:rPr/>
        <w:t>Проведение групповых и индивидуальных консультаций родителей будущих первоклассников. Групповая консультация в форме родительского собрания - это способ сообщить родителям некоторую полезную информацию по организации последних месяцев жизни ребенка перед началом школьных занятий. Индивидуальные консультации прежде всего проводятся для родителей, чьи дети показали низкие результаты в процессе тестирования и могут испытывать трудности в приспособлении к школе.</w:t>
      </w:r>
    </w:p>
    <w:p>
      <w:pPr>
        <w:pStyle w:val="Normal"/>
        <w:ind w:firstLine="709"/>
        <w:rPr/>
      </w:pPr>
      <w:r>
        <w:rPr/>
        <w:t>Групповая консультация педагогов будущих первоклассников, носящая на данном этапе общий ознакомительный характер.</w:t>
      </w:r>
    </w:p>
    <w:p>
      <w:pPr>
        <w:pStyle w:val="Normal"/>
        <w:ind w:firstLine="709"/>
        <w:rPr/>
      </w:pPr>
      <w:r>
        <w:rPr/>
        <w:t>Проведение психолого-педагогического консилиума по результатам диагностики, основной целью которого является выработка и реализация определенного подхода к комплектованию классов.</w:t>
      </w:r>
    </w:p>
    <w:p>
      <w:pPr>
        <w:pStyle w:val="Normal"/>
        <w:ind w:firstLine="709"/>
        <w:rPr/>
      </w:pPr>
      <w:r>
        <w:rPr>
          <w:b/>
          <w:bCs/>
        </w:rPr>
        <w:t>Второй этап</w:t>
      </w:r>
      <w:r>
        <w:rPr/>
        <w:t xml:space="preserve"> - первичная адаптация детей в школе. Без преувеличения его можно назвать самым сложным для детей и самым ответственным для взрослых. В рамках данного этапа (с сентября по январь) предполагается:</w:t>
      </w:r>
    </w:p>
    <w:p>
      <w:pPr>
        <w:pStyle w:val="Normal"/>
        <w:ind w:firstLine="709"/>
        <w:rPr/>
      </w:pPr>
      <w:r>
        <w:rPr/>
        <w:t>Проведение консультативной и просветительск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w:t>
      </w:r>
    </w:p>
    <w:p>
      <w:pPr>
        <w:pStyle w:val="Normal"/>
        <w:ind w:firstLine="709"/>
        <w:rPr/>
      </w:pPr>
      <w:r>
        <w:rPr/>
        <w:t>Проведение групповых и индивидуальных консультаций педагогов по выработке единого подхода к отдельным детям и единой системы требований к классу со стороны различных педагогов, работающих с классом.</w:t>
      </w:r>
    </w:p>
    <w:p>
      <w:pPr>
        <w:pStyle w:val="Normal"/>
        <w:ind w:firstLine="709"/>
        <w:rPr/>
      </w:pPr>
      <w:r>
        <w:rPr/>
        <w:t>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ных в ходе диагностики и наблюдения за детьми в первые недели обучения</w:t>
      </w:r>
    </w:p>
    <w:p>
      <w:pPr>
        <w:pStyle w:val="Normal"/>
        <w:ind w:firstLine="709"/>
        <w:rPr/>
      </w:pPr>
      <w:r>
        <w:rPr/>
        <w:t>Организация педагогической поддержки школьников. Такая работа проводится как правило воспитателями, педагогами во внеурочное время. Основной формой ее проведения являются различные игры. Подобранные и проводимые в определенной логике они помогают детям быстрее узнать друг друга, настроиться на предъявляемую школой систему требований, снять чрезмерное психическое напряжение и др.</w:t>
      </w:r>
    </w:p>
    <w:p>
      <w:pPr>
        <w:pStyle w:val="Normal"/>
        <w:ind w:firstLine="709"/>
        <w:rPr/>
      </w:pPr>
      <w:r>
        <w:rPr/>
        <w:t>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 Такая групповая работа строится как продуманная система занятий с фиксированной мини-группой школьников (не более 10-ти человек).</w:t>
      </w:r>
    </w:p>
    <w:p>
      <w:pPr>
        <w:pStyle w:val="Normal"/>
        <w:ind w:firstLine="709"/>
        <w:rPr/>
      </w:pPr>
      <w:r>
        <w:rPr/>
        <w:t>Аналитическая работа, направленная на осмысление итогов деятельности педагогов, психологов и родителей в период первичной адаптации первоклассников.</w:t>
      </w:r>
    </w:p>
    <w:p>
      <w:pPr>
        <w:pStyle w:val="Normal"/>
        <w:ind w:firstLine="709"/>
        <w:rPr/>
      </w:pPr>
      <w:r>
        <w:rPr>
          <w:b/>
          <w:bCs/>
        </w:rPr>
        <w:t>Третий этап</w:t>
      </w:r>
      <w:r>
        <w:rPr/>
        <w:t xml:space="preserve"> - психолого-педагогическая работа со школьниками, испытывающими трудности в школьной адаптации. Работа в этом направлении осуществляется в течение второго полугодия 1-го класса и предполагает следующее:</w:t>
      </w:r>
    </w:p>
    <w:p>
      <w:pPr>
        <w:pStyle w:val="Normal"/>
        <w:ind w:firstLine="709"/>
        <w:rPr/>
      </w:pPr>
      <w:r>
        <w:rPr/>
        <w:t>Проведение психолого-педагогической диагностики, направленной на выявление группы школьников, испытывающих трудности в школьном обучении, общении с педагогами и сверстниками, самочувствии.</w:t>
      </w:r>
    </w:p>
    <w:p>
      <w:pPr>
        <w:pStyle w:val="Normal"/>
        <w:ind w:firstLine="709"/>
        <w:rPr/>
      </w:pPr>
      <w:r>
        <w:rPr/>
        <w:t>Индивидуальное и групповое консультирование и просвещение родителей по результатам диагностики.</w:t>
      </w:r>
    </w:p>
    <w:p>
      <w:pPr>
        <w:pStyle w:val="Normal"/>
        <w:ind w:firstLine="709"/>
        <w:rPr/>
      </w:pPr>
      <w:r>
        <w:rPr/>
        <w:t>Просвещение и консультирование педагогов по вопросам обучения и общения с отдельными школьниками и детьми данного возраста в целом.</w:t>
      </w:r>
    </w:p>
    <w:p>
      <w:pPr>
        <w:pStyle w:val="Normal"/>
        <w:ind w:firstLine="709"/>
        <w:rPr/>
      </w:pPr>
      <w:r>
        <w:rPr/>
        <w:t>Организация педагогической помощи детям испытывающим различные трудности в обучении и поведении с учетом данных психодиагностики. Здесь же - методическая работа педагогов, направленная на анализ содержания и методики преподавания различных предметов. Цель такого анализа - выявить и устранить те моменты в учебном процессе, стиле общения с детьми, которые могут провоцировать различные школьные трудности.</w:t>
      </w:r>
    </w:p>
    <w:p>
      <w:pPr>
        <w:pStyle w:val="Normal"/>
        <w:ind w:firstLine="709"/>
        <w:rPr/>
      </w:pPr>
      <w:r>
        <w:rPr/>
        <w:t>Организация групповой психокоррекционной работы со школьниками, испытывающими трудности в обучении и поведении.</w:t>
      </w:r>
    </w:p>
    <w:p>
      <w:pPr>
        <w:pStyle w:val="Normal"/>
        <w:ind w:firstLine="709"/>
        <w:rPr/>
      </w:pPr>
      <w:r>
        <w:rPr/>
        <w:t>Аналитическая работа, направленная на осмысление результатов проведенной в течение полугодия и года в целом работы.</w:t>
      </w:r>
    </w:p>
    <w:p>
      <w:pPr>
        <w:pStyle w:val="Normal"/>
        <w:ind w:firstLine="709"/>
        <w:rPr>
          <w:b/>
          <w:b/>
          <w:bCs/>
        </w:rPr>
      </w:pPr>
      <w:r>
        <w:rPr>
          <w:b/>
          <w:bCs/>
        </w:rPr>
      </w:r>
    </w:p>
    <w:p>
      <w:pPr>
        <w:pStyle w:val="Heading2"/>
        <w:ind w:hanging="0"/>
        <w:rPr/>
      </w:pPr>
      <w:r>
        <w:rPr/>
        <w:t>1.12 Рекомендации по организации обучения первоклассников в адаптационный период</w:t>
      </w:r>
    </w:p>
    <w:p>
      <w:pPr>
        <w:pStyle w:val="Normal"/>
        <w:ind w:firstLine="709"/>
        <w:rPr/>
      </w:pPr>
      <w:r>
        <w:rPr/>
      </w:r>
    </w:p>
    <w:p>
      <w:pPr>
        <w:pStyle w:val="Normal"/>
        <w:ind w:firstLine="709"/>
        <w:rPr/>
      </w:pPr>
      <w:r>
        <w:rPr/>
        <w:t>Начальный период обучения в первом классе должен создать благоприятные условия для адаптации ребенка к школе, обеспечивающие дальнейшее благополучное развитие, обучение и воспитание. Задачи адаптационного периода едины для всех систем начального образования.</w:t>
      </w:r>
    </w:p>
    <w:p>
      <w:pPr>
        <w:pStyle w:val="Normal"/>
        <w:ind w:firstLine="709"/>
        <w:rPr/>
      </w:pPr>
      <w:r>
        <w:rPr/>
        <w:t>Согласно п.2.9 5. Санитарных правил 2.4 2 782-99 "Гигиенические требования к условиям обучения школьников в различных видах современных общеобразовательных учреждений", введенных приказом Минздрава России от 6 августа 1999 г. №309 в первом классе в сентябре и октябре проводится по три урока по 35 минут каждый. В письме "Об организации обучения в первом классе четырехлетней начальной школы" сказано: "... в сентябре-октябре проводится ежедневно по три урока. Остальное время заполняется целевыми прогулками, экскур развивающими играми". Чтобы выполнить задачу снятия статического напряжения школьников, предлагается на четвертых уроках использовать не классно-урочную, а иные формы организации учебного процесса.</w:t>
      </w:r>
    </w:p>
    <w:p>
      <w:pPr>
        <w:pStyle w:val="Normal"/>
        <w:ind w:firstLine="709"/>
        <w:rPr/>
      </w:pPr>
      <w:r>
        <w:rPr/>
        <w:t>В течение восьми недель учитель может планировать последними часами уроки физической культуры, а также уроки по другим предметам в форме уроков-игр, уроков-театрализаций. уроков-экскурсий. уроков-импровизаций и т.п. Поскольку эти уроки также являются обучающими, то фактически в иной, нетрадиционной форме изучается или закрепляется программный материал.</w:t>
      </w:r>
    </w:p>
    <w:p>
      <w:pPr>
        <w:pStyle w:val="Normal"/>
        <w:ind w:firstLine="709"/>
        <w:rPr/>
      </w:pPr>
      <w:r>
        <w:rPr/>
        <w:t>В классном журнале целесообразно указывать форму проведения урока, если он проводится не в классно-урочной форме.</w:t>
      </w:r>
    </w:p>
    <w:p>
      <w:pPr>
        <w:pStyle w:val="Normal"/>
        <w:ind w:firstLine="709"/>
        <w:rPr/>
      </w:pPr>
      <w:r>
        <w:rPr/>
        <w:t>Уроки физического воспитания в течение первых двух месяцев (16 уроков, по два урока в неделю) направлены в первую очередь на развитие и совершенствование движений детей и по возможности проводятся на свежем воздухе. На уроках используются различные игры и игровые ситуации.</w:t>
      </w:r>
    </w:p>
    <w:p>
      <w:pPr>
        <w:pStyle w:val="Normal"/>
        <w:ind w:firstLine="709"/>
        <w:rPr/>
      </w:pPr>
      <w:r>
        <w:rPr/>
        <w:t xml:space="preserve">При проведении трех уроков в день в течение двух месяцев четвертые учебные часы следует планировать иначе, чем традиционные уроки. Эти сорок часов учебной' нагрузки (8 недель по 1 уроку ежедневно) можно распланировать следующим образом: 16 уроков физкультуры и 24 нетрадиционных урока, которые можно распределить между разными предметами, использовав гибко расписание уроков. </w:t>
      </w:r>
    </w:p>
    <w:p>
      <w:pPr>
        <w:pStyle w:val="Normal"/>
        <w:ind w:firstLine="709"/>
        <w:rPr/>
      </w:pPr>
      <w:r>
        <w:rPr/>
        <w:t>Например, провести последними уроками в течение сентября-октября 4-5 экскурсий по окружающему миру, 3-4 - по изобразительному искусству, 4-6 - по труду, 4-5 урока-театрализации по музыке и 6-7 уроков-игр и экскурсий по математике.</w:t>
      </w:r>
    </w:p>
    <w:p>
      <w:pPr>
        <w:pStyle w:val="Normal"/>
        <w:ind w:firstLine="709"/>
        <w:rPr/>
      </w:pPr>
      <w:r>
        <w:rPr/>
        <w:t>Помимо общих рекомендаций по организации уроков в адаптационный период выявляется специфика организации уроков по отдельным предметам.</w:t>
      </w:r>
    </w:p>
    <w:p>
      <w:pPr>
        <w:pStyle w:val="Normal"/>
        <w:ind w:firstLine="709"/>
        <w:rPr>
          <w:b/>
          <w:b/>
          <w:bCs/>
        </w:rPr>
      </w:pPr>
      <w:r>
        <w:rPr>
          <w:b/>
          <w:bCs/>
        </w:rPr>
        <w:t>Организация уроков математики.</w:t>
      </w:r>
    </w:p>
    <w:p>
      <w:pPr>
        <w:pStyle w:val="Normal"/>
        <w:ind w:firstLine="709"/>
        <w:rPr/>
      </w:pPr>
      <w:r>
        <w:rPr/>
        <w:t>Начальный период адаптации (приблизительно один месяц) совпадает с проведением подготовительной работы к восприятию понятий числа, отношения, величины, действий с числами и др. (так называемый дочисловой период). Дети в этот период учатся целенаправленно проводить наблюдения над предметами и группами предметов в ходе их сравнения, расположения в пространстве, классификации по признакам (цвет, форма, размер), получая при этом количественные и пространственные представления. Наряду с расширением математического кругозора и опыта детей, формированием их коммуникационных умений и воспитанием личностных качеств специальное внимание уделяется развитию математической речи детей, их общелогическому развитию.</w:t>
      </w:r>
    </w:p>
    <w:p>
      <w:pPr>
        <w:pStyle w:val="Normal"/>
        <w:ind w:firstLine="709"/>
        <w:rPr/>
      </w:pPr>
      <w:r>
        <w:rPr/>
        <w:t>Дальнейшая работа по ознакомлению детей с числами и действиями с ними строится на основе полной предметной наглядности в ходе проведения игр, практических работ, экскурсий и др.</w:t>
      </w:r>
    </w:p>
    <w:p>
      <w:pPr>
        <w:pStyle w:val="Normal"/>
        <w:ind w:firstLine="709"/>
        <w:rPr/>
      </w:pPr>
      <w:r>
        <w:rPr/>
        <w:t>В зависимости от характера заданий дети могут на уроке вставать из-за парт, свободно перемешаться, подходить к столу учителя, к полкам, игрушкам, книгам и т.д. На уроках часто используются игровые приемы обучения. Большое место на занятиях математикой следует отводить дидактическим" играм, позволяя детям подвигаться, обеспечивая смену видов деятельности на уроке. Для развития пространственных представлений у первоклассников полезно использовать разнообразные дидактические материалы (строительные наборы/конструкторы и пр.).</w:t>
      </w:r>
    </w:p>
    <w:p>
      <w:pPr>
        <w:pStyle w:val="Normal"/>
        <w:ind w:firstLine="709"/>
        <w:rPr/>
      </w:pPr>
      <w:r>
        <w:rPr/>
        <w:t>Изучение некоторых вопросов курса математики в этот период может проходить не только на уроках в классе, но и уроках-играх, в хорошо оборудованной игровой комнате и уроках-экскурсиях. Один урок математики каждую неделю рекомендуется проводить на воздухе.</w:t>
      </w:r>
    </w:p>
    <w:p>
      <w:pPr>
        <w:pStyle w:val="Normal"/>
        <w:ind w:firstLine="709"/>
        <w:rPr/>
      </w:pPr>
      <w:r>
        <w:rPr/>
        <w:t>Перечисленные формы организации учебной деятельности могут быть использованы при изучении следующих вопросов программы:</w:t>
      </w:r>
    </w:p>
    <w:p>
      <w:pPr>
        <w:pStyle w:val="Normal"/>
        <w:ind w:firstLine="709"/>
        <w:rPr/>
      </w:pPr>
      <w:r>
        <w:rPr/>
        <w:t>1. Признаки предметов (сравнение предметов по цвету, размеру, форме).</w:t>
      </w:r>
    </w:p>
    <w:p>
      <w:pPr>
        <w:pStyle w:val="Normal"/>
        <w:ind w:firstLine="709"/>
        <w:rPr/>
      </w:pPr>
      <w:r>
        <w:rPr/>
        <w:t>2. Пространственные представления, взаимное расположение предметов.</w:t>
      </w:r>
    </w:p>
    <w:p>
      <w:pPr>
        <w:pStyle w:val="Normal"/>
        <w:ind w:firstLine="709"/>
        <w:rPr/>
      </w:pPr>
      <w:r>
        <w:rPr/>
        <w:t>3. Сравнение групп предметов по их количеству, счет предметов.</w:t>
      </w:r>
    </w:p>
    <w:p>
      <w:pPr>
        <w:pStyle w:val="Normal"/>
        <w:ind w:firstLine="709"/>
        <w:rPr>
          <w:b/>
          <w:b/>
          <w:bCs/>
        </w:rPr>
      </w:pPr>
      <w:r>
        <w:rPr>
          <w:b/>
          <w:bCs/>
        </w:rPr>
        <w:t>Организация уроков окружающего мира.</w:t>
      </w:r>
    </w:p>
    <w:p>
      <w:pPr>
        <w:pStyle w:val="Normal"/>
        <w:ind w:firstLine="709"/>
        <w:rPr/>
      </w:pPr>
      <w:r>
        <w:rPr/>
        <w:t>Адаптационный период совпадает по времени с сезоном года, когда в большинстве регионов страны имеются благоприятные возможности для проведения экскурсий и целевых прогулок, в ходе которых происходит непосредственное знакомство детей с окружающим миром. Тем самым обеспечивается накопление чувственного опыта, реальных ярких впечатлений, которые очень важны для успешного познания окружающего. Следует однако отметить, что замена всех уроков окружающего мира прогулками и экскурсиями нецелесообразна, поскольку в этом случае эффективность последних может значительно снизиться. Проведенные наблюдения должны быть осмыслены, обобщены, встроены в формирующуюся систему представлений ребенка о мире, а это возможно именно на уроке.</w:t>
      </w:r>
    </w:p>
    <w:p>
      <w:pPr>
        <w:pStyle w:val="Normal"/>
        <w:ind w:firstLine="709"/>
        <w:rPr/>
      </w:pPr>
      <w:r>
        <w:rPr/>
        <w:t>Экскурсии и целевые прогулки определены образовательной программой, по которой обучаются школьники. На порядок проведения экскурсий могут повлиять погода, социальная обстановка, творческие задумки учителя, содержание занятий по другим учебным предметам.</w:t>
      </w:r>
    </w:p>
    <w:p>
      <w:pPr>
        <w:pStyle w:val="Normal"/>
        <w:ind w:firstLine="709"/>
        <w:rPr/>
      </w:pPr>
      <w:r>
        <w:rPr/>
        <w:t>Кроме экскурсий и целевых прогулок целесообразно на уроках окружающего мира проводить изучение части материала в форме подвижных игр и игр-театрализаций. Они проводятся в классной комнате, рекреации, спортивном зале, в хорошую погоду - на пришкольном участке.</w:t>
      </w:r>
    </w:p>
    <w:p>
      <w:pPr>
        <w:pStyle w:val="Normal"/>
        <w:ind w:firstLine="709"/>
        <w:rPr/>
      </w:pPr>
      <w:r>
        <w:rPr/>
        <w:t>Все перечисленные формы организации учебной деятельности могут быть использованы при изучении следующих вопросов программы.</w:t>
      </w:r>
    </w:p>
    <w:p>
      <w:pPr>
        <w:pStyle w:val="Normal"/>
        <w:ind w:firstLine="709"/>
        <w:rPr/>
      </w:pPr>
      <w:r>
        <w:rPr/>
        <w:t>1. Признаки осени: экскурсии "Золотая осень", "Природа вокруг нас", "Во саду ли в огороде".</w:t>
      </w:r>
    </w:p>
    <w:p>
      <w:pPr>
        <w:pStyle w:val="Normal"/>
        <w:ind w:firstLine="709"/>
        <w:rPr/>
      </w:pPr>
      <w:r>
        <w:rPr/>
        <w:t>2. Разнообразие природы: экскурсии и. целевые прогулки "Разнообразие растений", "Деревья твоего двора", "Что за дерево"; подвижные игры, например, "Комнатные растения".</w:t>
      </w:r>
    </w:p>
    <w:p>
      <w:pPr>
        <w:pStyle w:val="Normal"/>
        <w:ind w:firstLine="709"/>
        <w:rPr/>
      </w:pPr>
      <w:r>
        <w:rPr/>
        <w:t>3. Социальное окружение: экскурсия по школе для знакомства с различными помещениями, их назначением, с работниками школы, с некоторыми правилами поведения в школе; экскурсии по улицам города, в общественное учреждение (детская библиотека, магазин, почта). Тематика экскурсий может быть самая различная, например, "Наш город (село)", "Дорога от школы до..." (особое внимание обращается на места опасного перехода). Также ознакомление с социальным окружением может проходить через подвижные игры, раскрывающие правила дорожного движения, правила поведения в школе, общественных учреждениях, транспорте; можно провести игры "Поздравляем с днем рождения", "Давайте знакомиться".</w:t>
      </w:r>
    </w:p>
    <w:p>
      <w:pPr>
        <w:pStyle w:val="Normal"/>
        <w:ind w:firstLine="709"/>
        <w:rPr/>
      </w:pPr>
      <w:r>
        <w:rPr/>
        <w:t>4. Здоровье: подвижные игры, например, "Чистота - залог здоровья".</w:t>
      </w:r>
    </w:p>
    <w:p>
      <w:pPr>
        <w:pStyle w:val="Normal"/>
        <w:ind w:firstLine="709"/>
        <w:rPr>
          <w:b/>
          <w:b/>
          <w:bCs/>
        </w:rPr>
      </w:pPr>
      <w:r>
        <w:rPr>
          <w:b/>
          <w:bCs/>
        </w:rPr>
        <w:t>Организация уроков музыки.</w:t>
      </w:r>
    </w:p>
    <w:p>
      <w:pPr>
        <w:pStyle w:val="Normal"/>
        <w:ind w:firstLine="709"/>
        <w:rPr/>
      </w:pPr>
      <w:r>
        <w:rPr/>
        <w:t>Игровой элемент присущ внутренней природе искусства. Поэтому занятия искусством несут в себе огромное компенсирующее воздействие.</w:t>
      </w:r>
    </w:p>
    <w:p>
      <w:pPr>
        <w:pStyle w:val="Normal"/>
        <w:ind w:firstLine="709"/>
        <w:rPr/>
      </w:pPr>
      <w:r>
        <w:rPr/>
        <w:t>Основой изучения закономерностей музыкального искусства учащимися являются простейшие музыкальные жанры - песня, танец, марш, их интонационно-образные особенности. В связи с этим учебная деятельность первоклассников на уроках музыки может включать в себя ярко выраженные игровые элементы.</w:t>
      </w:r>
    </w:p>
    <w:p>
      <w:pPr>
        <w:pStyle w:val="Normal"/>
        <w:ind w:firstLine="709"/>
        <w:rPr/>
      </w:pPr>
      <w:r>
        <w:rPr/>
        <w:t>Учителем могут использоваться следующие образно-игровые приемы:</w:t>
      </w:r>
    </w:p>
    <w:p>
      <w:pPr>
        <w:pStyle w:val="Normal"/>
        <w:ind w:firstLine="709"/>
        <w:rPr/>
      </w:pPr>
      <w:r>
        <w:rPr/>
        <w:t>пластическое интонирование;</w:t>
      </w:r>
    </w:p>
    <w:p>
      <w:pPr>
        <w:pStyle w:val="Normal"/>
        <w:ind w:firstLine="709"/>
        <w:rPr/>
      </w:pPr>
      <w:r>
        <w:rPr/>
        <w:t>музыкально-ритмические движения;</w:t>
      </w:r>
    </w:p>
    <w:p>
      <w:pPr>
        <w:pStyle w:val="Normal"/>
        <w:ind w:firstLine="709"/>
        <w:rPr/>
      </w:pPr>
      <w:r>
        <w:rPr/>
        <w:t>свободное дирижирование;</w:t>
      </w:r>
    </w:p>
    <w:p>
      <w:pPr>
        <w:pStyle w:val="Normal"/>
        <w:ind w:firstLine="709"/>
        <w:rPr/>
      </w:pPr>
      <w:r>
        <w:rPr/>
        <w:t>игра на элементарных музыкальных инструментах;</w:t>
      </w:r>
    </w:p>
    <w:p>
      <w:pPr>
        <w:pStyle w:val="Normal"/>
        <w:ind w:firstLine="709"/>
        <w:rPr/>
      </w:pPr>
      <w:r>
        <w:rPr/>
        <w:t>разыгрывание и инсценировки стихов и музыки и др.</w:t>
      </w:r>
    </w:p>
    <w:p>
      <w:pPr>
        <w:pStyle w:val="Normal"/>
        <w:ind w:firstLine="709"/>
        <w:rPr/>
      </w:pPr>
      <w:r>
        <w:rPr/>
        <w:t>Эти приемы позволяют сделать процесс освоения музыки как искусства увлекательным, интересным, насыщенным разнообразными формами деятельности учащихся, что устранит двигательную пассивность и перегрузки детей в первые месяцы их обучения.</w:t>
      </w:r>
    </w:p>
    <w:p>
      <w:pPr>
        <w:pStyle w:val="Normal"/>
        <w:ind w:firstLine="709"/>
        <w:rPr>
          <w:b/>
          <w:b/>
          <w:bCs/>
        </w:rPr>
      </w:pPr>
      <w:r>
        <w:rPr>
          <w:b/>
          <w:bCs/>
        </w:rPr>
        <w:t>Организация уроков изобразительного искусства.</w:t>
      </w:r>
    </w:p>
    <w:p>
      <w:pPr>
        <w:pStyle w:val="Normal"/>
        <w:ind w:firstLine="709"/>
        <w:rPr/>
      </w:pPr>
      <w:r>
        <w:rPr/>
        <w:t>В период адаптации к новым для ребенка условиям школьного обучения художественным занятиям принадлежит особая роль. Художественная деятельность органически присуща всей жизнедеятельности ребенка. Игры детей всегда связаны с организацией специального пространства. Потребность что-то изображать, рисовать, рассматривать - необходимый и специфический способ познания мира. Ребенок не столько создает некое произведение, сколько выражает свое состояние. В это время учитель имеет возможность сопереживать вместе с ребенком, на равных с ним создавать особую реальность на листе бумаги или в куске пластилина Художественная деятельность ребенка предполагает особую установку учителя на творческое сотрудничество, на доверительность отношений. Поэтому сама атмосфера и цели художественных занятий предполагают свободные игровые формы общения.</w:t>
      </w:r>
    </w:p>
    <w:p>
      <w:pPr>
        <w:pStyle w:val="Normal"/>
        <w:ind w:firstLine="709"/>
        <w:rPr/>
      </w:pPr>
      <w:r>
        <w:rPr/>
        <w:t>Художественные занятия в период адаптации должны иметь различные формы:</w:t>
      </w:r>
    </w:p>
    <w:p>
      <w:pPr>
        <w:pStyle w:val="Normal"/>
        <w:ind w:firstLine="709"/>
        <w:rPr/>
      </w:pPr>
      <w:r>
        <w:rPr/>
        <w:t>прогулки и экскурсии в парк или лес с целью развития навыков восприятия, эстетического любования и наблюдательности, а также сбора природных материалов для дальнейших художественных занятий (например, для урока "Золотые краски осени");</w:t>
      </w:r>
    </w:p>
    <w:p>
      <w:pPr>
        <w:pStyle w:val="Normal"/>
        <w:ind w:firstLine="709"/>
        <w:rPr/>
      </w:pPr>
      <w:r>
        <w:rPr/>
        <w:t>экскурсии в мастерскую народных умельцев своего края или в художественно-краеведческий музей (уголок школьного музея народного декоративно-прикладного искусства, например, для урока "Красота изделий народных умельцев")</w:t>
      </w:r>
    </w:p>
    <w:p>
      <w:pPr>
        <w:pStyle w:val="Normal"/>
        <w:ind w:firstLine="709"/>
        <w:rPr/>
      </w:pPr>
      <w:r>
        <w:rPr/>
        <w:t>Чтобы ребенок понял и создал художественный образ, ему надо в него "войти", изобразить его через движения своего тела. Это создает разнообразие форм деятельности и полноту впечатлений на уроках изобразительного искусства, способствуя снятию напряжения.</w:t>
      </w:r>
    </w:p>
    <w:p>
      <w:pPr>
        <w:pStyle w:val="Normal"/>
        <w:ind w:firstLine="709"/>
        <w:rPr>
          <w:b/>
          <w:b/>
          <w:bCs/>
        </w:rPr>
      </w:pPr>
      <w:r>
        <w:rPr>
          <w:b/>
          <w:bCs/>
        </w:rPr>
        <w:t>Организация уроков труда.</w:t>
      </w:r>
    </w:p>
    <w:p>
      <w:pPr>
        <w:pStyle w:val="Normal"/>
        <w:ind w:firstLine="709"/>
        <w:rPr/>
      </w:pPr>
      <w:r>
        <w:rPr/>
        <w:t>Основные направления работы на первых уроках труда включают в себя расширение сенсорного опыта детей, развитие моторики рук, формирование познавательных процессов (восприятия, внимания, памяти, мышления и др.), координации движений, формирование первоначальных приемов работы с ручными инструментами и пр.</w:t>
      </w:r>
    </w:p>
    <w:p>
      <w:pPr>
        <w:pStyle w:val="Normal"/>
        <w:ind w:firstLine="709"/>
        <w:rPr/>
      </w:pPr>
      <w:r>
        <w:rPr/>
        <w:t>Так же, как и другие уроки, часть уроков труда рекомендуется провести в форме экскурсий или игр.</w:t>
      </w:r>
    </w:p>
    <w:p>
      <w:pPr>
        <w:pStyle w:val="Normal"/>
        <w:ind w:firstLine="709"/>
        <w:rPr/>
      </w:pPr>
      <w:r>
        <w:rPr/>
        <w:t>Подготовительная работа к созданию художественного образа на уроках труда может проходить на таких экскурсиях, как "Красота окружающей природы", "Образы родного края", "Сказочные животные", "Птичий базар". Здесь происходит тренировка умения видеть образы в окружающих предметах, которые впоследствии дети будут воплощать в своих работах.</w:t>
      </w:r>
    </w:p>
    <w:p>
      <w:pPr>
        <w:pStyle w:val="Normal"/>
        <w:ind w:firstLine="709"/>
        <w:rPr/>
      </w:pPr>
      <w:r>
        <w:rPr/>
        <w:t>Сбор природного материала целесообразно провести на экскурсии. Дети заготовят для дальнейшей работы на уроках листья, семена, корни, шишки, веточки, плоды и другой природный материал. Экскурсия может включать игры-соревнования на развитие глазомера, чувства цвета, формы. Например, можно предложить игры "Собери листочки одинаковой формы", "Кто больше придумает образов, которые можно сделать из шишки (желудя и др.)", "Из каких природных материалов можно сделать фигурку лисички".</w:t>
      </w:r>
    </w:p>
    <w:p>
      <w:pPr>
        <w:pStyle w:val="Normal"/>
        <w:ind w:firstLine="709"/>
        <w:rPr/>
      </w:pPr>
      <w:r>
        <w:rPr/>
        <w:t>Уроки на свежем воздухе могут включать игры и конкурсы, связанные с подбором природного материала: "Кого тебе напоминает эта веточка (шишка)?", "Найди листочки, напоминающие по форме перо птицы", и т.д.</w:t>
      </w:r>
    </w:p>
    <w:p>
      <w:pPr>
        <w:pStyle w:val="Normal"/>
        <w:ind w:firstLine="709"/>
        <w:rPr/>
      </w:pPr>
      <w:r>
        <w:rPr/>
        <w:t>Можно предложить уроки-конкурсы с использованием изготовленных поделок, например, театрализованный конкурс "Озвучь тот персонаж, который ты изобразил", или урок-игру "Бумажная авиация", включающий в себя запуск моделей самолета из бумаги и игры-соревнования, например, на дальность полетов.</w:t>
      </w:r>
    </w:p>
    <w:p>
      <w:pPr>
        <w:pStyle w:val="Normal"/>
        <w:ind w:firstLine="709"/>
        <w:rPr/>
      </w:pPr>
      <w:r>
        <w:rPr/>
        <w:t>Если позволяют местные условия, хорошо провести экскурсию "Искусство на радость людям" на местное производство, где используется текстиль, бумага, глина и пр.</w:t>
      </w:r>
    </w:p>
    <w:p>
      <w:pPr>
        <w:pStyle w:val="Normal"/>
        <w:ind w:firstLine="709"/>
        <w:rPr/>
      </w:pPr>
      <w:r>
        <w:rPr/>
        <w:t>Работа на пришкольном участке, в цветнике, уборка сухих листьев может также стать содержанием уроков труда при наличии инвентаря, соответствующего возрасту ребенка.</w:t>
      </w:r>
    </w:p>
    <w:p>
      <w:pPr>
        <w:pStyle w:val="Normal"/>
        <w:ind w:firstLine="709"/>
        <w:rPr/>
      </w:pPr>
      <w:r>
        <w:rPr/>
        <w:t>Данные рекомендации по проведению уроков помогут учителю в реализации требований Санитарных правил, в создании благоприятных условий для адаптации детей к школе, снятии статического напряжения школьников при одновременном выполнении образовательных программ по всем предметам.</w:t>
      </w:r>
      <w:r>
        <w:br w:type="page"/>
      </w:r>
    </w:p>
    <w:p>
      <w:pPr>
        <w:pStyle w:val="Heading2"/>
        <w:ind w:hanging="0"/>
        <w:rPr/>
      </w:pPr>
      <w:r>
        <w:rPr/>
        <w:t>2. Практическая часть</w:t>
      </w:r>
    </w:p>
    <w:p>
      <w:pPr>
        <w:pStyle w:val="Normal"/>
        <w:ind w:firstLine="709"/>
        <w:rPr/>
      </w:pPr>
      <w:r>
        <w:rPr/>
      </w:r>
    </w:p>
    <w:p>
      <w:pPr>
        <w:pStyle w:val="Normal"/>
        <w:ind w:firstLine="709"/>
        <w:rPr/>
      </w:pPr>
      <w:r>
        <w:rPr/>
        <w:t>Мною было проведено исследование уровня адаптации учащихся 1 "В" класса МОУ СОШ №15 с помощью методики рисунка на тему "Школа". Детям предлагалось нарисовать свою школу, используя цветные карандаши и фломастеры. В исследовании принимали участие 25 человек. В ходе анализа рисунков учитывались количество использованных цветов и степень детальности изображения.</w:t>
      </w:r>
    </w:p>
    <w:p>
      <w:pPr>
        <w:pStyle w:val="Normal"/>
        <w:ind w:firstLine="709"/>
        <w:rPr/>
      </w:pPr>
      <w:r>
        <w:rPr/>
        <w:t>В результате исследования я выяснила, что 13 человек из класса имеют высокий уровень адаптации. Эти первоклассники положительно относятся к школе, у них сформирована готовность к школе и готовность к школьному обучению, они проявляют интерес к учебной работе, общительны со сверстниками, воспринимают предъявленные требования. В школу идут охотно.</w:t>
      </w:r>
    </w:p>
    <w:p>
      <w:pPr>
        <w:pStyle w:val="Normal"/>
        <w:ind w:firstLine="709"/>
        <w:rPr/>
      </w:pPr>
      <w:r>
        <w:rPr/>
        <w:t>Школа изображена детально, количество этажей, дверей, окон соответствует реальности. Использовано от 2 до 5 цветов. Рисунок расположен на средней линии листа. Наличие детей и учителей рядом со школой и в самой школе. Изображение ребенком самого себя, идущего в школу по дорожке или поднимающегося по лестнице. Наличие пейзажного изображения, соответствующего действительности.</w:t>
      </w:r>
    </w:p>
    <w:p>
      <w:pPr>
        <w:pStyle w:val="Normal"/>
        <w:ind w:firstLine="709"/>
        <w:rPr/>
      </w:pPr>
      <w:r>
        <w:rPr/>
        <w:t>Средний уровень адаптации имеют 6 человек. Они положительно относятся к школе, но недостаточно выражена учебная мотивация, готовность к обучению, к систематическому соблюдению порядка и выполнению требований взрослых. Школа изображена схематично. Использовано от 5 до 7 цветов.</w:t>
      </w:r>
    </w:p>
    <w:p>
      <w:pPr>
        <w:pStyle w:val="Normal"/>
        <w:ind w:firstLine="709"/>
        <w:rPr/>
      </w:pPr>
      <w:r>
        <w:rPr/>
        <w:t>Низкий уровень адаптации также у 6 человек из класса. Первоклассники отрицательно относятся к школе, настроение подавлено, испытывают страх перед учителями, не имеют друзей, в школу ходят неохотно.</w:t>
      </w:r>
    </w:p>
    <w:p>
      <w:pPr>
        <w:pStyle w:val="Normal"/>
        <w:ind w:firstLine="709"/>
        <w:rPr/>
      </w:pPr>
      <w:r>
        <w:rPr/>
        <w:t>Школа изображена на краю листа, ниже центра. Использовано 1-2 цвета. Размер маленький, наличие штор на окнах, отсутствие людей или заменяющих их животных. Это свидетельствует о том, что ребёнок чувствует себя тревожно, ощущает враждебность со стороны окружающих, индифферентен к школе, к учебной деятельности, к новым условиям жизни.</w:t>
      </w:r>
    </w:p>
    <w:p>
      <w:pPr>
        <w:pStyle w:val="Normal"/>
        <w:ind w:firstLine="709"/>
        <w:rPr/>
      </w:pPr>
      <w:r>
        <w:rPr/>
        <w:t>Результаты исследования приведены в следующей диаграмме:</w:t>
      </w:r>
    </w:p>
    <w:p>
      <w:pPr>
        <w:pStyle w:val="Normal"/>
        <w:ind w:firstLine="709"/>
        <w:rPr/>
      </w:pPr>
      <w:r>
        <w:rPr/>
      </w:r>
    </w:p>
    <w:p>
      <w:pPr>
        <w:pStyle w:val="Normal"/>
        <w:ind w:firstLine="709"/>
        <w:rPr/>
      </w:pPr>
      <w:r>
        <w:rPr/>
        <w:drawing>
          <wp:inline distT="0" distB="0" distL="0" distR="0">
            <wp:extent cx="2937510"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937510" cy="2017395"/>
                    </a:xfrm>
                    <a:prstGeom prst="rect">
                      <a:avLst/>
                    </a:prstGeom>
                  </pic:spPr>
                </pic:pic>
              </a:graphicData>
            </a:graphic>
          </wp:inline>
        </w:drawing>
      </w:r>
    </w:p>
    <w:p>
      <w:pPr>
        <w:pStyle w:val="Normal"/>
        <w:ind w:firstLine="709"/>
        <w:rPr/>
      </w:pPr>
      <w:r>
        <w:rPr/>
      </w:r>
    </w:p>
    <w:p>
      <w:pPr>
        <w:pStyle w:val="Normal"/>
        <w:ind w:firstLine="709"/>
        <w:rPr/>
      </w:pPr>
      <w:r>
        <w:rPr/>
        <w:t>Таким образом, я выяснила, что первые дни обучения в школе вызывают трудности у всех детей, но у некоторых неблагоприятные изменения со стороны различных функциональных систем организма отмечаются лишь в начальном периоде (1-я учебная четверть), затем физиологические показатели улучшаются и повышается уровень работоспособности. Высокая работоспособность школьников данной группы сочетается с высокой учебной активностью, хорошей успеваемостью. Такие дети успешно справляются с основной своей задачей - учебной деятельностью - без ущерба для здоровья. Возможны и значительные индивидуальные колебания в сроках наступления адаптации: от 3 до 16 недель.</w:t>
      </w:r>
    </w:p>
    <w:p>
      <w:pPr>
        <w:pStyle w:val="Normal"/>
        <w:ind w:firstLine="709"/>
        <w:rPr/>
      </w:pPr>
      <w:r>
        <w:rPr/>
        <w:t>В то же время у части школьников на протяжении всего 1-го года обучения отсутствует четкая картина в изменениях показателей. Чаще всего отмечается разнонаправленность сдвигов, следовательно, адаптация у этих детей не приобрела достаточной силы и устойчивости и их лишь весьма условно можно причислить к адаптировавшимся за это время. Период адаптации играет очень важную роль для дальнейшего успешного обучения школьника, формирования сферы его интересов, общения, самооценки и физического развития. Именно в 1-ом классе закладывается основа отношения ребенка к школе и обучению. Для того, чтобы дети наиболее благополучно прошли этот этап своей жизни, их родителям и учителям необходимо знать и ежедневно учитывать особенности психического и физиологического состояния детей, возникающего с началом обучения в школе. По интенсивности и напряженности изменений, происходящих в организме ребенка в это время, учебную нагрузку можно сравнить с воздействием на взрослый, хорошо тренированный организм экстремальных нагрузок. Значит, не давление, а максимально бережное, щадящее и ободряющее отношение взрослых - только этим мы можем помочь ребенку.</w:t>
      </w:r>
    </w:p>
    <w:p>
      <w:pPr>
        <w:pStyle w:val="Normal"/>
        <w:ind w:firstLine="709"/>
        <w:rPr/>
      </w:pPr>
      <w:r>
        <w:rPr/>
        <w:t>В исследовании я достигла поставленной цели и выявила психофизиологические аспекты адаптации ребенка к школе. В результате исследования я пришла к выводу, что гипотеза подтвердилась: если педагогами будут учтены психофизиологические особенности адаптации ребенка, то его адаптация к школе пройдет эффективнее.</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к концу первого полугодия заканчивается интенсивная педагогическая и психологическая работа по оказанию поддержки и сопровождению первоклассников в период адаптации. Первые итоги могут быть подведены и по результатам методической работы педагогов. Многим детям к этому времени уже была оказана необходимая психолого-педагогическая помощь, активная работа с ними также завершена. При этом, конечно, обязательно остаются ученики, работе с которыми не видно конца, так как они нуждаются в постоянных активных сопровождающих действиях со стороны взрослых. Итоги работы в первом полугодии могут быть обсуждены на специальных семинарах, педсоветах, совещаниях с администрацией. Чем больше сделано в этот период, тем менее трудоемкой и объемной будет работа в следующем полугодии, связанная в основном с оказанием помощи детям, не приспособившимся к новой социальной ситуации.</w:t>
      </w:r>
    </w:p>
    <w:p>
      <w:pPr>
        <w:pStyle w:val="Normal"/>
        <w:ind w:firstLine="709"/>
        <w:rPr/>
      </w:pPr>
      <w:r>
        <w:rPr/>
        <w:t>Во втором полугодии первого класса в рамках программы психолого-педагогического сопровождения разворачивается работа, направленная прежде всего на выявление группы детей, испытывающих различные трудности в обучении, поведении или самочувствии в школьных ситуациях, и оказание им необходимой помощи. Кроме того, осуществляется серьезная методическая работа педагогов по совершенствованию процесса и содержания преподавания с учетом результатов психолого-педагогической диагностики. Таким образом, основные задачи данного этапа работы - это определение уровня школьной адаптации первоклассников и создание психолого-педагогических условий для решения проблем обучения, поведения и психологического самочувствия школьников, испытывающих трудности в процессе школьной адаптации.</w:t>
      </w:r>
    </w:p>
    <w:p>
      <w:pPr>
        <w:pStyle w:val="Normal"/>
        <w:ind w:firstLine="709"/>
        <w:rPr/>
      </w:pPr>
      <w:r>
        <w:rPr/>
        <w:t>Деятельность педагогов и психологов должна разворачиваться в следующих направлениях:</w:t>
      </w:r>
    </w:p>
    <w:p>
      <w:pPr>
        <w:pStyle w:val="Normal"/>
        <w:ind w:firstLine="709"/>
        <w:rPr/>
      </w:pPr>
      <w:r>
        <w:rPr/>
        <w:t>Психолого-педагогическая диагностика уровня содержания школьной адаптации первоклассников.</w:t>
      </w:r>
    </w:p>
    <w:p>
      <w:pPr>
        <w:pStyle w:val="Normal"/>
        <w:ind w:firstLine="709"/>
        <w:rPr/>
      </w:pPr>
      <w:r>
        <w:rPr/>
        <w:t>Проведение психолого-педагогического консилиума по итогам диагностики с разработкой стратегии и тактики сопровождения каждого ребенка и в первую очередь тех школьников, которые испытывают трудности в адаптации.</w:t>
      </w:r>
    </w:p>
    <w:p>
      <w:pPr>
        <w:pStyle w:val="Normal"/>
        <w:ind w:firstLine="709"/>
        <w:rPr/>
      </w:pPr>
      <w:r>
        <w:rPr/>
        <w:t>Проведение просветительской и консультативной работы с родителями, индивидуальное консультирование наиболее трудных случаев.</w:t>
      </w:r>
    </w:p>
    <w:p>
      <w:pPr>
        <w:pStyle w:val="Normal"/>
        <w:ind w:firstLine="709"/>
        <w:rPr/>
      </w:pPr>
      <w:r>
        <w:rPr/>
        <w:t>Организация педагогической помощи школьникам, испытывающим трудности адаптации.</w:t>
      </w:r>
    </w:p>
    <w:p>
      <w:pPr>
        <w:pStyle w:val="Normal"/>
        <w:ind w:firstLine="709"/>
        <w:rPr/>
      </w:pPr>
      <w:r>
        <w:rPr/>
        <w:t>Организация социально-психологической помощи детям, испытывающим трудности в адаптации.</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Практическая психология образования / Под ред. И.В. Дубровиной: Учебник для студентов высших и средних специальных учебных заведений - М.: ТЦ "Сфера", 1997</w:t>
      </w:r>
    </w:p>
    <w:p>
      <w:pPr>
        <w:pStyle w:val="Style17"/>
        <w:numPr>
          <w:ilvl w:val="0"/>
          <w:numId w:val="3"/>
        </w:numPr>
        <w:rPr/>
      </w:pPr>
      <w:r>
        <w:rPr/>
        <w:t>Безруких М.М. Как помочь первокласснику хорошо учиться - Тула: ООО Издательство "Родничок", 2003</w:t>
      </w:r>
    </w:p>
    <w:p>
      <w:pPr>
        <w:pStyle w:val="Style17"/>
        <w:numPr>
          <w:ilvl w:val="0"/>
          <w:numId w:val="3"/>
        </w:numPr>
        <w:rPr/>
      </w:pPr>
      <w:r>
        <w:rPr/>
        <w:t>Обучение детей шестилетнего возраста в детском саду и школе: Опыт физиологического и гигиенического исследования / Под ред. О.А. Лосевой: Науч.-исслед. ин-т физиологии детей и подростков Акад. пед. наук СССР -М.: Педагогика, 1987</w:t>
      </w:r>
    </w:p>
    <w:p>
      <w:pPr>
        <w:pStyle w:val="Style17"/>
        <w:numPr>
          <w:ilvl w:val="0"/>
          <w:numId w:val="3"/>
        </w:numPr>
        <w:rPr/>
      </w:pPr>
      <w:r>
        <w:rPr/>
        <w:t>Мухина В.С. Шестилетний ребенок в школе: Кн. для учителя нач. классов - М.: Просвещение, 1986</w:t>
      </w:r>
    </w:p>
    <w:p>
      <w:pPr>
        <w:pStyle w:val="Style17"/>
        <w:numPr>
          <w:ilvl w:val="0"/>
          <w:numId w:val="3"/>
        </w:numPr>
        <w:rPr/>
      </w:pPr>
      <w:r>
        <w:rPr/>
        <w:t>Ю.А. Копылов Как ускорить привыкание первоклассников к обучению в школе средствами физической культуры. Журнал "Начальная школа" №9 2004</w:t>
      </w:r>
    </w:p>
    <w:p>
      <w:pPr>
        <w:pStyle w:val="Style17"/>
        <w:numPr>
          <w:ilvl w:val="0"/>
          <w:numId w:val="3"/>
        </w:numPr>
        <w:rPr/>
      </w:pPr>
      <w:r>
        <w:rPr/>
        <w:t>А.С. Дмитриев Индивидуальный подход к школьникам, отстающим в учебе или имеющим отклонения в поведении. Журнал "Начальная школа + до и после" №8 2006</w:t>
      </w:r>
    </w:p>
    <w:p>
      <w:pPr>
        <w:pStyle w:val="Style17"/>
        <w:numPr>
          <w:ilvl w:val="0"/>
          <w:numId w:val="3"/>
        </w:numPr>
        <w:rPr/>
      </w:pPr>
      <w:r>
        <w:rPr/>
        <w:t>Школа и психическое здоровье учащихся / под редакцией С.М. Громбаха, М: Медицина, 1988</w:t>
      </w:r>
    </w:p>
    <w:p>
      <w:pPr>
        <w:pStyle w:val="Style17"/>
        <w:numPr>
          <w:ilvl w:val="0"/>
          <w:numId w:val="3"/>
        </w:numPr>
        <w:rPr/>
      </w:pPr>
      <w:r>
        <w:rPr/>
        <w:t>Письмо-дополнение к письму минобразования России от 25.09.200 № 2021/11-13 "Об организации обучения в первом классе четырехлетней начальной школы"</w:t>
      </w:r>
    </w:p>
    <w:p>
      <w:pPr>
        <w:pStyle w:val="Style17"/>
        <w:numPr>
          <w:ilvl w:val="0"/>
          <w:numId w:val="3"/>
        </w:numPr>
        <w:rPr/>
      </w:pPr>
      <w:r>
        <w:rPr/>
        <w:t>С.Ю. Юдина Когда школьник становится учеником. Журнал Начальная школа до и после №8 2004</w:t>
      </w:r>
    </w:p>
    <w:p>
      <w:pPr>
        <w:pStyle w:val="Style17"/>
        <w:numPr>
          <w:ilvl w:val="0"/>
          <w:numId w:val="3"/>
        </w:numPr>
        <w:rPr/>
      </w:pPr>
      <w:r>
        <w:rPr/>
        <w:t>Дети в школу собирайтесь: Книга для родителей и воспитателей детского сада / О.М. Дьяченко, Н.Ф. Астаськова, А.И. Булачева и др. - М.: Просвещение, учебная литература, 1996</w:t>
      </w:r>
    </w:p>
    <w:p>
      <w:pPr>
        <w:pStyle w:val="Style17"/>
        <w:numPr>
          <w:ilvl w:val="0"/>
          <w:numId w:val="3"/>
        </w:numPr>
        <w:rPr/>
      </w:pPr>
      <w:r>
        <w:rPr/>
        <w:t>Р.А. Данилина Осуществление преемственности дошкольного и начального образования. Начальная школа №9 2002</w:t>
      </w:r>
    </w:p>
    <w:p>
      <w:pPr>
        <w:pStyle w:val="Style17"/>
        <w:numPr>
          <w:ilvl w:val="0"/>
          <w:numId w:val="3"/>
        </w:numPr>
        <w:rPr/>
      </w:pPr>
      <w:r>
        <w:rPr/>
        <w:t>Подготовка детей к школе в семье. / Под. ред. Т.А. Марковой, Ф.А. Сохина, М., Педагогика.</w:t>
      </w:r>
    </w:p>
    <w:p>
      <w:pPr>
        <w:pStyle w:val="Style17"/>
        <w:numPr>
          <w:ilvl w:val="0"/>
          <w:numId w:val="3"/>
        </w:numPr>
        <w:rPr/>
      </w:pPr>
      <w:r>
        <w:rPr/>
        <w:t>Битянова М.Р., Азарова Т.В., Афанасьева Е.И., Васильева Н.Л. Работа психолога в начальной школе. М.: Генезис, 2001.</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3:00Z</dcterms:created>
  <dc:creator>Беглец</dc:creator>
  <dc:description/>
  <cp:keywords/>
  <dc:language>en-US</dc:language>
  <cp:lastModifiedBy>SYSTEM</cp:lastModifiedBy>
  <cp:lastPrinted>2007-12-01T18:53:00Z</cp:lastPrinted>
  <dcterms:modified xsi:type="dcterms:W3CDTF">2011-09-25T09:33:00Z</dcterms:modified>
  <cp:revision>2</cp:revision>
  <dc:subject/>
  <dc:title>Особенности психического развития в младшем школьном возрасте</dc:title>
</cp:coreProperties>
</file>