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сихолог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блема отцовства в современной тувинской сем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Глава 1. Проблема изучения отцовства в психологии</w:t>
      </w:r>
    </w:p>
    <w:p>
      <w:pPr>
        <w:pStyle w:val="Style19"/>
        <w:numPr>
          <w:ilvl w:val="1"/>
          <w:numId w:val="1"/>
        </w:numPr>
        <w:shd w:fill="FFFFFF" w:val="clear"/>
        <w:tabs>
          <w:tab w:val="clear" w:pos="708"/>
          <w:tab w:val="left" w:pos="5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ецифика современного отцовства в свете проблемы развития личност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2. Методы изучения феномена отцовства и факторов оптим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развития личност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Глава 2. Проблемы отцовства в современной семьи</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роблема определения отцовства</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Проблема отцовства в современной тувинской семьи. </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3. Методы исследования отцовства в психологической практике </w:t>
      </w:r>
    </w:p>
    <w:p>
      <w:pPr>
        <w:pStyle w:val="Normal"/>
        <w:shd w:fill="FFFFFF" w:val="clear"/>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Экспериментальное исследование структуры отцовства</w:t>
      </w:r>
    </w:p>
    <w:p>
      <w:pPr>
        <w:pStyle w:val="Normal"/>
        <w:shd w:fill="FFFFFF" w:val="clear"/>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2. Экспериментальное исследование влияния отцовства на развитие личности</w:t>
      </w:r>
    </w:p>
    <w:p>
      <w:pPr>
        <w:pStyle w:val="Normal"/>
        <w:shd w:fill="FFFFFF" w:val="clear"/>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Актуальность темы: </w:t>
      </w:r>
      <w:r>
        <w:rPr>
          <w:rFonts w:cs="Times New Roman" w:ascii="Times New Roman" w:hAnsi="Times New Roman"/>
          <w:sz w:val="28"/>
          <w:szCs w:val="28"/>
        </w:rPr>
        <w:t>Психология отцовства — одна из наиболее интересных и в то же время наименее исследованных областей психологии родительства. В современной психологической науке изучение родительства занимает особую нишу. С одной стороны, достоверно существует оформившийся в последние десятилетия социальный заказ на изучение проблем семьи и семейного взаимодействия, связанный с изменением традиционных семейных установок в современном обществе, когда в условиях профессиональной и экономической эмансипации женщин, либерализации брачных отношений акцентируется внимание на роли, функциях и требованиях к родит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w:t>
      </w:r>
      <w:r>
        <w:rPr>
          <w:rFonts w:cs="Times New Roman" w:ascii="Times New Roman" w:hAnsi="Times New Roman"/>
          <w:color w:val="000000"/>
          <w:sz w:val="28"/>
          <w:szCs w:val="28"/>
        </w:rPr>
        <w:t>отцы проводят со своими детьми значительно меньше времени, чем матери, причем лишь незначительная часть этого времени расходуется непосредственно на уход и общение с детьми. Но мужчины никогда сами не выхаживали детей. Современные отцы в этом смысле не только не уступают прежним поколениям, но даже превосходят их тем, что, особенно в нетрадиционных семьях, основанных на принципе равенства полов, берут на себя гораздо больший круг таких обязанностей, которые раньше считались исключительно женскими. Например, при выравненных социальных факторах, таких, как количество внерабочего времени, отцы проводят с детьми столько же времени, что и матер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й городской семье эти традиции ослабели из-за женского равноправия, вовлечения женщин в профессиональную работу и пространственной разобщенности труда и быта. В патриархальной семье дети, особенно мальчики, проводили много времени, работая с отцом и под его руководством. В городе дети не видят, как работает отец, а количество и значимость его внутрисемейных обязанностей значительно меньше, чем у матер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современного общества, семьи, системы воспитания имеют социальные причины. Участие отца в воспитании ребенка необходимо для нормального формирования личности, и возможно, целый ряд современных социальных проблем связаны именно с отстранением мужчин от воспитания молодого поколения. </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изучение проблемы отцовств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облему изучения отцовства в психолог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изучить </w:t>
      </w:r>
      <w:r>
        <w:rPr>
          <w:rFonts w:cs="Times New Roman" w:ascii="Times New Roman" w:hAnsi="Times New Roman"/>
          <w:color w:val="000000"/>
          <w:sz w:val="28"/>
          <w:szCs w:val="28"/>
        </w:rPr>
        <w:t>проблему определения отцов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выявить методы изучения феномена отцовства и факторов оптим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развития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сти экспериментальное исследование в структуры отцовства.</w:t>
      </w:r>
    </w:p>
    <w:p>
      <w:pPr>
        <w:pStyle w:val="Normal"/>
        <w:shd w:fill="FFFFFF" w:val="clear"/>
        <w:spacing w:lineRule="auto" w:line="360" w:before="0" w:after="0"/>
        <w:ind w:firstLine="709"/>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данного исследования является проблема отцовств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редметом – </w:t>
      </w:r>
      <w:r>
        <w:rPr>
          <w:rFonts w:cs="Times New Roman" w:ascii="Times New Roman" w:hAnsi="Times New Roman"/>
          <w:sz w:val="28"/>
          <w:szCs w:val="28"/>
        </w:rPr>
        <w:t>современная тувинская семья.</w:t>
      </w:r>
    </w:p>
    <w:p>
      <w:pPr>
        <w:pStyle w:val="Normal"/>
        <w:spacing w:lineRule="auto" w:line="360" w:before="0" w:after="0"/>
        <w:ind w:firstLine="709"/>
        <w:jc w:val="both"/>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Данная курсовая работа состоит из введения, трех глав, заключения, библиографического списк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Проблема изучения отцовства в психологии</w:t>
      </w:r>
    </w:p>
    <w:p>
      <w:pPr>
        <w:pStyle w:val="Normal"/>
        <w:shd w:fill="FFFFFF" w:val="clear"/>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Специфика современного отцовства в свете проблемы развития личности</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иологические и исторические предпосылки играют важнейшую роль в формировании личности современного человека, что касается формирования способов, особенностей и характеристик выполнения отцовской функции конкретным мужчиной. Биологические и социальные факторы тесно взаимосвязаны, однако, по мнению И.С. Кона и В.В. Бочарова, если биологическое определяет психофизиологическую готовность к отцовству, то социальные факторы достаточно жестко регламентируют реализацию этой готовности. У человека различие отцовства и материнства и специфический стиль отцовства зависят от множества социокультурных особенностей и условий и существенно варьируются. Социум не только предъявляет определенные требования к возрастному, экономическому, профессиональному, социальному статусу отца, ной регламентирует поведение человека, обладающего определенным статусом в системе социальных ролей. Связанная с практикой разводов современная тенденция к воспитанию детей одним родителем, в подавляющем большинстве случаев матерью, приводит, как было отмечено 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П. Блонским и Л.С. Выготским, к обеднению самого процесса воспитания, разрушению связей между поколениями, проблемам личностного становления молодого поколения, росту социальных пробл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следования в рамках первого направления говорят о значительном влиянии отца на развитие ребенка еще до его рождения, когда отец оказывает влияние на его развитие через обеспечение благоприятных условий. По мнению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thenakis</w:t>
      </w:r>
      <w:r>
        <w:rPr>
          <w:rFonts w:cs="Times New Roman" w:ascii="Times New Roman" w:hAnsi="Times New Roman"/>
          <w:sz w:val="28"/>
          <w:szCs w:val="28"/>
        </w:rPr>
        <w:t xml:space="preserve">, взаимодействие с отцом положительно влияет на когнитивное развитие детей. Кроме того, как полагает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rth</w:t>
      </w:r>
      <w:r>
        <w:rPr>
          <w:rFonts w:cs="Times New Roman" w:ascii="Times New Roman" w:hAnsi="Times New Roman"/>
          <w:sz w:val="28"/>
          <w:szCs w:val="28"/>
        </w:rPr>
        <w:t xml:space="preserve"> (</w:t>
      </w:r>
      <w:r>
        <w:rPr>
          <w:rFonts w:cs="Times New Roman" w:ascii="Times New Roman" w:hAnsi="Times New Roman"/>
          <w:sz w:val="28"/>
          <w:szCs w:val="28"/>
          <w:lang w:val="en-US"/>
        </w:rPr>
        <w:t>Barth</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1999), отец играет важнейшую роль в усвоении детьми моральных норм, дисциплинирует детей, ставя определенные рамки поведения, одобряя за одни поступки и наказывая за другие, т.е. является проводником общественных норм и ценностей. Доказано также и влияние отца на развитие различных личностных характеристик ребенка, в том числе на его полоролевую идентификацию. </w:t>
      </w:r>
    </w:p>
    <w:p>
      <w:pPr>
        <w:pStyle w:val="Normal"/>
        <w:shd w:fill="FFFFFF" w:val="clear"/>
        <w:spacing w:lineRule="auto" w:line="360" w:before="0" w:after="0"/>
        <w:ind w:firstLine="709"/>
        <w:jc w:val="both"/>
        <w:rPr/>
      </w:pPr>
      <w:r>
        <w:rPr>
          <w:rFonts w:cs="Times New Roman" w:ascii="Times New Roman" w:hAnsi="Times New Roman"/>
          <w:sz w:val="28"/>
          <w:szCs w:val="28"/>
        </w:rPr>
        <w:t>Отцовство как совокупность социальных и индивидуальных характеристик личности, включающих все уровни жизнедеятельности человека, связано и с объективными характеристиками личности, такими, как потребности, влечения, желания, установки, и с субъективными характеристиками личности - ценностными ориентациями, мировоззрением, а также с образом Я (реальным, идеальным, социальным), Я-концепцией личности и самооценкой. Для мужчины - это проблема личностного раз</w:t>
      </w:r>
      <w:r>
        <w:rPr>
          <w:rFonts w:cs="Times New Roman" w:ascii="Times New Roman" w:hAnsi="Times New Roman"/>
          <w:sz w:val="28"/>
          <w:szCs w:val="28"/>
          <w:lang w:val="en-US"/>
        </w:rPr>
        <w:t>d</w:t>
      </w:r>
      <w:r>
        <w:rPr>
          <w:rFonts w:cs="Times New Roman" w:ascii="Times New Roman" w:hAnsi="Times New Roman"/>
          <w:sz w:val="28"/>
          <w:szCs w:val="28"/>
        </w:rPr>
        <w:t>ития, проблема принятия своих чувств и их самоконтроля. Подрастающий ребенок становится продолжением мужчины, удовлетворяет потребность в ученике, в собственной значим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цовство тесно связано с такими понятиями, как социальная роль отца, различающаяся в зависимости от общественной системы, социальной, экономической и политической сфер общества, статуса мужчины в данном социуме, а также социальные стереотипы, предписывающие определенные правила выполнения этой роли, в том числе и тендерные стереотипы, а также с такими личностными образованиями, как эмоциональная, мотивационная и ценностно-смысловая сферы, самооценка, самосознание, Я-концепция, удовлетворенность жизнью и стиль жизни. Многое зависит оттого, насколько данная роль принята мужчиной. Речь идет даже не столько об операциональном аспекте реализации роли, сколько о личностном принятии, интернализации роли отца конкретным мужчиной. Кроме того, важнейшим фактором отношения к ребенку являются отношения с собственным отцом, перенятие паттернов его поведения, стереотипа мужественности, что также не всегда способствует проявлению чувств мужчинами.</w:t>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1.2. Методы изучения феномена отцовства и факторов оптимизации</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развития личн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озрастной психологии взрослых в настоящее время сложилось два подхода к изучению личности: возрастной и индивидуально-психологический, или личностный. Первый из подходов отличается оперированием количественными показателями, по которым прослеживается возрастная изменчивость в процессах, функциях, интеллекте личности. Массовый экспериментальный материал, полученный при работе с большим количеством испытуемых, подвергается статистической обработке, в результате которой получают средний показатель развития определенной функции или процесса. Показатели индивидуально-психологических особенностей личности необходимы для выявления закономерностей развития, вместе с тем путь индивидуального развития может быть глубже понят на основе сравнения с общими закономерностями возрастного развития. Данный подход был взят в качестве методической базы нашего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подход с применением лонгитюдного метода характеризуется изучением изменений индивидуально-психологических особенностей человека на протяжении определенного периода его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уппу эмпирических методов составляет набор методов и методик добывания научных фактов, среди которых наиболее распространенными являются наблюдение, эксперимент, тесты, беседа, анкетирование, изучение продуктов деятельности, каждый из которых может быть применим для изучения особенностей отцовства. Анкетирование и другие опросные методы позволяют определить представления испытуемых, касающиеся различных вопросов, связанных</w:t>
      </w:r>
      <w:r>
        <w:rPr>
          <w:rFonts w:cs="Times New Roman" w:ascii="Times New Roman" w:hAnsi="Times New Roman"/>
          <w:sz w:val="28"/>
          <w:szCs w:val="28"/>
        </w:rPr>
        <w:t xml:space="preserve"> </w:t>
      </w:r>
      <w:r>
        <w:rPr>
          <w:rFonts w:cs="Times New Roman" w:ascii="Times New Roman" w:hAnsi="Times New Roman"/>
          <w:color w:val="000000"/>
          <w:sz w:val="28"/>
          <w:szCs w:val="28"/>
        </w:rPr>
        <w:t>с родительством, в частности с отцов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ю группу методов составляют методы обработки данных, полученных с помощью эмпирических методов. Обнаруженные в исследовании факты подвергаются качественной и количественной обработке. Качественная обработка используется при обработке единичных феноменологических фактов, для получения групповых показателей акцент делается на количественных методах обработки, в том числе и в сочетании с качественными. Применение методов статистической обработки зависит от целей и задач исследования: при задаче проследить динамику изменений достаточно средних показателей и выявления степени достоверности различий, при изучении структурных изменений применяют корреляционный и факторный анали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ученные факты могут служить аргументом для научных выводов только при достоверной интерпретации. Выявление причинно-следственных связей, вычленение существенного в различных фактах и установление на этой основе общих закономерностей в изучаемых явлениях, обнаружение тенденций развития относятся к завершающему этапу исследования, составляющему четвертую группу методов — интерпретационных, которые составляют: генетический и структурный методы. В исследовании родительства выбор интерпретационного метода зависит от позиции или подхода исследователя к данной проблеме. Можно выделить два основных подхода к изучению родительства в зависимости от того, кто считается отправной точкой изучения — ребенок или родитель. Первый, наиболее распространенный, рассматривает родительство применительно к развитию ребенка рассматривается выполнение родительской роли через призму личности родителя. Здесь исследуются самореализация личности в родительстве, вводятся понятия «социальная роль», «статус», «социальные нормы», «стереотипы и требования», исследуется феномен так называемого родительского «инстинкта» (материнского и отцовского), чувства, образы — Я, Я-концепция и другие личностные характеристики, так или иначе связанные и изменяющиеся с родительством</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сследованиях отцовства в основном используется генетический метод в связи с тем, что большинство исследователей изучают отцовство через призму его влияния на ребенка. В нашем исследовании мы придерживались как генетического подхода в интерпретации результатов, так и структурного при разработке структурной модели феномена отцов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дительство, в том числе и отцовство, является важнейшим аспектом развития личности в период взрослости. Актуальность, связь со всеми социальными, социально-психологическими процессами и с психологией личности, и с экзистенциальной психологией, и с социальной психологией, и с психологией развития, а также малая изученность, с одной стороны, и сложность исследования вопросов данной проблематики, неразработанность и отсутствие одной сколько-нибудь определенной точки зрения или подхода к данной проблеме, с другой стороны, обусловливают специфику исследования данной области в отечественной и зарубежной психологической нау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дительство — достаточно значимый аспект жизни каждого индивида, поэтому существует большое количество исследований и теоретических обобщений по данной теме, но в то же время, если материнская роль, статус, особенности формирования чувства материнства, изменения, происходящие во время беременности, изучаются  то проблемами формирования отцовского чувства и роли отца, если и занимаются, то в основном в теоретическом аспекте. Таким образом, психологических исследований данной темы мало, в основном это теоретический анализ частных аспектов проблемы. В последнее время возрастающий интерес к этой проблеме выражается в появлении новых теоретических исследований. Например, исследование И.М. Марковской, изучавшей специфику представлений о семейных тендерных ролях у различных поколений, работа Н.А. Коркиной, изучавшей отцовство в современной семье. Изучается влияние отношений с собственным отцом на мотивационно-ценностные аспекты родительства у мужчин, имеющих детей, специфика психологического сопровождения родительства, стереотипы современного отцовства, влияние родительской семьи на психологическую готовность юношей к отцовств, зависимость ориентировки супругой в конфликте от образов родителей, сформированных в детстве, проблемы эмоционального состояния детей в неполных семьях, социально-психологические особенности формирования личности ребенка в неполной семье, проблемы детско-родительских отношений, вопросы психологической готовности к отцовству проблема семейных отношений в период ожидания ребенка, особенности патернальной деривации в условиях семейного восприятия становления тендерной идентичности ребенка в семь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ким образом, феномен отцовства, как и проблема оптимизации развития личности, исследуется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широком спектре проблем и вопросов, особенно за рубежом, однако сложность и многогранность данной проблемы, трудности в построении экспериментальных исследований, необходимость теоретического, социально-культурного и философского осмысления феномена отцовства, а также глубина и связь данного феномена с вопросами социологии, социальной психологии, психологии развития, психологии личности, антропологии, истории, культурологи, генетики, педагогики и многих других наук обусловливает малую изученность многих аспектов данной пробл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Глава 2. Проблемы отцовства в современной семьи</w:t>
      </w:r>
    </w:p>
    <w:p>
      <w:pPr>
        <w:pStyle w:val="Normal"/>
        <w:shd w:fill="FFFFFF" w:val="clear"/>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2.1. Проблема определения отцовст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литературы, посвященной проблемам семейной психологии, показал, что, несмотря на то, что проблема широко исследуется, единого мнения относительно структуры феномена отцовства не существует. Нет даже четкого определения, т.к. данный феномен не исчерпывается такими понятиями, как «роль», «статус», «чувства», «мотивация», «ценностно-мотивационная» или «потребностная сфера» или «самооц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изучение феномена отцовства неразрывно связано с понятием «родительство», достаточно сложно определяемым, но в то же время более широким, чем понятие «отцов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 Кон определяет родительство как систему взаимосвязанных явлений, включающих: а) родительские чувства, любовь, привязанность к детям; б) специфические родительские роли и нормативные предписания культуры; в) обусловленное тем и другим реальное поведение, отношение родителей к детям, стиль восп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В. Овчарова считает, что родительство - это социально-психологический феномен, представляющий собой эмоционально и оценочно окрашенную совокупность знаний, представлений и убеждений относительно себя как родителя, реализуемую во всех проявлениях поведенческой составляющей роди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ссийский социолог Т.А. Гурко обращает внимание, что в англоязычной литературе существует два термина, определяющих родительство: термин «</w:t>
      </w:r>
      <w:r>
        <w:rPr>
          <w:rFonts w:cs="Times New Roman" w:ascii="Times New Roman" w:hAnsi="Times New Roman"/>
          <w:color w:val="000000"/>
          <w:sz w:val="28"/>
          <w:szCs w:val="28"/>
          <w:lang w:val="en-US"/>
        </w:rPr>
        <w:t>parenthood</w:t>
      </w:r>
      <w:r>
        <w:rPr>
          <w:rFonts w:cs="Times New Roman" w:ascii="Times New Roman" w:hAnsi="Times New Roman"/>
          <w:color w:val="000000"/>
          <w:sz w:val="28"/>
          <w:szCs w:val="28"/>
        </w:rPr>
        <w:t>» используется в анализе институциональных характеристик родительства, термин «</w:t>
      </w:r>
      <w:r>
        <w:rPr>
          <w:rFonts w:cs="Times New Roman" w:ascii="Times New Roman" w:hAnsi="Times New Roman"/>
          <w:color w:val="000000"/>
          <w:sz w:val="28"/>
          <w:szCs w:val="28"/>
          <w:lang w:val="en-US"/>
        </w:rPr>
        <w:t>parenting</w:t>
      </w:r>
      <w:r>
        <w:rPr>
          <w:rFonts w:cs="Times New Roman" w:ascii="Times New Roman" w:hAnsi="Times New Roman"/>
          <w:color w:val="000000"/>
          <w:sz w:val="28"/>
          <w:szCs w:val="28"/>
        </w:rPr>
        <w:t>* — для раскрытия родительских ролей, одобряемых конкретной культурой моделей обращения с дет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 же отцовство определяется в основном через введение общих научных терминов, которые позволяют выделять сложность изучаемого феном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В. Овчарова подчеркивает, что отцовство является системным образованием, имеющим свою структуру и функции. Т.В. Архирева считает, что отцовство — открытая система, имеющая свою достаточно устойчивую структуру, — компоненты, связи и уровни, а также</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яющая взаимосвязь с окружающей средой, в результате чего возможно развитие данной систем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альнейшего изучения отцовства необходимо четкое определение данного феномена, не основывающееся на отдельных понятиях, таких, как «чувство», «инстинкт», и в то же время конкретно определяющее специфические особенности я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ы полагаем, что </w:t>
      </w:r>
      <w:r>
        <w:rPr>
          <w:rFonts w:cs="Times New Roman" w:ascii="Times New Roman" w:hAnsi="Times New Roman"/>
          <w:i/>
          <w:iCs/>
          <w:color w:val="000000"/>
          <w:sz w:val="28"/>
          <w:szCs w:val="28"/>
        </w:rPr>
        <w:t xml:space="preserve">«отцовство» </w:t>
      </w:r>
      <w:r>
        <w:rPr>
          <w:rFonts w:cs="Times New Roman" w:ascii="Times New Roman" w:hAnsi="Times New Roman"/>
          <w:color w:val="000000"/>
          <w:sz w:val="28"/>
          <w:szCs w:val="28"/>
        </w:rPr>
        <w:t>можно определить, как категорию психология личности, отражающую основные этапы развития личности, характеризующую комплекс интегральных, социальных и индивидуальных характеристик личности, проявляющихся на всех уровнях жизнедеятельности человека: эмотивно-аксеологическом, когнитивном и операциональном; включающую в себя оценочный компонент и необходимость выполнения следующих функций: защитной — как кормилец и защитник; презентативной - как персонификация власти, воспитатель и высший дисциплинизатор; ментальной - как пример для подражания; социализирующей — как наставник во вне семейной общественной деятельности и отношениях, транслятор социальных норм, фигура, обеспечивающая связь поколений.</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роблема отцовства в современной тувинской семь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семьи, вопросы семейного воспитания, влияния семьи на развитие личности ребенка становятся все более актуальными. В настоящее время существует большое количество исследований роли матери, влияния материнства на развитие личности женщины и ребенка. Роль отца в развитии ребенка, его воспитании и социализации мало изучена, хотя этот вопрос актуален и практически значим при подготовке специалистов в области семейной психологии, а также при составлении программ психологического сопровождения семь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3. Фрейд говорил о роли отца в развитии ребенка, но поздние исследования влияния семьи на ребенка сосредоточились в основном на изучении взаимоотношений матери и ребенка (М. Кляйн, Дж. Боулби и другие). Однако, на наш взгляд, именно изучение диады «отец — ребенок» позволит уточнить многие малоизученные, но теоретически обозначенн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значительными изменениями в системе тендерных ролей, произошедшими в обществе за последние 50 лет, отцовская роль претерпевает серьезные изменения, что свидетельствует, по мнению Ш. Барта, о формировании новой тендерной системы, о переоценке или уточнении обществом отцовских функций, дальнейшей дифференциации тендерных ро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нашего города данная проблема является особенно актуальной в силу исторических причин, включая особенности влияния тоталитарного государства на мужскую роль вообще и отцовство в частности. Мы посвятили нашу работу исследованию влияния феномена отцовства на развитие личности как ребенка, так и самого от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два подхода к изучению родительства в зависимости от того, кто считается отправной точкой изучения, — ребенок или родитель: первый подход, наиболее распространенный, анализирует родительство применительно к развитию ребенка, во втором — рассматривается выполнение родительской роли через призму личности родителя, здесь исследуются самореализация личности в родительстве и другие личностные характеристики, так или иначе изменяющиеся с появлением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я в рамках первого направления говорят о значительном влиянии отца на развитие ребенка. Рождение ребенка является вехой в развитии семьи и представляет для нее стрессовую ситуацию. Важнейшим фактором нормального пренатального развития ребенка является благоприятная обстановка в семье, эмоциональный комфорт беременной женщины, эмоциональная поддержка мужа, благодаря которой жене удается с наименьшими психологическими потерями преодолевать трудности этого периода. Отсутствие такой поддержки становится провоцирующим моментом для возникновения у нее депрессивно-тревожных расстройств, являющихся, как правило, предшественниками послеродовой депрессии, отрицательное влияние которой на психическое развитие ребенка общепризнанно. Таким образом, еще до рождения ребенка отец оказывает влияние на его развитие через обеспечение благоприятных услов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зднее отец помогает развитию ребенка в игре. Игры матери и отца имеют</w:t>
      </w:r>
      <w:r>
        <w:rPr>
          <w:rFonts w:cs="Times New Roman" w:ascii="Times New Roman" w:hAnsi="Times New Roman"/>
          <w:sz w:val="28"/>
          <w:szCs w:val="28"/>
        </w:rPr>
        <w:t xml:space="preserve"> </w:t>
      </w:r>
      <w:r>
        <w:rPr>
          <w:rFonts w:cs="Times New Roman" w:ascii="Times New Roman" w:hAnsi="Times New Roman"/>
          <w:color w:val="000000"/>
          <w:sz w:val="28"/>
          <w:szCs w:val="28"/>
        </w:rPr>
        <w:t>различные функции. Игры с отцом, в отличие от игр матери, которая ухаживает за ребенком и дает ему чувство безопасности и тепла, способствуют развитию моторики ребенка, освоению окружающего пространства, собственного тела, что является важным условием интеллектуального развития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заимодействие с отцом положительно влияет на когнитивное развитие детей. Однако прямая корреляция между вовлеченностью отца в воспитание и когнитивными достижениями была выявлена только для мальчиков. Это объясняется тем, что отец дает пример практического и действенного решения различных проблемных ситуаций, причем вовлеченность в жизнь ребенка предполагает также эмоциональное участие, и именно потому, что отец в этом случае демонстрирует мужской подход к решению проблем, его влияние не так заметно на девочках</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установлено, что отец играет важнейшую роль в усвоении детьми моральных норм. Родители через слова и поведение выражают свое отношение к определенным событиям или поступкам людей, предоставляя, таким образом, модели поведения и моральную оценку. Родители, особенно отец, дисциплинируют детей, ставят определенные рамки поведения, одобряя одни поступки и наказывая за другие. Главными факторами, влияющими на усвоение ребенком моральных норм, являются: 1) страх потери любви родителей, 2) идентификация с родителем (3. Фрейд), 3) развитие эмпатии и чувства вины, первоначально через оценку родителей, а затем через объяснение ребенку последствий его действий. Именно идентификация является наиболее важным фактором усвоения моральных норм и социальных ролей, и отец в этом случае особенно необходим мальчику. Любовь отца условна, что является важнейшим фактором морального развития ребенка. Происходит это потому, что отцы придают большее значение самостоятельности, предоставляя детям отвечать за свои действия, и с большим уважением, чем матери, относятся к проявлению детьми независ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ыло установлено, что дети, которые близки с отцом, обладают значительно более высокой самооценкой и стабильностью образа Я в сравнении с теми, кто описывает свои отношения с отцом как отчужденные. Дети, отцы которых принимают активное участие в их воспитании, вырастают более отзывчивыми в социальном плане. Изучение годовалых детей показало, что дети «вовлеченных» отцов, оставаясь с незнакомцем, плакали и страдали меньше, чем другие де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следования растущих без отца детей  показали, что они менее успешны в решении конфликтных ситуаций, в решении когнитивных задач, мальчики имеют определенные сложности с половой идентификацией, вызванные сложностью разграничения тендерных рол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считается, что мужчины испытывают дискомфорт при прикосновении к младенцам, существует даже миф о брезгливости мужчин к маленьким детям, однако, по мнению И.С. Кона, причинами этого могут быть вовсе не очевидные факторы. Женщины очень часто отстраняют отцов от заботы о ребенке или воспринимают отца лишь как заместителя матери, хотя по сути они выполняют различные функции. Мужчины, кроме того, стесняются проявлять нежные чувства по отношению к ребенку, быть неуклюжими в общении с ребенком. Материнская функция признается обществом почти священной и довольно хорошо регламентирована. Проявление материнских чувств</w:t>
      </w:r>
      <w:r>
        <w:rPr>
          <w:rFonts w:cs="Times New Roman" w:ascii="Times New Roman" w:hAnsi="Times New Roman"/>
          <w:sz w:val="28"/>
          <w:szCs w:val="28"/>
        </w:rPr>
        <w:t xml:space="preserve"> </w:t>
      </w:r>
      <w:r>
        <w:rPr>
          <w:rFonts w:cs="Times New Roman" w:ascii="Times New Roman" w:hAnsi="Times New Roman"/>
          <w:color w:val="000000"/>
          <w:sz w:val="28"/>
          <w:szCs w:val="28"/>
        </w:rPr>
        <w:t>является нормой. Мужчины же скупы на проявление эмоций вообще, в том числе и по отношению к ребенк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состоит в том, что ребенок вызывает эмоциональный отклик у отца далеко не всегда. Мужчине гораздо сложнее, чем женщине, воспринимать ребенка как продолжение себя. Женщина подготовляется к общению с ребенком задолго до его рождения и в процессе родов. В период беременности у женщины появляется новый сенсорный опыт, начинается процесс духовного принятия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жчина отлучен от этого общения, поэтому чувство отцовства, эмоциональное восприятие ребенка затруднен. Женщина в период беременности изменяется, она может прибегать к защитной «регрессии», в терминологии психоанализа, предполагающей детские эмоциональные реакции в столкновении с взрослыми проблемами, в то время как будущие отцы склонны рационализировать и схематизировать угрожающие переживания. Такая разница связана с традиционными представлениями о мужественности, которые внушаются мальчикам. В этих ожиданиях не приветствуется фиксация на чувствах и переживаниях, а содержатся установки на хладнокровное избавление от них (подавление, вытеснение). Это приводит к тому, что мужчины подавляют проявления чувств, в том числе и чувств к ребен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ременность жены ставит перед мужчиной сложную задачу — оказать психологическую поддержку жене, взять на себя большую часть внешних проблем, создав защитный барьер между нею и остальным миром. Как поведет себя будущий отец, будет зависеть от следующих факторов. Основные из них — его личностный склад, зрелость отношения к семье, осознанная оценка возникающих трудностей, способность справиться с ними и отношения с собственной матерью и отцом. Одно из сильнейших переживаний — завороженность способностью женщины порождать что-то новое, давать жизнь. Вкупе с кормлением грудью, это вызывает у мужчин ощущение могущественности женщины и, как писала К. Хорни, ощущение собственной незначительности, несовершенства. Это может спровоцировать у него чрезмерное увлечение работой, другими женщинами или чем-то еще, что может привести к тому, что будущий отец упускает возможность установления контакта с ребен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ой важной проблемой является то, что беременность жены актуализирует образы материнства, сложившиеся у мужчины ранее. Таким образом, очень важна реальная история отношений мужчины со своей матерью: насколько присутствовали забота, доверие, осознание отдельных от нее интересов ребенка — насколько многомерный и позитивный образ женщины и матери сложился у мужчины. Беременность жены может актуализировать у мужчины детские отношения с его матерью и спровоцировать различные реакции на реальные сложности, как у ребенка, а не действия взрослого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 всему этому прибавляется ощущение, что ребенок займет место мужчины в жизни женщины, она становится самодостаточной и получает все, что ей нужно, от ребенка. Страх быть ненужным становится одним из самых мощных переживаний этого периода. Боязнь кардинальных перемен в жизни и потеря свободы маневра в отношениях может даже быть причиной нежелания иметь реб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отметить, что хотя эти страхи могут не осознаваться, но они влияют на поведение мужчины. Позднее проблемы, возникающие во время беременности, приводят к нарушению отношений в диаде «отец — ребенок», а иногда к проблемам в семье. Отец может отказаться от своей экзистенциальной, социализирующей роли и превратиться только в источник материальных благ, если на ранних этапах развития ребенка не возникло никаких чувств. Мужчина может воспринимать ребенка как обязанного любить родителей и без близкой эмоциональной связи. Соответственно, он не будет стремиться к контакту с ребенком. Мужчина также может отказываться общаться с ребенком-младенцем, мотивируя это его возрастом; при этом теряется возможность установления контакта с ребенком. На это могут повлиять установки матери в ее стремлении отстранить мужа от ребенка; тогда и с более взрослым ребенком общение будет нарушено</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нятие роли отца оказывает влияние на операциональный аспект ее выполнения и влияет на личностные изменения мужчины. Появление ребенка естественным образом оказывает влияние на мотивацию и установки человека, однако многие исследования говорят о том, что именно принятие данной роли способствует успешной реализации себя в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существуют достаточно качественные эмпирические исследования отцовства, однако до сих пор нет теоретической модели отцовства. Изучение отцовства проводится в рамках следующих теорий: а) теория жизненного пути (она ориентирована на исследование того, как мужской опыт отцовства изменяется в связи с различными периодами жизни); б) социальная описательная теория (в ней делается упор на то, что отцы усваивают культурные образцы роли); в) теория социальной идентичности (она сфокусирована на то, как мужчины воспринимают идентичность отца относительно их других социальных роле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ая часто используемая концептуальная модель отцовства — четырехфакторная модель вовлеченности отца, которая включает мотивацию, навыки, социальную поддержку, социальные условия и слишком узка по сравнению с теориями развития, такими как теория Э. Эриксона или теория социальной идент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нашему предположению, в структуру отцовства входят следующие компоненты: потребностно-эмоциональный (в том числе биологические, социальные аспекты мотивации, потребность в контакте, эмоциональные реакции, переживания); операциональный (умения по уходу за ребенком и общение с ним); ценностно-смысловой (отношение отца к ребенку, включая экзистенциальные переживания). Кроме того, в данную структуру входит сквозной интегральный компонент — оценочный, это: 1) самооценка как элемент Я-концепции, принятие или непринятие роли отца, рациональная и эмоциональная оценка себя как отца и своего ребенка; 2) социальная оценка окружающих, базирующаяся на принятых в данном конкретном обществе социальных стереотипах и предписаниях по выполнению роли отца, требованиях, которые необходимо соблюдать для соответствия статусу. Социальная оценка является базой для формирования собственной оценки, так как через социальные стереотипы формирует образы Я-идеаль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отцовство невозможно рассматривать в отрыве от семейной и социальной ситуации. В контексте семьи на взаимоотношения отца и ребенка оказываю г влияние множественные факторы, среди которых  на первый план выдвигаются факторы отца, матери и ребенка, факторы отношений матери и отца, а также влияния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с ролью отца, навыки и ответственность оказывают важное влияние на отцовство. Изменчивость индивидуального выполнения функций отца обусловливает два важных момента: а) положительная поддержка матери может помочь мужчине быть более ответственным отцом даже при плохих экономических условиях; б) сильное желание отца, знания и навыки, вероятно, могут преодолеть отрицательное отношение матери, конфликты с ней, а также неблагоприятное влияние среды. Некоторые исследования также показывают, что отношения мужчины с его собственным отцом могут быть фактором, помогающим собственной идентификации в роли отца, через идентификацию со своим отцом или компенсацию его ошибок.</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Методы исследования отцовства в психологической практике</w:t>
      </w:r>
    </w:p>
    <w:p>
      <w:pPr>
        <w:pStyle w:val="Normal"/>
        <w:shd w:fill="FFFFFF" w:val="clear"/>
        <w:tabs>
          <w:tab w:val="clear" w:pos="708"/>
          <w:tab w:val="left" w:pos="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3.1. Экспериментальное исследование структуры отцовств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структуры феномена отцовства проводилось в соответствии с разработанной нами в процессе теоретического анализа феномена моделью структуры отцовства и выдвинутой гипотезой.</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следование проходило в городе Кызыле,  с ноября 2002 г. по март 2003 г. В исследовании приняли участие </w:t>
      </w:r>
      <w:r>
        <w:rPr>
          <w:rFonts w:cs="Times New Roman" w:ascii="Times New Roman" w:hAnsi="Times New Roman"/>
          <w:i/>
          <w:iCs/>
          <w:color w:val="000000"/>
          <w:sz w:val="28"/>
          <w:szCs w:val="28"/>
        </w:rPr>
        <w:t xml:space="preserve">99 </w:t>
      </w:r>
      <w:r>
        <w:rPr>
          <w:rFonts w:cs="Times New Roman" w:ascii="Times New Roman" w:hAnsi="Times New Roman"/>
          <w:color w:val="000000"/>
          <w:sz w:val="28"/>
          <w:szCs w:val="28"/>
        </w:rPr>
        <w:t>мужчин, поделенных на две группы по признаку наличия детей (50 мужчин, имеющих детей, 49 мужчин без детей). Обе группы были уравнены по возрасту (средний возраст мужчин, имеющих детей - 32 года, мужчин без детей — 29 лет) и социальным характеристикам - в основном испытуемые являлись служащими (71% - в первой группе, 68% - во второй), студентами (8% и 10% соответственно), предпринимателями (18 и 19% соответственно), временно неработающими (по 3% в каждой группе) с высшим (49 и 51% соответственно), среднетехническим и средним специальным образованием. Выборка формировалась случайным образом. Данные, полученные с помощью исследования, были подвергнуты статистической обработке, факторному, кластерному и корреляционному анализам. Результатом стало выявление компонентов структуры отцовства, что было положено в основу дальнейшего исследования.</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дура разработки и апробации анкеты в двух вариантах включала в себя разработку вопросов, необходимых для выявления различных аспектов отцовства, включающих общие представления об отцовстве, детерминированные социальными стереотипами, оценку отношений с собственным отцом, оценку отношений с ребенком. Для оценки эффективности вопросов сначала была проведена предварительная апробация их с помощью метода беседы, затем анкета была предложена 25 мужчинам различного возраста (от 18 до 59 лет) для выявления недочетов, дальнейшей корректировки и уточнения вопросов анкет. В результате исследования было выявлено, что большинство испытуемых (74%) полагают отцовство, как и родительство вообще, а также различные аспекты воспитания, естественным и простым процессом, однако затрудняются ответить на уточняющие вопросы, такие, как различие функций отца и матери, отношение к практике совместных родов, специфика отцовской роли, конкретная реализация функций отц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исследования структуры отцовства была положена разработанная нами в ходе теоретического исследования структурная модель отцовства, которая включает четыре блока: потребностно-эмоциональный, операциональный, ценности смысловой и оценочный, включающий в себя социальную и личностную оценку. Для выявления содержания данных блоков нами использовались следующие методики: Шестнадцати факторный опросник Кеттелла —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Тест смысло-жизненных ориентации (СЖО) Д.А. Леонтьева, методика «Личностный дифференциал», методика «Измерение родительских установок и реакций»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Е. Шеффера-Белла и др. (</w:t>
      </w:r>
      <w:r>
        <w:rPr>
          <w:rFonts w:cs="Times New Roman" w:ascii="Times New Roman" w:hAnsi="Times New Roman"/>
          <w:color w:val="000000"/>
          <w:sz w:val="28"/>
          <w:szCs w:val="28"/>
          <w:lang w:val="en-US"/>
        </w:rPr>
        <w:t>Schaef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ell</w:t>
      </w:r>
      <w:r>
        <w:rPr>
          <w:rFonts w:cs="Times New Roman" w:ascii="Times New Roman" w:hAnsi="Times New Roman"/>
          <w:color w:val="000000"/>
          <w:sz w:val="28"/>
          <w:szCs w:val="28"/>
        </w:rPr>
        <w:t xml:space="preserve"> К.А.),а также некоторые вопросы анкеты, имеющие интервальную шкалу измерения.</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основе анализа индивидуальных протоколов респондентов была получена общегрупповая матрица данных. Уровневые характеристики выборки, состоявшей из 99 человек, представлены в табл. 1,  из которых видно, что наибольшей дисперсией характеризуются данные, полученные по шкалам теста смысложизненных ориентации (СЖО), наименьшей дисперсией характеризуются шкалы Шестнадцатифакторного опросчика Кеттелла и опросчика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Таким образом, наибольший разброс наблюдается в данных по смысложизненным ориентациям, причем как для всей выборки, так и для групп, разделенных по признаку наличия детей, что свидетельствует о высоких индивидуальных различиях результатов данного опросчика. Данные, полученные с помощью Шестнадцатифакторного опросчика Кеттелла и опросчика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являются более однородными как внутри выборки, так и внутри каждой группы, что для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свидетельствует о наличии определенной модели поведения. Сравнение результатов данного исследования со статистическими нормами говорит, что средние и стандартные отклонения данных по шкалам ЛД и СЖО находятся в рамках статистических норм данных методик, данные по опросчику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являются высокой нормой, данные по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xml:space="preserve"> соответствуют средним значениям норм. Проверка по критерию Фишера при уровне значимости, равном 0,05, показала, что дисперсии обеих групп различаются незначимо. Таким образом, незначительные различия генеральных дисперсий выборок позволяют использовать для проверки статистических гипотез критерий Стьюдента и корреляционный анализ (Боровиков В.П., Боровиков И.П., 1998).</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 групповая матрица данных была подвергнута факторному анализу с подпрограммой поворота осей «</w:t>
      </w:r>
      <w:r>
        <w:rPr>
          <w:rFonts w:cs="Times New Roman" w:ascii="Times New Roman" w:hAnsi="Times New Roman"/>
          <w:color w:val="000000"/>
          <w:sz w:val="28"/>
          <w:szCs w:val="28"/>
          <w:lang w:val="en-US"/>
        </w:rPr>
        <w:t>Varim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rmalized</w:t>
      </w:r>
      <w:r>
        <w:rPr>
          <w:rFonts w:cs="Times New Roman" w:ascii="Times New Roman" w:hAnsi="Times New Roman"/>
          <w:color w:val="000000"/>
          <w:sz w:val="28"/>
          <w:szCs w:val="28"/>
        </w:rPr>
        <w:t>». В результате обработки данных по выборке мужчин-отцов, было выявлено, что для изучаемого нами феномена можно выделить четыре устойчивых фактора (табл. 1). Устойчивость проверялась путем аналогичной процедуры для половины выборки, полученной случайным образом. Приведем шкалы опросчиков с указанием их факторной нагрузки, которая отражает то, насколько данный пункт содержит в себе некий базисный смысл (фактор). Знак факторной нагрузки имеет математический, а не оценочный смысл и показывает, к какому полюсу фактора относится рассматриваемая шкал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актор 1, включающий следующие параметры — ограничение матери ролью хозяйки дома, подавление сексуальности ребенка, власть матери, ускорение развития ребенка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0,723100 0,816629; 0,704940 и 0,794317 соответственно), кроме того, отношения с собственной матерью, чувства при первой встрече с ребенком, подавление воли ребенка, «жертвенность» родителей, строгость родителей, раздражительность родителей, зависимость ребенка от матери, поощрение зависимости ребенка от родителей, подавление агрессивности ребенка, «мученичество» родителей, навязчивость родителей, избегание общения с ребенком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0,434502; 0,496484; 0,472188; 0,463385; 0,428503; 0,629101; 0,448172; 0,475823; 0,691540; 0,463911; 0,582999; и -0,488313 соответственно). </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1</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факторного анализа данных</w:t>
      </w:r>
    </w:p>
    <w:tbl>
      <w:tblPr>
        <w:tblW w:w="8674" w:type="dxa"/>
        <w:jc w:val="left"/>
        <w:tblInd w:w="-7" w:type="dxa"/>
        <w:tblLayout w:type="fixed"/>
        <w:tblCellMar>
          <w:top w:w="0" w:type="dxa"/>
          <w:left w:w="40" w:type="dxa"/>
          <w:bottom w:w="0" w:type="dxa"/>
          <w:right w:w="40" w:type="dxa"/>
        </w:tblCellMar>
      </w:tblPr>
      <w:tblGrid>
        <w:gridCol w:w="3339"/>
        <w:gridCol w:w="830"/>
        <w:gridCol w:w="3608"/>
        <w:gridCol w:w="897"/>
      </w:tblGrid>
      <w:tr>
        <w:trPr>
          <w:trHeight w:val="355" w:hRule="exact"/>
        </w:trPr>
        <w:tc>
          <w:tcPr>
            <w:tcW w:w="4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Первый фактор</w:t>
            </w:r>
          </w:p>
        </w:tc>
        <w:tc>
          <w:tcPr>
            <w:tcW w:w="4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Второй фактор</w:t>
            </w:r>
          </w:p>
        </w:tc>
      </w:tr>
      <w:tr>
        <w:trPr>
          <w:trHeight w:val="350"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Цели в жизн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815392</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lang w:val="en-US"/>
              </w:rPr>
              <w:t xml:space="preserve">G </w:t>
            </w:r>
            <w:r>
              <w:rPr>
                <w:rFonts w:cs="Times New Roman" w:ascii="Times New Roman" w:hAnsi="Times New Roman"/>
                <w:color w:val="000000"/>
                <w:sz w:val="20"/>
                <w:szCs w:val="20"/>
              </w:rPr>
              <w:t>(подверженность социальным нормам)</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799054</w:t>
            </w:r>
          </w:p>
        </w:tc>
      </w:tr>
      <w:tr>
        <w:trPr>
          <w:trHeight w:val="347"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Процесс жизн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888908</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lang w:val="en-US"/>
              </w:rPr>
              <w:t xml:space="preserve">Q2 </w:t>
            </w:r>
            <w:r>
              <w:rPr>
                <w:rFonts w:cs="Times New Roman" w:ascii="Times New Roman" w:hAnsi="Times New Roman"/>
                <w:color w:val="000000"/>
                <w:sz w:val="20"/>
                <w:szCs w:val="20"/>
              </w:rPr>
              <w:t>(конформизм-нонконформизм)</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654399</w:t>
            </w:r>
          </w:p>
        </w:tc>
      </w:tr>
      <w:tr>
        <w:trPr>
          <w:trHeight w:val="356"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езультативность жизн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795097</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N (прямолинейность-дипломатичность)</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698795</w:t>
            </w:r>
          </w:p>
        </w:tc>
      </w:tr>
      <w:tr>
        <w:trPr>
          <w:trHeight w:val="366"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Локус контроля Я</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825203</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Н (склонность к риску)</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5410 43</w:t>
            </w:r>
          </w:p>
        </w:tc>
      </w:tr>
      <w:tr>
        <w:trPr>
          <w:trHeight w:val="363"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Локус контроля управляемость жизн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717228</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 (стрессоустойчивостъ)</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545964</w:t>
            </w:r>
          </w:p>
        </w:tc>
      </w:tr>
      <w:tr>
        <w:trPr>
          <w:trHeight w:val="358"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Общая осмысленность жизн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942219</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Жертвенность родителей</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512188</w:t>
            </w:r>
          </w:p>
        </w:tc>
      </w:tr>
      <w:tr>
        <w:trPr>
          <w:trHeight w:val="354" w:hRule="exact"/>
        </w:trPr>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Возраст отца</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501321</w:t>
            </w:r>
          </w:p>
        </w:tc>
      </w:tr>
    </w:tbl>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ор биполярный, объединяет на положительном полюсе различные аспекты родительской заботы, на противоположном — избегание общения с ребенком. Мы предлагаем назвать фактор «Социальные стереотипы родительства». Налицо достаточно четкая дихотомия между представлением о любви родителей как о «жертвенной любви», распространенное в российском обществе, согласно исследованиям К.Н.Сухановой (Суханова К.Н., 2003), и «эгоистическим» отстранением от участия в судьбе ребенка. Если учитывать тот факт, что эти данные получены на выборке мужчин, то становится явным интересный парадокс. Современные статистические данные социологов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1977) говорят об увеличении количества разводов и о том, что мужчины принимают минимальное участие в воспитании детей, не живущих с ними в одном домохозяйстве, в то же время представления самих мужчин об отцовстве являют собой прямо противоположную картину. Такое расхождение может быть объяснено тем, что в исследовании принимали участие в основном мужчины, живущие со своими детьми (97%). Однако в любом случае выявление данной дихотомии говорит о представленности этой проблемы в общественном сознании в виде определенных социальных норм, стереотипов «хорошего отца — плохого отц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3.2. Экспериментальное исследование влияния отцовства на развитие личност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влияния отцовства на развитие личности проходило в два этапа: первым этапом было исследование различия характеристик личностного развития мужчин-отцов, в отличие от мужчин, не имеющих детей, которое проходило в городе Кызыл, с декабря 2002 г. по сентябрь 2003 г. В исследовании приняли участие 99 мужчин, поделенных на две группы по признаку наличия детей (50 мужчин, имеющих детей, 49 мужчин без детей). Обе группы были уравнены по возрасту (средний возраст мужчин, имеющих детей, — 32 года, мужчин без детей — 29 лет) и социальным характеристикам. Вторым этапом стало экспериментальное исследование влияния отцовства на развитие личности, которое проводилось в период с сентября 2003 г. по июнь 2004 г. В исследовании принимали участие всего 95 мужчин, имеющих одного или более детей. Из них 45 мужчин (три группы по 15 человек) составляли экспериментальную группу, подвергшуюся экспериментальному воздействию, 50 — контрольную. Обе группы были уравнены по возрасту (средний возраст экспериментальной группы — 32 года, контрольной - 33 года) и социальным характеристикам. Экспериментальное воздействие представляло собой прохождение в течение двух месяцев специально разработанного нами тренингового курса, направленного на принятие роли отца и формирование продуктивного отцовств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виду того, что согласно проведенного нами теоретического анализа этапов, факторов и критериев развития личности в период взрослости, наиболее общим критерием развития в данном возрасте в современной психологической науке и принятой нами методологической позиции полагается достижение зрелости — процесс, который можно конкретизировать через формирование ответственности, терпимости, толерантности, саморазвития, позитивного социального мышления, а также принимая во внимание структурную модель отцовства, которая включает четыре блока; потребностно-эмоциональный, операциональный, ценностно-смысловой и оценочный, включающий в себя социальную и личностную оценку, для выявления влияния отцовства на развитие личности, понимаемое нами как формирование ответственности, терпимости, толерантности, саморазвития, позитивного социального мышления, нами использовались следующие методики: Шестнадцатифакторный опросник Кеттелла —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Тест смысложизненных ориентации (СЖО) Д.А.Леонтьева, методика «Личностный дифференциал», методика «Измерение родительских установок и реакций»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Е.Шеффера-Белла и др. (</w:t>
      </w:r>
      <w:r>
        <w:rPr>
          <w:rFonts w:cs="Times New Roman" w:ascii="Times New Roman" w:hAnsi="Times New Roman"/>
          <w:color w:val="000000"/>
          <w:sz w:val="28"/>
          <w:szCs w:val="28"/>
          <w:lang w:val="en-US"/>
        </w:rPr>
        <w:t>Schaef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а также некоторые вопросы анкеты, имеющие интервальную шкалу измерения. Данные, полученные в ходе исследования, были обработаны с помощью корреляционного и факторного анализов.</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бработка данных. </w:t>
      </w:r>
      <w:r>
        <w:rPr>
          <w:rFonts w:cs="Times New Roman" w:ascii="Times New Roman" w:hAnsi="Times New Roman"/>
          <w:color w:val="000000"/>
          <w:sz w:val="28"/>
          <w:szCs w:val="28"/>
        </w:rPr>
        <w:t>На основе индивидуальных протоколов респондентов была получена обще групповая матрица данных.</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авнение выборок показало, что между выборками существуют значимые по критерию Стьюдента с уровнем значимости 0,05 (р&lt;0,05) различия по следующим показателям: фактор силы (ЛД), по шкалам цепи в жизни и результативность жизни (или удовлетворенность самореализацией) по СЖО, а также по таким шкалам опросника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как шкала «Подавление воли ребенка», «Мученичество родителей», кроме того, по следующим факторам опросника Кеттелла: С — стрессо устойчивость, Е — доминантност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сдержанность—экспрессивность,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подверженность социальным нормам, Н — склонность к риск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жесткость-чувствительность,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доверчивость-подозрительность, М — практичность-воображение, N — прямолинейность—дипломатичность,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 - консерватизм-радикализ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 — конформизм-нонконформиз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3 — низкий — высокий самоконтрол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Корреляционный анализ показал, что существует значимая (при р = 0,05) положительная корреляция между наличием детей и следующими показателями (табл. 2): сила (самооценка себя по фактору силы) (ЛД) - г-0,33 (при р = 0,05), цели в жизни (СЖО) г-0,44, результативность (СЖО) г = 0,29, «жертвенность» родителей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г —0,55, а также с некоторыми факторами по 16</w:t>
      </w:r>
      <w:r>
        <w:rPr>
          <w:rFonts w:cs="Times New Roman" w:ascii="Times New Roman" w:hAnsi="Times New Roman"/>
          <w:color w:val="000000"/>
          <w:sz w:val="28"/>
          <w:szCs w:val="28"/>
          <w:lang w:val="en-US"/>
        </w:rPr>
        <w:t>PF</w:t>
      </w:r>
      <w:r>
        <w:rPr>
          <w:rFonts w:cs="Times New Roman" w:ascii="Times New Roman" w:hAnsi="Times New Roman"/>
          <w:color w:val="000000"/>
          <w:sz w:val="28"/>
          <w:szCs w:val="28"/>
        </w:rPr>
        <w:t xml:space="preserve">: фактор С (стрессо-устойчивость) г —0,67, факто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сдержанность— экспрессивность), г-0,37, фактор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подверженность социальным нормам) г = 0,81, фактор N (прямолинейность-дипломатичность) г = 0,54, фактор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3 (низкий — высокий самоконтроль) г —0,45. Значимая отрицательная связь наблюдается между наличием детей и такими переменными, как: шкала равенства родителей и ребенка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г = -0,30, фактор Е (доминантность) г = —0,35, фактор Н (склонность к риску) г= —0,65, факто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жесткость — чувствительность) г = —0,65, фактор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доверчивость-подозрительность) г = -0,37, фактор М (практичность—воображение) г = -0,43, фактор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 (консерватизм-радикализм) г= -0,55, а также фактор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2 (конформизм—нонконформизм) г — -0,54.</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реляция между наличием детей и различными факторами</w:t>
      </w:r>
    </w:p>
    <w:tbl>
      <w:tblPr>
        <w:tblW w:w="8027" w:type="dxa"/>
        <w:jc w:val="left"/>
        <w:tblInd w:w="-47" w:type="dxa"/>
        <w:tblLayout w:type="fixed"/>
        <w:tblCellMar>
          <w:top w:w="0" w:type="dxa"/>
          <w:left w:w="40" w:type="dxa"/>
          <w:bottom w:w="0" w:type="dxa"/>
          <w:right w:w="40" w:type="dxa"/>
        </w:tblCellMar>
      </w:tblPr>
      <w:tblGrid>
        <w:gridCol w:w="3089"/>
        <w:gridCol w:w="734"/>
        <w:gridCol w:w="3412"/>
        <w:gridCol w:w="792"/>
      </w:tblGrid>
      <w:tr>
        <w:trPr>
          <w:trHeight w:val="189" w:hRule="exact"/>
        </w:trPr>
        <w:tc>
          <w:tcPr>
            <w:tcW w:w="3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 xml:space="preserve">Положительная (при р </w:t>
            </w:r>
            <w:r>
              <w:rPr>
                <w:rFonts w:cs="Times New Roman" w:ascii="Times New Roman" w:hAnsi="Times New Roman"/>
                <w:color w:val="000000"/>
                <w:sz w:val="20"/>
                <w:szCs w:val="20"/>
              </w:rPr>
              <w:t xml:space="preserve">&lt; </w:t>
            </w:r>
            <w:r>
              <w:rPr>
                <w:rFonts w:cs="Times New Roman" w:ascii="Times New Roman" w:hAnsi="Times New Roman"/>
                <w:b/>
                <w:bCs/>
                <w:color w:val="000000"/>
                <w:sz w:val="20"/>
                <w:szCs w:val="20"/>
              </w:rPr>
              <w:t>0,05)</w:t>
            </w:r>
          </w:p>
        </w:tc>
        <w:tc>
          <w:tcPr>
            <w:tcW w:w="4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 xml:space="preserve">Отрицательная (при р </w:t>
            </w:r>
            <w:r>
              <w:rPr>
                <w:rFonts w:cs="Times New Roman" w:ascii="Times New Roman" w:hAnsi="Times New Roman"/>
                <w:color w:val="000000"/>
                <w:sz w:val="20"/>
                <w:szCs w:val="20"/>
              </w:rPr>
              <w:t xml:space="preserve">&lt; </w:t>
            </w:r>
            <w:r>
              <w:rPr>
                <w:rFonts w:cs="Times New Roman" w:ascii="Times New Roman" w:hAnsi="Times New Roman"/>
                <w:b/>
                <w:bCs/>
                <w:color w:val="000000"/>
                <w:sz w:val="20"/>
                <w:szCs w:val="20"/>
              </w:rPr>
              <w:t>0,05)</w:t>
            </w:r>
          </w:p>
        </w:tc>
      </w:tr>
      <w:tr>
        <w:trPr>
          <w:trHeight w:val="322"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ила (ЛД)</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0,33</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Оценка равенства родителей и ребенк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30</w:t>
            </w:r>
          </w:p>
        </w:tc>
      </w:tr>
      <w:tr>
        <w:trPr>
          <w:trHeight w:val="281"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Цели (СЖО)</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44</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Доминантность</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35</w:t>
            </w:r>
          </w:p>
        </w:tc>
      </w:tr>
      <w:tr>
        <w:trPr>
          <w:trHeight w:val="288"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езультат (СЖО)</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0,29</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клонность к риску</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65</w:t>
            </w:r>
          </w:p>
        </w:tc>
      </w:tr>
      <w:tr>
        <w:trPr>
          <w:trHeight w:val="191"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Оценка «жертвенности» родителей</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0,55</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Жесткость</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65</w:t>
            </w:r>
          </w:p>
        </w:tc>
      </w:tr>
      <w:tr>
        <w:trPr>
          <w:trHeight w:val="288"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трессоустойчивость</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67</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Подозрительность</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0,37</w:t>
            </w:r>
          </w:p>
        </w:tc>
      </w:tr>
      <w:tr>
        <w:trPr>
          <w:trHeight w:val="281"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держанность</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0,37</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Воображ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0,43</w:t>
            </w:r>
          </w:p>
        </w:tc>
      </w:tr>
      <w:tr>
        <w:trPr>
          <w:trHeight w:val="288"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Нормативность поведения</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 xml:space="preserve">г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0,81</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Радикализм</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55</w:t>
            </w:r>
          </w:p>
        </w:tc>
      </w:tr>
      <w:tr>
        <w:trPr>
          <w:trHeight w:val="281"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Дипломатичность</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54</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Нонконформизм</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г = -0,54</w:t>
            </w:r>
          </w:p>
        </w:tc>
      </w:tr>
      <w:tr>
        <w:trPr>
          <w:trHeight w:val="317" w:hRule="exact"/>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Самоконтроль</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color w:val="000000"/>
                <w:sz w:val="20"/>
                <w:szCs w:val="20"/>
              </w:rPr>
              <w:t>г</w:t>
            </w:r>
            <w:r>
              <w:rPr>
                <w:rFonts w:cs="Times New Roman" w:ascii="Times New Roman" w:hAnsi="Times New Roman"/>
                <w:color w:val="000000"/>
                <w:sz w:val="20"/>
                <w:szCs w:val="20"/>
              </w:rPr>
              <w:t>-0,45</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олученные данные свидетельствуют, что различия между личностными особенностями мужчин, имеющих детей, и мужчин, не имеющих детей, действительно существуют, и что для мужчин-отцов характерны большая стрессоустойчивость, экспрессивность, большая подверженность социальным нормам, дипломатичность, более высокий самоконтроль, а также большая оценка себя по фактору силы (ЛД) и большая осмысленность целей жизни и удовлетворенность результатом в настоящий момент. Однако такие мужчины менее доминантны, менее склонны к риску, более жестки, менее подозрительны, более практичны, более консервативны.</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реди мужчин, не имеющих детей, 52% считают, что любят детей, но общаются нечасто, 32% — общаются часто, 12% испытывают желание отстраниться, для 76% пол ребенка не важен, свои отношения с матерью оценивают как очень хорошие 76% испытуемых, причем ни один испытуемый не рассматривает свои отношения с матерью как плохие, в то время как отношения с отцом классифицируются таким образом 20% испытуемых, однако 68% считают свои отношения с отцом близкими. 92% испытуемых планируют иметь детей в будущем и считают, что рождение детей необходимо планировать, 92% считают, что появление ребенка сильно изменит их жизнь, 48% представляли себе когда-нибудь своего будущего ребенка, при этом 64% представляют себя в роли отца. На вопрос о трудностях, сопряженных с рождением ребенка, 44% ответили, что это материальные трудности, 28% — ответственность. К практике совместных родов 36% относятся положительно, абсолютное большинство — 44% — не знают или не задумывались об этом, 40% считают, что с рождением ребенка изменится отношение окружающих к ним, все считают, что в положительную сторону, станут более уважительными, при этом 64% полагают, что изменится их отношение к самим себе, в сторону большей ответственности, большей взрослости. По мнению данной категории испытуемых, отец должен давать ребенку представление об окружающем мире, физическое воспитание, заботу, тепло, опору, опыт, поддержку, мужественность, представление об ответственности, мудрость, защиту, уважение.</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реди мужчин-отцов 76% любят детей, но общаются нечасто, 12% общаются часто, для 88% пол ребенка не важен, 76% оценивают свои отношения с матерью как хорошие, с отцом (как хорошие) — 64%. Первый ребенок для 92% был желанным, при этом к известию о беременности 52% отнеслись с радостью, 12% испытали страх, 40% никаких особенных чувств не испытали, при этом, впервые увидев ребенка, 68% испытали радость, а 12% — испуг. Во время беременности 52% отцов представляли себе будущего ребенка, 44% считают, что уже во время беременности их жизнь сильно изменилась, 76% считают, что жизнь изменилась после рождения ребенка. С рождением ребенка мужчины сталкиваются с материальными трудностями (36%), отсутствием времени (40%), нежеланием, страхом общения с ребенком (12%). Практику совместных родов отвергают 52% мужчин-отцов, 16% не задумывались об этом. При этом 68% отцов занимались с ребенком-младенцем. В идеале отец должен давать ребенку навыки, уверенность, воспитание, радость, помощь, защиту, материальное обеспечение, мужские навыки, содержание общения, ответственность, воспитание характера, отношение к людям. При этом конкретный отец обеспечивает основное жизненное направление, общение, понимание и решение проблем ребенка, помощь, совет, деньги, жизнь, средства к существованию, научение, заботу, любовь, опеку, оптимизм, поддержку, смысл жизни, практические навыки оценивания обстановки и отношений, образование, будущее, статус. Отмечается также стремление дать все, что возможно и что в силах.</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шение окружающих после рождения ребенка изменилось в сторону большего уважения для 50% испытуемых. Отношение к себе изменилось у 64% испытуемых в сторону большей ответственности (40%), заботы о ребенке, большей серьезности, меньшего внимания на себя, увеличения требований к себе.</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едложение закончить фразу: «Мужчина без ребенка — это...» 72% дали негативную реакцию по отношению к такому мужчине. Приводились следующие сравнения: по мнению мужчин-отцов, мужчина без ребенка — «это очаг без огня», «дом без крыши», «птица без крыльев», «жизнь впустую», «не мужчина», «без сердца», «пустота», «дерево без листьев», «дерево без ветвей», «машина без мотора», «тупик», «эгоист», «мальчик».</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качественный анализ показал, что мужчины, не имеющие детей в настоящий момент, планируют это сделать в будущем, при этом вполне представляют себя в роли отцов и считают, что рождение ребенка сильно изменит их жизнь — с рождением ребенка изменится и отношение окружающих к ним в положительную сторону, изменится и их отношение к самим себе. То есть можно констатировать наличие определенных представлений и стереотипов об отцовстве у мужчин, еще не имеющих детей.</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мужчин-отцов характерно положительное отношение к отцовству. Они считают, что отношение окружающих меняется в лучшую сторону, а мужчина меняется в сторону большей ответственности и увеличения требований к себе. Можно отметить также сложности с ответами на некоторые конкретные вопросы, касающиеся взаимодействия с ребенком, что может говорить о меньшей вовлеченности конкретных отцов в жизн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Таким образом, многие Проблемы современного общества, семьи, системы воспитания имеют социальные причины. Участие отца в воспитании ребенка необходимо для нормального формирования личности, и, возможно, целый ряд современных социальных проблем связаны именно с отстранением мужчин от воспитания молодого поко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современной семьи в целом и отцовства в частности не является специфически детской или мужской проблемой, так как практика отцовства детерминирована общественными процессами, и только в контексте всего общества может быть решена. Все это подтверждает, что существует потребность в грамотной пропаганде отцовства в соответствующих социальных программ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совершенно очевидно, что изучение феномена отцовства, оказывающего влияние на личностное развитие мужчины и ребенка является необходимым для более полного понимания процесса развития личности в семье. Современные социальные стереотипы отцовства являются весьма противоречивыми и представляют собой достаточно разнообразную систему представлений и нормативных требований общества к тому, что именно должен делать отец. Это, по мнению немецких авторов, является следствием переходного периода в истории отцовства, когда общество всерьез обратило внимание на важность отца для развития личности ребенка и поставило перед исследователями многочисленные задачи как теоретического (например, изучение механизмов ассимиляции и интернализации отцовских функций, механизмов социального регулирования отцовства и т.д.), так и прикладного характера, решение которых возможно только при масштабном, лонгитюдном или кросскультурном исследовании феномена отцовств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Таким образом, несмотря на то, что существуют определенные объективные свидетельства уязвимости отцовства в неблагоприятных социальных условиях, спада отцовского авторитета и кризиса семьи, можно говорить о постепенном изменении общественного мнения относительно отцовства. Значительная социальная детерминированность отцовства в этом смысле позволяет делать оптимистичные прогнозы. Мы строим свое поведение на основе моделей общества, но мы и есть это общество.</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Библиографический список:</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 Борисенко Ю.В., Портнова А.Г. Проблема отцовства в современной обществе. //Вопросы психологии.-2006.-№3.-С.122-130.</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2. Борисенко Ю.В.Психология отцовства.- Москва-Обнинск: «ИГ-СОЦИН»,2007.-220с.</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3. Думитрашку Т.А. Структура семьи и когнитивное развитие детей.// Вопросы психологии.-1996.-№2.-С.104-113.</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4. Калина О.Г., Хормогорова А.Б. Влияние образа отца на эмоциональное отношения в разновозрастных группах дошкольников. // Вопросы психологии.-2007.-№1.-С15-26.</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5. Карабанова О.А. Психология семейных отношений и основы семейного консультирования: Учебное пособие.-М.:Гардарики,2004.-320с.</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6. Кон И.С. Отцовство как социокультурный институт // Педагогика.-2005.-№9.-С.3-16.</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7. Кочубей Б. Зачем нужен папа? //Семья и школа.-1990.-№6.-С30-33.</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8. Овчарова Р.В. Психология родительства: Учеб. пособие для студ. высш. учеб. заведений.-М.:Издательский центр «Академия», 2005.-368с.</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9. Паняева О. Роль отца в воспитании ребенка. //Воспитание школьников.-2003.-№2.-С46-47.</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0.Паняева О. Специфика отцовского взаимодействия с ребенком.- 2003.-№3.-С55-59.</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Паняева О. Роль отца в воспитании ребенка. //Воспитание школьников.-2003.-№2.-С46-47.</w:t>
      </w:r>
    </w:p>
  </w:footnote>
  <w:footnote w:id="3">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вчарова Р.В. Психология родительства: Учеб. пособие для студ. высш. учеб. заведений.-М.:Издательский центр «Академия», 2005.-368с.</w:t>
      </w:r>
    </w:p>
  </w:footnote>
  <w:footnote w:id="4">
    <w:p>
      <w:pPr>
        <w:pStyle w:val="Footnote"/>
        <w:rPr/>
      </w:pPr>
      <w:r>
        <w:rPr>
          <w:rStyle w:val="FootnoteCharacters"/>
        </w:rPr>
        <w:footnoteRef/>
      </w:r>
      <w:r>
        <w:rPr>
          <w:sz w:val="16"/>
          <w:szCs w:val="16"/>
        </w:rPr>
        <w:t xml:space="preserve"> </w:t>
      </w:r>
      <w:r>
        <w:rPr>
          <w:rFonts w:cs="Times New Roman" w:ascii="Times New Roman" w:hAnsi="Times New Roman"/>
          <w:sz w:val="16"/>
          <w:szCs w:val="16"/>
        </w:rPr>
        <w:t>Овчарова Р.В. Психология родительства: Учеб. пособие для студ. высш. учеб. заведений.-М.:Издательский центр «Академия», 2005.</w:t>
      </w:r>
    </w:p>
  </w:footnote>
  <w:footnote w:id="5">
    <w:p>
      <w:pPr>
        <w:pStyle w:val="Normal"/>
        <w:shd w:fill="FFFFFF" w:val="clear"/>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няева О. Специфика отцовского взаимодействия с ребенком.- 2003.-№3.-С55-59.</w:t>
      </w:r>
    </w:p>
  </w:footnote>
  <w:footnote w:id="6">
    <w:p>
      <w:pPr>
        <w:pStyle w:val="Footnote"/>
        <w:rPr/>
      </w:pPr>
      <w:r>
        <w:rPr>
          <w:rStyle w:val="FootnoteCharacters"/>
        </w:rPr>
        <w:footnoteRef/>
      </w:r>
      <w:r>
        <w:rPr>
          <w:sz w:val="16"/>
          <w:szCs w:val="16"/>
        </w:rPr>
        <w:t xml:space="preserve"> </w:t>
      </w:r>
      <w:r>
        <w:rPr>
          <w:rFonts w:cs="Times New Roman" w:ascii="Times New Roman" w:hAnsi="Times New Roman"/>
          <w:sz w:val="16"/>
          <w:szCs w:val="16"/>
        </w:rPr>
        <w:t>Борисенко Ю.В., Портнова А.Г. Проблема отцовства в современной обществе. //Вопросы психологии.-2006.-№3.-С.122-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eastAsia="Times New Roman"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8:00Z</dcterms:created>
  <dc:creator>денис</dc:creator>
  <dc:description/>
  <cp:keywords/>
  <dc:language>en-US</dc:language>
  <cp:lastModifiedBy>SYSTEM</cp:lastModifiedBy>
  <dcterms:modified xsi:type="dcterms:W3CDTF">2011-09-25T09:28:00Z</dcterms:modified>
  <cp:revision>2</cp:revision>
  <dc:subject/>
  <dc:title>Психология</dc:title>
</cp:coreProperties>
</file>