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иївський національний лінгвісти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амостійна робота з патопсихології: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роблеми, порушені у книзі М. Бурно</w:t>
      </w:r>
      <w:r>
        <w:rPr>
          <w:rFonts w:cs="Tahoma" w:ascii="Tahoma" w:hAnsi="Tahoma"/>
          <w:sz w:val="28"/>
          <w:szCs w:val="28"/>
          <w:lang w:val="en-US" w:eastAsia="ru-RU"/>
        </w:rPr>
        <w:t xml:space="preserve"> "</w:t>
      </w:r>
      <w:r>
        <w:rPr>
          <w:b/>
          <w:sz w:val="28"/>
          <w:szCs w:val="28"/>
          <w:lang w:val="ru-RU"/>
        </w:rPr>
        <w:t>Трудный характер и пьянство</w:t>
      </w:r>
      <w:r>
        <w:rPr>
          <w:rFonts w:cs="Tahoma" w:ascii="Tahoma" w:hAnsi="Tahoma"/>
          <w:sz w:val="28"/>
          <w:szCs w:val="28"/>
          <w:lang w:val="en-US" w:eastAsia="ru-RU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онал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удентка ІІІ курсу 321 груп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акультету англійської мов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uk-UA"/>
        </w:rPr>
        <w:t>Колотило Людмила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иїв-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итті </w:t>
      </w:r>
      <w:r>
        <w:rPr>
          <w:rStyle w:val="Emphasis"/>
          <w:i w:val="false"/>
          <w:sz w:val="28"/>
          <w:szCs w:val="28"/>
          <w:lang w:val="uk-UA"/>
        </w:rPr>
        <w:t>сучасного</w:t>
      </w:r>
      <w:r>
        <w:rPr>
          <w:sz w:val="28"/>
          <w:szCs w:val="28"/>
          <w:lang w:val="uk-UA"/>
        </w:rPr>
        <w:t xml:space="preserve"> суспільства почали загострюватись проблеми, які пов'язані з тютюнопалінням, наркоманією та </w:t>
      </w:r>
      <w:r>
        <w:rPr>
          <w:rStyle w:val="Emphasis"/>
          <w:i w:val="false"/>
          <w:sz w:val="28"/>
          <w:szCs w:val="28"/>
          <w:lang w:val="uk-UA"/>
        </w:rPr>
        <w:t>алкоголем</w:t>
      </w:r>
      <w:r>
        <w:rPr>
          <w:sz w:val="28"/>
          <w:szCs w:val="28"/>
          <w:lang w:val="uk-UA"/>
        </w:rPr>
        <w:t>. Сучасна молодь, вступаючи в доросле життя і маючи доступ до вживання алкогольних напоїв, не думає про таку важливу складову свого майбутнього життя як здоров’я в усіх його проявах. Алкоголь – це найдоступніший і найуживаніший для сп’яніння наркотик. Алкоголь – це проблема, яка загрожує всьому людству, він несе зло і шк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воїй книзі, Бурно піднімає питання характерології і пов’язані з цим ускладнення через алкоголь. Оскільки через недостатнє розуміння власного характеру, його акцентуацій, а можливо й патологій, молода людина небезпечно схиляється в сторону алкогольної залеж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а М. Е. Бурно про психопрофілактику пияцтва молодих людей, що виявляють труднощі характеру. Ці люди своїми незвичайними переживаннями і відповідно важкою поведінкою як би «випадають» з осередку однолітків. Одні з них звертають на себе увагу схильністю до сварок, інші — хворобливою соромливістю, вразливою, душевною напруженістю з приводу своєї «малоцінності», «нікчемності», треті — млявістю, примітивністю духовних інтересів. Нерідко вони намагаються пом'якшувати труднощі характеру алкоголем. Спочатку це як би допомагає: зникають на якийсь час злість, сором’язливість, нібито цікавіше стає в цей час жити. Молодий хлопець, дівчина захоплюються такою нехитрою «самодопомогою», втягуються у випивку, часто незабаром стають алкоголіками, а значить, руйнуються особистісно. У багатьох з них через особливості особового ґрунту алкоголізм протікає злоякіс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побігання хронічного алкоголізму молодих людей автор вважає найкращим творчість. Духовна індивідуальність є основа творчості (у найширшому розумінні) як виконання якої-небудь суспільно корисної справи (і перш за все професійної) по-своєму, відповідно до своїх особливостей, здібностей. Оскільки особливості людського характеру неповторювані — неповторна, унікальна і всяка дійсна творчість, навіть якщо ця творчість не приносить творцеві популярності. Той, хто творить, постійно відкриває нове, завжди натхненний, наповнений душевним світлом від зустрічі з особливим, індивідуальним, суспільно корисним самому собі. Творчість, таким чином, є саме серце, сама істота людського чинника. Як зазначає автор, пияцтво, алкоголізм, перш за все, стирають духовну індивідуальність, а значить, посильна творчість людини блякне, гасне. Вона ще довгий час, деколи між запоями може здійснювати корисну роботу, але ця робота все більш механічною своєю наближається до тієї, яку могла б зробити і машина. Духовна індивідуальність звичайного, не зруйнованого алкогольним або іншим подібним процесом людини безмежна. Тому невичерпний і людський чинник. І це відноситься не лише до людей без істотних труднощів в характері, але і до людей з серйозними (наприклад, вродженими) характерологічними труднощами. Кожен з них має якісь свої особливості, що нерідко дрімають в ньому, які, якщо їх розкрити, приносять користь людям. Лише абсолютно тверезе життя може гарантувати людині повноцінні творчі душевні ру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книги надає безліч прикладів важких характерів, які можуть бути патологіями і акцентуваннями. Одним з особливих моментів книги, на мою думку є те, що М. Е. Бурно наводить приклад групової терапії таких людей особливим чином. А саме терапією творчим самовираже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ерапія творчим самовираженням (Т. т. с.) — </w:t>
      </w:r>
      <w:r>
        <w:rPr>
          <w:sz w:val="28"/>
          <w:szCs w:val="28"/>
          <w:lang w:val="uk-UA"/>
        </w:rPr>
        <w:t>клінічний, непсихоаналітично орієнтований психотерапевтичний метод лікування людей з обтяжливим переживанням своєї неповноцінності, з тривожними і депресивними розладами, розроблений ав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основі </w:t>
      </w:r>
      <w:r>
        <w:rPr>
          <w:i/>
          <w:iCs/>
          <w:sz w:val="28"/>
          <w:szCs w:val="28"/>
          <w:lang w:val="uk-UA"/>
        </w:rPr>
        <w:t xml:space="preserve">Т. т. с. </w:t>
      </w:r>
      <w:r>
        <w:rPr>
          <w:sz w:val="28"/>
          <w:szCs w:val="28"/>
          <w:lang w:val="uk-UA"/>
        </w:rPr>
        <w:t xml:space="preserve">лежать, як здається, дві ідеї. Перша полягає в тому, що людина, страждаюча психопатологічним розладом, може дізнатися і зрозуміти особливість свого характеру, своїх розладів, настрою. Друга ідея, витікаюча з першої, полягає в тому, що, дізнавшись сильні і слабкі сторони свого характеру, пацієнт може творчо пом'якшувати свій стан, оскільки будь-яку творчість вивільняє велика кількість позитивної енергії, будь-яка творчість цілющ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е кардинальна відзнака методики Бурно від західної психотерапії в тому, що </w:t>
      </w:r>
      <w:r>
        <w:rPr>
          <w:i/>
          <w:iCs/>
          <w:sz w:val="28"/>
          <w:szCs w:val="28"/>
          <w:lang w:val="uk-UA"/>
        </w:rPr>
        <w:t>Т. т. с.</w:t>
      </w:r>
      <w:r>
        <w:rPr>
          <w:sz w:val="28"/>
          <w:szCs w:val="28"/>
          <w:lang w:val="uk-UA"/>
        </w:rPr>
        <w:t xml:space="preserve">, розвиваючи клінічні підходи Ернста Кречмера і П. Б. Ганнушкіна, заснована на положенні: кожен характер закладений в людині вроджено і тому марно і безглуздо намагатися його міняти, з ним боротися. </w:t>
      </w:r>
      <w:r>
        <w:rPr>
          <w:i/>
          <w:iCs/>
          <w:sz w:val="28"/>
          <w:szCs w:val="28"/>
          <w:lang w:val="uk-UA"/>
        </w:rPr>
        <w:t xml:space="preserve">Т. т. с. </w:t>
      </w:r>
      <w:r>
        <w:rPr>
          <w:sz w:val="28"/>
          <w:szCs w:val="28"/>
          <w:lang w:val="uk-UA"/>
        </w:rPr>
        <w:t>будується з урахуванням особливостей кожного характ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того, щоб людина, страждаюча, скажімо, хронічною депресією, могла зрозуміти особливість своєї депресії, свого характеру, вона на групових заняттях в «психотерапевтичній вітальні» спочатку слухає оповідання своїх товаришів про митців, письменників, композиторів, філософів, намагаючись поступово проникнути в основи характерологічної типології, відрізнити один характер від іншого, приміряти на себе кожен з тих, що проходять повз нього в черзі занять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об'єктом аналізу стають художники, бо вербальне знання про них легко підкріпити живою репродукцією, створюючи тим самим стереоскопічний образ характ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няття </w:t>
      </w:r>
      <w:r>
        <w:rPr>
          <w:i/>
          <w:iCs/>
          <w:sz w:val="28"/>
          <w:szCs w:val="28"/>
          <w:lang w:val="uk-UA"/>
        </w:rPr>
        <w:t xml:space="preserve">Т. т. с. </w:t>
      </w:r>
      <w:r>
        <w:rPr>
          <w:sz w:val="28"/>
          <w:szCs w:val="28"/>
          <w:lang w:val="uk-UA"/>
        </w:rPr>
        <w:t xml:space="preserve">проходять в невимушеній обстановці, при свічках, за чашкою чаю, під класичну музику, що допомагає для релаксації. Поступово пацієнти зближуються, часто стають друзями, здатними морально підтримувати один од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методологічний фон на початку заняття часто демонструються дві протилежні картини, наприклад синтонний «Московський дворик» Поленова і аутистичний, повний символів, що йдуть в нескінченність, живописний шедевр Н. К. Реріха. Зіставлення реалістичного, синтонного і аутистичного начал, як інь і янь, присутні в кожному занятті. На цьому фоні перед пацієнтами проходять синтонні Моцарт і Пушкін, аутисти Бетховен і Шостакович, епілептоїди Роден і Ернст Нєізвєстний, психастеніки Клод Моне і Чехов, поліфонічні мозаїчні характери — Гойя, Далі, Розанов, Достоєвський, Булга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основі кожного заняття лежить питання, загадка, тому кожен прихід пацієнта в «психотерапевтичну вітальню» вже овіяний творчістю: потрібно визначити важкий характер тієї або іншої людини, зрозуміти, який характер ближче самому собі. У основі проблеми не обов'язково конкретна людина, це може бути абстрактна проблема — натовп, страх, антисемітизм, деперсоналізація — все це розглядається з характерологічної точки з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ацієнт замислюється над тим, що творчість зцілювала велику людину, допомагала їй в її нелегкому житті, і якщо </w:t>
      </w:r>
      <w:r>
        <w:rPr>
          <w:i/>
          <w:iCs/>
          <w:sz w:val="28"/>
          <w:szCs w:val="28"/>
          <w:lang w:val="uk-UA"/>
        </w:rPr>
        <w:t xml:space="preserve">Т. т. с. </w:t>
      </w:r>
      <w:r>
        <w:rPr>
          <w:sz w:val="28"/>
          <w:szCs w:val="28"/>
          <w:lang w:val="uk-UA"/>
        </w:rPr>
        <w:t xml:space="preserve">показана пацієнтові, він може по своїй волі почати жити творчим життям, яке виявляється в найрізноманітніших формах, — в листуванні з лікарем, в придумуванні розповідей, створенні картин, фотографуванні, навіть в колекціонуванні мар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людина осягає свій характер, їй легко зрозуміти характери тих, що оточують її, вона знає, чого можна чекати або вимагати від тієї або іншої людини, а чого не можна. Вона включається в соціальне життя, і хворобливі злами її власної душі потихеньку пом'якшуються, аж до стійкого протистояння хворобі (компенсації, ремісії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для профілактики пияцтва можна назвати творчість та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сть піднімає людей, особливо психастеніків, над іпохондричними переживаннями. Чим більше творчо «напрацювала» така людина, чим впевненіше вона в тому, що бере участь своєю індивідуальністю в житті людства, тим більш захищена вона від страху «абсолютної» смерті, тим менше іпохондричних тривог. Разом з тим слід роз'яснити цим недовірливим людям суть їх іпохондрич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— необхідна умова профілактики творчим самовираженням для психастеніків, астеніків і відповідних їм здорових на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хто з них живе в майже постійній тривожній метушні, розтрачуючи себе по дурницях. Їм необхідно, перш за все, суворо виконувати пункти режиму. Визначити, написати для себе, що головне, що другорядне, і не перевантажуватися метушнею, відмовляючись від тривожних дрібниць. Тут важливе спокійне, без поспіху, спілкування з природою, мистецтвом, слід навчитися повільно, уважно читати. Астенікам (соромливо-дратівливій натурі) з високою дратівливою слабкістю слід привчити себе відразу все класти на свої місця, ввести порядок в сурову звичку, щоб потім не витрачати час на довгі пошуки втраченої речі, не мучитися і не мучити близьких вибухами відчайдушного роздрат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исувати своє в книжку, в щоденник, писати листи, нариси, оповідання автор рекомендує для успіху справи всім людям подібного складу. Якщо для деяких шизоїдів «мысль изреченная есть ложь» (Тютчев), для циклоїдів писання є звільнення, то для психастеніків і астеніків писання — опора. Опора в тому сенсі, що об'єктивна реальність і власні переживання (у тому числі іпохондричні) від оформлення, закріплення на папері стають виразнішими, суттєвішими, визначенішими для цих невпевнених в собі людей, пом'якшують їх напруженість, прояснюють, підкреслюють власні особливості і свій суспільно корисний шлях до людей. На відміну від шизоїдів (замкнуто-поглибленої натури), істеричних психопатів (ювенільно-егоцентричної натури), щоб не впасти в розчарування від писання, психастеніки, астеніки і відповідні їм акцентовані особистості повинні прагнути писати про те, що дійсно було з ними, їхніми знайомими або могло б реально трапитися, не прагнучи наполегливо виражати себе в романтично-відчуженому або казковому дусі. Слід, особливо психастенікам, записувати в книжку, щоденник і всякі яскраві свої відчуття, по можливості оживляючи бляклу чуттєвість, а також іпохондричні переживання — для того, щоб вони втратили свою гостроту. Коли психастенік охоплений творчим азартом, вказані розлади вже так не змучують його, блякн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уття неповноцінності, жалісливість цих людей позначаються в тому, що в їх зазвичай м'яких, ніжних оповіданнях, нарисах, слайдах, малюнках бачиться тяга до чогось слабкого, жалюгідного, потребуючого їх захисту: брудне бездомне кошеня, скромні квіти, що поникли від дощу, зелені зморщені помідори на городі і тому подібне. В групі, слухаючи нариси психастеніків, астеніків і відповідних їм акцентованих натур, слід підкреслити цей талант тонкого співчуття, співпережи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а б деякому пожвавленню бляклої чуттєвості психастеніків (тревожно-сумніваючихся натур) сприяє не лише записування своїх живих відчуттів, але і творче проникнення в повнокровний живопис (наприклад, фламандську), читання чуттєвої прози (наприклад, Буніна), заучування іскристих, повних життя віршів (наприклад, Пушкі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ияцтво людей (і особливо молодих, з труднощами характеру, схильних до пияцтва) по-справжньому попереджається лише абсолютною тверезістю. Ніхто сьогодні не сумнівається в тому, що протиставити вживанню вина, пияцтву можна на перших порах хоча б захопленість на дозвіллі, а надійніше — стійке, усвідомлене відчуття своєї натхненної, суспільно корисної, творчої індивідуальності (і на дозвіллі, і в професійній справі), тобто те, що, отримавши, вже не хочеться і навіть страшно втратити, ослабити, у тому числі і в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нівів немає: усвідомлена захопленість життям витісняє пияцтво, вживання спиртного взагалі. Проте виховати це стійке творче натхнення у схильних до пияцтва молодих людей з труднощами характеру (у тому числі дефензивними) нерідко важко. Для того, щоб зрозуміти їх переживання і допомогти їм знайти себе, в їх конфліктах з людьми і з самими собою, для того, щоб розбудити здібність, що дрімає, до творчості взагалі — основу людського чинника, щоб розкрити в цих людях приховані резерви суспільства, потрібно перш за все знати їх важкі характери в подробицях, знати, чим і як можна спонукати цих людей до виконання якихось суспільно корисних справ по-своєму, відповідно до своєї духовної індивідуа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розповів в цих бесідах про свій досвід психопрофілактичної роботи з дефензивними психопатами і акцентованими особистостями, навмисно, для насущної практичної користі приділивши стільки місця характерологічним деталям, наче, на перший погляд, не маючи відношення до психопрофілактики алкоголізму. Саме вони, ці характерологічні властивості, утворюючі склад особистості, є тим більш менш твердим науковим ґрунтом, на який ми можемо спертися, подібно до того як клініцист, гігієніст в області переважного тілесного здоров'я спираються на відомі подробиці анатомії і фізіології орган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лактичне (відносно пияцтва) перевиховання психопатів і акцентованих особистостей, тобто людей, характери яких реконструювати практично неможливо, - це виховання у них творчого натхнення в ім'я добра людям на основі їх індивідуальних особливостей, здібностей. Не потрібно прагнути бути щасливим взагалі. Потрібно зробити все, щоб бути щасливим по-своєму, пізнаючи своє в духовному досвіді людської культури, роблячи свою корисну справу так, як не зробить ніхто інш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сно, сумно, що багато, особливо дефензивні, від природи багаті натури проходять в житті повз свої можливості, здібності, зі «згорнутою» душею та ще затягнутою сірим алкогольним тум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ісяці і роки психопрофілактичної, психотерапевтичної роботи, як пише автор, в душі кожного дефензивного члена групи вибудовується більш чи менш складна внутрішня фортеця творчого натхнення: ясне, натхненне розуміння себе в природі і в суспільстві як в чомусь дуже сильною, корисною людям особистістю, що «обробляє свій сад» (Вольтер), займає творчу активну позицію в житті, прогнозує з певною вірогідністю вчинки, поведінку людей з відомими особливостями характеру і здатного тверезо змиритися з тим, що вже від нього не залежить. Ця духовна фортеця всередині людини з важким характером, збудована не тренінгом, а знаннями, вихованням, творчістю, якось захистить його — що б не сталося в його житті, що б не довелося втратити. Вона допоможе не вдатися до паніки, вина навіть у відчайдушній душевній напруженості. Вона наповнює людину смаком до життя, власним «вином» творчого натхнення, не порівнянним з вином із пля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читавши книгу М. Е. Бурно, я відкрила для себе багато нового, оскільки краще дізнавшись про особливості характеру людей, у мене з’явилася можливість легше спілкуватися з такими особистостями, а можливо і в деяких випадках допомогти їм в деяких складних для них ситуаціях. Також я помітила, що важливою опорою в таких знаннях є літературознавство, оскільки нескінченна кількість прикладів з творів відомих письменників показувала наскільки близько можна було б описати той чи інший тип характеру. Володіння такими знаннями можуть бути завжди в нагоді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480" w:after="240"/>
      <w:jc w:val="center"/>
      <w:outlineLvl w:val="3"/>
    </w:pPr>
    <w:rPr>
      <w:rFonts w:ascii="Times New Roman" w:hAnsi="Times New Roman" w:cs="Times New Roman"/>
      <w:spacing w:val="20"/>
      <w:sz w:val="28"/>
      <w:szCs w:val="27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284"/>
      <w:jc w:val="both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24:00Z</dcterms:created>
  <dc:creator/>
  <dc:description/>
  <cp:keywords/>
  <dc:language>en-US</dc:language>
  <cp:lastModifiedBy/>
  <dcterms:modified xsi:type="dcterms:W3CDTF">2011-09-25T09:24:00Z</dcterms:modified>
  <cp:revision>1</cp:revision>
  <dc:subject/>
  <dc:title/>
</cp:coreProperties>
</file>