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как космобиопсихосоциальное существо, самый активный из всех живых существ в области взаимодействия, потому что он достаточно глубоко сознает природу и сущность взаимодействия, ее цели и результаты (в некоторых случая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является определяющим фактором того, что человек является существом социальным, и что без взаимодействия с обществом или другим человеком, человек не сможет реализовать себя и свои возможности. И сущность взаимодействия заключается в самореализации и самоактуализации человека в социальной среде обитания, и именно взаимодействие является важным способом социализации человека и имеет большое значение для его существования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ка с обществом может осуществляться в трех основных формах: конформизм, конфликт, сотрудни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– это многоплановый процесс развития контактов между людьми, порождаемый потребностями совмест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20-25 лет изучение проблемы взаимодействия (общения) стало одним из ведущих направлений исследований в психологической науке, и особенно в социальной психологии. Ее перемещение в центр психологических исследований объясняется изменением методологической ситуации, отчетливо определившейся в социальной психологии в последние два десятилетия. Из предмета исследования общение одновременно превратилось и в способ, принцип изучения вначале познавательных процессов, а затем и личности человек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бъясняется тем, что в современных социальных условиях, когда на смену привычным формам жизни приходят новые рыночные отношения, интерес к проблемам взаимодействия еще больше обострился. Вне общения просто немыслимо человеческое общество. Общение выступает в нем как способ интеграции людей и вместе с тем, как способ их развития. Именно отсюда и вытекают проблемы общения как способы взаимодействия и самопознания. В ряду разных научных дисциплин, способных решить эти задачи первостепенное место отводится социальной псих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заимодействия людей достаточно сложное социальное явление, поэтому необходимо более детально рассмотреть его структур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выполнения данной работы является теоретическое рассмотрение проблемы взаимодействия людей в социальной психологии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является - проблемы взаимодействия в социальной псих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ставим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разработанность проблемы в психологической лит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тально проанализировать описание проблем общения в теоретических источ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 основные структурные компоненты общения и его основны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пределяется авторами как процесс непосредственного или опосредованного воздействия объектов (субъектов) друг на друга, порождающий их взаимную обусловленность и связь; как особая форма связи между людьми, процессами, действиями, явлениями, в результате которой происходит изменение их исходных качеств и состояний, которая ведет к синтезу, интеграции объектов, к единому действию. Взаимодействие выступает как «система взаимосвязей субъектов, которая обуславливает их взаимное влияние» [57]. В области социальной психологии и педагогики взаимодействие раскрывается как «организация совместных действий, позволяющих партнерам реализовать общую для них деятельность» [4, с. 102], как «организация совместных действий индивидов, групп, организаций, позволяющая им реализовать какую-либо общую для них работу» [114, с.269), как взаимное влияние друг на друга людей, контактирующих в процессе совмест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буславливает координацию действий и операций его участников, согласованность их функционально-ролевых позиций, влияющих на успешность конечного результата. Н.И.Шевандрин определяет межличностное взаимодействие в широком смысле, как «случайный или преднамеренный, частный или публичный, длительный или кратковременный, вербальный или невербальный личностный контакт двух или более человек, имеющий следствием взаимные изменения их поведения, деятельности, отношений, установок», и в узком смысле, как «систему взаимно обусловленных индивидуальных действий, связанных циклической причинной зависимостью, при которой поведение каждого из участников выступает одновременно и стимулом, и реакцией на поведение остальных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заимодействия лю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заимодействие – это процесс непосредственного или опосредованного воздействия объектов (субъектов) друг на друга, порождающий их взаимную обусловленность и связь. Именно причинная обусловленность составляет главную особенность взаимодействия, когда каждая из взаимодействующих сторон выступает как причина другой и как следствие одновременного обратного влияния противоположной стороны, что определяет развитие объектов и их структур»[[13]]. В этой довольно обстоятельной и полезной работе раскрывается сущность иного подхода к пониманию и осмыслению каждого из перечисленных выше социально-психологических феноменов. Раскрывая философские и социологические основы связей и влияния людей друг на друга, делается вывод, что сначала возникает взаимодействие, а потом уже как его следствие общественные и психологические отношения между людьми. И это соответствует реальности. «Психологические же отношения – результат непосредственного контакта между конкретными людьми, наделенными определенными особенностями, способными выражать свои симпатии и антипатии, осознавать и переживать их. Они насыщены эмоциями и чувствами, т.е. переживанием и выражением индивидами или группами своего отношения к взаимодействию с другими конкретными людьми и группами». (При этом автор делает важную сноску, говоря, что при описании и анализе непосредственного взаимодействия индивидов понятие социальной роли является центральным)[[14]]. Таким образом, делается вывод, что взаимодействие и психологические (общественные) отношения лежат в основе правильного и исходного понимания всех других психологических феноменов. Однако «следует только оговориться, — пишет автор, — а точнее всегда помнить, что сами взаимодействия и психологические (общественные) отношения могут быть адекватно поняты через анализ взаимного восприятия и влияния людей друг на друга, характер общения между ними. Взаимодействие, психологические (общественные) отношения, восприятие людьми друг друга, обоюдное их влияние, общение между ними – это однопорядковые, но, в то же время, разноуровневые явления, которые не отделяемы один от другого. «Взаимодействие и психологические отношения не могут не проявляться вне их реального восприятия людьми, влияния их друг на друга и общения между ним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сь между собой, люди не только передают и получают информацию, так или иначе воспринимают друг друга, но и определенным образом взаимодействуют. Социальное взаимодействие является характерной чертой человеческой жизнедеятельности. Каждый наш день включает множество различных по форме и содержанию типов взаимодействия с другими людьми. Не случайно многие исследователи считают, что проблемы взаимодействия должны занимать центральное место в социально-психологической науке. Самым общим образом социальное взаимодействие можно определить как «процесс, в котором люди действуют и реагируют на действия других» (Смелзе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заимодействие может также рассматриваться как одна из сторон общения, как коммуникационный процесс, направленный на то, чтобы повлиять на действия и взгляды индивидов, вовлеченных в этот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психолог Холландер выделяет следующие характерные черты социального взаимодействия. Первая черта - взаимозависимость поведения участников взаимодействия, когда поведение одного участника выступает как стимул для поведения другого, и наоборот. Вторая характерная черта социального взаимодействия - это взаимные поведенческие ожидания на основе межличностного восприятия друг друга. Фундаментом, лежащим в основе первой и второй, является третья черта - подразумеваемая каждым участником взаимодействия оценка ценности, приписываемой действиям и мотивам других людей, а также удовлетворенности, которую другие могут обеспеч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е исследователи выделяют две большие категории в понятии «структура взаимодействия». Во-первых, это формальная структура взаимодействия, под которой понимают такие образцы взаимоотношений, которые требуются обществом, его социальными институтами и организациями. Во-вторых, имеется также неформальная структура взаимодействия, порождаемая индивидуальными мотивами, ценностями, особенностями восприятия. То, что называется формальным уровнем взаимодействия, закреплено в формальных (официальных) социальных ролях. Неформальный уровень взаимодействия основан на межличностной привлекательности, привязанности людей друг к другу. Этот уровень обусловлен индивидуальными диспозициями. Отметим также, что взаимодействие в официальных ситуациях может приобретать некоторые черты неформального взаимодействия. Будучи длительными и непрерывными, формальные отношения обусловливаются также индивидуальными психологическими свойствами взаимодействующ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обенности взаимодействия лю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особенностей связей между людьми обычно выделяют два вида взаимозависимости - кооперацию и конкуренцию. В первом случае (кооперация) некоторое количество индивидов вступает в контакт друг с другом и осуществляет согласованные действия с целью достижения определенной цели. Обычно речь идет о цели, которую невозможно достичь, действуя в одиночку. Уровень кооперации возрастает по мере того, как люди осознают свою взаимозависимость и необходимость доверия друг к другу. Во втором случае (конкуренция) действия нескольких индивидов происходят в условиях соревнования, где выигрыш возможен только для одного человека. Например, игра в шахм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ва вида взаимодействия не следует противопоставлять, рассматривая как взаимоисключающие. Так, существует немало соревновательных по форме ситуаций, в которых обе участвующие стороны могут выиграть посредством кооперативных действий. Возьмем, например, научную дискуссию. Конечно, каждому из ее участников хочется, чтобы его позиция возобладала над остальными. Однако в процессе научного спора, высказывая собственные аргументы в пользу своей концепции, все его участники движутся в направлении поиска истины. Дипломатия также представляет собой взаимозависимые отношения, которые включают и соревновательные, и кооперативны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зависимость одного человека от другого увеличивает возможности влияния. Такой вид взаимозависимых отношений, при котором подверженность влиянию сравнительно велика, можно отметить в случаях доминирования, включая власть. Хотя термины «власть» и «влияние» иногда используют как взаимозаменяемые, отождествлять эти понятия нельзя. Обычно власть ассоциируется с тем или иным принуждением, пусть даже в «мягкой» форме. В самом крайнем случае наличие власти предполагает ситуацию принудительного доминирования. При этом люди, на которых направлено воздействие власти, не имеют никаких альтернатив, кроме подчинения. Когда мы говорим о влиянии, то обычно имеем в виду передачу информации, для того, чтобы изменить мнение или поведение индивида (группы лиц). При этом данные индивиды располагают более чем одной альтернативой в качестве ответной ре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важный аспект власти (это касается и межличностных отношений) состоит в том, что она является функцией зависимости. Так, чем больше индивид Б зависит от индивида А, тем большей властью обладает А над Б. Если вы обладаете чем-то таким, что требуется другим людям, но что контролируется только вами, то вы ставите этих людей в зависимость от вас. Поэтому вы получаете власть над ними. Порой человек, находящийся в организации на сравнительно низком иерархическом уровне, обладает важными знаниями, которыми могут не располагать другие сотрудники, занимающие более высокие места на служебной лестнице. В подобных случаях чем важнее данная информация, тем больше власти имеет первый над вторыми. Способность человека уменьшать неопределенность ситуации для своей группы также увеличивает его доминирование и индивидуальную потенциальную власть. Вот почему иные работники утаивают информацию или окутывают свои действия покровом секретности. Подобная практика может создать впечатление, что деятельность такого работника является более сложной и важной, чем она есть на самом д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сихологи выделяют три следующих процесса, благодаря которым люди оказываются под тем или иным влиянием. Это уступчивость, идентификация и интернализация. Одно и то же поведение может быть производным любого из этих процессов или же их сочетания. Допустим, вы говорите другому человеку, чтобы он что-то сделал, и тот это делает. Поведение данного человека может являться следствием его уступчивости, идентификации или интернализации. Рассмотрим эт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упчивость проистекает из того, что человек (иногда неосознаваемо) прикидывает про себя, во что ему обойдется невыполнение данного требования или приказа, какова может быть «цена» непослушания. Индивид следует какому-либо приказу, но сам, возможно, испытывает чувство негодования, или, наоборот, чувство покорности. Любое влияние человека, имеющего власть, например, руководителя в организации, может основываться на уступчивости, особенно, когда есть страх наказания или желание получить вознаграждение. При этом руководители имеют основания рассчитывать на уступчивость в течение всего времени, пока они контролируют то, в чем нуждаются их подчин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отмечается тогда, когда один человек оказывается под влиянием другого человека вследствие привлекательности последнего. Этот другой может вызывать у первого симпатию или предоставлять нечто, к чему первый стремится, например, значительную позицию, положение в обществе. В социальной психологии обычно под идентификацией понимают отождествление индивидом себя с другим человеком, группой лиц. Осознаваемо или неосознаваемо индивид приписывает себе определенные свойства другого лица или группы. Многие лидеры, в том числе политические деятели, часто оказывают воздействие на других людей именно потому, что те идентифицируют себя с этими лиде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лизация осуществляется тогда, когда некто (часто официальный или неофициальный лидер) обладает достаточной компетентностью, чтобы пользоваться доверием других людей. В таком случае люди полагают, что предложения данного лица являются для них наилучшим курсом действий. Его мнения и оценки считаются надежными, заслуживающими доверия. Итог процесса интернализации состоит в том, что требования, высказываемые этим авторитетным человеком, безоговорочно принимаются другим лицом и становятся его собственными требованиями к себе самом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Проблемы взаимодействия лю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сь между собой, люди не только передают и получают информацию, так или иначе воспринимают друг друга, но и определенным образом взаимодействуют. Социальное взаимодействие является характерной чертой человеческой жизнедеятельности. Каждый наш день включает множество различных по форме и содержанию типов взаимодействия с другими людьми. Не случайно многие исследователи считают, что проблемы взаимодействия должны занимать центральное место в социально-психологической науке. Самым общим образом социальное взаимодействие можно определить как «процесс, в котором люди действуют и реагируют на действия других» (Смелзе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заимодействие может также рассматриваться как одна из сторон общения, как коммуникационный процесс, направленный на то, чтобы повлиять на действия и взгляды индивидов, вовлеченных в этот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 Проблема становления личности и самосознания в процессе социального взаимо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проблема явилась центральной в творчестве Д.Г.Мида. Основная идея, заложившая ее решение, заключалась в способности индивида относиться к себе как к объекту. “Индивид входит в собственный опыт только как объект, а не как субъект, и оказаться в пределах собственного опыта он может лишь на основе социальных отношений и совместных действий”. Вступая в отношения с другими людьми в процессе освоения различных форм деятельности, индивид начинает действовать по отношению к себе так же, как окружающие действуют по отношению к нему. Лишь через принятие роли другого индивид начинает осознавать свои собственные действия с позиции этого другого. “Мы видим себя так, как видят нас другие, мы обращаемся к себе так, как обращаются к нам другие, мы бессознательно ставим себя на место других и действуем так, как действуют другие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новления личности посредством принятия роли другого в ходе социального взаимодействия содержит две стадии. Первая стадия – стадия “ролевых игр” – характеризуется освоением конкретных установок других индивидов, с которыми данный индивид вступает в непосредственное взаимодействие. Так, ребенок усваивает коллективные формы деятельности и социальные отношения через принятие роли “конкретного другого”. В процессе ролевой игры ребенок принимает какую-либо роль – роль отца, матери, воспитателя, и т. д., – и воспроизводит в себе стимулы, соответствующие данному ролевому поведению. То есть на первом этапе индивид осваивает “роль другого”; в нем появляются его другие Я, которые затем формируются во внутреннего “социального другого”. Однако на этой стадии ребенок переходит от одной роли к другой так, как ему придет в голову, а это значит, что его деятельность еще не организуема соци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адия – стадия “коллективных игр” – характеризуется тем, что индивид осваивает определенные правила соотношения ролей и вырабатывает целостное поведение через усвоение им “роли обобщенного другого”. Установки всех участников взаимодействия в процессе коллективных игр обобщаются индивидом в некое единое целое. Именно с помощью такой организации всех установок других в единое целое действия данного индивида обретают определенную направленность и становятся контролируемыми им самим. Теперь индивид начинает воспроизводить в своем сознании некоего “обобщенного другого”, глазами которого он не только оценивает свою деятельность, но и стремится самостоятельно ее организовывать. Сообщество контролирует деятельность тех, кто в него входит посредством единства установок, составляющих “обобщенного другого”. Лишь научившись самостоятельно организовывать, планировать, и оценивать собственную деятельность как некое единое целое, индивид становится лич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своения социальных установок, принятие роли других и воспроизведение индивидом в своем сознании “обобщенного другого” приводит к формированию личности “Я”. Структура же завершенного “Я” по сути дела отражает единство и структуру межличностного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личности “Я” Д.Г.Мид выделил две подсистемы: “me” и “i” Под “me” понимается совокупность всех установок других (или “обобщенного другого”), совокупность всех социальных отношений усвоенных индивидом, “организованный ряд отношений с другими, предполагаемый самой личностью”9. “Me” так же выступает в роли цензора, благодаря которому “внешний” социальный контроль принимает форму “внутреннего” индивидуального самоконтроля над побуждениями личности. “I” представлено Д.Г.Мидом как спонтанная, импульсивная, творческая сторона личности; “i” – непредсказуемая реакция, непосредственный отклик индивида на требования сложившейся ситуации; “i” – нерефлексивный, но рефлексируемый при помощи “me” элемент “Я” (Self). Проявления “i” осознаются лишь с позиций “me” и после того, как спонтанная активность “i”была уже произведена; “i” фиксируется лишь в памяти как опыт, но само “i” всегда в настоя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“i” и “me” в личности (Self) описывается Д. Г. Мидом следующим образом: они “разделяются в процессе, но относятся друг к другу как части целого. Разделяясь, они одновременно соотносятся, ибо i есть нечто полностью никогда до конца неразложимое. Me требует определенного вида i, поскольку мы имеем обязательства, данные в самом поведении, но i всегда немного отлично от того, чего требует ситуация; ... оно одновременно вызывает me и отвечает на него. Вместе взятые, они конституируют личность, какой она появляется в социальном опыте. Я – это фундаментально-социальный процесс, протекающий в этих “двух фазах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Проблема взаимовлияния личности 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блема по своей сути логически вытекает из теоретической конструкции, касающейся структуры личности. Поскольку в структуре личности “i” является активной, творческой, спонтанной стороной, то, следовательно, ее поведение в социальной среде всегда имеет долю непредсказуемости. Поведение личности всегда будет вносить те или иные изменения в уже относительно устоявшиеся общественные структуры. А это значит, что индивид всегда выступает в качестве социального субъекта, изменяющего общественную структуру, и вносящего свой вклад в общественную динамику. Однако выделение в структуре личности стороны “me” как снятого результата воздействия внешней социальной среды говорит о признании определенной детерминации ее поведения социальной средой. Более того, постоянное взаимодействие отдельных личностей друг с другом при помощи символов с необходимостью требует взаимного приспособления их действий. Уравняв в правах творческо-спонтанную сторону личности со стороной, представленной “обобщенным другим”, Д.Г.Мид фактически сумел с диалектической точки зрения подойти к решению вопроса о взаимодействии личности 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последователи Д.Г.Мида пришли к разным, порой противоположным методологическим позициям в понимании отдельных проблем, связанных с социальным взаимодейств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ко-методологической традиции символического интеракционизма выделяются две американские социологические школы – чикагская и айовская. Представителей чикагской школы (Г.Блумер, А.Стросс, Т.Шибутани, Р.Парк и др.) в большей степени интересовали процессаы становления социальных связей, развития социальных явлений и конституирования объектов в ходе взаимодействий. В изучении общества представители данной школы больше внимания сосредоточили на процессуальных аспектах социального взаимодействия, так как считали, что индивиды в обществе находятся в состоянии непрерывных взаимных связей (друг с другом и с объектами окружающего мира), в ходе которых непрерывно меняют значения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ктовка “i” как активного элемента личности наряду с признанием определяющей роли спонтанно-творческой стороны личности “i” в социальной деятельности индивида приводили представителей чикагской школы к абсолютизации роли субъективных факторов в общественном развитии и, как следствие, к процессуальному рассмотрению социальной реальности. Для представителей айовской школы (М.Кун, Т.Партленд и др.) наибольший интерес представляло изучение уже стабильных, “ставших” символических структур: групповых норм, ценностей, личных установок, правил, то есть всего того, что является основой четко фиксированной, стабильной структуры11 . Социальная деятельность индивидов рассматривалась ими больше со стороны ее детерминации совокупностью интернализованных установок группы, являющихся основой стабильного поведения индивидов в обществе. Процессуальное или структурное рассмотрение социальной реальности во многом было задано абсолютизацией в одном случае субъективной, в другом – объективной сторон личност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анализа взглядов Д.Г.Мида на проблему социального взаимодействия можно сделать следующие основные выводы. Во-первых, социальное взаимодействие рассматривается им на уровне микросоциологического анализа, с одной стороны, как процесс, протекающий между отдельными личностями, с другой стороны, как внутриличностный процесс – процесс общения с самим собой. Во-вторых, социальное взаимодействие понимается всегда как процесс опосредованный, взаимное приспособление индивидуальных линий поведения отдельные личности осуществляют на основе использования значимых символов, что предполагает истолкование (определение значения) и интерпретацию стимулирующих действий друг друга. В-третьих, формирование личности, сознания и самосознания определяется как обусловленное внешними социальными связями; они же выступают условием процесса внутреннего социального взаимодействия, представленного в виде саморефлексии су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онцепция Д.Г.Мида имеет вполне определенную сферу применения, целиком ограничиваясь уровнем внутри – и межличностного взаимодействия. Такой подход не ставит своей задачей и не содержит предпосылок для выхода на анализ общественной организации, социальных структур, институтов. Он не может быть использован и для анализа социальных групп и более широких общностей, хотя их взаимодействие образует неотъемлемую составляющую общественной жизни. В конечном счете концепция Д.Г.Мида представляет собой разновидность субъективистского подхода к анализу общества. Центральным звеном его содержательной конструкции является интерпретация участниками взаимодействия – индивидами – содержания символов, поэтому процесс взаимодействия в конечном итоге оказывается целиком зависимым от индивидуального со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фликт, классификация конфли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заимодействия не всегда происходит в желаемом направлении. Между людьми, которые контактируют, могут возникнуть частичные противоречия, а может проявляться и антагонизм позиций, порождённый наличием в них ценностей, целей и мотивов, что взаемозаперечуються. Тогда отношения осложняются до такой степени, что говорят о возникновении межличностного конфликта, под которым принято понимать столкновение противоположных взглядов, интересов и действий отдельных людей и групп. На психологическом уровне противоречие проявляется в сильных негативных переживаниях участников относительно ситуации, оппонентов и самих себя. То есть в конфликтов высокая психологическая цена - многообразие негативных эмоций, стрессов, переживаний, разочарований, потерь, грехов. Конфликт может привести к изменению системы отношений и ценностей. В условиях конфликта люди словно по-другому начинают воспринимать реальность, прибегать к действиям, которые обычно им не свойственные. Важно подчеркнуть, что в конфликт перерастает не будь-яка противоречие, а, как правило, такая, в которой представлены самая потребности, стремления, интересы, цели людей, социальный статус личности, ее престиж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фликт своевременно не решается, то это может привести к неврозов, болезненных состояний, стойкого расстройства отношений между индивидами, которые взаимодейству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социальной психологии нужно определить собственный аспект анализа в конфликте, поскольку эта проблема является предметом изучения ряда других дисциплин, таких как социология, политология и т.д. Поэтому социальная психология очередь сосредоточивает внимание на таких аспектах конфликта, как осознание ситуации конфликта его участниками; выделение социально-психологических составляющих, которые предопределяют внутреннюю характеристику конфликта, т.е. совокупность мотивов, реальных интересов, ценностей, побуждающих человека или группу лиц участвовать в развитий решении разногласий; выяснение причин и стадий формирования субъективного образа конфликтной ситу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структуры конфликта, то можно выделить следующие его основные элем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астники конфликта, которые называются оппонентами (от лат. Opponens - тот, что отрицает), соперниками, противниками и представляют не менее двух сторон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зиция сторон (внутренняя и внешня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фликтная ситуац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цидент, то есть действие, которое направлено на создание конфлик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кт конфликта (реально имеющаяся объективная причина, по которой оппоненты вступают в «борьбу»); • предмет конфликта (и внутренняя причина, например, личная неприязнь, которую имеет каждый оппонент, который вступает в конфликт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и разрешение конфликта. Поскольку в конфликтах участвуют отдельные лица, прежде всего защищает не собственные интересы, а интересы группы, то оппоненты, которые вступают в конфликт, имеют разную «силу», которая и определяет возможность победы. Указанную характеристику «силы» в теории и практике конфликта называют рангом оппонента. При этом оппонентом первого ранга становится человек, который действует от своего имени и преследует в конфликте достижения личных ц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ая сущность конфликта осознается и понимается скорее и эффективнее, если проведена некоторая классификация (типология) конфликтов по их признакам. Хотя единой классификации не создано через разнообразие форм проявления конфликтов, различий в характере их протекания, возможных последствий и т.п., однако обычно для создания классификации выбирается основная отличительная признак и за ней осуществляется группир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посредственными социально-психологическими причинами выделяют такие виды межличностных конфликт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фликты, вызванные недоразумениями в передаче и восприятия информации (отсутствие или недостаток информации; ошибочная информация; различия в понимании важности информации; различия в интерпретации информации; непохожесть в порядке и способах оценки информаци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фликты, вызванные особенностями взаимодействия (выразительные эмоции; неправильное толкование и стереотипность мышления; отсутствие обратной связи; часто повторяющиеся негативные поступки, различия в критериях оценки идей и поведения и т.д.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фликты, возникшие на уровне служебно-коммуникативной взаимодействия, т.е. «вертикальные» и «горизонтальные» (первые могут быть типа «работник - руководитель» или наоборот, в зависимости от того, кто является инициатором конфликта, а вторые - типа «работник - работник »; инициатива может идти от одного из сотрудников или же от обоих одновременн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знаку «объективность - субъективность причины» конфликты разделяют на деловые (в основе делового конфликта лежит вполне конкретная объективная причина, связанная с предметно-деловыми разногласиями) и эмоциональные (источники эмоциональных конфликтов кроются прежде всего в личностно-прагматических интересах оппонентов, их психологической несовместим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бщих причин возникновения конфликтов, связанных с психологическими и социально-психологическими особенностями участников межличностные взаимодействия, можно назвать следующ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енностные факторы (принципы, которые провозглашает человек или отвергает; личностные системы убеждений, верований и т.п.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бенности отношений, связанных с чувством удовлетворения от взаимодействия или его отсутствием (учитываются их основа, сущность, баланс силы, значимость для себя и других, продолжительность, совместимость / несовместимость сторон и др.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веденческие факторы (ущемлению интересов, пидривання самооценки, эгоизм, безответственность, несправедливость, скептицизм, сосредоточение внимания на мелочах, грубость, давление и т.д.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знание тех или иных характерологичних, психологических свойств другого лиц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правильное толкование мыслей, поступков (отсутствие неформального общения, в результате чего создается поверхностное представление о собеседника; психологическая скованность, неумение или боязнь продемонстрировать свои истинные качества; психологическая насыщенность, когда однообразие лиц, условий работы, ритма труда вызывает негативные эмоци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облюдение общепринятых моральных норм, переоценка собственных возможностей и недооценка возможностей других. Динамика протекания конфликта зависит от поведения его оппонентов. Поскольку люди неодинаково ведут себя во время конфликта, то вопрос, который является предметом разногласий, может решаться как в форме советы, просьбы, так и в форме коренной ломки взаимоотношений. Известны такие формы протекания конфлик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крытый конфликт, который характеризуется очевидным, ярко выраженным, эмоционально насыщенной столкновением сторон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рытый конфликт (реальные различия скрываются оппонентами за внешне безупречными формами отношений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ак называемый «слепой» конфликт (один или оба участника вообще не осознают его наличи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неизвестный» конфликт (реальные противоречия замасковуються, а на поверхности отношений остается слабо выражена неприязнь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решения межличностного конфликта является самой сложной задачей для его участников, которое требует проявления творчества. Именно межличностных уровень очередь требует вникнуть в психологическую сущность разногласий между сторонами, которые конфликтуют, не отдавая предпочтения тому или иному оппоненту. Исходя из этого предлагается немало практических рекомендаций и по предупреждению конфликтов, и в отношении его профилактики или ослаб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бор способов и методов преодоления конфликта зависит как от объективной ситуации, психического состояния оппонентов, так и от направленности конфликта, то есть ли он будет способствовать более глубокому пониманию проблемы, а следовательно и развитию элементов кооперативного взаимодействия внутри конфликта, или, наоборот, приведет к розхитування и несогласованности взаимодейств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хотелось отметить, что сфера социального взаимодействия охватывает широкий круг разнообразных межличностных контактов. В их процессе осуществляются определенные совместные действия, которые далее приводят к новым контактам и взаимодействиям, и т. д. Почти все поведение любого человека является результатом социальных взаимодействий в настоящем или прошлом. При этом передача и прием информации людьми, восприятие, понимание и оценка ими друг друга, их взаимодействие находятся в непрерывном единстве, составляя в итоге то, что можно назвать межличностным общ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представляет собой систематическое, постоянное осуществление действий, имеющих целью вызвать соответствующую реакцию со стороны других людей. Сущность взаимодействия проявляется в непосредственном или опосредованном влиянии индивидов друг на друга, порождающем их взаимную обусловленность и связь. Во взаимодействии реализуется отношение человека к другому человеку как к субъекту, у которого есть свойсобственный мир и свое сознание. Взаимодействие человека с человеком в обществе — это и взаимодействие их внутренних миров: обмен мыслями, идеями, образами, влияние на цели и потребности, оценки другого индивида, его эмоциональное состояние. Взаимодействие имеет свою специфическую структуру, проявляется в различных формах и на различных уровнях, может быть различных видов и т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как одна из сторон взаимодействия проявляется в виде внешней (двигательной, выразительной) и внутренней (психической) активности людей. Всякое поведение реализуется через посредство психологических и социально-психологических механизмов. Термин «поведение» в то же время высвечивает внутренние взаимосвязи взаимодействия людей, а также их отношения друг к другу и к различным группам в обществе. «Поведение людей ворганизации» представляет собой закономерный результат совместной деятельности и взаимодействия ее членов и осуществляется по установленным обществом и ими закономерностям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Философский энциклопедический словарь. – М., 2005. – С. 81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 Блумер Г. Общество как символическая интеракция // Современная зарубежная социальная психология: Тексты. – М., 2008. – С.173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 Критика современной буржуазной теоретической социологии. – М., 2007. – С. 71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 Мид Д.Г. От жеста к символу. // Американская социологическая мысль. – М., 2004. – С.217-218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 Блумер Г. Общество как символическая интеракция... – С.174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 Цитировано по: Кон И.С., Шалин Д.Н. Д.Г.Мид и проблема человеческого Я // Вопр. философии. – 2009. – №12. – С. 92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7 Мид Д.Г. От жеста к символу... – С. 217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8 Кон И.С., Шалин Д.Н. Д.Г.Мид и проблема человеческого Я... – С. 92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9 Цит. по: Современная западная социология: Словарь. – М., 2010. – С. 31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Подробнее об указанных школах см.: Ионин Л.Г. Теоретические концепции символического интеракционизма // Проблемы зарубежной социальной психологии. – М., 2006; С 20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Артемов В.А. Введение в социальную психологию. М., 2007.С 160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2 Беккер Г., Босков А. Современная социологическая теория в ее преемственности и развитии. Пер. с англ. М., 2008. С 220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Бехтерев В.М. Коллективная рефлексология // Избранные работы по социальной психологии. М., 2004. С 312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4 Блонский П.П. Очерк научной психологии. М., 2004. С 186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5Будилова Е.Л. Философские проблемы в советской психологии. М., 2009. С 149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6 Выготский Л.С. Исторический смысл психологического кризиса. Собр. соч. М., 2007, т. 1. С 192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3:00Z</dcterms:created>
  <dc:creator>Карасов</dc:creator>
  <dc:description/>
  <cp:keywords/>
  <dc:language>en-US</dc:language>
  <cp:lastModifiedBy>SYSTEM</cp:lastModifiedBy>
  <dcterms:modified xsi:type="dcterms:W3CDTF">2011-09-25T09:23:00Z</dcterms:modified>
  <cp:revision>2</cp:revision>
  <dc:subject/>
  <dc:title> </dc:title>
</cp:coreProperties>
</file>