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t>ГОУ ВПО 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ИНСТИТУТ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руда и управления персон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совая работ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дисциплине «Психология профессиональной деятельности»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а: «Профессионализация и ее психофизиологические основы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-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профессионализации персонала и ее основные эта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особенности профессионализации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этапы профессионализации ли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Методы профессионализации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Формы и методы научения по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бота динамической стратегии и условия ее форм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ребования, предъявляемые к процессу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азвитие методов проф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тегическое направление экономического и социального развития нашей страны требует новых высококвалифицированных субъектов профессиональной деятельности во всех сферах, отличающихся, прежде всего тем, что они являются носителями новейших знаний и технологий. Со сменой требований к субъекту деятельности меняются требования к процессу его профессионализации, что вызывает необходимость проектирования профессиональной и образовательной среды и соответствующего концептуального, теоретического и технологического обеспечения данного процесса. Разработка концепции профессионального развития субъекта деятельности становится сегодня актуальной научно-практической задач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исследованиях процесса профессионализации, выполняемых в рамках психофизиологической науки, возникает необходимость изучения вопроса о роли самого человека в построении себя как профессионала, о человеке как субъекте своего профессионального развития. Знание закономерностей развития профессиональной деятельности позволяет эффективнее решать проблемы, связанные с работой, карье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актуальной данная проблема становится на современном этапе становления общества, поскольку процесс профессионализации перестает быть жестко социально нормированным и требует от современного специалиста самостоятельной работы по постоянному самоопределению и построению себя как професси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рассмотреть процесс профессионального становле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дать определение понятию профессионализации персонала, сущности и основных этапов профессион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. Работа состоит из введения, трех глав, заключения, списка литератур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профессионализации персонала и ее основные этап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и особенности профессионализации персонал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офессионализации в отечественной психологической науке исследуется в связи с онтогенетическим развитием человека, его личностными качествами, местом и ролью способностей и интересов, формированием субъекта труда, проблемой жизненного пути и самоопределения, выявлением требований, предъявляемых профессией к человеку, становлением профессионального сознания и самосознания в рамках различных школ и направлени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, Машин В.А. рассматривает профессионализацию как один из центральных процессов развития человека в зрелом возрасте, который направлен не столько на усвоение фиксированного объема профессиональных действий, сколько на преобразование самого субъекта деятельности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тина Л.М., сравнивая личностное и профессиональное развитие учителя, отмечает процесс ломки стереотипов традиционных форм профессионализации, определяет взаимосвязь профессионального развития и личностного, в основе которых лежит принцип саморазвития, детерминирующий способность личности превращать собственную жизнедеятельность в предмет практического преобразования, приводящий к творческой самореализации. Она выделяет три стадии профессионализации: адаптацию, становление и стагнацию, а рассмотрение профессионального развития как непрерывного процесса самопроектирования личности позволяет вычленить три стадии ее перестройки: самоопределение, самовыражение и самореализацию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Щотка О.П. также связывает личностное развитие человека с профессиональным, рассматривая их в контексте профессионального становления. По мнению автора, профессиональное становление это динамичный многоуровневый процесс, который занимает значительный период жизненного пути и не сводится к профессиональному обучению. Переход к каждой последующей стадии закладывается на предыдущей и сопровождается возникновением у субъекта ряда противоречий и нормативных кризис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ая концепция Зеера Э.Ф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озволяет говорить о "жизненном пути" профессионала, поскольку она включает основные этапы от ее начала и до вершины и включает пять стадий профессионализации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тация (лат. optatio - желание, выбор) - выбор профессии с учетом индивидуально-личностых и ситуативных особе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подготовка - приобретение профессиональных знаний, навыков и ум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ая адаптация - вхождение в профессию, освоение социальной роли, профессиональное самоопределение, формирование качеств и опы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ессионализация - формирование позиций, интеграция личностных и профессиональных качеств, выполнение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ессиональное мастерство - реализация личности в профессиональной деятель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ресной является концепция - соотношения между некомпетентностью и компетентностью, принадлежащая Питеру Л., автору знаменитого принципа: "В иерархии каждый индивидуум имеет тенденцию подниматься до своего уровня некомпетентности"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онцепции Питера Л. характерны следующие особенности. Профессионализм/непрофессионализм - это диалектика компетентности и некомпетентности, и соотношение между ними зависит как от особенностей системы, так и от личностных факторов. Профессионализм постоянно подвергается угрозам со стороны той или иной иерархической системы, которая по определенным причинам относится к нему неприветливо, враждебно. Профессионализм - это компетентность, которая означает умение cпециалиста действовать, делать конкретное дело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различных представлений о процессе профессионализации, можно выделить два различных подхода к определению его сущности. Первый подход связан с развитием и саморазвитием личности, а второй - с "вписыванием" человека в ту или иную систему профессиональной деятельности или, другими словами, "овладением", "присвоением" данной системы деятельности. Однако, объединяющим различные подходы к исследованию профессионализации, является положение о взаимном влиянии индивидуальных особенностей человека и социокультурной среды, об этапности процесса, о зависимости личностного развития и профессионального станов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 имеет широкий спектр проявлений начиная от дилетантства (то есть поверхностных профессиональных знаний, умений и навыков) и заканчивая формированием жестких профессиональных стереотипов (то есть гипертрофированным развитием профессионализма). В тех случаях, когда человек не способен преодолеть профессиональные стереотипы в других социальных ролях, не перестраивает свое поведение сообразно меняющимся условиям и ожиданиям окружающих, профессионализм перерастает в профессиональную деформацию личности. Данный феномен начинается с дисгармонизации и деформации системы отношений, связанных с ними личностных смыслов субъекта, после чего этот процесс распространяется на индивидуально-психическое здоровье, трансформируя черты характера и нарушая социальное поведения человека в целом. Развитие профессиональных деформаций определяется многими факторами: разнонаправленными онтогенетическими изменениями, возрастной динамикой, социальной средой, жизненно важными событиями и случайными момента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 дела личностные особенности специалиста, функциональная структура деятельности и объект профессиональной деятельности являются ведущими в процессе генезиса профессионализации субъекта деятельности, и в принципе могут быть использованы применительно к любой професс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фессионализации как двухстороннего процесса, с одной стороны, вхождение человека в профессиональную среду, усвоение им профессионального опыта, овладение стандартами и ценностями профессионального сообщества, а с другой, как процесса активной реализации себя, непрерывного профессионального саморазвития, позволило выделить три направления его исследования: содержательное, динамическое и институционально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включает исследование двух сфер развития профессионала - деятельности и ее субъекта, и тесно связано с динамическим, которое описывает стадиальность процесса, его протяженность и место в системе координат жизненного пути. Динамический и содержательный аспекты взаимодействуют в определенном социальном поле, которое представлено социальными институтами и группами, последовательно включающимися в профессиональное развит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одержательных характеристик процесса профессионализации необходимо, прежде всего, определить понятия "специалист", "профессионал", "профессионализация", "профессиональный генезис" (становление, развитие личности), "психологическое формирование профессионала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пециалист" - это подготовленный человек, обладающий определенными профессиональными знаниями, умениями и навыками. Процесс его подготовки и формирования представляет собой становление комплекса профессионально важных качеств. Данная трактовка понятия "специалист" задает определенную структуру его действий - воспроизведение полученных, присвоенных умений и способов выполнения деятельности в любых ситуаци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офессионал" - характеристика человека, выражающаяся в его способности выйти за пределы собственной деятельности для ее анализа, оценки и последующей организации. Ведущими понятиями для характеристики человека как профессионала становятся "рефлексия" и "деятельностный способ существования". Профессионал есть результат самоактивности чело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"Профессионализация" как психофизиологическая категория отражает процесс саморазвития человека в течение жизни, в рамках которого происходит становление специфических видов субъектной активности личности на основе развития и структурирования совокупности профессионально ориентированных ее характеристик, обеспечивающих реализацию функций познания, общения и регуляции в конкретных видах деятельности и на этапах профессионального пу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ация субъекта деятельности является процессом динамичным и происходит на протяжении всей профессиональной жизни и не ограничивается каким-либо одним период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представлений об индивидуальной жизнедеятельности как сложной организации качественно различных процессов Бойчинской К. К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редложена синтетическая модель процессуальной организации жизнедеятельности, согласно которой она включает в себя следующие процессы: ценностно-мотивационные, проектировочные или творческие, рефлексивные, когнитивные и действенно-практическ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этапы профессионализац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фессионального становления личности - системный процесс. В качестве единиц его анализа выступают этапы различной степени длительности и интегрированности: стадии, периоды (часть стадии), фазы (часть периода). Независимо от уровня обобщенности единиц анализа каждая из них характеризуется конкретной ситуацией профессионального развития; конкретным новообразованием личности, которое является результатом профессиональной активности, адекватной содержанию ситуации развития; конкретной системой профессионально важных и значимых качеств, которые необходимы для реализации данной актив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фессионализации отражают разные особенности деятельности, сопровождаются различными требованиями к субъекту. Для выполнения профессиональных задач на каждом из этих этапов активность личности сопряжена с реализацией функций вполне определенных совокупностей личностных свойств, которые могут различаться между собой по их составу, степени значимости и интенсивности "загрузк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профессиональное становление личности, многие исследователи выделяют стадии, уровни, этапы, которые проходит специалист в своем профессиональном продвижении. В настоящее время в науке нет общепринятого разбиения жизненного пути профессионала на этапы или фазы. Воспользуемся одним из вариантов, предложенных Е.А. Климовым: оптант - фаза выбора профессии; адепт - человек, уже ставший на путь приверженности к профессии и осваивающий её; адаптант - привыкания молодого специалиста к работе, вхождение во многие тонкости работы; интернал - опытный работник, который уже может самостоятельно и успешно справляться с основными профессиональными функциями; мастер, авторитет, наставник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итан К.М. выделяет три основные стадии: подготовительная (довузовская) стадия, связанная с выбором профессии; начальная (вузовская) стадия, во время которой формируются основы профессионально важных умений и свойств личности учителя; основная (послевузовская) стадия. Это период развития всех сущностных сил личности учителя с целью ее полной самореализации в педагогической деятельности. Именно на этом этапе происходит становление личности педагога-профессионал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явцев Т.В.,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Зеер Т.В. выделяют четыре стадии профессионального становления личности учи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офессиональных намерений: осознанный выбор личностью профессии на основе учета своих индивидуально-психологических особенностей. Профессиональное становление начинается с формирования профессиональных намерений, которые являются равнодействующей многих факторов: престижа профессии, потребности общества, влияния семьи, средств информации и т.д. Важную роль в выборе профессии играет направленность личности на определенный предмет труда, которая обнаруживается в интересах, увлеч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подготовка: освоение системы профессиональных знаний, умений и навыков, формирование профессионально важных качеств личности, склонности и интересы к будущей профессии. Вторая стадия - это прежде всего обучение в ВУЗе. Основными психологическими новообразованиями на этом этапе являются профессионально-педагогическая направленность, педагогическое умение и способности, профессионально-этические ценностные ориентации, духовная зрелость, готовность к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изация: вхождение (адаптация) и освоение профессии, профессиональное самоопределение приобретение профессионального опыта, развитие свойств и качеств личности, необходимых для квалифицированного выполнения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стерство: качественное, творческое выполнение профессиональной деятельности, интеграция сформированных профессионально важных качеств личности в индивидуальный стиль деятельности. По мере овладения педагогическим мастерством все большую привлекательность приобретает сама деятельность. Удовлетворение приносит сам процесс обучения учащихся, общение с ними. Педагогическая деятельность становится потребностью личности. Мастерство означает, что профессиональное становление личности состоя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ое становление личности - это целостный, динамически развертывающийся во времени процесс от формирования профессиональных намерений до полной реализации себя в творческой педагогической деятельности. Основным противоречием профессионального становления является противоречие между сложившимися свойствами личности и объективными требованиями ведущей деятельности, значение которой состоит в том, что она обусловливает дальнейшее развитие личности. Осуществляя себя в ведущей деятельности, личность постепенно изменяется, что приводит к перестройке мотивов ведущей деятельности, формированию новых свойств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тановление предполагает использование совокупности приемов социального воздействия на личность, ее включение в различные виды деятельности имеющие целью формировать систему профессионально важных качеств. Таким образом, профессиональное становление - это "формообразование" личности, адекватное требованиям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рофессионального становления являются противоречия между достигнутым уровнем развития личности и требованиями, которые предъявляют коллектив, общество, учебная деятельность к системе уже сформированных знаний, навыков, а также к индивидуально-психологическим свойствам личности. Поэтому профессиональное становление личности имеет собственную образовательную траекторию и траекторию личностного рос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блемы генезиса профессионализации субъекта деятельности важным является положение о внутренней противоречивости процесса индивидуального развития человека. Ананьев Б.Г. считал, что неравномерность изменений и гетерохронность фаз развития характерно не только для процессов роста и созревания, но и для более поздних периодов жизни. Он показал важность законов гетерохронности не только для развития индивидуальных свойств, но и для формирования личности на протяжении всего жизненного пут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цип субъекта деятельности реализует гипотезу Ломова Б.Ф. о том, что обеспечение любых требований осуществляется не путем локального соответствия и соизмерения отдельно взятых психических процессов, свойств и операциональных требований деятельности, а целостным способом организации на любом уровне активности. Структуры деятельности преломляются субъектом через свои возможности, способности, личностные черты и качества с учетом индивидуальных особенносте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Понимание личности как активного деятеля, который целостно включается в способ своего деятельностного существования, позволяет поставить проблему изучения того, как осуществляется функциональная взаимосвязь разных типов деятельности в психологической организации личности и что представляет собой психологические механизмы ее интеграц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ными словами, вопрос заключается в том, каким образом соотносятся и связываются друг с другом различные способы динамического существования личности в пространстве разных форм деятельности. Включение в деятельность субъекта сопровождается соотнесением индивидуальных возможностей, способностей человека с теми требованиями, которые предъявляются содержанием и условиями самой деятельности с точки зрения успешного ее выполнения. В процессе освоения конкретной деятельности, столкновения субъекта с новыми задачами, профессиональными ситуациями, нестандартными условиями постоянно возникают противоречия между требованиями деятельности и уровнем развития отдельных личностных образований, так и профессионально ориентированными структурами психики. Эти противоречия и являются основной движущей силой развития субъекта профессионально-педагогической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источником поступательного развертывания возможностей субъекта деятельности, изменения ее отдельных личностных структур и компонентов является целеобразование и целепостроение в динамике развертывания конкретной деятельности. Выбор, формулирование системы целей, достижение которых требует адекватной активации соответствующих психологических структур, определенной степени их консолидации в соответствии с содержанием отдельных компонентов деятельности и напряжения для достижения заданного результата являются также источником развития психической организации личнос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етоды профессионализации персон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Формы и методы научения повед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BM1006133_A_101"/>
      <w:r>
        <w:rPr>
          <w:sz w:val="28"/>
          <w:szCs w:val="28"/>
        </w:rPr>
        <w:t>Научение (англ. learning), приобретение знаний, умений и навыков. В отличие от педагогических понятий обучения, образования и воспитания, термин «научение» применяется преимущественно в психологии поведения и охватывает широкий круг процессов формирования индивидуального опыта. К научению относятся такие явления, как привыкание, запечатление, образование простейших условных рефлексов, сложных двигательных и речевых навыков, реакций сенсорного различения и, наконец, так называемое разумное научение 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ение наряду с инстинктивным поведением — одно из основных понятий этологии, характеризующее индивидуальное приспособление животного к среде обитания путём изменения врождённого повед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е основные формы научения: обязательное, свойственное всем особям данного вида, — главным образом запечатление, и факультативное, относящееся к индивидуальному поведению отдельных особей в соответствии с конкретными условиями их жизни, — главным образом навык, отчасти подраж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ю процессов научения посвящено огромное число экспериментальных исследований, большая часть которых проведена в США в рамках бихевиоризма и выполнена на животных. Главное внимание в них уделяется выяснению влияния на процессы научения различных факторов: числа и распределения повторений, подкрепления («закон эффекта») и его характера, типа обусловливания реакций, зависимости от состояния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ми являются вопросы о переносе результатов научения в условия, отличные от исходных, о «скрытом» (латентном) научении, о формировании сенсомоторных структур и сенсорных синтезов, которые выступают в качестве так называемых внутренних переменных поведения, т. е. его психологических звен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научения, понимаемого как процесс приспособления к условиям, создаваемым в эксперименте, относятся главным образом к простейшим, «пассивным» формам приобретения тех или иных навыков, в том числе сенсорных и умственных, поэтому они не могут быть распространены на формы научения, специфические для челове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опыт человечества передаётся отдельным людям путём их активного обучения, составляющего одну из важнейших функций общества, которая возлагается, в частности, на школы и др. педагогические учрежд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" w:name="BM1006133_A_101"/>
      <w:r>
        <w:rPr>
          <w:sz w:val="28"/>
          <w:szCs w:val="28"/>
        </w:rPr>
        <w:t xml:space="preserve">Научение - это </w:t>
      </w:r>
      <w:bookmarkEnd w:id="1"/>
      <w:r>
        <w:rPr>
          <w:sz w:val="28"/>
          <w:szCs w:val="28"/>
        </w:rPr>
        <w:t>изменение поведения, происходящее в результате приобретения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BM1006133_L_103"/>
      <w:r>
        <w:rPr>
          <w:sz w:val="28"/>
          <w:szCs w:val="28"/>
        </w:rPr>
        <w:t xml:space="preserve">Ассоциативное научение. </w:t>
      </w:r>
      <w:bookmarkEnd w:id="2"/>
      <w:r>
        <w:rPr>
          <w:sz w:val="28"/>
          <w:szCs w:val="28"/>
        </w:rPr>
        <w:t xml:space="preserve">Со времен Аристотеля до наших дней основной принцип научения – ассоциация по смежности – формулируется сходным образом. Когда два события повторяются с небольшим интервалом (временная смежность), они ассоциируются друг с другом таким образом, что возникновение одного вызывает в памяти другое. </w:t>
      </w:r>
    </w:p>
    <w:p>
      <w:pPr>
        <w:pStyle w:val="Normal"/>
        <w:spacing w:lineRule="auto" w:line="360"/>
        <w:ind w:firstLine="709"/>
        <w:jc w:val="both"/>
        <w:rPr/>
      </w:pPr>
      <w:bookmarkStart w:id="3" w:name="BM1006133_L_104"/>
      <w:r>
        <w:rPr>
          <w:sz w:val="28"/>
          <w:szCs w:val="28"/>
        </w:rPr>
        <w:t xml:space="preserve">Инструментальное научение. </w:t>
      </w:r>
      <w:bookmarkEnd w:id="3"/>
      <w:r>
        <w:rPr>
          <w:sz w:val="28"/>
          <w:szCs w:val="28"/>
        </w:rPr>
        <w:t xml:space="preserve">Второй тип научения, тоже относящийся к основным, осуществляется методом проб и ошибок. Впервые он был систематически изучен американским ученым Э. Торндайком, одним из основателей психологии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BM1006133_L_105"/>
      <w:r>
        <w:rPr>
          <w:sz w:val="28"/>
          <w:szCs w:val="28"/>
        </w:rPr>
        <w:t xml:space="preserve">Последовательное научение. </w:t>
      </w:r>
      <w:bookmarkEnd w:id="4"/>
      <w:r>
        <w:rPr>
          <w:sz w:val="28"/>
          <w:szCs w:val="28"/>
        </w:rPr>
        <w:t>Некоторые виды научения требуют выполнения отдельных поведенческих актов, каждый из которых по отдельности осваивается легко, но затем они объединяются в определенную последователь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ом представляет собой вид последовательного научения, отличающийся от вербального тем, что заучивается последовательность не вербальных, а двигательных реакций. К какой бы области ни относился навык – овладение им почти всегда предполагает три стадии: 1) инструктирование, цель которого – определить стоящую перед исполнителем задачу и дать рекомендации по способам ее выполнения; 2) тренировка, при которой требуемые действия выполняются под контролем сознания, сначала медленно и с ошибками, потом быстрее и правильнее; 3) автоматическая стадия, когда поведенческие акты протекают гладко и требуют все меньше и меньше осозна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BM1006133_L_106"/>
      <w:bookmarkEnd w:id="5"/>
      <w:r>
        <w:rPr>
          <w:sz w:val="28"/>
          <w:szCs w:val="28"/>
        </w:rPr>
        <w:t xml:space="preserve">Ряд видов научения требует подкрепления. При инструментальном научении подкреплением служат награда или наказание. В отдельных видах научения человека подкреплением является просто информация о том, правильны или нет его действия. </w:t>
      </w:r>
      <w:bookmarkStart w:id="6" w:name="BM1006133_L_10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ое подкрепление. </w:t>
      </w:r>
      <w:bookmarkEnd w:id="6"/>
      <w:r>
        <w:rPr>
          <w:sz w:val="28"/>
          <w:szCs w:val="28"/>
        </w:rPr>
        <w:t xml:space="preserve">В ходе ассоциативного научения некоторые сигналы, которые изначально не имели никакой ценности или не говорили об опасности, соединяются в сознании с событиями, обладающими ценностью или связанными с опасностью. Если это происходит, сигналы или события, ранее носившие нейтральный характер, начинают сами действовать как поощрение или наказание; такой процесс носит название вторичного подкрепления. </w:t>
      </w:r>
    </w:p>
    <w:p>
      <w:pPr>
        <w:pStyle w:val="Normal"/>
        <w:spacing w:lineRule="auto" w:line="360"/>
        <w:ind w:firstLine="709"/>
        <w:jc w:val="both"/>
        <w:rPr/>
      </w:pPr>
      <w:bookmarkStart w:id="7" w:name="BM1006133_L_108"/>
      <w:r>
        <w:rPr>
          <w:sz w:val="28"/>
          <w:szCs w:val="28"/>
        </w:rPr>
        <w:t xml:space="preserve">Поощрение или наказание. </w:t>
      </w:r>
      <w:bookmarkEnd w:id="7"/>
      <w:r>
        <w:rPr>
          <w:sz w:val="28"/>
          <w:szCs w:val="28"/>
        </w:rPr>
        <w:t xml:space="preserve">Одна из проблем научения – не только добиться нового, желательного поведения, но и избавиться от проявлений нежелательного. Главная цель наказания – устранить имеющее место поведение, а не заменить его новым. Часто, например, при воспитании детей или их обучении, возникает вопрос, что лучше: наказать за проступок или дождаться желательного поведения и поощрить ребенка. Наибольших результатов удается достичь, когда наказание сопровождает старое поведение, а награда – новое. Хотя это всего лишь общее правило, которое не может использоваться во всех случаях жизни, оно подчеркивает важный принцип: следует обращать внимание не только на само поведение – нежелательное, устраняемое при помощи наказания, и желательное, поощряемое наградой, – но и на наличие альтернативы данному типу поведения. Если человек осваивает работу с каким-либо механизмом, инструктор должен не просто терпеливо ждать, когда тот все сделает правильно, а показать ему его ошиб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BM1006133_L_109"/>
      <w:r>
        <w:rPr>
          <w:sz w:val="28"/>
          <w:szCs w:val="28"/>
        </w:rPr>
        <w:t xml:space="preserve">Частичное подкрепление. </w:t>
      </w:r>
      <w:bookmarkEnd w:id="8"/>
      <w:r>
        <w:rPr>
          <w:sz w:val="28"/>
          <w:szCs w:val="28"/>
        </w:rPr>
        <w:t xml:space="preserve">Инструментальное научение с использованием поощрения предполагает несколько видов зависимости между поведением и поощрением. Самый обычный вид зависимости – постоянное подкрепление, при котором награда выдается за каждую правильную реакцию. Другой вариант – частичное подкрепление, предлагающее поощрение только при некоторых правильных реакциях, скажем в каждом третьем случае желаемого поведения, или в каждом десятом, или при его первом проявлении каждый час или каждый день. Воздействие частичного подкрепления важно и представляет большой интерес. При частичном подкреплении для освоения желаемого поведения требуется больше времени, но результаты оказываются гораздо более стойкими. Сохранение эффекта особенно заметно, когда поощрение прекращается; такая процедура называется «угасанием». Поведение, освоенное при частичном подкреплении, сохраняется надолго, а освоенное при постоянном подкреплении быстро прекра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ение определенному типу поведения редко происходит изолированно. Чаще имеет место сходство между теми ситуациями, в которых осваиваются разные типы поведения, или сходство между самими типами поведения. Когда, например, сходны между собой два последовательных учебных задания, выполнение первого из них облегчает выполнение второго; такой эффект называют «переносом». Положительный перенос возникает в том случае, если освоение первого умения помогает в освоении второго; например, научившись играть в теннис, человек легче научится играть в бадминтон, а ребенок, умеющий писать на доске, легче освоит письмо ручкой на бумаге. Отрицательный перенос происходит в противоположных ситуациях, т.е. когда освоение первой задачи мешает научиться выполнять вторую: например, неправильно запомнив имя нового знакомого, труднее выучить правильное имя; умение переключать передачи в автомобиле одной марки может затруднить пользование автомобилем другой марки, где все рычаги расположены иначе. Общий принцип заключается в следующем: положительный перенос возможен между двумя видами деятельности, если второй из них требует такого же поведения, как и первый, но в иной ситуации; отрицательный перенос возникает при освоении нового способа поведения взамен прежнего в той же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бота динамической стратегии и условия ее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ие стратегии - устойчивые комплексы поведения индивидов и групп с единой объективной ориентацией в течение 2-х и более поколений, такие что результаты, достигнутые ранее, становятся плацдармом (основными ресурсами и условиями) для последующего продвижения в том же направлени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концепции динамических стратегий Грэм Снукс (Snooks 1996) выделил 4 основные динамические стратегии с парными соответствиями из биологической эволюции и человеческой исто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а видов / рост числа сем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изменения /технологические изобрет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чество/завое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имбиоз/коммер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вначале два крупных класса динамически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ая стратегия - повышение эффективности социального способа в тех же территориальных границах и с тем же населением; интенсивные стратегии являются главным механизмом развития (структурной и качественной трансформации) социальных и экологических реж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ая стратегия - распространение социального способа на новых территориях, с привлечением более широкого круга людей и количества ресурсов; экстенсивные стратегии являются главным механизмом тенденций количественн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правленности выделяются семь групп динамических стратегий: стратегии ресурсного перехода (экстенсивные миграции и интенсивные переходы на новые ресурсы в рамках той же территории), завоевательные, демографические, коммерческие, технологические, социоинженерные и культурные. Если в каждой группе выделить интенсивную и экстенсивную составляющую, то получим 14 основных типов динамически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ые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тенсивные. Миграционные стратегии направлены на - переселение и хозяйственное освоение новых территорий; тесно связаны с демографическим ростом (см. выше о соответствующем базовом факторе) и с наличием соседних незанятых или малонаселенных  территорий со сходными природными условиями. В число экстенсивных могут быть также включены встречающиеся в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тенсивные. Стратегии ресурсного перехода направлены на смену ресурсного обеспечения на той же территории и с тем же населением. Это может касаться смены энергоносителей, более эффективного их использования, роста разнообразия выращиваемых культур и домашних животных и т.д. Данные стратегии тесно связаны и зачастую трудно отличимы от технологических стратегий заимствований и изобретений. Принципиальная разница состоит в том, что технологические стратегии в целом направлены на  новые устройства, а ресурсные - на получение нов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тенсивные. Стратегии технологической экспансии - распространение технологий на новых территориях и среди новых популя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тенсивные. Стратегии заимствований и изобретений - продолжающаяся в течение многих поколений бота по поиску, применению, модификации, комбинированию различных устройств и технологий, приводящая либо к  росту эффективности материальной деятельности (к примеру, в производстве пищи, строительстве жилья или ведении войны), либо открытие доступа к использованию нового типа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насилия-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стенсивные. Завоевательные стратегии - систематический захват новых территорий и использование захваченных ресурсов для новых завоеваний. Стратегии набегов и грабежей продолжающиеся в течение двух и более поколений, использующие награбленные ресурсы для расширения географии новых набегов, но не предполагающие захват политического контроля над террито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нсивные.  Стратегии внутреннего принуждения и насилия- систематические  конфискации и экспроприации благ у подвластного населения. Стратегии обороны направлены рост безопасности, для своего развертывания нуждаются в постоянной опасности или реальности  набегов и заво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стенсивные. Стратегии расширения рынков сбыта. Стратегии расширения источников выгодных товаров. Инвестиционные стратегии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тенсивные. Стратегии диверсификации, повышения качества товаров и про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инженерные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кстенсивные. Стратегии экспансии социальных форм - распространение уже известных социальных форм на новые территории и группы населения, часто сопровождают экстенсивные коммерческие и завоевательные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тенсивные. Стратегии социальных заимствований и изобретений - систематический поиск, попытки применения, сочетания разных социальных форм (организации, управления, разрешения конфликтов, распределения, установления правил и проч.) на той же территории и с тем же населением, причем результаты деятельности каждого поколения становятся материалом для дальнейших заимствований и перекомбин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ные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Экстенсивные. Стратегии демографического роста, предполагающие систему воспроизводящихся в поколениях мер по увеличению числа населения (от  захвата пленников до целенаправленного материального и морального поощрения роста рождае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нтенсивные.  Морально-образовательные  стратегии направлены на формирование тех иных качеств людей в значительном социальном масштабе и в течении двух и более поко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Экстенсивные. Стратегии культурной экспансии - систематическое распространение культурных образцов на новые территории и новые сообщества (например, религиозный мессианизм, русификация малых народов в СССР или современная глобальная вестерниз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нтенсивные. Стратегии культурного развития - заимствование, совершенствование и любого рода образцов деятельности, мышления, общения, которое не направлено прямо на рост материального выхода (как в случаях родственных технологических стратегиях), но лучше удовлетворяет социокультурные ценности и потребности субъектов (нередко и объектов)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стратегии ведут к многообразным тенденциям рост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ребования, предъявляемые к процессу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долгое время существует и успешно применяется классификация методов обучения. Посмотрим, как в нее вкладывается обучающая система, как метод обу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лассификация по источнику знаний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метод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 метод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лассификация по активности обучаемого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лассификация по типу познавательной деятельност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льно-иллюстративны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одуктивны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о-поисковые (эвристические)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функции обучающей системы, как метода обучения можно выделить: обучающую, развивающую, мотивационную, контрольно-корректирующ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перечисленного, можно отметить, что обучающая система как метод достаточно универсальна. В разных ситуация она может себя вести по-разному, гибко используя преимущества и недостатки традиционных методов и видов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формы обучения, легко заметить, что обучающие системы в первую очередь ориентированы на индивидуальную форму обучения, преодолевая при этом такой недостаток этой формы, как неэкономичность. Необходимо также отметить, что само применение обучающих систем не противоречит всем основным принципам, правилам и закономерностям обучения, о которых так много говорят педагоги. Чаще бывает, что система сама помогает в соблюдении этих принци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системы - это новый универсальный метод для реализации педагогических замыслов, апробирования новых экспериментальных планов, обеспечивающий эффективность и гибкость обучения в целом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3. Развитие методов профессионального образова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ологические подходы развивающегося профессионального образования. При исследовании проблем психологии развития используют системный, диатропический, синергетический и субъектный под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подход заключается в изучении объекта как целого, состоящего из разных взаимосвязанных элементов, упорядоченного и сложноорганизованного. Основной акцент делается на выявлении многообразных связей и отношений, имеющих место как внутри исследуемого объекта, так и в его взаимоотношениях с внешним окружением, средой. Свойства объекта как целостной системы определяются не столько суммированием свойств его отдельных элементов, сколько свойствами его структуры, особыми системообразующими, интегративными связями объект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 ориентированный подход предполагает признание главной движущей силой профессионального развития саму личность, ее потребность в самоактуализации своего личностно-профессионального потенциала. Решающим фактором развития является взаимодействие человека с миром профессий и людьми, вовлеченными в реальную и виртуальную профессиональ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ый подход предполагает ориентацию на саморазвитие и самореализацию в конкретной профессиональной деятельности. В качестве ведущих мотивов этих процессов выступают перспективы профессионального роста (карьеры) и смысловое профессиональное будущее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тропический подход – определяет исследование разнообразия общих свойств и различий в больших совокупностях объект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Диатропика изучает разнообразие, используя в качестве ведущего метода строительство и сравнение гомологических рядов, выделенных по разным основаниям. Инструментальным средством реализации этого подхода стало многомерное отображение разноуровнего знания путем построения логико-смысловых моделей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Важное значение придается смыслообразующим связям и отно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ая логико-смысловая модель представляет собой в свернутой форме большое число разнородных элементов знаний, сгруппированных с помощью координат в смысловые группы. Часть элементов выполняет иллюстративную функцию, однако все вместе они образуют семантически связанную систему, которая дает представление о междисциплинарном характере рассматриваем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ий подход используется в психологии при изучении открытых (обменивающихся веществом, энергией и информацией), нелинейных (многовариантных и необратимых в плане развития), саморазвивающихся (изменяющихся под влиянием внутренних противоречий, факторов и условий) и самоорганизующихся (спонтанно упорядочивающихся, переходящих от хаоса к порядку)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атируя ограниченность системного подхода, В.С. Егоров акцентирует внимание на том, что открытые системы характеризуются разупорядоченностью, разнообразием, неустойчивостью, неравновесностью, нелинейными отношениями. Исходная открытость и систем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заимоисключающие понятия, поскольку системность предполагает граничность и закрытость. Эволюция линейных динамических систем определяется настоящими событиями. Нелинейность психических явлений выступает предметом анализа синергетики, позволяющей охарактеризовать направленность развития в будущем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 в одно пространство возрастных изменений личности, системы непрерывного профессионального образования и ведущей деятельности позволяет представить профессионально-образовательное пространство как открытую, нелинейную и неравновесную систему. Основанием для такого рассмотрения является усложнение этих факторов во времени и возможность фиксации их новых состояний и уровней развития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ный подход основан на положениях С.Л. Рубинштейна о субъекте как центре организации бытия и субъектности, проявляющейся через потребность и способность человека самосовершенствоваться. В психологии профессионального развития субъект рассматривается как человек, творящий свою профессиональную биограф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, по утверждению К.А. Абульхановой-Славской, является интегрирующей инстанцией деятельности. Он согласует всю систему своих индивидных, психофизиологических, психических и, наконец, личностных возможностей, особенностей с условиями и требованиями деятельности не порциально, а целостным образом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в качестве субъекта, отмечает К.А. Абульханова, осуществляет регуляцию деятельности в настоящем времени: основным функциональным механизмом такой организации, которая приводит в соответствие события, требования, задачи деятельности, с одной стороны, и личностные возможности, состояния, способности – с другой, является механизм саморе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оложения развивающегося профессионального образования. Для профессиональной школы (начального, среднего и высшего) ведущей деятельностью является профессионально-образовательная. Поэтому правомерно ввести термин развивающее профессиональное образование. Реализация этого образования обусловливает необходимость определения ведущих показателей. К ни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едущей деятельности, либо взаимодействие многоплановых видов деятельности, определяющих (детерминирующих) развитие соответствующих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психологические новообразования возраста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хнологии осуществления ведущей деятельности и ее взаимосвязи с другими видами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ценки уровня развития главных ново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(основные) смыслопорождающие факторы развивающ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 Давыдов, А.Н. Леонтьев, Д.Б. Эльконин решающее значение в психическом развитии придавали ведущей деятельности, которая обладает следующими призна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нее зависят основные психологические изменения в данный возрастно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 нее возникают, формируются и перестраиваются частные псих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решающую роль в развитии личности они отводили ведущей деятельности. Однако С.Л. Рубинштейн и А.В. Петровский подвергли критике идею ее личностнообразующей функции. Анализируя психологические основания периодизации развития личности, А.В. Петровский обосновывает положение о комплексе взаимозависимых деятельностей, определяющих развитие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этих деятельностей в личностнообразующую – определяется ее смыслом – субъектно-оценочным, сознательно-избирательным отношением к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смысл деятельности обусловливает ее активность – наиболее крупной единицы психологического анализа жизнедеятельности человека. Уровень активности субъекта деятельности определяет личностно-развивающий характер. Назовем этот вид деятельности доминантным, в отличие от ведущей, которая задается личности системой воспитания и обучения. Становление доминантной деятельности во многом определяется отношением личности к ней, зависит от смысла деятельности. Поэтому одна и та же учебно-профессиональная, социально-профессиональная деятельность в одном случае будет выступать как личностноразвивающая, в другом – как стабилизирующая, а в отдельных случаях и стагниру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нятия доминантная деятельность позволяет объяснить, почему в одних случаях учебно-познавательная деятельность обучаемых становится личностнообразующей, в других – нет. Очевидно, что содержание и технологии обучения, учебная мотивация, личностный смысл определяют развивающий потенциал деятельности. Следует иметь ввиду также, что в профессиональном образовании представлены различные и «многоплановые» (А.В. Петровский) виды деятельности. Это учебно-познавательная, научно ориентированная, учебно-профессиональная, профессиональная (производственная), общественно-организационная и др. Конечно, каждая из них при определенных объективных и субъективных условиях становится доминантной, определяющей развитие личности. Комплекс же всех этих конкретных видов деятельности, взаимосвязанных и взаимодополняющих друг друга оправдано объединить в одну интегративную метадеятельность – профессионально-образова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профессионально-образовательные технологии. Логико-смысловая модель личности стала психологической основой определения развивающих образовательных технологий. В зависимости от ориентации на ведущие компоненты модели выделены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офессиональное воспитание – компонента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екстное обучение – профессионально-образовательная компон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нитивное научение – когнитивная (познавательная) компон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ое соучение – коммуникативная компон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регулируемое учение и самуправляемое воспитание – регулятивная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образующим фактором личностно ориентированного образования является развитие обучаемых в процессе организации взаимодействия всех субъектов обучения с учетом их предшествующего опыта, личностных особенностей, специфики учебного материала в конкретной учебно-пространственной среде. Его центральным звеном становится профессиональное развитие – развитие личности в процессе выполнения профессионально-образовательной деятельности, освоения профессии и выполнения профессиональной деятельности. На начальных этапах профессионального образования источником профессионального развития является уровень личностного развития. На последующих стадиях профессионального становления соотношение личностного и профессионального развития приобретает динамическую неравновесную целостность. На стадии профессионализации профессиональное развитие личности начинает доминировать над личностным и определять его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одологических оснований и концептуальных положений развивающегося профессионального образования позволило сформулировать следующие выв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е и профессиональное развитие обучающегося рассматривается как главная цель, что изменяет место субъекта учения на всех этапах профессионально-образовательного процесса. Данное положение предполагает субъективную активность обучаемого, который сам творит учение и самого себя, при этом стирается грань между процессами обучения и воспитания. Их различие обнаруживается лишь на уровне содержания и конкретных технологий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характер профессиональной деятельности определяется ее личностным смыслом, который преобразует деятельность в доминантную. Смена доминантных видов деятельности порождает профессионально обусловленные кризисы, стабилизация доминантной деятельности – к стагнации профессионального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й организации профессионального образования выступают параметры личностного и профессионального развития. Оценка этих параметров возможна в процессе мониторинга профессионального становления л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офессиональные особенности личности педагога интегрируются в содержание и технологии обучения, становятся факторами профессионального развития обучаемых, становления авторских учебных дисциплин и индивидуального стиля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ндивидуальную траекторию развития личности обучаемого приводит к изменению соотношения нормативных требований к результатам образования, выраженных в госстандартах образования, и требований к самоопределению, самообразованию, самостоятельности и самоосуществлению в учебно-профессиональных видах труда. Стандарт образования – не цель, а средство, определяющее направление и границы использования содержания образования как основы профессионального развития личности на разных ступенях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полноценной организации профессионального образовательного процесса становится сотрудничество педагогов и обучаемых. Обучение предоставляет уникальную возможность организации кооперативной деятельности педагогов и учащихся. Принципиально важным является положение о том, что личностно ориентированное образование создает условия для полноценного соразвития всех субъектов образов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одчеркнем, что личностно развивающее профессиональное образование – это образование, в процессе которого организация взаимодействия субъектов обучения в максимальной степени ориентирована на профессиональное развитие личности и специфику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е, самообразование, саморазвитие, самоактуализация, самоопределение – вот неполный перечень проявлений субъекта деятельности в развивающемся профессионально образовательном пространстве человека.</w:t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 Абульханова-Славская К.А. Акмеологическое понимание субъекта // Основы общей и прикладной акмеологии. М., 1995. С. 91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2. Ананьев Б.Г. Человек как предмет познания. - Л.: Наука, 1989. - 180 с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3. Анцыферова Л.И. Личность с позиции динамического подхода // В кн.: Психология личности в социалистическом обществе (Личность и ее жизненный путь). - М.: Наук, 1990. - С.7-17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4. Бодров В.А. Психологические исследования проблемы профессионализации личности //Психологические исследования проблемы формирования личности профессионала: Сборник научных трудов. - М.: Институт психологии АН СССР. - 1991. - С. 3-26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5. Бойчинская К.К. Методологический эскиз к психологии развития взрослого // В кн.: Психология личности в социалистическом обществе (Личность и ее жизненный путь). - М.: Наук, 1990. - С.71-81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6. Зеер Э.Ф. Профессионально-образовательное пространство личности: синергетический подход //Образование и наука. 2003. № 5(23). С. 7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0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7. Ломов Б.Ф. Личность в системе общественных отношений // Психол. журн. - 1981. - Т.2. - №1. - С.3-17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8. Ложкин Г.В., Терешина Е.В. Психологический анализ феномена профессиональной деформации личности в спорте //Наука в олимпийском спорте. - Специальный выпуск, К.: ГНИИФК и С. - 2000. - 22-27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9. Максименко С.Д. Рефлексiя проблем розвитку в психологii // Актуальнi проблеми психологii: Науковi записки Iнституту психологii iм. Г.С. Костюка АПН Украiни /За ред. Академiка С.Д.Максименка. - К., Нора-Друк, 2001. - Вип. 21. - С.3-24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0. Машин В.А. Профессионализация личности в зрелом возрасте (на материале деятельности операторов АЭС): Дис. … канд. психол. наук. - М., 1991. - 178 с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1. Митина Л.М. Личностное и профессиональное развитие человека в новых социально-экономических условиях // Вопросы психологии. - 1997. - № 4. - С.45-4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Молл Е., Мордовин С. Динамическая система // Высшее образование в России. М., №2001. - № 6. - C. 58-59.. 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3. Поваренков Ю.П. Психологический анализ процесса профессионализации (Понятие "цель профессионализации") // В сб.: Способности и деятельность. - Ярославль. - 1989. - С. 67-84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4. Повякель Н.I. Психологiчнi умови професiйного розвитку мислення та конкурентоспроможнiсть сучасного фахiвця з практичноi i прикладноi психологii // Актуальнi проблеми психологii, Том 1.: Соцiальна психологiя. Психологiя управлiння. Органiзацiйна психологiя. - К.: Iнститут психологii iм. Г.С. Костюка АПН Украiни, 2002, частина 6. - С.284-288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Принцип Питери, или Почему дела идут вкривь и вкось /Пер. с англ. - М.: Прогресс, 1990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6.Психолого-педагогические проблемы развития личности в современных условиях: Психология и педагогика в общественной практике. -  СПб.: Изд-во РГПУ им. А.И.Герцена, 2000. – с. 29-36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7.Российская энциклопедия социальной работы / Под ред. А.М. Панова, Е.И.Холостовой. В 2-х т. Т.2 - М.: 1997, С. 172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18. Щотка О.П. Теоретико-методологические проблемы совершенствования психологической подготовки менеджеров: Сборник научных трудов. - Приложение № 3 к научному журналу "Персонал" №1 (55), Киев.- 2000. - С. 63-65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100" w:after="1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ашин В.А.</w:t>
      </w:r>
      <w:r>
        <w:rPr/>
        <w:t xml:space="preserve"> </w:t>
      </w:r>
      <w:r>
        <w:rPr>
          <w:sz w:val="20"/>
        </w:rPr>
        <w:t>Профессионализация личности в зрелом возрасте</w:t>
      </w:r>
      <w:r>
        <w:rPr/>
        <w:t xml:space="preserve"> (на материале деятельности </w:t>
      </w:r>
      <w:r>
        <w:rPr>
          <w:sz w:val="20"/>
          <w:szCs w:val="20"/>
        </w:rPr>
        <w:t>операторов АЭС): Дис. … канд. психол. наук. - М., 1991. - 178 с.</w:t>
      </w:r>
    </w:p>
  </w:footnote>
  <w:footnote w:id="3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итина Л.М. Личностное и профессиональное развитие человека в новых социально-экономических условиях // Вопросы психологии. - 1997. - № 4. - С.45-48.</w:t>
      </w:r>
    </w:p>
  </w:footnote>
  <w:footnote w:id="4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Щотка О.П. Концептуальнi засади дослiдження професiйного становлення фахiвця з управлiння //Теоретико-методологические проблемы совершенствования психологической подготовки менеджеров: Сборник научных трудов . - Приложение № 3 к научному журналу "Персонал" №1 (55), Киев.- 2000. - С. 63-65.</w:t>
      </w:r>
    </w:p>
  </w:footnote>
  <w:footnote w:id="5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еер Э.Ф. Психологические основы профессионального становления личности инженера-педагога: Дис. … д-ра психол. наук. - Свердловск, 1988. - 356 С.</w:t>
      </w:r>
    </w:p>
  </w:footnote>
  <w:footnote w:id="6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ойчинская К.К. Методологический эскиз к психологии развития взрослого // В кн.: Психология личности в социалистическом обществе (Личность и ее жизненный путь). - М.: Наук, 1990. - С.71-8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ов, Е.А. Психология профессионала / Е.А. Климов. М.-Воронеж, 19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витан К.М. Личность педагога: становление и развитие. - Саратов, 1991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дрявцев, Т.В. Психологический анализ динамики профессионального самоопределения личности / Т.В. Кудрявцев, В.Ю. Шегурова // Вопросы психологии. - 1983. - N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ньев Б.Г. Человек как предмет познания. - Л.: Наука, 1989. - 180 с.</w:t>
      </w:r>
    </w:p>
  </w:footnote>
  <w:footnote w:id="11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мов Б.Ф. Личность в системе общественных отношений // Психол. журн. - 1981. - Т.2. - №1. - С.3-17.</w:t>
      </w:r>
    </w:p>
  </w:footnote>
  <w:footnote w:id="12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одров В.А. Психологические исследования проблемы профессионализации личности //Психологические исследования проблемы формирования личности профессионала: Сборник научных трудов. - М.: Институт психологии АН СССР. - 1991. - С. 3-2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иментальная психология, под ред. П. Фресса и Ж. Пиаже, в. 4, М., 1973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Розов Н.С. Философия и теория истории. - М., Логос.200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илософский словарь /Под ред. И.Т. Фролова. М., 1991. С. 41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йковский Ю.В. Элементы эволюционной диатропики. М.: Наука, 19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</w:rPr>
        <w:t>Штейнберг В.Э.</w:t>
      </w:r>
      <w:r>
        <w:rPr/>
        <w:t xml:space="preserve"> Многомерность как дидактическая категория //Образование и наука. 2001. № 10(40). С. 20 </w:t>
      </w:r>
      <w:r>
        <w:rPr>
          <w:rFonts w:eastAsia="Symbol" w:cs="Symbol" w:ascii="Symbol" w:hAnsi="Symbol"/>
        </w:rPr>
        <w:t></w:t>
      </w:r>
      <w:r>
        <w:rPr/>
        <w:t xml:space="preserve">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Егоров В.С. </w:t>
      </w:r>
      <w:r>
        <w:rPr/>
        <w:t>Философия открытого мира. М.; Воронеж, 200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Зеер Э.Ф. Профессионально-образовательное пространство личности: синергетический подход //Образование и наука. 2003. № 5(23). С. 79 </w:t>
      </w:r>
      <w:r>
        <w:rPr>
          <w:rFonts w:eastAsia="Symbol" w:cs="Symbol" w:ascii="Symbol" w:hAnsi="Symbol"/>
        </w:rPr>
        <w:t></w:t>
      </w:r>
      <w:r>
        <w:rPr/>
        <w:t xml:space="preserve"> 9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бульханова-Славская К.А. Акмеологическое понимание субъекта // Основы общей и прикладной акмеологии. М., 1995. С. 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0:00Z</dcterms:created>
  <dc:creator>НС</dc:creator>
  <dc:description/>
  <cp:keywords/>
  <dc:language>en-US</dc:language>
  <cp:lastModifiedBy>SYSTEM</cp:lastModifiedBy>
  <dcterms:modified xsi:type="dcterms:W3CDTF">2011-09-25T09:10:00Z</dcterms:modified>
  <cp:revision>2</cp:revision>
  <dc:subject/>
  <dc:title>Содержание</dc:title>
</cp:coreProperties>
</file>