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курсу «Юридическая психология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теме: «Профессиональная деятельность юридического психолога»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бщая характеристика деятельности профессионального психоло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пецифика подготовки практических психолог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ризисные общественно-экономические процессы в Российской Федерации в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 вызвали необходимость внесения существенных изменений в правоохранительную деятельность государства, организационно-управленческую и социально-психологическую работу с кадрами МВ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сложнение содержания форм и методов деятельности правоохранительных органов требует поиска новых подходов к повышению эффективности профессиональной подготовки сотрудников МВД, осуществляющих деятельность в качестве практических психологов. Признание высокой сложности профессии психолога выдвигает на первый план в научно-образовательной сфере, в том числе исследования труда практических психологов ОВ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ой проблемы возможно лишь при условии обоснования и разработки системы научного обеспечения качественного отбора и подготовки работников милиции по указанному профил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настоящее время осуществляется работа по формулированию четких профессиональных требований к специалистам, осуществляющим деятельность в социально-психологической сфере. Еще один комплекс проблем связан с социально-психологическими особенностями контингента сотрудников кадровых психологических служб правоохранительных орган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, среди мер, призванных способствовать повышению эффективности функционирования аппарата МВД, важное значение приобретает научная организация работы с практическими психологами ОВД, начиная с профессионального отбора и, в последующем, целенаправленным культивированием их профессиональных и личностных каче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ложившаяся ситуация предопределила необходимость научно-практических исследований социально-психологических аспектов содержания профессионального отбора и определения психологических качеств личности, необходимых практическим психологам. Между тем специфика обучения и подготовки психологов ОВД МВД России сопряжена с определенными трудностями. Прежде всего она предъявляет к их личности комплекс разнообразных требов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в этом направлении практически отсутствуют, что сказывается на качестве социально-психологической, кадровой и воспитательной работы с личным составом ОВ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того, в какой степени личностные психологические процессы и профессиональные качества практических психологов будут соответствовать требованиям к их подготовленности, во многом, будет зависеть эффективность функционирования правоохранительной системы Российской Федераци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деятельности профессионального психолог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настоящее время в составе кадровых аппаратов работает более 2000 психологов. За последние годы, несмотря на объективные трудности в экономическом развитии страны и системы МВД России, были приняты меры по укреплению организационно-штатной и материально-технической базы психологической службы органов и подразделений внутренних де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истеме министерства введено более 1900 должностей психологов, в том числе более 1700 в органах и подразделениях внутренних дел. Действуют 718 кабинетов психологической разгруз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ь этот арсенал направлен на то, чтобы более миллиона сотрудников органов внутренних дел России обеспечили выполнение поставленных задач в нелегких условиях нынешнего социально-экономического и криминогенного положения в стран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, приказами МВД России в составе Главного управления объединенной группировки войск МВД России в Северо-Кавказском регионе при проведении антитеррористических операций против бандформирований постоянно работает отделение психологического обеспечения. В настоящее время в экстремальных условиях ведения боевых действий трудятся психологи из различных регионов стра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разованы подразделения психологического обеспечения на уровне МВД, ГУВД, УВД, УВДТ, подразделений ГИБДД, государственной противопожарной службы, вневедомственной охраны и др., что позволяет проводить индивидуальную психологическую работу, оказывать положительное влияние на результаты оперативно-служебно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сегодняшний день значительное число психологов, работающих в системе МВД, не имеют специального психологического образования. До настоящего времени основная переподготовка специалистов психологического профиля осуществлялась на 6-ти месячных курсах во Всероссийском институте повышения квалификации работников МВД России (около 50 психологов в год). Этого явно недостаточно для удовлетворения реальных потребностей органов внутренних де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управление по работе с личным составом совместно с управлением профессионального образования готовит предложения о расширении существующей базы подготовки психологов на базе ведомственных образовательных учрежд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ормативно-правовой базой деятельности практических психологов ОВД служит ряд документов как федерального, так и ведомственного значения. За последние время подготовлен ряд нормативных, организационных и методических документов МВД в России по вопросам работы с личным составом ОВД. Основные из них директива министра МВД России (№ 1; от 19.06.97 г.) «О неотложных мерах по коренному улучшению работы с личным составом в системе МВД России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сихологами органов внутренних дел субъектов Российской Федерации только к началу 2000 года было подготовлено более 5.тысяч методических материалов и рекомендаций для сотрудников различных категорий и служб. Обследовано более 150 тысяч кандидатов на службу, проведено более 15 тысяч индивидуальных мероприятий с сотрудниками и членами их семей, более 10 тысяч социально-психологических исследований коллективов, около 30 тысяч занятий по профессионально-психологической подготовке, 28300 консультаций по вопросам оперативно-служебн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й психологами работы к 2000 году была восстановлена работоспособность почти 40 тысячам сотрудников органов внутренних дел. Кроме того, можно только косвенно оценить, сколько было предотвращено чрезвычайных происшествий, конфликтов и нервно-психических расстройств среди личного состава благодаря вовремя оказанной профессиональной психологической помощ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2000 года развернуто новое направление работы с сотрудниками, получившими ранения, травмы и увечья в период проведения контртеррористических операций и находящимися на лечении в медицинских учреждениях, а также с членами их семей. В условиях медицинских учреждений кадровые психологи проводят специальные психореабилитационные мероприятия, которые способствуют улучшению общего самочувствия, нормализации психического состояния, повышению фона настроения, снижению депрессивных проявлений и агрессивности, ускорению выздоровления в целом, социально-психологической адаптации к условиям мирной жиз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м министерства внутренних дел принято решение в состав всех командируемых ОМОН, СОБР, СОМ, ВОВД УВД МВД России по Чеченской Республике направлять специалистов-психологов. Общая численность психологов составляет более 100 человек. Эти психологи проводят психодиагностическую, психокоррекционную, социально-психологическую, консультативную работу с личным составом СОБР, ОМОН, СОМ, ВОВД, командирами указанных подразделений в местах временной дислок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а выполняемой психологами работы по направлениям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следование кандидатов на службу в органы внутренних де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ведение индивидуальных мероприятий с сотрудниками и членами их сем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ение социально-психологических исследований коллектив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роведение занятий по профессионально-психологической подготов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осуществление консультаций по вопросам оперативно-служебно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восстановление работоспособности сотруд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осуществление выездов для работы в экстремальных ситуациях, включая Северо-Кавказский регио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одготовка методических материалов и рекоменда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деятельности психолог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Осуществление психологического сопровождения и поддержки сотрудников (психокоррекция стресса, снижение боевых психических травм, стрессовых расстройств, суицидов, социально-психологическая реабилитация, консультирование, психологическая поддержка членов семей и др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рганизация и проведение профессионального психологического отбора (психодиагностика, изучение скрытых мотивов и др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рганизация и проведение социально-психологической работы в служебных коллективах (социально-психологический климат, раз решение конфликтов, комплектование групп, отслеживание социально-психологических процессов, консультативная помощь руководителям по психологическим аспектам и др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уществление профессионально-психологической подготовки (служебная и индивидуальная подготовка к особенностям профессиональной деятельност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сихологическое обеспечение оперативно-служебной деятельности (консультирование по вопросам оперативно-служебной деятельности, участие в выработке стратегии ведения переговоров, экспертиза уголовных дел, полиграфные исследования и др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эффективной работы является наличие четкой координации работы по психологическому обеспечению деятельности личного состава органов и подразделений внутренних дел, существование организационного и методического центра, функциональной вертикальной структуры психологической служб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ь проблемы и в организации профессионального психологического отбора на службу в органы внутренних дел. Не во всех регионах введено обязательное углубленное психологическое изучение кандидатов на руководящие долж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могут возникнуть случаи, когда руководителями подразделений назначаются сотрудники, не способные к работе с людьми, что приводит к серьезным проблемам в служебных коллективах, увольнению квалифицированных работников, снижению интереса к службе и другим негативным последстви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ажность психологического отбора и расстановки кадров обусловлена характером службы в органах внутренних дел: четкой правовой </w:t>
      </w:r>
      <w:r>
        <w:rPr>
          <w:sz w:val="28"/>
          <w:szCs w:val="28"/>
          <w:lang w:val="en-US"/>
        </w:rPr>
        <w:t>pe</w:t>
      </w:r>
      <w:r>
        <w:rPr>
          <w:sz w:val="28"/>
          <w:szCs w:val="28"/>
        </w:rPr>
        <w:t>гламентацией, необходимостью соблюдать дисциплину и подчиняться, вступать в отношения с представителями самых различных слоев населения, реализовывать, в рамках закона, властные полномочия, рисковать личной жизнью, сталкиваться с отрицательными явлениями в обществе. Это предъявляет особые требования к личным и индивидуально-психологическим свойствам сотруд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психолога в профессиональном отборе должно начинаться на стадии первичного изучения кандидатов на служб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каждым годом растет количество проведенных психологами занятий, однако коренного изменения в подготовке сотрудников не наблюдается. Распространение психологических знаний, развитие профессионально-важных качеств сотрудников милиции нуждается в разработке новых методик, технологий, обобщении и распространении положительного опы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многих МВД-УВД субъектов Российской Федерации психологи проводят семинары по психологии управления и тренинговые занятия для руководителей. Однако в большинстве случаев эта работа проводится в качестве разовых мероприятий, зачастую формально и несерьезно, с охватом только части руководящего соста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пецифика подготовки практических психолог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одготовка психологов осуществляется по специальной программе, которая включа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воение форм и методов социально-психологической работы с коллективом сотруд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ения приемам нейро-лингвистического программирова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гностика по невербальным реакция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егчение негативных психических состоян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ные визуально-кинестетические техники защиты психики; суггестивная лингвистик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е занятия по системной психодиагностике и обучение работе со специальными техническими приборами, в т.ч. и в экстремальных услов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воение директивных документов, регламентирующих проводимую психологическую работу, а также служебную деятельность органов внутренних де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ель психологической службы — повышение эффективности оперативно-служебной деятельности органов внутренних дел. Эффективность деятельности — это достижение общественно приемлемого результата с оптимальными затратами. С этой точки зрения такие показатели, как низкие раскрываемость преступлений и уровень их профилактики, а также показатели нарушения законности, дисциплины, правовые проступки и преступления, текучести кадров, заболеваемости, травматизма, гибели и валидности сотрудников являются критериями эффективности деятельности психологической служб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равнении показателей текучести кадров, состояния дисциплины и законности, количества жалоб граждан на противоправные действия сотрудников и некоторых других установлено, что в тех подразделениях где психологи работают более двух лет и в достаточном количестве ситуация значительно лучше, чем там, где такие специалисты отсутствую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ихологам нужны типовые программы профессионально-психологической подготовки сотрудников различных служб, руководителей органов внутренних де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вершенствовать систему подготовки и переподготовки практических психологов на базе ведомственных образовательных учреждений, в том числе в виде курсов и постоянно действующих семина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й психологический отбор в органах внутренних дел осуществляется в целях обеспечения их качественного комплектования, профилактики преждевременной утраты здоровья под влиянием различных факторов профессиональной вредности и отклоняющихся форм поведения у сотрудников, курсантов и представляет собой комплекс научно-методических, организационных и практических мероприятий, направленных на социально-психологическое изучение личности, активное выявление и оценку индивидуальных особенностей психического и физического разви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профессиональный психологический отбор обеспечивает правовую обоснованность назначения на должность наиболее подходящего кандидата, определяет качества и характеристики, проявления которых следует учитывать, контролировать, коррегировать в процессе профессионального становления, предотвращая тем самым профессиональную деформац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фессионального психологического отбора являю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реди кандидатов на службу, учебу лиц с нервно-психической неустойчивостью и находящихся в состоянии дезадапта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психологической пригодности к социально-психологической деятель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успешности профессионального обучения кандидатов на учебу в ведомственные вузы по специальности «практический психолог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уровня профессиональной адаптации кандидатов на службу после прохождения испытательного срока (первоначальной подготовки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явление лиц с асоциальными установками, корыстно-утилитарной мотивацией, а также употребляющих психоактивные вещества деятельности позволяет увидеть в этой области наиболее важные направления, наметить пути повышения эффективности трудовых затрат, более качественно проводить оценку и отбор лиц, желающих получить психологическое образование и в последующем стать практическим психологом ОВД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основными особенностями профессиональной деятельности психолога ОВД 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равовая, социально-психологическая, морально-этическая и нравственная регламентация (нормативность) профессионального поведения, принимаемых решений, осуществляемой деятель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нестандартный, творческий характер труда психолог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самостоятельность, персональная (для многих — повышенная) ответственность за объективность даваемых оценок и характеристик, принимаемых реш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й анализ профессиональной деятельности психолога, помимо социально-психологических особенностей охватывает также ее структурные компоненты (подструктуры деятельности). Выделение этих структурных образований позволяет дополнить профессиограмму деятельности психолога (описание различных объективных характеристик деятельности и требований к ней), определить психограмму (профессионально значимые свойства) личности и в конечном итоге создать надежную систему оценки и отбора кандидатов на учебу в ведомственные вузы и службу в правоохранительных органах по специальности «практический психолог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в наиболее обобщенном виде основными подструктурами профессиональной деятельности психолога в правоохранительной системе 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познавательно-прогностическая (когнитивная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коммуникативная (общения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организационно-управленческая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воспитательн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ная особенность познавательного процесса, осуществляемого психологом состоит в том, что главными объектами познания чаще всего является психологическое состояние кандидатов на службу или действующих сотруд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ной частью познавательной подструктуры является прогнозирование, т.е. мысленное представление хода и результатов действия, а также планирование предстоящих действий, как пишет об этом проф. А.В. Дулов, относящий эти элементы к выделенной им так называемой конструктивн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чертой познания истины психологом, является закрепление в определенной форме получаемых результатов, т.е. совершение регламентированных, фиксируемых действий, с помощью которых можно удостовериться в правильности полученных знаний и принятых реш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этой связи справедливо замечание о том, что познавательная деятельность психолога обязательно сопровождается выполнением удостоверительной функции. Эта удостоверительная функция познавательного процесса практического психолога проявляется в составлении особого рода докум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ями познавательных процессов, имеющих место в деятельности психологов и требующих от них определенных личностных качеств, 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дефицит, неупорядоченность, разнообразие получаемой информации психологического характе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ротиводействие заинтересованных лиц процессу объективного установления истин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рименение методов познания с использованием служебных полномоч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эмоционально-волевой фон, сопутствующий процессу познания, - воздействие стресс-факторов, нередко вызывающих избыточную эмоционально-психическую напряжен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социально-психологических явлений, их анализ, особенности самого процесса познания предполагают наличие определенных когнитивных, личностных качеств, составляющих в своей совокупности один из основных факторов профессиональной пригодности практического психоло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их числу относятся: разносторонние общие и глубокие профессиональные знания в области общей и юридической психологии, педагогики и социологии; развитый интеллект, гибкое, творческое мышление, высокая умственная работоспособность; аналитический склад ума, прогностические способности, умение выделить главное; активное восприятие, емкая память, устойчивое внимание, развитые воображение, интуиц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деятельность психологов в значительной своей части протекает в условиях общения, которое нередко составляет основное содержание их деятельности, становится особым видом труда — профессиональным обще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разрывное единство деятельности и общения, деятельностное опосредование общения и личности имеет важное методологическое значение при определении места и роли общения в любой, тем более в психологической деятельности. Общение актуализирует в себе и социальные отношения людей, и индивидуально-психологические особенности, и свойства лич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 многих случаях общение для психолога приобретает самостоятельный характер как особый вид профессиональной деятельности, например, в ходе выступлений перед аудиторией, мероприятий нейро-лингвистического программирования, психотренинга, психокоррекции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офессиональное общение в качестве подструктуры психологической деятельности следует рассматривать не только как собственно обмен информацией (коммуникативная сторона), но и как процесс взаимодействия (интерактивная сторона), восприятия людьми друг друга (перцептивная сторон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пособность устанавливать межличностные (психологические) контакты с различными участниками общения, коммуникативная компетентность являются качествами, в значительной мере влияющими на эффективность труда психологов, одним из важнейших факторов их профессиональной пригодности. Значительный удельный вес в деятельности психолога занимают организационные вопросы, от правильного разрешения которых во многом зависит эффективность его труда в целом. Причем в некоторых видах психологической деятельности значение организационных вопросов значительно возрастает и нередко этот аспект становится одним из ведущих, оказывающих существенное влияние на деятельность других ли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мение работать с людьми — важнейшее качество, которым должен обладать психолог. Особое значение это качество имеет для практического психолога, который помимо установления официальных и межличностных контактов с представителями различных структурных подразделений ОВД, должен эффективно, с учетом индивидуально-психологических особенностей личного состава райотдела милиции, контролировать психологическое состояние подразделений и координировать оптимальные межличностные отношения между сотрудни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му необходимо поддерживать в коллективе благоприятный психологический микроклимат, своевременно устранять условия, способствующие возникновению конфликтных ситуа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организационной деятельности психолога играет способность в любой конфликтной ситуации, сохраняя самообладание, принимать оптимальные решения, оздоровляющие социальный микроклима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 многим психологам, особенно управленческого звена, помимо глубоких профессиональных знаний и опыта необходимо иметь организаторские качества. Прежде всего это: активность, инициативность, находчивость, распорядительность; смелость, решительность, настойчивость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умение выделять главное, прогнозировать последствия принимаемых решений; самостоятельность, ответственность за свои действия и поступ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структуре организаторских способностей играют и другие отмеченные выше качества: коммуникативная компетентност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рвно-психическая устойчивость; адекватная самооценка; высокая мотивация достижения успех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функция в деятельности сотрудников социально-психологической службы органов внутренних дел МВД России определяется прежде всего целями и задачами психологической работы с личным составом подразделений и гражданами; участием психологов в проведении психолого-педагогических мероприятий. Работа психологов в ОВД предполагает наличие у них высокого общеобразовательного уровня, культуры, широкого кругозора, эрудиции. Они должны уметь выступать перед аудиторией, свободно владеть вербальными и невербальными средствами общ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такой методологический подход помогает более углубленно проанализировать профессиональный труд психологов, разработать профессиограмму их деятельности, определить критерии оценки социально-психологических качеств лиц, стремящихся стать психологами в системе МВД, создать надежную систему профессионального психологического отбора практических психологов для правоохранительных орган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утей повышения эффективности и качества психологического отбора и сопровождения деятельности сотрудников психологических служб милиции предполагает всестороннее изучение индивидуально-психологических особенностей, свойств личности практического психолога, его соответствия требованиям, предъявляемым професси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еотложным делом является кадровое обеспечение реформы МВД, предполагающее создание стройной системы оценки, подбора, воспитания, подготовки и переподготовки практических психологов, принимаемых на работу в ОВ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этих условиях особую актуальность начинают приобретать вопросы, относящиеся к исследованию личности психолога, разработке ее профессиограммы, создание соответствующих методик психологической оценки и профессионального отбора лиц, направляемых на работу в социально-психологических службы и подразделения правоохранительных органов. О том, что это необходимо делать, показал анализ деятельности практических психологов ОВД Краснодарского кр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профессиографический анализ деятельности практических психологов позволил сформулировать пять основных факторов их профессиональной пригодности, включающих соответствующие им комплексы профессионально значимых психологических качеств лич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фактор—высокий уровень социальной (профессиональной) адапт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фактор напрямую связан с определенной нормативностью поведения психолога в любых, в том числе в сложных условиях профессиональной деятельности. Поэтому его следует рассматривать в качестве одного из главных факторов профессиональной пригодности работников психологических отделений ОВ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качествам личности, формирующим указанный фактор, следует отнести: честность, гражданское мужество, совестливость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ципиальность, обязательность, добросовестность, исполнительность, дисциплинирован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м профессиональной непригодности психолога правоохранительных органов являются полярно противоположные качества: низкий нравственный облик, нечестность, безответственное отношение к делу, недисциплинированность, склонность к алкоголизму и наркома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фактор </w:t>
      </w:r>
      <w:r>
        <w:rPr>
          <w:sz w:val="28"/>
          <w:szCs w:val="28"/>
        </w:rPr>
        <w:t>— нервно-психическая (эмоциональная) устойчивость личности психоло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ый фактор предполаг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устойчивость к стрессу, высокий уровень самоконтроля над эмоциями и поведением, работоспособность в ситуациях, вызывающих фру страцию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развитые адаптивные свойства нервной системы (сила, уравновешенность, подвижность, чувствительность, активность, динамичность, лабильность, пластичность нервных процессов), позволяющие на должном уровне сохранять - работоспособность в состоянии утомления, способность адекватно реагировать на различные внешние услов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 оцениваются следующие качества личности: низкий порог устойчивости к стрессу, повышенная эмоциональная напряженность; избыточная агрессивность, импульсивность поступков; невротические симптомы, быстрая истощаемость нервных процессов; психопатические свойства характе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Ш фактор </w:t>
      </w:r>
      <w:r>
        <w:rPr>
          <w:sz w:val="28"/>
          <w:szCs w:val="28"/>
        </w:rPr>
        <w:t>— высокий уровень интеллектуального развития, познавательная (когнитивная) активность психолога, которые обусловлены следующими качествами личн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развитый интеллект, широкий кругозор, эрудиц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гибкое, творческое мышление, умственная работоспособность, сообразительность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аналитический склад ума, прогностические способности, умение выделять главно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активность, подвижность психических познавательных процессов (восприятия, емкой памяти, продуктивного мышления, внимания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развитое воображение, интуиция, способность к абстрагированию, рефлексии. Напротив, низкая умственная работоспособность, сниженные познавательная активность, интеллект, неразвитое воображение, слабое внимание отрицательно сказываются на качестве исполнения психологом служебных обязанно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фактор — выраженные коммуникативные способности, высокая социальная активность личности практического психолога ОВ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осуществляемой деятельности социально-психологического характера во многом зависит от коммуникативной компетентности психолога. При этом предусматриваются следующие кач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способность устанавливать эмоциональные контакты с участниками общения, поддерживать с ними, в необходимых пределах, доверительные отнош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роницательность, способность понимать внутренний мир собеседника, его психологические особенности, потребности, мотивы поведения, состояние психи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доброжелательное, вежливое отношение к людям, умение слушать участника диалога, эмпатийность (способность эмоционально отзываться на переживания собеседник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свободное, гибкое владение вербальными и невербальными средствами общ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умение в конфликтных ситуациях проводить адекватную ситуации стратегию коммуникативного поведения, менять в зависимости от обстоятельств стиль общ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ность к сотрудничеству, достижению компромиссов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развитый самоконтроль над эмоциями, настроением в стрессовых ситуациях; адекватную самооценку; чувство юм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ами, существенно затрудняющими коммуникативные процессы, снижающими их результативность, являются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кнутость (аутизм), повышенная сосредоточенность на своих проблемах, внутренние переживаниях (интравертированность)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гкоранимое самолюбие, повышенная обидчивость, конфликтность, агрессивность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моциональная неустойчивость, импульсивность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абое владение вербальными и невербальными средствами общ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фактор — организаторские способности психолога ОВД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ские способности позволяют психологу оказывать управляющее воздействие на различных субъектов, с которыми приходится вступать в диалог в процессе профессионального общ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 практический психолог милиции, помимо глубоких профессиональных знаний и опыта, должен иметь следующие качеств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ность, инициативность, находчивость, распорядительность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смелость, решительность, настойчивость, целеустремленность, умение выделять главное, прогнозировать последствия принимаемых решений; самостоятельност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увство ответственности за свои действия и поступк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анность, собранность, аккуратность в работ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структуре организаторских способностей играют и другие, отмеченные выше свойств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коммуникативная компетентность, нервно-психическая устойчивость, адекватная самооценка, высокая мотивация достижения успех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чествами, существенно снижающими организаторские возможности психолога ОВД и эффективность его социально-психологического взаимодействия с другими лицами, являю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сихопатические свойства характера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ная агрессивность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сбалансированность процессов торможения и возбуждения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эмоциональная неустойчивость, пассивность, безответственность, избыточная - мнительность, тревожность, сниженный интеллект, завышенная самооценка, властолюбие, пренебрежительное отношение к люд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мо перечисленных выше качеств личности, имеющих отношение к различным подструктурам деятельности практического психолога ОВД, эффективность его труда во многом зависит также и от мотивационной сферы личн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какой мере в ней доминируют социально значимые мотивы, потребность в достижении успехов в работе, в завоевании профессионального престиж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авторитета и уважения среди сотрудников, а также граждан, с которыми ему необходимо контактировать. Рассмотренные выше факторы профессиональной пригодности, различные сочетания (симптомокомплексы) соответствующих им психологических качеств личности представлены в профессиограмме, в которой психограмма личности занимает свое мест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были рассмотрены социально-психологические качества, необходимые практическому психологу для успешного занятия им своей профессиональной деятельностью, возникает вопрос: должны ли быть у субъекта, желающего посвятить себя работе в органах правопорядка, какие-либо особые способности к этому, и вообще, что такое способности в целом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сихологии под способностями понимаются относительно устойчивые индивидуально-психологические свойства личности, определяющие высокие достижения субъекта в какой-либо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служебных обязанностей психологами МВД предъявляет высокие требования к уровню их профессиональной подготовлен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ющее значение приобретает проблема организации качественного профессионального отбора кандидатов на учебу в образовательные учреждения, в т.ч. в системе МВД по специальности «практический психолог. Несмотря на достаточно строгую систему медико-психологического отбора, приведенные характеристики состояния здоровья современных выпускников общеобразовательных школ — основных кандидатов на обучение в образовательных учреждениях — в значительной мере распространяются и на студентов, курсантов и слушателей. В процессе анкетного опроса, проведенного А.В. Дуловым в 2000 году, до 55% курсантов и слушателей юридического института указали на нервное и физическое перенапряжение в процессе обу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нализ результатов психологического отбора за последние три года свидетельствует о том, что только более 60% абитуриентов полностью или в основном соответствуют требованиям обуч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опросы учета и оценки профессиональной пригодности кандидатов на учебу, в частности на психологические специальности, решаются в рамках профотб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нтексте рассматриваемой темы профессиональный отбор предполагает целенаправленную деятельность государственных структур, прежде всего - МВД по отбору абитуриентов и кандидатов на службу в ОВД. При организации данного процесса происходит учет позитивных и негативных качеств и свойств личности, оказывающих значимое влияние на качество исполнения обязанностей психолог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, принципы и технологии профотбора и подготовки кадров для правоохранительных органов зарубежных стран подробно рассматривались в трудах английских и американских уче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 из наиболее глубоких исследований среди зарубежных авторов — докторская диссертация английского автора Л. Брауна. В ней анализируются труды английский и американских ученых, посвященных проблеме рекрутирования, отбора и подготовки кадров за последние 25 лет; установлены социально-психологические аспекты подготовки полицейск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гло-американские ученые серьезно и плодотворно занимаются изучением проблемы научной обоснованности процедуры психологического отбора на работу в полицию. Важно отметить, что главная направленность таких исследований — анализ содержания работы полицейского разной специализации и создание на этой основе эталонной модели отбора кандидатов, имеющих необходимые профессионально-значимые каче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бор среди будущих сотрудников полиции, в т.ч. и психологов-полицейских, во многих странах происходит по следующим критериям: возраст, физические данные, уровень образования, итоги специальных проверок. Кроме того, подлежат проверке уровень интеллекта и познавательные способности, эмоциональное состояние в стрессовых ситуациях, гибкость в решении сложных вопросов, общительность, соответствие поведения высоким морально-этическим нормам, побуждение к службе и т.д. в основном задачи профотбора на работу в полиции решаются в результате психологического тестирования.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оссии проблема выявления социально-психологических и психофизиологических требований к кандидатам на службу и учебу в системе МВД, а также к действующим сотрудникам милиции получила отражение в целом ряде научных раб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 отечественной науке комплексного теоретико-прикладного исследования, посвященного вопросам разработки целостной унифицированной профессиограммы специальности «Практический психолог» до настоящего времени не подготовле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ашему мнению, способности поступающего в вуз на психологический факультет и будущую профессиональную деятельность в качестве психолога ОВД целесообразно изучать, руководствуясь системой профессионально значимых качеств личности, необходимых для данной профе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бщих требований социальной деятельности от кандидата на учебу, а в будущем милиционера-психолога требуется стремление к истине, гуманизм, честность, принципиаль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исковой деятельности необходимо обращать внимание на наблюдательность, концентрацию внимания, на устойчивость наблюдения за поведенческими реакциями людей, любознательность, выявление скрытых психологических особенностей люд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ммуникативной деятельности следует обратить внимание на общительность, эмоциональную устойчивость, выдержку, такт, умение отстаивать свою точку зрения, способность ясно излагать мысли, умение расположить к себе собеседника, вызвать у него доверие к процедуре тестирования, собеседования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ласти удостоверительной деятельности наряду с развитой письменной речью, необходимо отметить способность быстрого обобщения информации, навыки перевода устной речи в письменную, умение дать письменное описание психологического состояния людей. В организаторской деятельности требуется обращать внимание на разумную настойчивость в получении значимой психологической информации, целеустремленность кандидата, его самоорганизованность и способность организовать психологические мероприятия (психотренинги, психокоррекции) с группами людей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ласти интеллектуально-творческой деятельности необходимо обращать внимание на развитие памяти, воображения и интуиции, способность анализировать получаемую информацию психологического характера, творческий, оригинальный подход к решению задач, проницательность в выявлении психологических особенностей лич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е принятия экспертного решения по итогам профотбора о принятии на учебу в ведомственный вуз или службу в ОВД лежит оценка его профессиональной пригодности в качестве практического психоло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сиходиагностическое обследование кандидатов на учебу в ведомственные вузы по специальности «Практический психолог» и службу в правоохранительные органы по этой же специальности должно проводиться с помощью подобранной батареи тестов, обеспечивающих решение следующих связанных между собой задач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отбор кандидатов, наиболее пригодных по своим индивидуально-психологическим качествам к работе в качестве психолога правоохранительных органа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и отсев лиц, которые по своим интеллектуальным способностям, психическому складу, личностным особенностям могут быть в значительной степени подвержены профессиональной дезадаптации и, соответственно, не отвечают требованиям, предъявляемым к сотрудникам социально-психологических служб и отделений ОВ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анными выше задачами психодиагностические тесты должн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ять общий уровень интеллектуального развития кандидата, структуру его индивидуально-психологических свойств, особенности темперамента и характера, адаптивные возможности к профессии практического психолога мили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ть достаточно надежными, обладать не только текущей (диагностической), но и прогностической валидностью, т.е. давать возможность не только оценивать актуальное состояние кандидата, но и составлять научно обоснованный и достоверный прогноз относительно его дальнейшей эффективной служб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ть компактными, удобными как для индивидуального, так и группового обследования кандидатов в ограниченные промежутки времени с использованием автоматизированной обработки результатов тестир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проверять и взаимодополнять друг друга в целях повышения надежности, точности и достоверности полученных результа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обую значимость приобретают диагностика и контроль подготовки абитуриентов, начиная с этапа их отбора и до выпуска в качестве офицеров милиции со специальностью «практический психолог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х отбора можно выделить несколько взаимосвязанных этап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логическое изучение профессии с целью выявления требований к человеку. При этом должна быть раскрыта внутренняя структура деятельности и выявлены психологические и психомоторные процессы, » испытывающие повышенную нагрузку, а также целостная картина их взаимосвязи и воплощения в профессиональной деятельности. Такое изучение (профессиография) завершается подробной характеристикой профессии - профессиограмм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психодиагностических методов исследования, в т.ч. тестов, в наибольшей степени характеризующих те психические процессы и профессиональные действия, в отношении которых надлежит оценивать профессиональную пригод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диагностика — психологическое и психофизиологическое изучение претендентов на службу и овладение профессией, оценка их общего развития, направленности личности, уровня развития качеств, наиболее важных для успехов в овладении профессией, и оценка способности к выполнению элементов целостной деятельности в различных услов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логический прогноз успешности обучения и последующей деятельности на основе сопоставления сведений о требованиях профессии и полученных психодиагностических характеристик кандидата, с акцентом на оценку личностных свойств; выявление возможности целенаправленного совершенствования и компенсации профессионально-значимых качеств; определение вероятности адаптации к профессии; учет возможности появления экстремальных воздейств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и психологического отбора определяются в связи с конкретными особенностями служебной деятельности сотрудника мили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 отметить, что отбор должен сочетать прогноз успешности обучения с более длительным прогнозом последующей служебной деятельности в правоохранительных органах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профессиональной пригодности в психологическом отборе кандидатов на учебу и работу в ОВД охватывает такие черты личности, как честность, справедливость, решительность, настойчивость, готовность взять на себя ответственность. Здесь представляется перспективным обозначить одно из направлений будущих исследований данной проблемы. Это — проведение полиграфных проверок абитуриентов и кандидатов на службу в качестве педологов. Ценность такого подхода повышается еще и потому, что большинство практикующих психологов хорошо знают предлагаемые тесты и опросники и легко могут обходить «неудобные» вопросы. В условиях полиграфных проверок эти явления сведены к миниму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же небольшой опыт использования полиграфа при отборе кандидатов на службу в ОВД свидетельствует об эффективности его примен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можно прогнозировать успешность применения полиграфа («детектора лжи») при организации процедуры профотбора и выявления скрытых фактов, препятствующих учебе в милицейском вузе и работе в качестве практического психолога ОВ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ернутая характеристика профессии практического психолога, представленная в профессиограмме, необходима для качественной организации целенаправленной подготовки будущих практических психологов милиции, а также выявления степени соответствия выпускников юридического института требованиям данной профе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ая из сторон профессиограммы отражает, во-первых, определенный цикл профессиональной деятельности, а во-вторых, в ней заложены эталонные личностные качества, навыки, умения и знания, обеспечивающие успех на этом уровне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е изучение профессии является необходимым условием научной организации труда в различных сферах деятельности, в том числе психологическ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закономерностей деятельности психолога, призвано раскрыть ее своеобразие, охарактеризовать психологическую сторону профессиональных качеств, необходимых для психолога-практика. Одним из главных результатов анализа служебной деятельности психолога ОВД должно явиться создание профессиограммы, представляющей комплексное отражение основных сторон его профессии, а также качеств, которые в ней реализуются. Исходным пунктом для исследования профессиональной пригодности является профессиограм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ессиограмма сотрудника ОВД должна определять «центр тяжести» профессии работника милиции в отношении нагрузки на психофизиологические функции и требования к личностным качеств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ессиограмма психолога ОВД представляет собой сложную иерархическую структуру, в которой все стороны профессиональной деятельности, а также личностные качества, навыки и умения представлены во взаимной связи и взаимозависим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ашему мнению, способности поступающего в вуз на психологический факультет и будущую профессиональную деятельность в качестве психолога ОВД целесообразно изучать, руководствуясь системой профессионально значимых качеств личности, необходимых для данной профе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бщих требований социальной деятельности от кандидата на учебу, а в будущем милиционера-психолога требуется стремление к истине, гуманизм, честность, принципиаль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исковой деятельности необходимо обращать внимание на наблюдательность, концентрацию внимания, на устойчивость наблюдения за поведенческими реакциями людей, любознательность, выявление скрытых психологических особенностей люд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ммуникативной деятельности следует обратить внимание на общительность, эмоциональную устойчивость, выдержку, такт, умение отстаивать свою точку зрения, способность ясно излагать мысли, умение расположить к себе собеседника, вызвать у него доверие к процедуре тестирования, собеседования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ласти удостоверительной деятельности наряду с развитой письменной речью, необходимо отметить способность быстрого обобщения информации, навыки перевода устной речи в письменную, умение дать письменное описание психологического состояния людей. В организаторской деятельности требуется обращать внимание на разумную настойчивость в получении значимой психологической информации, целеустремленность кандидата, его самоорганизованность и способность организовать психологические мероприятия (психотренинги, психокоррекции) с группами людей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ласти интеллектуально-творческой деятельности необходимо обращать внимание на развитие памяти, воображения и интуиции, способность анализировать получаемую информацию психологического характера, творческий, оригинальный подход к решению задач, проницательность в выявлении психологических особенностей лич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е принятия экспертного решения по итогам профотбора о принятии на учебу в ведомственный вуз или службу в ОВД лежит оценка его профессиональной пригодности в качестве практического психолог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Баранов П.П., В.И. Курбатов. Юридическая психология. Ростов – на - Дону, «Феникс», 200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Бондаренко Т. А. Юридическая психология для следователей. М., 200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Волков В.Н., Янаев С.И. Юридическая психология. М., 2005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Васильев В.Л. «Юридическая психология»: Учебник – СПб., 200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Еникеев М.И. Юридическая психология. М., 200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Психологические приемы в работе юриста. Столяренко О.М. М., 200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Шиханцов Г.Г. Юридическая психология. М., 2006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09:00Z</dcterms:created>
  <dc:creator>Ganna Terechenko</dc:creator>
  <dc:description/>
  <cp:keywords/>
  <dc:language>en-US</dc:language>
  <cp:lastModifiedBy>SYSTEM</cp:lastModifiedBy>
  <dcterms:modified xsi:type="dcterms:W3CDTF">2011-09-25T09:09:00Z</dcterms:modified>
  <cp:revision>2</cp:revision>
  <dc:subject/>
  <dc:title>Краснодарский университет МВД России КАФЕДРА ПСИХОЛОГИИ И ПЕДАГОГИКИ</dc:title>
</cp:coreProperties>
</file>