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ГОСУДАРСТВЕННЫЙ СОЦИ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ЛИАЛ В Г.МИНСК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цесс экспериментального общения, его особенности и специф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октева О.В.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 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– сложный многоплановый процесс установления и развития контактов между людьми, порождаемый потребностями совместной деятельности и включающий в себя обмен информацией, выработку единой стратегии взаимодействия, восприятие и понимание другого человека. Соответственно в общении различаются три стороны: коммуникативная, интерактивная и перцептивная. Советская психологическая наука исходит из принципа неразрывного единства общения и деятельности, в то время как в западных социально-психологических системах описывается обычно какая-либо одна сторона общения и контакт между людьми сводится либо к обмену информацией, либо к взаимодействию, либо к процессу межличностной перцепции, причем связь этих сторон с совместной деятельностью практически не используется. Коммуникативная сторона общения связана с выявлением специфики информационного процесса между людьми как активными субъектами, т.е. с учетом отношений между партнерами, их установок, целей, намерений, что приводит не просто к «движению» информации, но к уточнению и обогащению тех знаний, сведений, мнений, которыми обмениваются люди. Средствами коммуникативного процесса являются различные знаковые системы, прежде всего речь, а также оптико-кинетическая система знаков (жесты, мимика, пантомимика), пара- и экстралингвистическая системы (интонация, неречевые вкрапления в речь, например, паузы), система организации пространства и времени коммуникации, наконец, система «контакта глазами». Важной характеристикой коммуникативного процесса является намерение его участников повлиять друг на друга, воздействовать на поведение другого, обеспечить свою идеальную представленность в другом (персонализацию), необходимым условием чего выступает не просто использование единого языка, но и одинаковое понимание ситуации, в которой происходит общ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сторона общения представляет собой построение общей стратегии взаимодействия. Различают ряд типов взаимодействия между людьми, прежде всего кооперацию и конкуренцию. Однако абстрактная характеристика этих типов как просто «согласия» или «конфликта» приводит к формальному описанию данного процесса, что характерно для западной социальной психологии. И хотя на этом пути достигнуты определенные результаты, например расчет и прогноз  стратегий поведения партнера с применением элементов математической теории игр, формальный характер описания исследуемых стратегий и тот факт, что анализируется взаимодействие лишь двух человек, препятствуют применению полученных данных при анализе различных видов взаимодействия людей в реальной жизни. Перцептивная сторона общения включает в себя процесс формирования образа другого человека, что достигается «прочтением» за физическими характеристиками человека его психологических свойств и особенностей пове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цесс экспериментального психологического общения, его особенности и специф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ий эксперимент – это совместная деятельность испытуемого и экспериментатора, которая организуется экспериментатором и направлена на исследование особенностей психики испытуемых. Процессом, организующим и регулирующим совместную деятельность, является общение. Испытуемый приходит к экспериментатору, имея свои жизненные планы, мотивы, цели участия в эксперименте. И естественно, на результат исследования влияют особенности его личности, проявляющиеся в общении с экспериментатором. По тесту Бине-Симона оценка интеллектуального развития детей зависит от социального статуса его семьи, (процедура эксперимента оказывает большее воздействие на детей, чем на взрослых). Основоположников изучения социально-психологических аспектов психологического эксперимента стал С.Розенцвейг. Он выделил основные факторы общения, которые могут искажать результаты экспери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шибки «отношения к наблюдаемому». Они связаны с пониманием испытуемым критерия принятия решения при выбор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шибки, связанные с мотивацией испытуемого. Испытуемый может быть мотивирован любопытством, гордостью, тщеславием и действовать не в соответствии с целями экспериментатора, а в соответствии со своим пониманием целей и смысла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Ошибки личностного влияния, связанные с восприятием испытуемым личности эксперимент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участие в эксперименте порождает ряд поведенческих проявле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плацебо - был обнаружен медиками: когда испытуемые считают, что препарат или действия врача способствуют их выздоровлению, у них наблюдается улучшение состояния. Эффект основан на мех-мах внушения и самовнуш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ффект «Хоторна» - проявился при проведении социально-психологических исследований на фабриках. Привлечение к участию в эксперименте,  расценивалось испытуемым как проявление внимания к нему лично. Участники вели себя так, как ожидали от них экспериментаторы. Эффект Хоторна можно избежать, если не сообщать испытуемому гипотезу исследования или дать ложную, а также знакомить с инструкциями как можно более безразличным тон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ффект социальной фасилитации (усиления) или эффект аудитории – эффект аудитории (обнаружен Г.Зайонцем). Присутствие любого внешнего наблюдателя изменяет поведение человека, выполняющего ту или иную работу. Ярко проявляется у спортсменов. После проведения дополнительных исследований были установлены зависим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чем более компетентен и значим наблюдатель, тем эффект существеннее; *влияние тем больше, чем труднее задач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соревнование и совместная деятельность, увеличение кол-ва наблюдателей усиливает эффек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тревожные испытуемые при выполнении сложных и новых заданий, требующих интеллектуальных усилий, испытывают большие затруднения, чем эмоционально стабильные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исутствие внешнего наблюдателя повышает мотивацию испытуемого (оно может либо улучшить продуктивность, либо привести к срыву деятельност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бъекты экспериментального общения, основные факторы, искажающие результаты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влияния личности испытуемого и эффектов общения на результаты эксперимента предлагается ряд прие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Метод «плацебо вслепую» или «двойной слепой опыт». Контролируется эффект Розенталя (он же – эффект Пигмалиона). Подбираются идентичные контрольная и экспериментальная группы. Экспериментальная процедура проводится в обоих случаях. Сам экспериментатор не знает, какая группа получает «нулевое» воздействие, а какая подвергается реальному манипулированию. Этот план позволяет элиминировать и эффект ожиданий испытуемого, и эффект ожиданий эксперимент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«Метод обмана» основан на целенаправленном введении испытуемых в заблуждение. При его применении возникают этические проблемы, многие считают его неприемл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тод «скрытого эксперимента» - эксперимент так включается в естественную жизнь испытуемого, что он не подозревает о своем участии в исследовании в качестве испыту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етод независимого измерения зависимых параметров применяется очень редко, т.к. реализовать его на практике трудно. Эффект воздействия измеряется при контроле результатов учебной или трудовой деятельности бывшего испыту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восприятия испытуемым ситуации – данные, получаемые при постэкспериментальном опросе, позволяют лишь отбраковать неудачные пробы или учесть эту информацию при интерпретации результатов эксперимента, когда уже ничего нельзя исправить. (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Проблемы, возникающие при общ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общения или неверно выбранная манера поведения ведет к взаимному недоверию, отчуждению, чувству досады и серьезным конфликтам. Именно поэтому умение правильно строить взаимоотношения устраняет большинство конфликтных ситуаций как в деловых, в дружеских, так и в семейный взаимоотнош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ы рассмотрим самые распространенные затруднения, возникающие при общен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ы и запугивание быстрее всего прочего уничтожает сердечность, близость, открытые и честные взаимоотнош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в и ругань характерны для борьбы характеров, в которой никто не ищет решения и никто не идет на компромисс. В результате этого окружающие люди испытывают состояние подавленности или хронического раздраж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попытка манипулировать партнером, давить н6а него, чтобы получить желаемое (обманывать, кричать, плакать, подчеркнуто молчать) не проходит бесследно. Постоянные попытки влиять на человека таким образом вызывают раздраж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ния о слабых сторонах человека – порочное поведение, которое может навсегда поссорить с собеседник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поминание о старых греха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уйти от неприятной темы, прерывая диалог и удаляясь из комнаты, игнорируя обращенные к вам слова, сбивая с толку собеседника или давая показательный обет молчания, обычно оскорбляют людей и вызывают их раздраж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ворч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ярлыки (ничтожный, посредственный, ленивый и т.д.) и личные оскорбления порождают обиду и него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обвинения и попытки вызвать у собеседника чувство вины порождает протест и желание ответить тем ж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«Я прав, а вы – нет» препятствует стремлению достигнуть компромис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 у себя задатки выдающегося психоаналитика, вы можете не удержаться от искушения проанализировать и интерпретировать поведение друзей или знакомых. Самое опасное заключается в том, что вы, вероятнее всего, сообщите им результаты своего анализа. Поступая так, вы рискуете  вызвать обиду и раздражение человека, независимо от того правильны ваши выводы или не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 ультиматумы часто приводят человека в ярость или вызывают протес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увеличенные обобщения с использованием таких слов, как всегда, никогда, все, когда-либо еще, навсегда, - вероятнее всего, дань эмоциям. Они преувеличивают значимость происходящего или совершенного человеком поступка, осуждая его (Например «Все, о чем вы когда-либо думали…»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отвлечься от предмета дискуссии усложняет поиск и принятие реш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ые жалобы и сетования на превратности судьбы часто помогают людям снять психическую нагрузку. Но во время таких встреч мы редко вслушиваемся в жалобу другого человека, ожидая лишь возможности начать рассказывать свои пережи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е прерывание собеседника, особенно если человека занимается детальным описанием своих чувст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, которые вызывают противоречивые впечатления, не способствуют понимани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венное стремление показать свое превосходство во время разговора выглядит со стороны как самолюб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лие вопросов обычно раздражает других людей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О пользе умения слуша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ить, что собеседник слушает меня в гробовой тишине, отведя в сторону глаза. То моим первым желанием будет немедленно прервать разговор. Так же можно подумать, что я выбрала неподходящее время и отвлекаю человека, занятого своими мыслями. Между тем вполне возможно, что он меня внимательно слушал, но в привычной для него манере. Просто поведение моего гипотетического собеседника не содержало сигналов, которые бы можно было интерпретировать как внимание и стремление понять меня. А ведь используя несколько простых приемов, он мог бы избавить меня от неприятного ощущения дискомфорта, придав уверенность моей речи, и доставил бы несколько приятных минут, проявив ко мне внимание и интерес. Рассмотрим несколько приемов, которые позволяют продемонстрировать интерес к собеседнику, поддержать разговор и расположить к открытости и обстоятельному изложению важных подробностей. Первое, что необходимо помнить – говорящему очень важно видеть глаза. В них он видит, как его понимают и интересен ли он слушателю. Повторяющиеся время от времени покачивания головой и проходящие слова и междометия, которыми можно сопровождать его рассказ (да-да, о-о-о, ага, х-м-м-м и т.д.), дают понять, что слушатель, по меньшей мере, следит за нитью повествования. Выяснение слушателем непонятных моментов и уточнение некоторых деталей не только указывают на пристальное внимание слушателя, но и помогают собеседнику удостовериться, что слушатель представляет, о чем идет речь. Выражение лица и тон голоса позволяют судить о чувствах слушателя: проявление искреннего интереса и добросердечности – ил, наоборот, сообщают ему о нетерпении слушателя, безразличии, скуке или даже презрении. Человека, умеющего слушать, отличает всегда дружеский и уважительный тон, даже если он при этом не согласен с собеседником. Каждый имеет право на почтительное отношение, не важно, совпадают или нет его точка зрения, идеи и чувства с вашими собственными. Даже если ваш оппонент говорит безнравственно и вызывает у вас отвращение, лучше не вступать в конфронтацию, а до последней минуты стараться сохранять дружелюбие или хотя бы подчеркнуто вежливое отношение. Нужно развивать в себе умение принимать позицию других людей. Хороший слушатель может ненадолго отложить личные реакции и чувства и потратить некоторое время, чтобы, встав на место оппонента, понять его точку зрения. Если это удается, человек начинает чувствовать себя более комфортно, а, следовательно, становится с вами более открытым и говорит более откровенно. Психологи часто используют умение слушать, чтобы помочь людям понять свои ощущения и упорядочить мысли. Дело в том, что всякий раз, когда вы спрашиваете другого человека относительно его намерений, представлений, мыслей или чувств, вы не только получаете информацию сами, но и помогаете ему осознать его собственные цели и намерения, уяснить, что же он на самом деле думает и хочет. Для этого лучше всего использовать вопросы, требующие объяснений и дополнительной информации, или хотя бы вопросы, предполагающие ответы «да» или «нет». Другой, весьма полезный способ слушать собеседника, заключается в том, что время от времени нужно пересказывать вслед за говорящим  некоторые основные моменты сказанного им. Не стоит повторять все дословно, равно как и добавлять вашу собственную интерпретацию его мыслей или чувств. Просто примите полученную информацию и повторите ее своими словам. Нужно обращать внимание, какие чувства и по какому  поводу проявляет собеседник, и во время пересказа стараться повторить эти чувства. Здесь стоит вспомнить, что людям свойственно временами не осознавать свои внутренние чувства и проявлять их через эмоции бессознательно. Указав собеседнику на их проявления, можно помочь ему понять его глубокие переживания. При этом очень внимательно и корректно нужно выбирать слова, чтобы они соответствовали реальной интенсивности эмоций собеседника. Если человек говорит не вполне связно и запутанно, то пересказ важных моментов поможет ему сконцентрироваться на предмете разговора, проверит свою точку зрения, откорректировать мысли и чувства и прояснить для себя ситуацию. Если беседа затянулась или в ходе разговора были затронуты многие стороны проблемы, нужно подвести итог разговора, сжато повторив наиболее важные моменты, высказанные идеи и найденные варианты решения – тогда в памяти всех участников разговора останется хорошее понимание ситуации в целом. Именно по этой причине психологи обычно подводят итог в конце каждого терапевтического сеан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ханизмами познания другого человека являются идентификация и рефлексия. В процессе межличностного восприятия и познания возникает ряд «эффектов»: первичности, новизны, ореола. Большую роль также играют явления стереотипизации и каузальной атрибуции. Знание этих механизмов позволяет выявить психологическое содержание процесса взаимопонимания, достигаемого в ходе общения. Связь общения с определенным характером отношений между людьми проявляется и при эмоциональной регуляции перцептивного процесса, в частности в явлении аттракции, тяготения. Рассмотрение трех сторон общения в единстве – важное условие оптимизации совместной деятельности людей и их отношений. Одной из задач социальной психологии является разработка средств корректировки и оптимизации общения, развития способностей и навыков  общения, особенно необходимых тем категориям людей, которые профессионально связаны с процессом общения (руководители, педагоги, врачи и др.) среди различных форм обучения искусству общения значительное место занимает социально-психологический тренинг, т.е. овладение разными формами общения с помощью специальных систем заданий (программ). (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психология: Учебник для вузов/ В.Н. Дружини. – 2-е изд., доп. – СПб.: Питер, 200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раткий психологический словарь/Сост. Л.А. Карпенко; Под общ. ред. А.В. Петровского, М.Г. Ярошевского. – М.: Политиздат, 1985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2:00Z</dcterms:created>
  <dc:creator>КСЮША</dc:creator>
  <dc:description/>
  <cp:keywords/>
  <dc:language>en-US</dc:language>
  <cp:lastModifiedBy>SYSTEM</cp:lastModifiedBy>
  <dcterms:modified xsi:type="dcterms:W3CDTF">2011-09-25T09:02:00Z</dcterms:modified>
  <cp:revision>2</cp:revision>
  <dc:subject/>
  <dc:title>МОСКОВСКИЙ ГОСУДАРСТВЕННЫЙ СОЦИАЛЬНЫЙ УНИВЕРСИТЕТ</dc:title>
</cp:coreProperties>
</file>